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агентство по образованию РФ</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ензенский Государственный Педагогический Университет</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мени В.Г. Белинского</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овая работа</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циально-личностное развитие слепоглухих детей"</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енза 2009</w:t>
      </w:r>
      <w:r>
        <w:br w:type="page"/>
      </w:r>
    </w:p>
    <w:p>
      <w:pPr>
        <w:pStyle w:val="Normal"/>
        <w:spacing w:lineRule="auto" w:line="360" w:before="0" w:after="0"/>
        <w:ind w:firstLine="77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Теоретическое обоснование проблемы социально-личностного развития слепоглухих детей</w:t>
      </w:r>
    </w:p>
    <w:p>
      <w:pPr>
        <w:pStyle w:val="Normal"/>
        <w:spacing w:lineRule="auto" w:line="360" w:before="0" w:after="0"/>
        <w:jc w:val="both"/>
        <w:rPr/>
      </w:pPr>
      <w:r>
        <w:rPr>
          <w:rFonts w:cs="Times New Roman" w:ascii="Times New Roman" w:hAnsi="Times New Roman"/>
          <w:color w:val="000000"/>
          <w:sz w:val="28"/>
          <w:szCs w:val="28"/>
        </w:rPr>
        <w:t>1.1 Понятие о сложной структуре дефекта. Причины сложных нарушений развития. Подходы к классификации детей со сложными нарушениями развития</w:t>
      </w:r>
    </w:p>
    <w:p>
      <w:pPr>
        <w:pStyle w:val="Normal"/>
        <w:spacing w:lineRule="auto" w:line="360" w:before="0" w:after="0"/>
        <w:jc w:val="both"/>
        <w:rPr/>
      </w:pPr>
      <w:r>
        <w:rPr>
          <w:rFonts w:cs="Times New Roman" w:ascii="Times New Roman" w:hAnsi="Times New Roman"/>
          <w:color w:val="000000"/>
          <w:sz w:val="28"/>
          <w:szCs w:val="28"/>
        </w:rPr>
        <w:t>1.2 Психолого-педагогическая характеристика детей с нарушениями зрения и слуха</w:t>
      </w:r>
    </w:p>
    <w:p>
      <w:pPr>
        <w:pStyle w:val="Normal"/>
        <w:spacing w:lineRule="auto" w:line="360" w:before="0" w:after="0"/>
        <w:jc w:val="both"/>
        <w:rPr/>
      </w:pPr>
      <w:r>
        <w:rPr>
          <w:rFonts w:cs="Times New Roman" w:ascii="Times New Roman" w:hAnsi="Times New Roman"/>
          <w:color w:val="000000"/>
          <w:sz w:val="28"/>
          <w:szCs w:val="28"/>
        </w:rPr>
        <w:t>1.3 Основные причины недостатков социально-личностного развития слепоглухих детей</w:t>
      </w:r>
    </w:p>
    <w:p>
      <w:pPr>
        <w:pStyle w:val="Normal"/>
        <w:spacing w:lineRule="auto" w:line="360" w:before="0" w:after="0"/>
        <w:jc w:val="both"/>
        <w:rPr/>
      </w:pPr>
      <w:r>
        <w:rPr>
          <w:rFonts w:cs="Times New Roman" w:ascii="Times New Roman" w:hAnsi="Times New Roman"/>
          <w:color w:val="000000"/>
          <w:sz w:val="28"/>
          <w:szCs w:val="28"/>
        </w:rPr>
        <w:t>1.4 Современные подходы в решении проблем социально-личностного развития слепоглухих детей</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Специальная организация обучения слепоглухих детей как фактор их социально-личностного развития</w:t>
      </w:r>
    </w:p>
    <w:p>
      <w:pPr>
        <w:pStyle w:val="Normal"/>
        <w:spacing w:lineRule="auto" w:line="360" w:before="0" w:after="0"/>
        <w:jc w:val="both"/>
        <w:rPr/>
      </w:pPr>
      <w:r>
        <w:rPr>
          <w:rFonts w:cs="Times New Roman" w:ascii="Times New Roman" w:hAnsi="Times New Roman"/>
          <w:color w:val="000000"/>
          <w:sz w:val="28"/>
          <w:szCs w:val="28"/>
        </w:rPr>
        <w:t>2.1 Определение задач и содержания социально-личностного развития слепоглухих детей в процессе их обучения и воспитания</w:t>
      </w:r>
    </w:p>
    <w:p>
      <w:pPr>
        <w:pStyle w:val="Normal"/>
        <w:spacing w:lineRule="auto" w:line="360" w:before="0" w:after="0"/>
        <w:jc w:val="both"/>
        <w:rPr/>
      </w:pPr>
      <w:r>
        <w:rPr>
          <w:rFonts w:cs="Times New Roman" w:ascii="Times New Roman" w:hAnsi="Times New Roman"/>
          <w:color w:val="000000"/>
          <w:sz w:val="28"/>
          <w:szCs w:val="28"/>
        </w:rPr>
        <w:t>2.2 Коррекционно-развивающая работа по формированию взаимодействия взрослого и ребенка</w:t>
      </w:r>
    </w:p>
    <w:p>
      <w:pPr>
        <w:pStyle w:val="Normal"/>
        <w:spacing w:lineRule="auto" w:line="360" w:before="0" w:after="0"/>
        <w:jc w:val="both"/>
        <w:rPr/>
      </w:pPr>
      <w:r>
        <w:rPr>
          <w:rFonts w:cs="Times New Roman" w:ascii="Times New Roman" w:hAnsi="Times New Roman"/>
          <w:color w:val="000000"/>
          <w:sz w:val="28"/>
          <w:szCs w:val="28"/>
        </w:rPr>
        <w:t>2.3 Коррекционно-развивающая работа по формированию межличностных отношений ребенка со сверстниками</w:t>
      </w:r>
    </w:p>
    <w:p>
      <w:pPr>
        <w:pStyle w:val="Normal"/>
        <w:spacing w:lineRule="auto" w:line="360" w:before="0" w:after="0"/>
        <w:jc w:val="both"/>
        <w:rPr/>
      </w:pPr>
      <w:r>
        <w:rPr>
          <w:rFonts w:cs="Times New Roman" w:ascii="Times New Roman" w:hAnsi="Times New Roman"/>
          <w:color w:val="000000"/>
          <w:sz w:val="28"/>
          <w:szCs w:val="28"/>
        </w:rPr>
        <w:t>2.4 Коррекционно-развивающая работа по развитию самосознания и формированию образа самого себ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лепоглухота является одним из видов сложного нарушения развития. Слепоглухой ребенок лишен важнейших средств контакта с окружающей средой – зрения и слуха и, что существеннее всего, лишен словесной речи. Ребенок с таким нарушением оказывается «отрезанным» от всего мира, слепоглухота изолирует ребенка от общества, затрудняя его физическое, психическое и социально-личностное развитие. Круг людей, общающихся с ним, очень узок, в то время как рядом существует большой мир, не знакомый и малодоступный для познания. Самостоятельно, только собственными усилиями ребенок не может войти в контакт с окружающей его социальной средой и не может приобрести о ней конкретных представлений.</w:t>
      </w:r>
    </w:p>
    <w:p>
      <w:pPr>
        <w:pStyle w:val="Normal"/>
        <w:spacing w:lineRule="auto" w:line="360" w:before="0" w:after="0"/>
        <w:ind w:firstLine="709"/>
        <w:jc w:val="both"/>
        <w:rPr/>
      </w:pPr>
      <w:r>
        <w:rPr>
          <w:rFonts w:cs="Times New Roman" w:ascii="Times New Roman" w:hAnsi="Times New Roman"/>
          <w:color w:val="000000"/>
          <w:sz w:val="28"/>
          <w:szCs w:val="28"/>
        </w:rPr>
        <w:t>Проблема социально-личностного развития ребенка стоит очень остро. Нарушения зрения и слуха мешают ребенку познавать окружающую действительность, приобретать социальный опыт, получать навыки трудовой деятельности. Важное значение для социального и личностного развития такого ребенка имеет общение со взрослыми и другими детьми. Но нарушения зрения и слуха чаще не сближают детей и взрослых, а, наоборот, отталкивают. Многие родители, узнав, что их ребенок слепоглухой отказываются от него. Следовательно, ребенок попадает в детский дом или интернат, что неблагоприятно отражается на его развитии. Из-за малого контакта ребенка с родителями у него возникает недоразвитие речи как средства общения. Он становится замкнутым, неуверенным в себе, его самооценка падает, нарушается эмоционально-волевая сфера.</w:t>
      </w:r>
    </w:p>
    <w:p>
      <w:pPr>
        <w:pStyle w:val="Normal"/>
        <w:spacing w:lineRule="auto" w:line="360" w:before="0" w:after="0"/>
        <w:ind w:firstLine="709"/>
        <w:jc w:val="both"/>
        <w:rPr/>
      </w:pPr>
      <w:r>
        <w:rPr>
          <w:rFonts w:cs="Times New Roman" w:ascii="Times New Roman" w:hAnsi="Times New Roman"/>
          <w:color w:val="000000"/>
          <w:sz w:val="28"/>
          <w:szCs w:val="28"/>
        </w:rPr>
        <w:t>Известно, что самое трудное не слепоглухота, а отношение нормально развивающегося ребенка к слепоглухому. Дети с нарушениями развития очень болезненно воспринимают негативное отношение к ним со стороны их сверстников, особенно, если потеря зрения и слуха произошла в более позднем возрасте.</w:t>
      </w:r>
    </w:p>
    <w:p>
      <w:pPr>
        <w:pStyle w:val="Normal"/>
        <w:spacing w:lineRule="auto" w:line="360" w:before="0" w:after="0"/>
        <w:ind w:firstLine="709"/>
        <w:jc w:val="both"/>
        <w:rPr/>
      </w:pPr>
      <w:r>
        <w:rPr>
          <w:rFonts w:cs="Times New Roman" w:ascii="Times New Roman" w:hAnsi="Times New Roman"/>
          <w:color w:val="000000"/>
          <w:sz w:val="28"/>
          <w:szCs w:val="28"/>
        </w:rPr>
        <w:t>Из-за трудностей взаимодействия слепоглухого ребенка со взрослыми и другими детьми у него не формируется образ своего «я», не происходит личностное осознание себя, своего места в общест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выше сказанного, встает необходимость коррекционно-развивающей работы, направленной на преодоление описанных трудностей, с которыми сталкиваются слепоглухие де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бъектом данной курсовой работы является психология лиц с нарушениями зрения и слуха. Предметом – выступают дети с нарушениями зрения и слух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данной работы – выявить особенности социально-личностного развития слепоглухих детей.</w:t>
      </w:r>
    </w:p>
    <w:p>
      <w:pPr>
        <w:pStyle w:val="Normal"/>
        <w:spacing w:lineRule="auto" w:line="360" w:before="0" w:after="0"/>
        <w:ind w:firstLine="709"/>
        <w:jc w:val="both"/>
        <w:rPr/>
      </w:pPr>
      <w:r>
        <w:rPr>
          <w:rFonts w:cs="Times New Roman" w:ascii="Times New Roman" w:hAnsi="Times New Roman"/>
          <w:color w:val="000000"/>
          <w:sz w:val="28"/>
          <w:szCs w:val="28"/>
        </w:rPr>
        <w:t>Основными задачами работы являются:</w:t>
      </w:r>
    </w:p>
    <w:p>
      <w:pPr>
        <w:pStyle w:val="Style17"/>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основных причин недостатков социально-личностного развития слепоглухих детей.</w:t>
      </w:r>
    </w:p>
    <w:p>
      <w:pPr>
        <w:pStyle w:val="Style17"/>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наиболее рациональных подходов в решении проблем социально-личностного развития слепоглухих детей.</w:t>
      </w:r>
    </w:p>
    <w:p>
      <w:pPr>
        <w:pStyle w:val="Style17"/>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путей коррекционной работы по формированию взаимодействия взрослого и ребенка, а также ребенка со сверстниками.</w:t>
      </w:r>
    </w:p>
    <w:p>
      <w:pPr>
        <w:pStyle w:val="Style17"/>
        <w:numPr>
          <w:ilvl w:val="0"/>
          <w:numId w:val="6"/>
        </w:numPr>
        <w:spacing w:lineRule="auto" w:line="360" w:before="0" w:after="0"/>
        <w:ind w:left="0" w:firstLine="709"/>
        <w:contextualSpacing/>
        <w:jc w:val="both"/>
        <w:rPr/>
      </w:pPr>
      <w:r>
        <w:rPr>
          <w:rFonts w:cs="Times New Roman" w:ascii="Times New Roman" w:hAnsi="Times New Roman"/>
          <w:color w:val="000000"/>
          <w:sz w:val="28"/>
          <w:szCs w:val="28"/>
        </w:rPr>
        <w:t>Определение путей коррекционной работы по развитию самосознания и формированию образа самого себ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Теоретическое обоснование проблемы социально-личностного развития слепоглухих дете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szCs w:val="28"/>
        </w:rPr>
        <w:t>1.1 Понятие о сложной структуре дефекта. Причины сложных нарушений развития. Подходы к классификации детей со сложными нарушениями развит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color w:val="000000"/>
          <w:sz w:val="28"/>
          <w:szCs w:val="28"/>
        </w:rPr>
        <w:t>Изучением детей со сложной структурой дефекта занимается сравнительно новая отрасль специальной психологии, которая изучает особенности психического развития ребенка, имеющего два или более наруш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этой области специальной психологии является изучение своеобразия психического развития ребенка со сложными нарушениями и определение путей психолого-педагогической помощи этим детям и их семьям.</w:t>
      </w:r>
    </w:p>
    <w:p>
      <w:pPr>
        <w:pStyle w:val="Normal"/>
        <w:spacing w:lineRule="auto" w:line="360" w:before="0" w:after="0"/>
        <w:ind w:firstLine="709"/>
        <w:jc w:val="both"/>
        <w:rPr/>
      </w:pPr>
      <w:r>
        <w:rPr>
          <w:rFonts w:cs="Times New Roman" w:ascii="Times New Roman" w:hAnsi="Times New Roman"/>
          <w:color w:val="000000"/>
          <w:sz w:val="28"/>
          <w:szCs w:val="28"/>
        </w:rPr>
        <w:t>Сложными нарушениями принято называть наличие двух или более выраженных первичных нарушений у одного ребенка. Недостатки развития, входящие в состав сложного дефекта, связаны с повреждением разных систем организма. Это могут быть выраженные нарушения зрения и ДЦП; глухота и ДЦП; разные виды одновременного нарушения зрения и слуха, которые принято относить к слепоглухоте; слепота и системное нарушение речи и т.д. [16]</w:t>
      </w:r>
    </w:p>
    <w:p>
      <w:pPr>
        <w:pStyle w:val="Normal"/>
        <w:spacing w:lineRule="auto" w:line="360" w:before="0" w:after="0"/>
        <w:ind w:firstLine="709"/>
        <w:jc w:val="both"/>
        <w:rPr/>
      </w:pPr>
      <w:r>
        <w:rPr>
          <w:rFonts w:cs="Times New Roman" w:ascii="Times New Roman" w:hAnsi="Times New Roman"/>
          <w:color w:val="000000"/>
          <w:sz w:val="28"/>
          <w:szCs w:val="28"/>
        </w:rPr>
        <w:t>Слепоглухота представляет собой наиболее изученный сложный дефект.</w:t>
      </w:r>
      <w:r>
        <w:rPr>
          <w:rFonts w:cs="Times New Roman" w:ascii="Times New Roman" w:hAnsi="Times New Roman"/>
          <w:color w:val="000000"/>
          <w:sz w:val="28"/>
        </w:rPr>
        <w:t xml:space="preserve"> </w:t>
      </w:r>
      <w:r>
        <w:rPr>
          <w:rFonts w:cs="Times New Roman" w:ascii="Times New Roman" w:hAnsi="Times New Roman"/>
          <w:color w:val="000000"/>
          <w:sz w:val="28"/>
          <w:szCs w:val="28"/>
        </w:rPr>
        <w:t>А.В. Ярмоленко относила к слепоглухоте только людей, лишенных от рождения слуха и зрения или потерявших их в раннем возрасте – до овладения и закрепления словесной речи как средства общения и мышления.</w:t>
      </w:r>
    </w:p>
    <w:p>
      <w:pPr>
        <w:pStyle w:val="Normal"/>
        <w:spacing w:lineRule="auto" w:line="360" w:before="0" w:after="0"/>
        <w:ind w:firstLine="709"/>
        <w:jc w:val="both"/>
        <w:rPr/>
      </w:pPr>
      <w:r>
        <w:rPr>
          <w:rFonts w:cs="Times New Roman" w:ascii="Times New Roman" w:hAnsi="Times New Roman"/>
          <w:color w:val="000000"/>
          <w:sz w:val="28"/>
          <w:szCs w:val="28"/>
        </w:rPr>
        <w:t>И.А. Соколянский относил к истинной слепоглухоте только детей с врожденным или приобретенным полным или частичным нарушением функции периферической части зрительного и слухового анализаторов, без грубых нарушений центральных отделов мозга. Умственно отсталых детей с выраженными нарушениями зрения и слуха он относил к «церебрально недостаточным».</w:t>
      </w:r>
    </w:p>
    <w:p>
      <w:pPr>
        <w:pStyle w:val="Normal"/>
        <w:spacing w:lineRule="auto" w:line="360" w:before="0" w:after="0"/>
        <w:ind w:firstLine="709"/>
        <w:jc w:val="both"/>
        <w:rPr/>
      </w:pPr>
      <w:r>
        <w:rPr>
          <w:rFonts w:cs="Times New Roman" w:ascii="Times New Roman" w:hAnsi="Times New Roman"/>
          <w:color w:val="000000"/>
          <w:sz w:val="28"/>
          <w:szCs w:val="28"/>
        </w:rPr>
        <w:t>А.И. Мещеряков считал, что в школу для слепоглухих должны приниматься дети без грубых органических поражений мозга, степень потери слуха и зрения которых не позволяет им учиться в школах для слепых или в школах для глухих. [19]</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учитывая точки зрения ученых, мы будем придерживаться следующего определения слепоглухоты: слепоглухота – врождённые или приобретённые в раннем возрасте (до овладения речью) нарушения зрения и слуха.</w:t>
      </w:r>
    </w:p>
    <w:p>
      <w:pPr>
        <w:pStyle w:val="Normal"/>
        <w:spacing w:lineRule="auto" w:line="360" w:before="0" w:after="0"/>
        <w:ind w:firstLine="709"/>
        <w:jc w:val="both"/>
        <w:rPr/>
      </w:pPr>
      <w:r>
        <w:rPr>
          <w:rFonts w:cs="Times New Roman" w:ascii="Times New Roman" w:hAnsi="Times New Roman"/>
          <w:color w:val="000000"/>
          <w:sz w:val="28"/>
          <w:szCs w:val="28"/>
        </w:rPr>
        <w:t>Для ранней диагностики сложного нарушения очень важны знания о причинах, которые могут привести к поражению сразу нескольких функций организма. Когда у ребенка имеется один первичный дефект развития, рассматривается вероятность либо наследственного, либо экзогенного происхождения. Сложное нарушение развития может быть вызвано одной или несколькими причинами, разными или одинаковыми по происхожде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рассматривать несколько вариантов этиологически сложного нарушения:</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дин дефект имеет генетическое, а второй экзогенное происхождение и наоборот (например, ребенок наследует выраженную близорукость по линии матери, а нарушение двигательной сферы приобрел в результате родовой травмы);</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а дефекта обусловлены разными генетическими факторами, действующими независимо друг от друга (например, нарушение слуха наследуется по линии отца, а нарушение зрения по линии матери);</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дефект обусловлен разными экзогенными факторами, действующими независимо (например, ребенок приобрел нарушение слуха в результате перенесенной скарлатины, а нарушение движений наступило от травмы позвоночника);</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а нарушения представляют собой разные проявления одного и того же наследственного синдрома;</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ва дефекта возникли в результате действия одного и того же экзогенного факт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изучены последние два варианта причин сложных нарушений, когда одно заболевание (наследственное или экзогенное) может стать причиной сложного или даже множественного нарушения развития у ребен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ние причин и особенностей заболеваний, которые могут привести к сложному нарушению развития у ребенка, может существенно помочь в диагностике этих нарушений, в выделении новорожденных детей группы риска и внимательному наблюдению за их развити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обучение слепоглухих детей представляет собой наиболее разработанную модель подхода к изучению и воспитанию детей со сложными нарушениями, рассмотрим подходы к классификации именно этого вида сложных нарушений.</w:t>
      </w:r>
    </w:p>
    <w:p>
      <w:pPr>
        <w:pStyle w:val="Normal"/>
        <w:spacing w:lineRule="auto" w:line="360" w:before="0" w:after="0"/>
        <w:ind w:firstLine="709"/>
        <w:jc w:val="both"/>
        <w:rPr/>
      </w:pPr>
      <w:r>
        <w:rPr>
          <w:rFonts w:cs="Times New Roman" w:ascii="Times New Roman" w:hAnsi="Times New Roman"/>
          <w:color w:val="000000"/>
          <w:sz w:val="28"/>
          <w:szCs w:val="28"/>
        </w:rPr>
        <w:t>Первая классификация слепоглухих была сделана в 1940</w:t>
        <w:noBreakHyphen/>
        <w:t>е гг. А.В. Ярмоленко на основании анализа 220 историй жизни слепоглухих детей, как в нашей стране, так и за рубежом. В основу классификации было положено время наступления дефекта и наличие сочетания сенсорных нарушений с интеллектуальными:</w:t>
      </w:r>
    </w:p>
    <w:p>
      <w:pPr>
        <w:pStyle w:val="Style17"/>
        <w:numPr>
          <w:ilvl w:val="0"/>
          <w:numId w:val="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лепоглухонемые от рождения или потерявшие зрение и слух в раннем детстве, до овладения и закрепления словесной речи (врожденная слепоглухота);</w:t>
      </w:r>
    </w:p>
    <w:p>
      <w:pPr>
        <w:pStyle w:val="Style17"/>
        <w:numPr>
          <w:ilvl w:val="0"/>
          <w:numId w:val="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лепоглухие, у которых потеря зрения и слуха наступила в дошкольном возрасте и позднее, когда у ребенка уже была сформирована речь (приобретенная слепоглухота);</w:t>
      </w:r>
    </w:p>
    <w:p>
      <w:pPr>
        <w:pStyle w:val="Style17"/>
        <w:numPr>
          <w:ilvl w:val="0"/>
          <w:numId w:val="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лепоглухие умственно отсталые дети: все предыдущие варианты, осложненные умственной отстало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й уровень науки и практики оказания помощи детям со сложными недостатками развития позволяет выделить следующие варианты разных сочетанных наруш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очетанности нарушений можно выделить более 20 видов сложных и множественных нарушений. Это могут быть различные сочетания сенсорных, двигательных, речевых и эмоциональных нарушений друг с другом (сложное сенсорное нарушение как сочетание нарушений зрения и слуха; нарушение зрения и системное нарушение речи; нарушения слуха и движений; нарушение зрения и движений), а также сочетание всех видов этих дефектов с умственной отсталостью разной степени (глухота и умственная отсталость, слепота и умственная отсталость, двигательные нарушения и умственная отсталость; разные сочетания умственной отсталости и сложных сенсорных нарушений при множественном дефек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выраженности сочетанных нарушений зрения и слуха детей с этим видом сложного нарушения можно разделить на:</w:t>
      </w:r>
    </w:p>
    <w:p>
      <w:pPr>
        <w:pStyle w:val="Style17"/>
        <w:numPr>
          <w:ilvl w:val="0"/>
          <w:numId w:val="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отально или практически слепоглухих;</w:t>
      </w:r>
    </w:p>
    <w:p>
      <w:pPr>
        <w:pStyle w:val="Style17"/>
        <w:numPr>
          <w:ilvl w:val="0"/>
          <w:numId w:val="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лепых слабослышащих;</w:t>
      </w:r>
    </w:p>
    <w:p>
      <w:pPr>
        <w:pStyle w:val="Style17"/>
        <w:numPr>
          <w:ilvl w:val="0"/>
          <w:numId w:val="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лабовидящих глухих;</w:t>
      </w:r>
    </w:p>
    <w:p>
      <w:pPr>
        <w:pStyle w:val="Style17"/>
        <w:numPr>
          <w:ilvl w:val="0"/>
          <w:numId w:val="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лабовидящих слабослышащ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ей с сочетанными нарушениями зрения и речи можно разделить на:</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лепых алаликов;</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лабовидящих алаликов;</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лепых детей с ОНР;</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лабовидящих детей с ОН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ей с нарушениями зрения и движений можно разделить на:</w:t>
      </w:r>
    </w:p>
    <w:p>
      <w:pPr>
        <w:pStyle w:val="Style17"/>
        <w:numPr>
          <w:ilvl w:val="0"/>
          <w:numId w:val="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передвигающихся самостоятельно слепых;</w:t>
      </w:r>
    </w:p>
    <w:p>
      <w:pPr>
        <w:pStyle w:val="Style17"/>
        <w:numPr>
          <w:ilvl w:val="0"/>
          <w:numId w:val="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передвигающихся самостоятельно слабовидящих;</w:t>
      </w:r>
    </w:p>
    <w:p>
      <w:pPr>
        <w:pStyle w:val="Style17"/>
        <w:numPr>
          <w:ilvl w:val="0"/>
          <w:numId w:val="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лепых с нарушениями движений (остаточные явления ДЦП);</w:t>
      </w:r>
    </w:p>
    <w:p>
      <w:pPr>
        <w:pStyle w:val="Style17"/>
        <w:numPr>
          <w:ilvl w:val="0"/>
          <w:numId w:val="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лабовидящих с остаточными нарушениями ДЦ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четание нарушений слуха и движений можно разделить на:</w:t>
      </w:r>
    </w:p>
    <w:p>
      <w:pPr>
        <w:pStyle w:val="Style17"/>
        <w:numPr>
          <w:ilvl w:val="0"/>
          <w:numId w:val="1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яжелые формы ДЦП и глухоты;</w:t>
      </w:r>
    </w:p>
    <w:p>
      <w:pPr>
        <w:pStyle w:val="Style17"/>
        <w:numPr>
          <w:ilvl w:val="0"/>
          <w:numId w:val="1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яжелые формы ДЦП и тугоухости;</w:t>
      </w:r>
    </w:p>
    <w:p>
      <w:pPr>
        <w:pStyle w:val="Style17"/>
        <w:numPr>
          <w:ilvl w:val="0"/>
          <w:numId w:val="1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егкие формы ДЦП и глухоты;</w:t>
      </w:r>
    </w:p>
    <w:p>
      <w:pPr>
        <w:pStyle w:val="Style17"/>
        <w:numPr>
          <w:ilvl w:val="0"/>
          <w:numId w:val="1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егкие формы ДЦП и тугоух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 множество сочетаний, разных по выраженности сенсорных и двигательных нарушений, с разной по глубине умственной отстало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ая классификация позволяет достаточно адекватно подойти к решению вопроса о месте обучения ребенка в определенном типе школы. Но при этом необходимо учитывать условность подобного разделения и зависимость выраженности нарушений от применяемого ле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разделение детей со сложными нарушениями по выраженности каждого из имеющихся дефектов позволяет определить их основные трудности и построить программу их обучения и воспитания. При этом необходимо постоянно следить за изменением состояния нарушенных функций и быть готовым не только к их будущему улучшению, но и к ухудшению или появлению новых проявлений других нарушений. [16]</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1.2 Психолого-педагогическая характеристика детей с нарушениями зрения и слуха</w:t>
      </w:r>
    </w:p>
    <w:p>
      <w:pPr>
        <w:pStyle w:val="Normal"/>
        <w:spacing w:lineRule="auto" w:line="360" w:before="0" w:after="0"/>
        <w:ind w:firstLine="709"/>
        <w:jc w:val="both"/>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u w:val="single"/>
        </w:rPr>
        <w:t>Особенности развития познавательной сферы</w:t>
      </w:r>
      <w:r>
        <w:rPr>
          <w:rFonts w:cs="Times New Roman" w:ascii="Times New Roman" w:hAnsi="Times New Roman"/>
          <w:b/>
          <w:i/>
          <w:color w:val="000000"/>
          <w:sz w:val="28"/>
          <w:szCs w:val="28"/>
          <w:u w:val="single"/>
        </w:rPr>
        <w:t xml:space="preserve"> </w:t>
      </w:r>
      <w:r>
        <w:rPr>
          <w:rFonts w:cs="Times New Roman" w:ascii="Times New Roman" w:hAnsi="Times New Roman"/>
          <w:i/>
          <w:color w:val="000000"/>
          <w:sz w:val="28"/>
          <w:szCs w:val="28"/>
          <w:u w:val="single"/>
        </w:rPr>
        <w:t>детей с нарушениями зрения и слуха.</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Психическое развитие детей со сложным сенсорным нарушением опирается на сохранные интеллектуальные и сенсорные (обоняние, вибрационная и кинестетическая чувствительность) возможности и их совершенствование. Наблюдения за развитием маленьких детей с врожденной слепоглухотой и сохранными возможностями познавательного развития показывают большие возможности осязания и обоняния. Если не препятствовать развитию сохранной активности такого ребенка и способствовать его своевременному хватанию, сидению, прямохождению и самостоятельности в бытовых действиях, можно добиться совершенно свободной ориентировки в помещении и развития полноценных предметных действий. Такой ребенок способен уже в раннем детстве совершенно свободно передвигаться по знакомому помещению, узнавать близких ему людей по запаху, характерным движениям и по ощупыванию ног и обуви, доставать понравившиеся ему предметы и игрушки и действовать с ним в соответствии с их назначением.</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Ощущение и восприятие у детей со сложными сенсорными нарушениями имеет ряд особенностей.</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Кожная чувствительность и двигательная память становятся у слепоглухих особым способом познания окружающего. И.А. Соколянский описывал, как легко слепоглухие дети находят окна и двери даже в незнакомом помещении благодаря восприятию кожей лица изменений воздушной волны и температуры, излучаемой окн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тильная чувствительность позволяет воспринимать предметы только касанием и действием с ними в непосредственном контакте. Однако человек, лишенный зрения и слуха, может получать информацию от окружающего и на расстоянии, дистантно. У слепоглухих людей отмечается необыкновенная тонкость обоняния. Обоняние позволяет почти всем слепоглухим отыскивать на расстоянии знакомого или незнакомого человека, узнавать погоду на улице по запахам из открытого окна, определять особенности помещений и отыскивать в них нужные предметы.</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Благодаря тактильно-вибрационной чувствительности к звукам, производимым при передвижении предметов и людей, ребенок может ощущать происходящее вокруг него также на определенном удалении. С возрастом слепоглухие способны определять на расстоянии приближающихся людей по походке, узнавать, что кто-то вошел в комнату, слушать рукой звуки музыки, определять ногами направление громких звуков, производимых в доме и на улице и т.д. Вибрационные ощущения могут стать основой для восприятия и формирования устной речи у слепоглухого ребенка.</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Наряду с этими полностью сохранными возможностями обонятельной, вкусовой, осязательной, тактильно-вибрационной чувствительности слепоглухие должны по возможности пользоваться остаточными зрением и слухом.</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u w:val="single"/>
        </w:rPr>
        <w:t>Особенности личности и эмоционально-волевой сферы слепоглухих детей.</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Не следует заботу о развитии ребенка направлять только на решение познавательных задач. В случаях сложного сенсорного нарушения особенно велика вероятность ущербного, иждивенческого, эгоистического развития личности ребенка. Возможность такого развития личности объясняется рядом причин (Соколянский И.А., Басилова Т.А., Благосклонова Н.К.). Первое – это причины, обусловленные собственно сложным нарушением, которое приводит к разной степени изолированности ребенка от внешнего мира. Такая изоляция неизбежно ведет к вторичным нарушениям развития – слабости и искаженности эмоциональных и социальных связей с широким миром людей, к эгоцентризм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ая группа причин связана с отношением к нему окружающих людей. Как правило, окружающие слепоглухого ребенка близкие люди, осознав его тяжелые нарушения, могут проявлять излишнюю тревогу и жалость. Требования к ребенку могут резко снизиться, а оценка успешности его действий стать излишне высокой или даже неадекватной. Может создаться ситуация гиперопеки, когда ребенок становится центром существования семьи и интересы всех других ее членов отодвигаются на второй план, считаются незначительны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третьей группе причин можно отнести проблемы, связанные с практикой обучения и воспитания, при которой сам ребенок на протяжении всего дошкольного и школьного обучения остается его объектом. Его учат и воспитывают, а не он сам учится и воспитывается. В особых условиях специального дошкольного и школьного учреждения, где ребенок постоянно находится среди таких же детей, как он сам, у него не возникает потребности осознать свои нарушения.</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учитывая причины сложных нарушений и типы воспитания слепоглухих детей, следует выделить такие особенности личности и эмоционально-волевой сферы как слабость социальных связей, эгоцентризм, несамостоятельность, низкая самооценка, слабое развитие самовоспитания, неосознанность своего нарушения. [16]</w:t>
      </w:r>
    </w:p>
    <w:p>
      <w:pPr>
        <w:pStyle w:val="Normal"/>
        <w:spacing w:lineRule="auto" w:line="360" w:before="0" w:after="0"/>
        <w:ind w:firstLine="709"/>
        <w:jc w:val="both"/>
        <w:rPr/>
      </w:pPr>
      <w:r>
        <w:rPr>
          <w:rFonts w:cs="Times New Roman" w:ascii="Times New Roman" w:hAnsi="Times New Roman"/>
          <w:i/>
          <w:color w:val="000000"/>
          <w:sz w:val="28"/>
          <w:szCs w:val="28"/>
          <w:u w:val="single"/>
        </w:rPr>
        <w:t>Особенности деятельности слепоглухих детей.</w:t>
      </w:r>
      <w:r>
        <w:rPr>
          <w:rFonts w:cs="Times New Roman" w:ascii="Times New Roman" w:hAnsi="Times New Roman"/>
          <w:color w:val="000000"/>
          <w:sz w:val="28"/>
          <w:szCs w:val="28"/>
        </w:rPr>
        <w:t xml:space="preserve"> При сохранных познавательных возможностях и правильном поведении родителей слепоглухой ребенок способен к определенному спонтанному развитию. Показателем успешного развития является появление общения между ребенком и его близкими с помощью естественных жестов. Однако усвоение словесной речи возможно только при специальном обучении.</w:t>
      </w:r>
    </w:p>
    <w:p>
      <w:pPr>
        <w:pStyle w:val="Normal"/>
        <w:spacing w:lineRule="auto" w:line="360" w:before="0" w:after="0"/>
        <w:ind w:firstLine="709"/>
        <w:jc w:val="both"/>
        <w:rPr/>
      </w:pPr>
      <w:r>
        <w:rPr>
          <w:rFonts w:cs="Times New Roman" w:ascii="Times New Roman" w:hAnsi="Times New Roman"/>
          <w:color w:val="000000"/>
          <w:sz w:val="28"/>
          <w:szCs w:val="28"/>
        </w:rPr>
        <w:t>В развитии слепоглухого ребенка дошкольного возраста на ведущее место выступает формирование первых средств общения – жестов. Благодаря взрослому, ребенок постепенно усваивает очередность повседневных бытовых ситуаций (утренний туалет, завтрак, игры, обед, дневной сон, полдник, прогулка, ужин, вечерний туалет и подготовка ко сну и т.п.). Предмет или жест, изображающий действие с предметом, могут стать сигналом каждой такой значимой для ребенка бытовой ситуации.</w:t>
      </w:r>
      <w:r>
        <w:rPr>
          <w:rFonts w:cs="Times New Roman" w:ascii="Times New Roman" w:hAnsi="Times New Roman"/>
          <w:color w:val="000000"/>
          <w:sz w:val="28"/>
        </w:rPr>
        <w:t xml:space="preserve"> </w:t>
      </w:r>
      <w:r>
        <w:rPr>
          <w:rFonts w:cs="Times New Roman" w:ascii="Times New Roman" w:hAnsi="Times New Roman"/>
          <w:color w:val="000000"/>
          <w:sz w:val="28"/>
          <w:szCs w:val="28"/>
        </w:rPr>
        <w:t>Самостоятельное освоение слепоглухим ребенком сначала отдельных действий, а затем и целого цикла действий внутри каждой бытовой или игровой ситуации позволяет сделать естественный жест знаком определенного отдельного предмета и действия с ним. Все это подготавливает замену естественного жеста условным знаком, дает возможность в дальнейшем заменить жест дактильным словом, а затем и письменной фразой (написанной большими буквами или рельефно-точечным шрифтом Брайля). [2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ромное значение для формирования правильных представлений об окружающем имеет для слепоглухого ребенка лепка, моделирование, рисование и игра. Именно эти виды деятельности позволяют контролировать адекватность представлений ребенка об окружающем, с их помощью происходит обобщение значения первых слов детей, когда одним названием можно обозначить реальный предмет и его изображение, реальный предмет и предмет, замещающий его в игре.</w:t>
      </w:r>
    </w:p>
    <w:p>
      <w:pPr>
        <w:pStyle w:val="Normal"/>
        <w:spacing w:lineRule="auto" w:line="360" w:before="0" w:after="0"/>
        <w:ind w:firstLine="709"/>
        <w:jc w:val="both"/>
        <w:rPr/>
      </w:pPr>
      <w:r>
        <w:rPr>
          <w:rFonts w:cs="Times New Roman" w:ascii="Times New Roman" w:hAnsi="Times New Roman"/>
          <w:color w:val="000000"/>
          <w:sz w:val="28"/>
          <w:szCs w:val="28"/>
        </w:rPr>
        <w:t>Однако слепоглухой ребенок с дополнительными нарушениями часто ограничен или даже лишен возможности самостоятельно наблюдать и подражать действиям взрослого. Его обучение идет через организацию совместных со взрослым действий (взрослый действует руками ребенка или руки ребенка «следят» за действиями взрослого), которые постепенно превращаются сначала в разделенные со взрослым (взрослый начинает действие, а ребенок заканчивает его) и, наконец, в полностью самостоятельные действия. Но, научив ребенка действовать самостоятельно, необходимо попытаться организовать его самостоятельные наблюдения за занятиями окружающих его людей. Для этого слепоглухого ребенка учат спокойно наблюдать руками за тем, как его близкие едят, пьют, одеваются и т.д. Благодаря этим наблюдениям ребенок получает первые представления о действиях других людей, формируются условия для подражания, что очень важно для полноценного социального развития человека. Расширяется и обобщается значение жестов и слов, обозначающих не только конкретную чашку для питья самого ребенка, но и других чашек, из которых пьют мама и папа, гости и т.д.</w:t>
      </w:r>
      <w:r>
        <w:rPr>
          <w:rFonts w:cs="Times New Roman" w:ascii="Times New Roman" w:hAnsi="Times New Roman"/>
          <w:color w:val="000000"/>
          <w:sz w:val="28"/>
        </w:rPr>
        <w:t xml:space="preserve"> </w:t>
      </w:r>
      <w:r>
        <w:rPr>
          <w:rFonts w:cs="Times New Roman" w:ascii="Times New Roman" w:hAnsi="Times New Roman"/>
          <w:color w:val="000000"/>
          <w:sz w:val="28"/>
          <w:szCs w:val="28"/>
        </w:rPr>
        <w:t>Организуя наблюдение ребенка за повседневными действиями окружающих, мы расширяем его собственный опыт и представления о занятиях других людей. Например, прежде чем приступить к обучению слепоглухого ребенка чтению и письму, у него нужно формировать «установку на чтение» – его учат, не мешая действиям других людей, наблюдать их; прежде чем обучать ребенка действиям с сюжетными игрушками – куклами, надо научить его «видеть» реальные действия других люд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блюдения за развитием игры у детей со сложными сенсорными нарушениями показывают, что сюжетные игрушки сначала выступают у них как реальные предметы. Слепоглухой или слепой ребенок пытается сам улечься в кукольную кроватку или попить из маленькой чашечки, после того как действия с этими игрушками были продемонстрированы взрослым с помощью куклы. Настоящая же сюжетно-ролевая игра развивается у таких детей значительно позднее, в школьном возрас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ой ребенок не может развиваться как личность, не овладев предметным миром, не научившись самостоятельно ориентироваться во времени и в окружающем пространстве, не владея навыками самообслуживания. В обучении детей со сложными нарушениями этот период может занять и дошкольный и школьный возраст ребенка. Овладение письмом и чтением часто занимает весь школьный период развития такого ребенка. [16]</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1.3 Основные причины недостатков социально-личностного развития слепоглухих де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ограниченности общения детей со взрослыми и между собой у слепоглухих возникает недоразвитие речи как средства общения, недостаточность представлений ребенка о явлениях социальной жизни и своем месте в ней.</w:t>
      </w:r>
    </w:p>
    <w:p>
      <w:pPr>
        <w:pStyle w:val="Normal"/>
        <w:spacing w:lineRule="auto" w:line="360" w:before="0" w:after="0"/>
        <w:ind w:firstLine="709"/>
        <w:jc w:val="both"/>
        <w:rPr/>
      </w:pPr>
      <w:r>
        <w:rPr>
          <w:rFonts w:cs="Times New Roman" w:ascii="Times New Roman" w:hAnsi="Times New Roman"/>
          <w:color w:val="000000"/>
          <w:sz w:val="28"/>
          <w:szCs w:val="28"/>
        </w:rPr>
        <w:t>Негативное влияние на социальное развитие слепоглухих детей оказывает и пребывание в интернатных учреждениях, что обуславливает ограниченность социальных контактов, снижает социальную направленность коммуникативной деятельности, приводит к неумению наладить сотрудничество со взрослыми и детьми. [5] Исследования показали, что дети из школ-интернатов более неуверенны при самооценке, имеют черты жесткой регламентации. Это структурированная коммуникационная среда, стабильная по составу сверстников, устойчивая по распределению социальных ролей, ограниченная по числу взрослых, с которыми может взаимодействовать слепоглухой ребенок. Общение взрослых и детей в этих условиях скорее строится по формальным принципам, а не по индивидуально варьирующимся эмоциональным. Дети, воспитуемые в семье, более эмоциональны и тревожны. [16]</w:t>
      </w:r>
    </w:p>
    <w:p>
      <w:pPr>
        <w:pStyle w:val="Normal"/>
        <w:spacing w:lineRule="auto" w:line="360" w:before="0" w:after="0"/>
        <w:ind w:firstLine="709"/>
        <w:jc w:val="both"/>
        <w:rPr/>
      </w:pPr>
      <w:r>
        <w:rPr>
          <w:rFonts w:cs="Times New Roman" w:ascii="Times New Roman" w:hAnsi="Times New Roman"/>
          <w:color w:val="000000"/>
          <w:sz w:val="28"/>
          <w:szCs w:val="28"/>
        </w:rPr>
        <w:t>Следовательно, в социально-личностном развитии слепоглухих детей большое значение отводится взрослому и другим детям, окружающим слепоглухого. Мир людей отражается через сюжетно-ролевую игру, в которой объектом интереса становится их поведение и взаимоотношения.</w:t>
      </w:r>
      <w:r>
        <w:rPr>
          <w:rFonts w:cs="Times New Roman" w:ascii="Times New Roman" w:hAnsi="Times New Roman"/>
          <w:color w:val="000000"/>
          <w:sz w:val="28"/>
        </w:rPr>
        <w:t xml:space="preserve"> </w:t>
      </w:r>
      <w:r>
        <w:rPr>
          <w:rFonts w:cs="Times New Roman" w:ascii="Times New Roman" w:hAnsi="Times New Roman"/>
          <w:color w:val="000000"/>
          <w:sz w:val="28"/>
          <w:szCs w:val="28"/>
        </w:rPr>
        <w:t>Охватывая сензитивные периоды жизни детей с аномалиями в развитии, игра повышает их абилитационные возможности, способствует коррекции и компенсации дефектов. Как зона ближайшего развития ребенка, игра рассматривается как средство всестороннего развития, способ познания окружающего мира. Однако глубокое нарушение зрительного и слухового анализаторов создает трудности при овладении всеми структурными компонентами игровой деятельности: у детей отмечается бедность игрового сюжета, содержания игры, схематизм игровых и практических действий.</w:t>
      </w:r>
    </w:p>
    <w:p>
      <w:pPr>
        <w:pStyle w:val="Normal"/>
        <w:spacing w:lineRule="auto" w:line="360" w:before="0" w:after="0"/>
        <w:ind w:firstLine="709"/>
        <w:jc w:val="both"/>
        <w:rPr/>
      </w:pPr>
      <w:r>
        <w:rPr>
          <w:rFonts w:cs="Times New Roman" w:ascii="Times New Roman" w:hAnsi="Times New Roman"/>
          <w:color w:val="000000"/>
          <w:sz w:val="28"/>
          <w:szCs w:val="28"/>
        </w:rPr>
        <w:t>Нарушения эмоционально-волевой сферы также являются причиной недостатка социально-личностного развития слепоглухих детей. Так как для слепоглухих детей характерны трудности понимания окружающих событий, направленности и смысла поступков взрослых и детей, у них возникают затруднения при понимании чувств людей, овладении нормами поведения, формировании нравственных представлений и чувств.</w:t>
      </w:r>
      <w:r>
        <w:rPr>
          <w:rFonts w:cs="Times New Roman" w:ascii="Times New Roman" w:hAnsi="Times New Roman"/>
          <w:color w:val="000000"/>
          <w:sz w:val="28"/>
        </w:rPr>
        <w:t xml:space="preserve"> </w:t>
      </w:r>
      <w:r>
        <w:rPr>
          <w:rFonts w:cs="Times New Roman" w:ascii="Times New Roman" w:hAnsi="Times New Roman"/>
          <w:color w:val="000000"/>
          <w:sz w:val="28"/>
          <w:szCs w:val="28"/>
        </w:rPr>
        <w:t>В развитии эмоций и чувств у таких детей большую роль играет социальное окружение и адекватные условия: слепоглухой ребенок более зависим от общества и организации коррекционно-педагогических условий его жизни.</w:t>
      </w:r>
    </w:p>
    <w:p>
      <w:pPr>
        <w:pStyle w:val="Normal"/>
        <w:spacing w:lineRule="auto" w:line="360" w:before="0" w:after="0"/>
        <w:ind w:firstLine="709"/>
        <w:jc w:val="both"/>
        <w:rPr/>
      </w:pPr>
      <w:r>
        <w:rPr>
          <w:rFonts w:cs="Times New Roman" w:ascii="Times New Roman" w:hAnsi="Times New Roman"/>
          <w:color w:val="000000"/>
          <w:sz w:val="28"/>
          <w:szCs w:val="28"/>
        </w:rPr>
        <w:t>Из-за неумелого руководства родителей, допустивших множество неудачно окончившихся попыток в удовлетворении ребенком своей потребности в движении и освоении пространства, у детей возникает страх перед неизвестным, неизведанным пространством, наполненным предметами с их опасными для ребенка свойствами. [5,16]</w:t>
      </w:r>
    </w:p>
    <w:p>
      <w:pPr>
        <w:pStyle w:val="Normal"/>
        <w:spacing w:lineRule="auto" w:line="360" w:before="0" w:after="0"/>
        <w:ind w:firstLine="709"/>
        <w:jc w:val="both"/>
        <w:rPr/>
      </w:pPr>
      <w:r>
        <w:rPr>
          <w:rFonts w:cs="Times New Roman" w:ascii="Times New Roman" w:hAnsi="Times New Roman"/>
          <w:color w:val="000000"/>
          <w:sz w:val="28"/>
          <w:szCs w:val="28"/>
        </w:rPr>
        <w:t>Распространено мнение о том, что слепоглухие менее эмоциональны, более спокойны и уравновешенны, чем нормально развивающиеся люди. Это впечатление объясняется отсутствием отражения их переживаний в мимике, жестах, позах. Исследования понимания слепоглухими эмоциональных состояний человека по голосу, интонации, темпу, громкости и другим экспрессивным признакам речи свидетельствуют о том, что слепоглухие обнаруживают большую точность в распознавании эмоциональных состояний говорящего. Оценивая эмоциональные состояния, они выделяют и адекватно оценивают такие качества личности говорящего, как активность, доминантность, тревожность. [16]</w:t>
      </w:r>
    </w:p>
    <w:p>
      <w:pPr>
        <w:pStyle w:val="Normal"/>
        <w:spacing w:lineRule="auto" w:line="360" w:before="0" w:after="0"/>
        <w:ind w:firstLine="709"/>
        <w:jc w:val="both"/>
        <w:rPr/>
      </w:pPr>
      <w:r>
        <w:rPr>
          <w:rFonts w:cs="Times New Roman" w:ascii="Times New Roman" w:hAnsi="Times New Roman"/>
          <w:color w:val="000000"/>
          <w:sz w:val="28"/>
          <w:szCs w:val="28"/>
        </w:rPr>
        <w:t>Для социально-личностного развития слепоглухого ребенка важное значение имеет семья, в которой он воспитывается. В зависимости от типа воспитания ребенка (гипо- или гиперопека) велика вероятность ущербного, иждивенческого, эгоистического развития личности. [16, 2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слепоглухих детей следует выделить такие особенности личности и эмоционально-волевой сферы, как слабость социальных связей, эгоцентризм, несамостоятельность, низкая самооценка, слабое развитие самовоспитания, неосознанность своего наруш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сновными причинами недостатков социально-личностного развития слепоглухих детей являются:</w:t>
      </w:r>
    </w:p>
    <w:p>
      <w:pPr>
        <w:pStyle w:val="Style17"/>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граничение общения детей со взрослыми и сверстниками и, как результат этого, недоразвитие речи как средства общения;</w:t>
      </w:r>
    </w:p>
    <w:p>
      <w:pPr>
        <w:pStyle w:val="Style17"/>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бывание детей в учреждениях интернатного типа;</w:t>
      </w:r>
    </w:p>
    <w:p>
      <w:pPr>
        <w:pStyle w:val="Style17"/>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ки игровой деятельности;</w:t>
      </w:r>
    </w:p>
    <w:p>
      <w:pPr>
        <w:pStyle w:val="Style17"/>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рушения эмоционально-волевой сферы;</w:t>
      </w:r>
    </w:p>
    <w:p>
      <w:pPr>
        <w:pStyle w:val="Style17"/>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ипы семейного воспитания ребенка.</w:t>
      </w:r>
      <w:r>
        <w:br w:type="page"/>
      </w:r>
    </w:p>
    <w:p>
      <w:pPr>
        <w:pStyle w:val="Normal"/>
        <w:spacing w:lineRule="auto" w:line="360" w:before="0" w:after="0"/>
        <w:ind w:firstLine="709"/>
        <w:jc w:val="both"/>
        <w:rPr/>
      </w:pPr>
      <w:r>
        <w:rPr>
          <w:rFonts w:cs="Times New Roman" w:ascii="Times New Roman" w:hAnsi="Times New Roman"/>
          <w:b/>
          <w:color w:val="000000"/>
          <w:sz w:val="28"/>
          <w:szCs w:val="28"/>
        </w:rPr>
        <w:t>1.4 Современные подходы в решении проблем социально-личностного развития слепоглухих дете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оциально-личностное развитие ребенка является многогранным процессом, предполагающим присвоение культурных и нравственных ценностей общества, формирование личностных качеств, определяющих взаимоотношения с другими детьми и людьми, развитие самосознания, осознание своего места в обществе. [5]</w:t>
      </w:r>
    </w:p>
    <w:p>
      <w:pPr>
        <w:pStyle w:val="Normal"/>
        <w:spacing w:lineRule="auto" w:line="360" w:before="0" w:after="0"/>
        <w:ind w:firstLine="709"/>
        <w:jc w:val="both"/>
        <w:rPr/>
      </w:pPr>
      <w:r>
        <w:rPr>
          <w:rFonts w:cs="Times New Roman" w:ascii="Times New Roman" w:hAnsi="Times New Roman"/>
          <w:color w:val="000000"/>
          <w:sz w:val="28"/>
          <w:szCs w:val="28"/>
        </w:rPr>
        <w:t>В человеческой культуре, в каждом обществе существует специально созданное образовательное пространство, которое включает в себя традиции и научно обоснованные подходы к обучению детей разных возрастов в условиях семьи и специально организованных образовательных учреждений. Отклонения в развитии приводят к «выпадению» ребенка из этого социально и культурно обусловленного образовательного пространства. Нарушения в развитии приводят к тому, что грубо нарушается связь с социумом, культурой как источником развития. Грубо нарушается связь родителя и ребенка на самых ранних этапах, так как взрослый носитель культуры не может, не знает, каким образом передать ребенку с нарушениями в развитии тот социальный опыт, который каждый нормально развивающийся ребенок приобретает без специально организованных условий, специфичных средств, методов, путей обучения. По отношению к ребенку с нарушениями в развитии перестают действовать традиционные способы решения традиционных образовательных задач на каждом возрастном этапе. Самой лучшей характеристикой этой ситуации является метафора Л.С. Выготского о «социальном вывихе» ребенка с нарушениями в развитии как основной причине детской дефективности: «Физический дефект вызывает как бы социальный вывих, совершенно аналогично телесному вывиху, когда поврежденный член – рука или нога – выходят из сустава, когда грубо разрываются обычные связи и сочленения и функционирование органа сопровождается болью и воспалительными процессами… Если психологически телесный недостаток означает социальный вывих, то педагогически воспитать такого ребенка – это значит вправить его в жизнь, как вправляют вывихнутый и больной орг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иально важно сегодня признание всеми специалистами доказанного отечественной и признанного мировой наукой положения о том, что ограничения в жизнедеятельности и социальная недостаточность аномального ребенка непосредственно связаны не с первичным нарушением, а именно с «социальным вывихом». Преодоление социального вывиха можно осуществить с помощью специально организованной коррекционно-развивающей работы и специального образования. [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литературных источников позволяет выделить ряд специфических образовательных условий, которые полностью удовлетворяют потребности ребенка в получении образования:</w:t>
      </w:r>
    </w:p>
    <w:p>
      <w:pPr>
        <w:pStyle w:val="Style17"/>
        <w:numPr>
          <w:ilvl w:val="0"/>
          <w:numId w:val="11"/>
        </w:numPr>
        <w:spacing w:lineRule="auto" w:line="360" w:before="0" w:after="0"/>
        <w:ind w:left="0" w:firstLine="709"/>
        <w:contextualSpacing/>
        <w:jc w:val="both"/>
        <w:rPr/>
      </w:pPr>
      <w:r>
        <w:rPr>
          <w:rFonts w:cs="Times New Roman" w:ascii="Times New Roman" w:hAnsi="Times New Roman"/>
          <w:color w:val="000000"/>
          <w:sz w:val="28"/>
          <w:szCs w:val="28"/>
        </w:rPr>
        <w:t>Организация ранней диагностики и коррекции (выявление первичного нарушения в развитии как можно раньше; начало целенаправленного специального обучения сразу же после диагностики первичного нарушения в развитии, независимо от возраста ребенка [17]).</w:t>
      </w:r>
    </w:p>
    <w:p>
      <w:pPr>
        <w:pStyle w:val="Style17"/>
        <w:numPr>
          <w:ilvl w:val="0"/>
          <w:numId w:val="11"/>
        </w:numPr>
        <w:spacing w:lineRule="auto" w:line="360" w:before="0" w:after="0"/>
        <w:ind w:left="0" w:firstLine="709"/>
        <w:contextualSpacing/>
        <w:jc w:val="both"/>
        <w:rPr/>
      </w:pPr>
      <w:r>
        <w:rPr>
          <w:rFonts w:cs="Times New Roman" w:ascii="Times New Roman" w:hAnsi="Times New Roman"/>
          <w:color w:val="000000"/>
          <w:sz w:val="28"/>
          <w:szCs w:val="28"/>
        </w:rPr>
        <w:t>Специальное построение содержания образования, учитывающего особенности психического и социально-личностного развития (своевременно определяются все направления развития «социального вывиха», которые могут возникнуть у конкретного ребенка вследствие характера и степени выраженности первичного нарушения, возраста, в котором оно наступило; должны быть определены роли каждого «вывиха» в социальном развитии ребенка, характер и содержание специального обучения, направленного на устранение уже возникших и предупреждение новых социальных вывихов [6]).</w:t>
      </w:r>
    </w:p>
    <w:p>
      <w:pPr>
        <w:pStyle w:val="Style17"/>
        <w:numPr>
          <w:ilvl w:val="0"/>
          <w:numId w:val="11"/>
        </w:numPr>
        <w:spacing w:lineRule="auto" w:line="360" w:before="0" w:after="0"/>
        <w:ind w:left="0" w:firstLine="709"/>
        <w:contextualSpacing/>
        <w:jc w:val="both"/>
        <w:rPr/>
      </w:pPr>
      <w:r>
        <w:rPr>
          <w:rFonts w:cs="Times New Roman" w:ascii="Times New Roman" w:hAnsi="Times New Roman"/>
          <w:color w:val="000000"/>
          <w:sz w:val="28"/>
          <w:szCs w:val="28"/>
        </w:rPr>
        <w:t>Введение в содержание обучения специальных разделов, которые направлены на решение задач развития ребенка, не присутствующих в содержании образования нормально развивающегося сверстника [1, 3, 6, 14, 12] (использование специфических средств, которые не применяются в образовании нормально развивающегося ребенка [13, 15]; обеспечение особой пространственной и временной организации образовательной среды [22]; участие взрослых в решении образовательных задач за пределами образовательного учреждения; процесс социально-личностного развития должен осуществляться квалифицированными специалистами разного профиля [9]).</w:t>
      </w:r>
    </w:p>
    <w:p>
      <w:pPr>
        <w:pStyle w:val="Style17"/>
        <w:shd w:fill="FFFFFF" w:val="clear"/>
        <w:spacing w:lineRule="auto" w:line="360" w:before="0" w:after="0"/>
        <w:ind w:left="0" w:firstLine="709"/>
        <w:contextualSpacing/>
        <w:jc w:val="both"/>
        <w:rPr/>
      </w:pPr>
      <w:r>
        <w:rPr>
          <w:rFonts w:cs="Times New Roman" w:ascii="Times New Roman" w:hAnsi="Times New Roman"/>
          <w:bCs/>
          <w:iCs/>
          <w:color w:val="000000"/>
          <w:sz w:val="28"/>
          <w:szCs w:val="28"/>
        </w:rPr>
        <w:t xml:space="preserve">Коррекционно-развивающая работа с детьми </w:t>
      </w:r>
      <w:r>
        <w:rPr>
          <w:rFonts w:cs="Times New Roman" w:ascii="Times New Roman" w:hAnsi="Times New Roman"/>
          <w:iCs/>
          <w:color w:val="000000"/>
          <w:sz w:val="28"/>
          <w:szCs w:val="28"/>
        </w:rPr>
        <w:t xml:space="preserve">с </w:t>
      </w:r>
      <w:r>
        <w:rPr>
          <w:rFonts w:cs="Times New Roman" w:ascii="Times New Roman" w:hAnsi="Times New Roman"/>
          <w:bCs/>
          <w:iCs/>
          <w:color w:val="000000"/>
          <w:sz w:val="28"/>
          <w:szCs w:val="28"/>
        </w:rPr>
        <w:t xml:space="preserve">комплексными нарушениями в развитии </w:t>
      </w:r>
      <w:r>
        <w:rPr>
          <w:rFonts w:cs="Times New Roman" w:ascii="Times New Roman" w:hAnsi="Times New Roman"/>
          <w:color w:val="000000"/>
          <w:sz w:val="28"/>
          <w:szCs w:val="28"/>
        </w:rPr>
        <w:t>ориентирована на повышение социальной компетенции ребенка, на формирование умений и навыков социального поведения, а также социально-личностного развития.</w:t>
      </w:r>
    </w:p>
    <w:p>
      <w:pPr>
        <w:pStyle w:val="Style17"/>
        <w:shd w:fill="FFFFFF" w:val="clear"/>
        <w:spacing w:lineRule="auto" w:line="360" w:before="0" w:after="0"/>
        <w:ind w:left="0" w:firstLine="709"/>
        <w:contextualSpacing/>
        <w:jc w:val="both"/>
        <w:rPr/>
      </w:pPr>
      <w:r>
        <w:rPr>
          <w:rFonts w:cs="Times New Roman" w:ascii="Times New Roman" w:hAnsi="Times New Roman"/>
          <w:bCs/>
          <w:iCs/>
          <w:color w:val="000000"/>
          <w:sz w:val="28"/>
          <w:szCs w:val="28"/>
        </w:rPr>
        <w:t xml:space="preserve">Предмет коррекционно-развивающей работы </w:t>
      </w:r>
      <w:r>
        <w:rPr>
          <w:rFonts w:cs="Times New Roman" w:ascii="Times New Roman" w:hAnsi="Times New Roman"/>
          <w:color w:val="000000"/>
          <w:sz w:val="28"/>
          <w:szCs w:val="28"/>
        </w:rPr>
        <w:t>составляет изучение своеобразия развития и обучения человека, имеющего комплексный дефект, особенностей его становления и социализации кик личности; определение наиболее результативных путей, способов, средств и условий, которые могут обеспечить коррекцию физических или психических недостатков, компенсацию деятельности нарушенных органов и формирование личности в целях ее социальной адаптации в обществе.</w:t>
      </w:r>
    </w:p>
    <w:p>
      <w:pPr>
        <w:pStyle w:val="Style17"/>
        <w:shd w:fill="FFFFFF" w:val="clear"/>
        <w:spacing w:lineRule="auto" w:line="360" w:before="0" w:after="0"/>
        <w:ind w:left="0" w:firstLine="709"/>
        <w:contextualSpacing/>
        <w:jc w:val="both"/>
        <w:rPr/>
      </w:pPr>
      <w:r>
        <w:rPr>
          <w:rFonts w:cs="Times New Roman" w:ascii="Times New Roman" w:hAnsi="Times New Roman"/>
          <w:bCs/>
          <w:iCs/>
          <w:color w:val="000000"/>
          <w:sz w:val="28"/>
          <w:szCs w:val="28"/>
        </w:rPr>
        <w:t xml:space="preserve">Цель коррекционно-развивающей работы с детьми </w:t>
      </w:r>
      <w:r>
        <w:rPr>
          <w:rFonts w:cs="Times New Roman" w:ascii="Times New Roman" w:hAnsi="Times New Roman"/>
          <w:color w:val="000000"/>
          <w:sz w:val="28"/>
          <w:szCs w:val="28"/>
        </w:rPr>
        <w:t>с комплексными нарушениями развития заключается в том, чтобы создать условия для появления у ребенка опыта преодоления или разрешения проблем, научить взаимодействию с окружающими людьми, адаптировать его к социальной среде через процесс воспитания и обучения.</w:t>
      </w:r>
    </w:p>
    <w:p>
      <w:pPr>
        <w:pStyle w:val="Style17"/>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выделить определенные принципы и положения, значимые для успешности коррекционно-развивающей работы с детьми:</w:t>
      </w:r>
    </w:p>
    <w:p>
      <w:pPr>
        <w:pStyle w:val="Style17"/>
        <w:numPr>
          <w:ilvl w:val="0"/>
          <w:numId w:val="13"/>
        </w:numPr>
        <w:shd w:fill="FFFFFF" w:val="clear"/>
        <w:spacing w:lineRule="auto" w:line="360" w:before="0" w:after="0"/>
        <w:ind w:left="0" w:firstLine="709"/>
        <w:contextualSpacing/>
        <w:jc w:val="both"/>
        <w:rPr/>
      </w:pPr>
      <w:r>
        <w:rPr>
          <w:rFonts w:cs="Times New Roman" w:ascii="Times New Roman" w:hAnsi="Times New Roman"/>
          <w:color w:val="000000"/>
          <w:sz w:val="28"/>
          <w:szCs w:val="28"/>
        </w:rPr>
        <w:t xml:space="preserve">В основе построения коррекционно-развивающей работы лежит </w:t>
      </w:r>
      <w:r>
        <w:rPr>
          <w:rFonts w:cs="Times New Roman" w:ascii="Times New Roman" w:hAnsi="Times New Roman"/>
          <w:bCs/>
          <w:i/>
          <w:iCs/>
          <w:color w:val="000000"/>
          <w:sz w:val="28"/>
          <w:szCs w:val="28"/>
        </w:rPr>
        <w:t>принцип гуманизма,</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который означает веру в потенциальные возможности ребенка, признание человека высшей жизненной ценностью. Все направления коррекционно-развивающей работы должны способствовать развитию ребенка, максимальному безболезненному вхождению в социальную жизнь. Воплощение данного принципа позволяет акцентировать внимание не на обнаруженных негативных моментах, которые являются следствием отклонений, а на определении резервов, положительных свойств ребенка, на которые можно опереться в коррекционной работе.</w:t>
      </w:r>
    </w:p>
    <w:p>
      <w:pPr>
        <w:pStyle w:val="Style17"/>
        <w:numPr>
          <w:ilvl w:val="0"/>
          <w:numId w:val="13"/>
        </w:numPr>
        <w:shd w:fill="FFFFFF" w:val="clear"/>
        <w:spacing w:lineRule="auto" w:line="360" w:before="0" w:after="0"/>
        <w:ind w:left="0" w:firstLine="709"/>
        <w:contextualSpacing/>
        <w:jc w:val="both"/>
        <w:rPr/>
      </w:pPr>
      <w:r>
        <w:rPr>
          <w:rFonts w:cs="Times New Roman" w:ascii="Times New Roman" w:hAnsi="Times New Roman"/>
          <w:color w:val="000000"/>
          <w:sz w:val="28"/>
          <w:szCs w:val="28"/>
        </w:rPr>
        <w:t xml:space="preserve">Коррекционно-развивающая работа, прежде всего, </w:t>
      </w:r>
      <w:r>
        <w:rPr>
          <w:rFonts w:cs="Times New Roman" w:ascii="Times New Roman" w:hAnsi="Times New Roman"/>
          <w:bCs/>
          <w:i/>
          <w:iCs/>
          <w:color w:val="000000"/>
          <w:sz w:val="28"/>
          <w:szCs w:val="28"/>
        </w:rPr>
        <w:t xml:space="preserve">ориентирована на социализацию. </w:t>
      </w:r>
      <w:r>
        <w:rPr>
          <w:rFonts w:cs="Times New Roman" w:ascii="Times New Roman" w:hAnsi="Times New Roman"/>
          <w:color w:val="000000"/>
          <w:sz w:val="28"/>
          <w:szCs w:val="28"/>
        </w:rPr>
        <w:t>Рассматривая этот подход в общем виде, можно сказать, что он охватывает проблему взаимодействия личности и общества в аспекте социального формирования личности и ее саморазвития. В отношении детей, имеющих комплексные нарушения развития, доминирующим становится формирование жизненных навыков, которые могут проявиться в достижении умения реализовать определенные функции и действия под влиянием специального обучения и воспитания на всем протяжении коррекционно-развивающей работы. Для человека, имеющего сочетание различных отклонений в развитии, необходимо найти такие формы и направления воздействия, которые окажутся решающими для его социального включения в жизнь людей.</w:t>
      </w:r>
    </w:p>
    <w:p>
      <w:pPr>
        <w:pStyle w:val="Style17"/>
        <w:numPr>
          <w:ilvl w:val="0"/>
          <w:numId w:val="13"/>
        </w:numPr>
        <w:shd w:fill="FFFFFF" w:val="clear"/>
        <w:spacing w:lineRule="auto" w:line="360" w:before="0" w:after="0"/>
        <w:ind w:left="0" w:firstLine="709"/>
        <w:contextualSpacing/>
        <w:jc w:val="both"/>
        <w:rPr/>
      </w:pPr>
      <w:r>
        <w:rPr>
          <w:rFonts w:cs="Times New Roman" w:ascii="Times New Roman" w:hAnsi="Times New Roman"/>
          <w:color w:val="000000"/>
          <w:sz w:val="28"/>
          <w:szCs w:val="28"/>
        </w:rPr>
        <w:t xml:space="preserve">Важным для успешности коррекционного взаимодействия является </w:t>
      </w:r>
      <w:r>
        <w:rPr>
          <w:rFonts w:cs="Times New Roman" w:ascii="Times New Roman" w:hAnsi="Times New Roman"/>
          <w:i/>
          <w:iCs/>
          <w:color w:val="000000"/>
          <w:sz w:val="28"/>
          <w:szCs w:val="28"/>
        </w:rPr>
        <w:t xml:space="preserve">принцип целостности, </w:t>
      </w:r>
      <w:r>
        <w:rPr>
          <w:rFonts w:cs="Times New Roman" w:ascii="Times New Roman" w:hAnsi="Times New Roman"/>
          <w:color w:val="000000"/>
          <w:sz w:val="28"/>
          <w:szCs w:val="28"/>
        </w:rPr>
        <w:t>который предполагает единство диагностики и коррекции. Как известно, конкретной работе предшествует этап комплексного диагностического обследования, на основе которого составляется первичное заключение об уровне развития ребенка, определяются цели и задачи целенаправленного воздействия на него.</w:t>
      </w:r>
    </w:p>
    <w:p>
      <w:pPr>
        <w:pStyle w:val="Style17"/>
        <w:numPr>
          <w:ilvl w:val="0"/>
          <w:numId w:val="13"/>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числу важнейших положений организации коррекционно-развивающей работы относится </w:t>
      </w:r>
      <w:r>
        <w:rPr>
          <w:rFonts w:cs="Times New Roman" w:ascii="Times New Roman" w:hAnsi="Times New Roman"/>
          <w:i/>
          <w:iCs/>
          <w:color w:val="000000"/>
          <w:sz w:val="28"/>
          <w:szCs w:val="28"/>
        </w:rPr>
        <w:t xml:space="preserve">принцип комплексного воздействия. </w:t>
      </w:r>
      <w:r>
        <w:rPr>
          <w:rFonts w:cs="Times New Roman" w:ascii="Times New Roman" w:hAnsi="Times New Roman"/>
          <w:color w:val="000000"/>
          <w:sz w:val="28"/>
          <w:szCs w:val="28"/>
        </w:rPr>
        <w:t xml:space="preserve">Использование этого принципа обеспечивает принятие в отношении каждого ребенка, имеющего сложное нарушение, объективных решений на основе данных комплексной диагностики и учета ее результатов всеми участниками учебно-коррекционно-воспитательного взаимодействия.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11</w:t>
      </w:r>
      <w:r>
        <w:rPr>
          <w:rFonts w:cs="Times New Roman" w:ascii="Times New Roman" w:hAnsi="Times New Roman"/>
          <w:color w:val="000000"/>
          <w:sz w:val="28"/>
          <w:szCs w:val="28"/>
          <w:lang w:val="en-US"/>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Таким образом, специфические образовательные условия, особенности </w:t>
      </w:r>
      <w:r>
        <w:rPr>
          <w:rFonts w:cs="Times New Roman" w:ascii="Times New Roman" w:hAnsi="Times New Roman"/>
          <w:bCs/>
          <w:iCs/>
          <w:color w:val="000000"/>
          <w:sz w:val="28"/>
          <w:szCs w:val="28"/>
        </w:rPr>
        <w:t xml:space="preserve">коррекционно-развивающей работы с детьми </w:t>
      </w:r>
      <w:r>
        <w:rPr>
          <w:rFonts w:cs="Times New Roman" w:ascii="Times New Roman" w:hAnsi="Times New Roman"/>
          <w:color w:val="000000"/>
          <w:sz w:val="28"/>
          <w:szCs w:val="28"/>
        </w:rPr>
        <w:t>с комплексными нарушениями развития, а также обязательное взаимодействие ребенка со взрослыми и другими детьми позволяют добиться хороших результатов в социально-личностном развитии слепоглухих дете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Специальная организация обучения слепоглухих детей как фактор их социально-личностного развит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2.1 Определение задач и содержания социально-личностного развития слепоглухих детей в процессе их обучения и воспита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е отклонение, как нарушение зрения и слуха, значительно осложняет социальное развитие детей, они сталкиваются с многочисленными трудностями в их социальной реабилитации.</w:t>
      </w:r>
    </w:p>
    <w:p>
      <w:pPr>
        <w:pStyle w:val="Normal"/>
        <w:spacing w:lineRule="auto" w:line="360" w:before="0" w:after="0"/>
        <w:ind w:firstLine="709"/>
        <w:jc w:val="both"/>
        <w:rPr/>
      </w:pPr>
      <w:r>
        <w:rPr>
          <w:rFonts w:cs="Times New Roman" w:ascii="Times New Roman" w:hAnsi="Times New Roman"/>
          <w:color w:val="000000"/>
          <w:sz w:val="28"/>
          <w:szCs w:val="28"/>
        </w:rPr>
        <w:t>Ребенок, родившийся слепоглухим, – особый ребенок. Эти особенности – результат воздействия определенных факторов, делающих слепоглухоту специфическим типом инвалидности. Поскольку зрение и слух являются важнейшими средствами развития, также как и важнейшими каналами для общения, у слепоглухого ребенка возникают огромные проблемы в осознании мира, в отношении, как к самому себе, так и к другим люд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о-личностное развитие слепоглухих детей имеет некоторые особенности, которые зависят от ряда факторов: времени поражения и степени потери зрения и слуха, уровня интеллектуального развития, отношений в семье, сформированности межличностных отношений. Отставание в овладении речью приводит к ограниченности социальных контактов слепоглухих детей. Трудности в обсуждении жизненных планов, описании событий внутренней жизни приводит к ограничениям социальных взаимодейств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поглухие дети менее социально зрелы (адаптированы в обществе), чем их нормально развивающиеся сверстники. Из-за того, что окружающие иначе относятся к слепоглухому, у него возникают и закрепляются специфические черты личности: с одной стороны он чувствует по отношению к себе любовь, жалость, сострадание (в результате чего нередко возникают эгоцентрические черты), с другой – испытывает исключительность своего положения и у него порой начинает складываться мнение, что он является обузой для близк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ьная организация обучения детей, при котором происходят познание окружающей социальной действительности, формирование отношений между детьми и взрослыми, осознание ребенком своего положения, сама по себе является фактором социального воздействия на детей, приобщения их к культурным и нравственным ценностям, способствующим развитию лич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о-личностное развитие слепоглухого ребенка в процессе воспитания и обучения носит многоаспектный характер, охватывает различные сферы жизни ребенка, систему взаимоотношений со взрослыми и своими сверстниками, а также отношение к самому себ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процессе организации специальных условий, обеспечивающих социально-личностное развитие слепоглухого ребенка, необходимо решить ряд задач:</w:t>
      </w:r>
    </w:p>
    <w:p>
      <w:pPr>
        <w:pStyle w:val="Style17"/>
        <w:numPr>
          <w:ilvl w:val="0"/>
          <w:numId w:val="1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взаимодействия и общения ребенка со взрослыми;</w:t>
      </w:r>
    </w:p>
    <w:p>
      <w:pPr>
        <w:pStyle w:val="Style17"/>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общения ребенка со сверстниками и формирование межличностных отношений;</w:t>
      </w:r>
    </w:p>
    <w:p>
      <w:pPr>
        <w:pStyle w:val="Style17"/>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сферы самосознания, формирование образа самого себя.</w:t>
      </w:r>
    </w:p>
    <w:p>
      <w:pPr>
        <w:pStyle w:val="Normal"/>
        <w:spacing w:lineRule="auto" w:line="360" w:before="0" w:after="0"/>
        <w:ind w:firstLine="709"/>
        <w:jc w:val="both"/>
        <w:rPr/>
      </w:pPr>
      <w:r>
        <w:rPr>
          <w:rFonts w:cs="Times New Roman" w:ascii="Times New Roman" w:hAnsi="Times New Roman"/>
          <w:color w:val="000000"/>
          <w:sz w:val="28"/>
          <w:szCs w:val="28"/>
        </w:rPr>
        <w:t>Эти линии социально-личностного развития непосредственно обеспечивают формирование нравственных представлений и этических чувств ребенка, овладение нормами поведения, обогащение его эмоциональной сферы, развитие и складывание личностных качест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szCs w:val="28"/>
        </w:rPr>
        <w:t>2.2 Коррекционно-развивающая работа по формированию взаимодействия взрослого и ребенк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Формирование взаимодействия и общения ребенка со взрослым является важнейшим источником его психического развития. Взаимодействие взрослых с детьми, имеющими нарушения зрения и слуха, должно способствовать осознанию ребенком себя среди детей и взрослых, формировать интерес и обогащать представления о социальных и природных явлениях, способствовать формированию таких свойств личности, как самостоятельность, инициативность, ответственность, возникновению «Я – созн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коммуникативная деятельность у слепоглухих детей нарушена в силу недоразвития речи, взрослый остается главным инициатором общения значительно дольше, и его роль более ответственна, чем в процессе общения со здоровыми детьми. Характер взаимодействия взрослого с ребенком определяется ведущей деятельностью и потребностями возраста. Организованное взрослыми взаимодействие со слепоглухими детьми должно ориентироваться на этапы развития общения в норме, способствовать его обогащению и переходу ребенка к более высокой форм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важное значение для организации взаимодействия со слепоглухими детьми имеет использование различных средств общения. Это применение взрослыми и детьми мимики, пантомимики и естественных жестов.</w:t>
      </w:r>
    </w:p>
    <w:p>
      <w:pPr>
        <w:pStyle w:val="Normal"/>
        <w:spacing w:lineRule="auto" w:line="360" w:before="0" w:after="0"/>
        <w:ind w:firstLine="709"/>
        <w:jc w:val="both"/>
        <w:rPr/>
      </w:pPr>
      <w:r>
        <w:rPr>
          <w:rFonts w:cs="Times New Roman" w:ascii="Times New Roman" w:hAnsi="Times New Roman"/>
          <w:color w:val="000000"/>
          <w:sz w:val="28"/>
          <w:szCs w:val="28"/>
        </w:rPr>
        <w:t>В младенческом возрасте мимика слепоглухого ребенка ничем не отличается от мимики нормального. Но с возрастом разница в мимике начинает сказываться все больше и больше, и, если слепоглухой ребенок находится в неблагоприятных условиях, мимика у него начинает «застывать», «консервироваться» даже на стадии младенческого возраста, т.е. условные выразительные возможности лица не реализуются; лицо слепоглухого становится неподвижным, маскообразным. В таких случаях выражения лица бывают часто извращенными, неадекватными душевному состоянию слепоглухого: слепоглухой находится в хорошем настроении, а лицо выражает грусть, и наоборот. Но при помощи взрослого особыми методическими приемами можно «оживить» лицо слепоглухого, сделать мимику адекватной его душевному состоянию (демаскац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слепоглухого ребенка при благоприятных условиях мимика обогащается более сложными средствами выражения – пантомимикой. В раннем возрасте пантомимика слепоглухого ребенка (как и его мимика) существенно ничем не отличается от пантомимики нормального, зрячеслышащего ребенка, у которого словесная речь еще не начала развивать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пантомимических выразительных средств у слепоглухого ребенка формируются и все больше дифференцируются жес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есты возникают, формируются и приобретают адекватную выразительную функцию только под влиянием направленного воздействия окружающих ребенка взрослых.</w:t>
      </w:r>
    </w:p>
    <w:p>
      <w:pPr>
        <w:pStyle w:val="Normal"/>
        <w:spacing w:lineRule="auto" w:line="360" w:before="0" w:after="0"/>
        <w:ind w:firstLine="709"/>
        <w:jc w:val="both"/>
        <w:rPr/>
      </w:pPr>
      <w:r>
        <w:rPr>
          <w:rFonts w:cs="Times New Roman" w:ascii="Times New Roman" w:hAnsi="Times New Roman"/>
          <w:color w:val="000000"/>
          <w:sz w:val="28"/>
          <w:szCs w:val="28"/>
        </w:rPr>
        <w:t>Жест слепоглухого, следовательно, есть явление условное, неврожденное. Сам, своими собственными усилиями («спонтанно») слепоглухой ребенок никогда не «додумается» выразить свои потребности адекватными жест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естикуляция слепоглухого ребенка есть аналог словесной речи, она возникает и формируется только в процессе постоянного воздействия на ребенка при удовлетворении его органических потребнос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зрослые не будут дополнять свою речь естественными жестами и поддерживать их использование детьми, жесты могут исчезнуть из общения и тем самым ограничить его.</w:t>
      </w:r>
    </w:p>
    <w:p>
      <w:pPr>
        <w:pStyle w:val="Normal"/>
        <w:spacing w:lineRule="auto" w:line="360" w:before="0" w:after="0"/>
        <w:ind w:firstLine="709"/>
        <w:jc w:val="both"/>
        <w:rPr/>
      </w:pPr>
      <w:r>
        <w:rPr>
          <w:rFonts w:cs="Times New Roman" w:ascii="Times New Roman" w:hAnsi="Times New Roman"/>
          <w:color w:val="000000"/>
          <w:sz w:val="28"/>
          <w:szCs w:val="28"/>
        </w:rPr>
        <w:t>В различных бытовых и игровых ситуациях взрослые выражают свои эмоции и чувства, как положительные – по поводу успехов ребенка, так и отрицательные, связанные с его действиями и поведением. Важно использовать положительную оценку действий ребенка в присутствии других детей, выражая ее с помощью мимики, жестов и речи в устной и письменной форме («хорошо», «верно», «молодец», «умница»). Положительной оценки заслуживают действия детей по отношению друг к другу, их старание на занятиях. Неудовольствие педагоги выражают по поводу того, что нельзя делать: драться, обижать других детей, разбрасывать еду и т.п. Нельзя негативно оценивать неумение ребенка выполнить какие-либо задания, особенно связанные с речью. Поддержка инициативы ребенка, признание его достижений развивают личностные качества детей, способствуют формированию активности, самостоятельности, познавательных интересов.</w:t>
      </w:r>
    </w:p>
    <w:p>
      <w:pPr>
        <w:pStyle w:val="Normal"/>
        <w:spacing w:lineRule="auto" w:line="360" w:before="0" w:after="0"/>
        <w:ind w:firstLine="709"/>
        <w:jc w:val="both"/>
        <w:rPr/>
      </w:pPr>
      <w:r>
        <w:rPr>
          <w:rFonts w:cs="Times New Roman" w:ascii="Times New Roman" w:hAnsi="Times New Roman"/>
          <w:color w:val="000000"/>
          <w:sz w:val="28"/>
          <w:szCs w:val="28"/>
        </w:rPr>
        <w:t>Представления и впечатления, которые формируются у ребенка, требуют адекватного средства выражения, среди которого, как считал И.А. Соколянский, важнейшим является лепка.</w:t>
      </w:r>
    </w:p>
    <w:p>
      <w:pPr>
        <w:pStyle w:val="Normal"/>
        <w:spacing w:lineRule="auto" w:line="360" w:before="0" w:after="0"/>
        <w:ind w:firstLine="709"/>
        <w:jc w:val="both"/>
        <w:rPr/>
      </w:pPr>
      <w:r>
        <w:rPr>
          <w:rFonts w:cs="Times New Roman" w:ascii="Times New Roman" w:hAnsi="Times New Roman"/>
          <w:color w:val="000000"/>
          <w:sz w:val="28"/>
          <w:szCs w:val="28"/>
        </w:rPr>
        <w:t>Единственно верный метод выявить у слепоглухого ребенка наличие, богатство и разнообразие образов непосредственно окружающей его среды – это как можно раньше научить его лепке, т.е. научить лепить все, что он в состоянии «осмотреть» рук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объемно-изобразительный метод обладает значительной объективностью. Этим методом экспериментально обнаружено у слепоглухих детей такое наличие живых, ярких образов окружающего, которое до сих пор никому не было извест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мощи лепки ребенок может с исключительной, почти фотографической точностью выразить то, что отражает его мозг. Наиболее прочные представления у слепоглухого ребенка возникают от тех предметов и их отношений, которые воспринимаются ребенком в действии, движе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язательно-двигательные (пространственно-объемные) образы предметов и их связи с другими предметами достаточно ярки, прочны и сильны, чтобы ребенок мог выразить их в объемно-изобразительной форме средствами лепки. Лепка для слепоглухого ребенка – наиболее верное доказательство нормальной деятельности коры его головного моз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маловажное значение для познания внутреннего мира взрослого имеет игра. В игре проявляются различные типы социального поведения детей и взрослых. Возникновение в процессе игры конфликтных ситуаций в значительной мере связано с трудностями организации совместной игры, контроля за действиями своих партнеров, понимания функциональных отношений при реализации, взятой на себя роли, с отсутствием специальных аксессуаров, способствующих пониманию игровой ситу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м в качестве примера некоторые игры.</w:t>
      </w:r>
    </w:p>
    <w:p>
      <w:pPr>
        <w:pStyle w:val="Normal"/>
        <w:shd w:fill="FFFFFF" w:val="clear"/>
        <w:spacing w:lineRule="auto" w:line="360" w:before="0" w:after="0"/>
        <w:ind w:firstLine="709"/>
        <w:jc w:val="both"/>
        <w:rPr/>
      </w:pPr>
      <w:r>
        <w:rPr>
          <w:rFonts w:cs="Times New Roman" w:ascii="Times New Roman" w:hAnsi="Times New Roman"/>
          <w:i/>
          <w:color w:val="000000"/>
          <w:sz w:val="28"/>
          <w:szCs w:val="28"/>
          <w:u w:val="single"/>
        </w:rPr>
        <w:t>Игра «Аптек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играет группа детей и взрослы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дагог объявляет детям, что сейчас они будут играть в аптеку.</w:t>
      </w:r>
    </w:p>
    <w:p>
      <w:pPr>
        <w:pStyle w:val="Normal"/>
        <w:shd w:fill="FFFFFF" w:val="clear"/>
        <w:tabs>
          <w:tab w:val="clear" w:pos="708"/>
          <w:tab w:val="left" w:pos="355" w:leader="none"/>
        </w:tabs>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то будет продавец?</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дети радостно предлагают себя на роль продавца. Педагог выбирает одного мальчика. Он приносит на стол содержимое аптечки, расставляет товар, перед каждым лекарством кладет листок с указанием цены. Девочка становится кассиром и садится за другой стол. Дети и учительница толпятся около прилавка. Девочка подходит к продавцу и спрашивает дактильно: «Сколько стоит йод?»</w:t>
      </w:r>
    </w:p>
    <w:p>
      <w:pPr>
        <w:pStyle w:val="Normal"/>
        <w:shd w:fill="FFFFFF" w:val="clear"/>
        <w:tabs>
          <w:tab w:val="clear" w:pos="708"/>
          <w:tab w:val="left" w:pos="355" w:leader="none"/>
        </w:tabs>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ять копеек.</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а идет в кассу, платит деньги и получает чек. Снова встает в очередь. Педагог подсказывает, что можно не стоять два раза, а сразу самому посмотреть на ценник и заплатить в кассу. Педагог «оплачивает» стоимость бинта и встает к прилавку с чеком. Дети по очереди идут в кассу, предварительно рассмотрев ценники на лекарства. Подходит к прилавку.</w:t>
      </w:r>
    </w:p>
    <w:p>
      <w:pPr>
        <w:pStyle w:val="Normal"/>
        <w:shd w:fill="FFFFFF" w:val="clear"/>
        <w:tabs>
          <w:tab w:val="clear" w:pos="708"/>
          <w:tab w:val="left" w:pos="355" w:leader="none"/>
        </w:tabs>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Дайте, пожалуйста, таблетки от кашля.</w:t>
      </w:r>
    </w:p>
    <w:p>
      <w:pPr>
        <w:pStyle w:val="Normal"/>
        <w:shd w:fill="FFFFFF" w:val="clear"/>
        <w:tabs>
          <w:tab w:val="clear" w:pos="708"/>
          <w:tab w:val="left" w:pos="355" w:leader="none"/>
        </w:tabs>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Дайте, пожалуйста, вату.</w:t>
      </w:r>
    </w:p>
    <w:p>
      <w:pPr>
        <w:pStyle w:val="Normal"/>
        <w:shd w:fill="FFFFFF" w:val="clear"/>
        <w:tabs>
          <w:tab w:val="clear" w:pos="708"/>
          <w:tab w:val="left" w:pos="355" w:leader="none"/>
        </w:tabs>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Дайте, пожалуйста, глазные капл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ем роль аптекаря начинает выполнять экспериментатор. Вместе с педагогом они разыгрывают ситуацию, когда человек приходит в аптеку и хочет купить новые очки. Аптекарь посылает человека к врачу за рецептом, затем все начинают по предложению педагога играть в поликлинику, где идет прием врача-окулис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ериментатор изображает совсем слепого человека, который пришел на прием к врачу. Дети помогают «слепому» найти свободное место и сесть. «Слепой» рассказывает детям, что у него болят глаза, и он пришел к врачу за лекарством. Рассказывает о своей болезни. Спрашивает у детей, что у них с глазами. Дети рассказываю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ом одна из девочек выполняет роль врача, ведет прием больных. Сажает детей на стул перед настенным календарем и показывает на нем цифры. Дети называют цифры дактильно. Педагог помогает «врачу» выписать рецепт для очков. С этим рецептом больного направляют снова в аптеку за очками. Аптекаря изображает педагог, он смотрит рецепт, подбирает очки, и т.д.</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приведенного описания видно, что поначалу дети играли в аптеку как в обычный магазин. Более точное представление об аптеке возникло благодаря участию в игре взрослых, которые включили в игру ситуацию с выпиской рецепта для очков у врача и тем самым помогли детям понять имеющуюся здесь связь.</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аряду с уточнениями представлений детей о разных социальных ситуациях и формированием эмоционального отношения к ним и их участникам очень большое значение имело то обстоятельство, что в игре обогащались и совершенствовались средства общения – жестовые и словесные. В самом процессе игры дети общались между собой и фиксировали содержание игры в своей речи. В дальнейшем, в свободной деятельности они начинали беседовать друг с другом о том, что было в игре, затем о реальных жизненных впечатлениях. Развитие речи получало тем самым новый стимул, возникала новая мотивация словесного общения.</w:t>
      </w:r>
    </w:p>
    <w:p>
      <w:pPr>
        <w:pStyle w:val="Normal"/>
        <w:shd w:fill="FFFFFF" w:val="clear"/>
        <w:spacing w:lineRule="auto" w:line="360" w:before="0" w:after="0"/>
        <w:ind w:firstLine="709"/>
        <w:jc w:val="both"/>
        <w:rPr/>
      </w:pPr>
      <w:r>
        <w:rPr>
          <w:rFonts w:cs="Times New Roman" w:ascii="Times New Roman" w:hAnsi="Times New Roman"/>
          <w:i/>
          <w:color w:val="000000"/>
          <w:sz w:val="28"/>
          <w:szCs w:val="28"/>
          <w:u w:val="single"/>
        </w:rPr>
        <w:t>Игра «Потерялс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играют группа детей и взрослые)</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Педагог вместе с детьми проигрывает ситуацию, случившуюся на прогулке. Затем предлагает детям поиграть в новую для них игру. Распределяет роли: мальчика назначают на роль милиционера и дают ему милицейскую фуражку. Педагог изображает прохожего («тетю»), одна из девочек – педагога, который гуляет с двумя учениками. Для этих учеников педагог выдает заранее написанные таблички с указанием имен детей, адреса и телефона школы, где они учатся, и объяснительной фразой: «Я плохо вижу и слышу. Я потерялся. Пожалуйста, помогите мн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и с «педагогом» гуляют по улице. Один из учеников заглядывается на машину и отстает от группы. Дети с «учительницей» уходят далеко и не видят его. Он начинает плакать, бегать по улице, убегает далеко в сторону. Когда «педагог» возвращается и «ищет» потерявшегося ученика, его уже нет на мест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Затем разыгрывается другая ситуация: «прохожий» подходит к плачущему мальчику и начинает его расспрашивать. Он достает табличку. «Прохожий» читает табличку и ведет мальчика в милицию. Милиционер звонит в школу по телефону и сообщает, что потерявшийся мальчик в милиции. «Педагог» приходит за ним и уводит его в школу. После игры педагог вместе с детьми составляет соответствующие таблички для всех детей и дает детям прочитать составленные правила поведения в этой ситуац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Из приведенных примеров видно, что развитие игры у детей достигает такого уровня, что может быть успешно использовано как средство коррекционно-развивающей работы со слепоглухими детьми. Использование игр для обучения позволяло не только уточнить уже имеющиеся у детей представления, но и создавать новые, изменять отношение детей к явлениям социальной жизни, вызывать сопереживание, желание помогать другим.</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2.3 Коррекционно-развивающая работа по формированию межличностных отношений ребенка со сверстникам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ние ребенка со сверстниками является одним из условий его социально-личностного развития, так как путь овладения социальными нормами поведения, прежде всего, связан с жизнью ребенка в коллективе. В условиях воспитания в специальном учреждении ведущая роль в организации межличностного общения детей, имеющих нарушения зрения и слуха, принадлежит взрослым.</w:t>
      </w:r>
    </w:p>
    <w:p>
      <w:pPr>
        <w:pStyle w:val="Normal"/>
        <w:spacing w:lineRule="auto" w:line="360" w:before="0" w:after="0"/>
        <w:ind w:firstLine="709"/>
        <w:jc w:val="both"/>
        <w:rPr/>
      </w:pPr>
      <w:r>
        <w:rPr>
          <w:rFonts w:cs="Times New Roman" w:ascii="Times New Roman" w:hAnsi="Times New Roman"/>
          <w:color w:val="000000"/>
          <w:sz w:val="28"/>
          <w:szCs w:val="28"/>
        </w:rPr>
        <w:t>Слепоглухие дети в возрасте двух-трех лет недостаточно вступают в контакт с другими детьми. Большинство из них предпочитает игры в одиночку. Одна из задач взрослых на этом этапе – воспитывать интерес и доброжелательное отношение к сверстникам. С этой целью в процессе различных видов деятельности и занятий взрослые фиксируют внимание ребенка на других детях, знакомят 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и в возрасте четырех-пяти лет испытывают к общению со сверстниками больший интерес. Особенно резко возрастает потребность в контактах с другими детьми у детей шести-семи лет. Для слепоглухих детей личностно значимой является сфера отношения к сверстникам, своим соученикам.</w:t>
      </w:r>
    </w:p>
    <w:p>
      <w:pPr>
        <w:pStyle w:val="Normal"/>
        <w:spacing w:lineRule="auto" w:line="360" w:before="0" w:after="0"/>
        <w:ind w:firstLine="709"/>
        <w:jc w:val="both"/>
        <w:rPr/>
      </w:pPr>
      <w:r>
        <w:rPr>
          <w:rFonts w:cs="Times New Roman" w:ascii="Times New Roman" w:hAnsi="Times New Roman"/>
          <w:color w:val="000000"/>
          <w:sz w:val="28"/>
          <w:szCs w:val="28"/>
        </w:rPr>
        <w:t>В процессе общения дети обмениваются информацией, организуют совместную деятельность, распределяют обязанности и действия. Выделяются дети-лидеры, которым подражают другие ребята. Однако нередко в группах бывают дети, с которыми не дружат другие ребята, демонстрируя равнодушие или даже негативное отношение к ним, не принимая их в общие игры.</w:t>
      </w:r>
      <w:r>
        <w:rPr>
          <w:rFonts w:cs="Times New Roman" w:ascii="Times New Roman" w:hAnsi="Times New Roman"/>
          <w:color w:val="000000"/>
          <w:sz w:val="28"/>
        </w:rPr>
        <w:t xml:space="preserve"> </w:t>
      </w:r>
      <w:r>
        <w:rPr>
          <w:rFonts w:cs="Times New Roman" w:ascii="Times New Roman" w:hAnsi="Times New Roman"/>
          <w:color w:val="000000"/>
          <w:sz w:val="28"/>
          <w:szCs w:val="28"/>
        </w:rPr>
        <w:t>Есть сферы, отношение к которым еще не сформировалось или же оно противоречиво, амбивалентно: таково отношение к сверстникам. Задача взрослых – помочь этим детям найти друзей, во время игр так распределить роли, чтобы безынициативные ребята могли выступить в главных ролях, вступая в различные отношения с другими детьми. Взрослые поддерживают сотрудничество детей в совместных играх, рисовании, конструировании, в некоторых случаях предлагая детям для выполнения коллективной работы организоваться небольшими группами, парами, учитывая при этом межличностные отношения детей и их индивидуальные особ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игровых ситуаций имеет большое значение для формирования межличностных отношений ребенка со сверстниками. Приведем в качестве примера некоторые иг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i/>
          <w:color w:val="000000"/>
          <w:sz w:val="28"/>
          <w:szCs w:val="28"/>
          <w:u w:val="single"/>
        </w:rPr>
        <w:t>Игра «Дом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играют два ребенка – мальчик и девочка)</w:t>
      </w:r>
    </w:p>
    <w:p>
      <w:pPr>
        <w:pStyle w:val="Normal"/>
        <w:spacing w:lineRule="auto" w:line="360" w:before="0" w:after="0"/>
        <w:ind w:firstLine="709"/>
        <w:jc w:val="both"/>
        <w:rPr/>
      </w:pPr>
      <w:r>
        <w:rPr>
          <w:rFonts w:cs="Times New Roman" w:ascii="Times New Roman" w:hAnsi="Times New Roman"/>
          <w:color w:val="000000"/>
          <w:sz w:val="28"/>
          <w:szCs w:val="28"/>
        </w:rPr>
        <w:t>Несколько детей собирают каркас 4</w:t>
        <w:noBreakHyphen/>
        <w:t>комнатной игрушечной квартиры из специального конструктора, приносят набор кукол – членов семьи. Мальчик кладет «папу» на диван рядом с телевизором. Потом «папа» встает и передвигает мебель в комнате. Мальчик сажает «папу» и «дедушку» на диван. Хочет взять куклу – «бабушку», но девочка объясняет, что бабушка уехала и не дает куклу. «Папа» снова переставляет мебель. Наконец, выпросив бабушку, мальчик укладывает ее в кровать. Девочка вступает в игру и говорит, что «бабушка» умерла. Мальчик вытаскивает «бабушку» из кровати и кладет на стол, рядом с макетом квартиры. Девочка берет куклу «маму» и изображает ее горе: «мама» падает грудью на стол, а потом лежит на диване лицом вниз. Мальчик показывает мимикой, как плачут «дедушка» и «папа». «Мама» просит у «папы» денег и уходит. «Папа» ложится спать. «Мама» приходит и будит «папу». «Мама», «папа» и «дедушка» садятся за стол и едят.</w:t>
      </w:r>
    </w:p>
    <w:p>
      <w:pPr>
        <w:pStyle w:val="Normal"/>
        <w:spacing w:lineRule="auto" w:line="360" w:before="0" w:after="0"/>
        <w:ind w:firstLine="709"/>
        <w:jc w:val="both"/>
        <w:rPr/>
      </w:pPr>
      <w:r>
        <w:rPr>
          <w:rFonts w:cs="Times New Roman" w:ascii="Times New Roman" w:hAnsi="Times New Roman"/>
          <w:i/>
          <w:color w:val="000000"/>
          <w:sz w:val="28"/>
          <w:szCs w:val="28"/>
          <w:u w:val="single"/>
        </w:rPr>
        <w:t>Игра «Больниц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играет группа детей, помогает педагог)</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дагог с помощью детей расставляет на столе игрушечную мебель. Дети приносят кукол, изображающих членов семьи (маму, папу, дочь, дедушку и бабушку). Педагог при помощи игрушек инсценирует ситуацию, которая имела место у нее дома, накануне: «Когда дети с мамой и папой ушли гулять, бабушка упала дома и сломала ногу. Мама вернулась домой раньше, увидела, что бабушка лежит на полу и не может встать, вызвала скорую помощь по телефону. Приехал врач, осмотрел бабушку, сделал ей укол, и бабушку увезли в больницу».</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том педагог предлагает детям поиграть в больницу. Сначала играют один ребенок и педагог. Девочка изображает себя больной, она лежит в кровати с завязанными глазами после операции, ее тошнит, у нее болят глаза. Врач делает ей укол. Потом в игру включается еще одна девочка, которая играет роль мамы. Она приходит к дочери, приносит ей сок и фрукты, обнимает, ласкает. Затем постепенно и другие дети с помощью педагога включаются в игру. Еще одна девочка изображает роль медицинской сестры, а мальчики – других больных в соседней палате – для мальчик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добных играх удавалось создать эмоционально ярко окрашенную ситуацию, вызвать сопереживания и жалость детей, указать на возможные варианты оказания помощи другим людям. В игре можно организовать обмен опытом между самими детьми и передачу опыта взрослого детя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совместных играх детей отрабатывались представления о различных учреждениях и правилах поведения в них. Среди частных задач курса социальной ориентировки для слепоглухих имеются такие, как формирование умения пользоваться общественным транспортом, магазинами, почтой, парикмахерской, врачебными кабинетами в поликлинике и т.д. По нашему замыслу, игра как методический прием коррекционно-развивающей работы с детьми призвана была помочь осуществлению этих задач.</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тим, что для того чтобы организовать сюжетно-ролевую игру с группой детей, понадобилась достаточно продолжительная, систематическая педагогическая работа, в которой важное место отводилось организации предварительной информации о той социальной ситуации, которая моделируется в игре. Одной инициативы учителя, проявляющейся в побуждении детей к игре на определенные темы, было недостаточно. Обязательным оказалось собственное участие педагога в игре как в качеств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тора игры, так и в качестве одного из играющ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значение для формирования отношений между детьми занимает анализ образцов социального поведения: положительного отношения к проявленному кем-то из сверстников сочувствию и отзывчивости, помощи товарищу; отрицательного отношения к грубости, обман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взрослыми взаимоотношений детей, их поведения и поступков в значительной степени влияет на отношение ребенка к другим детям и определяет его эмоциональное благополучие в группе. В особой поддержке нуждаются дети, с которыми не дружат другие: это могут быть дети с трудностями в поведении, нередко расторможенные, агрессивные, или наоборот, застенчивые, робкие. Необходимо учить их обращаться к другим детям, выражать свое желание играть, конструировать вмес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овательная работа по сплочению детского коллектива, умению детей дружить, поддерживать и защищать друг друга способствует их более естественному определению своего места в нем. В процессе этой работы у детей формируется ряд личностных качеств: чувство коллективизма, умение участвовать в общем деле, ответственность за порученное дело, умение находить взаимопонимание с другими детьм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2.4 Коррекционно-развивающая работа по развитию самосознания и формированию образа самого себ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онимание ребенком себя, формирование устойчивых представлений о самом себе, создание образа своего «я» является результатом его взаимодействия со взрослыми и детьми. Выделять себя из окружающего пространства зрячеслышащий ребенок начинает к концу первого года жизни: он узнает себя в зеркале, выделяет части своего тела в ответ на вопросы взрослых. На третьем году жизни у малыша формируются элементы самосознания, он начинает осознавать свои действия, желания, намерения, сравнивать свои действия с действиями взрослых. На этом этапе ребенок стремится обходиться при выполнении некоторых действий без помощи взрослого; он хочет выполнять требования взрослых, заслужить их одобрение. К концу раннего возраста у зрячеслышащих детей появляется феномен «Я сам», что является следствием сравнения собственных действий с действиями взрослого, осознанием возможности их самостоятельного выполнения. Система «Я», складывающаяся в норме к трем годам, включает соотнесение себя со своим именем, понимание своей половой принадлежности, оценку своих действий и потребность в признании («Я хороший»), стремление к самостоятельности («Я с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нание себя происходит у зрячеслышащего ребенка в процессе соотнесения и взаимосвязи различных средств: взглядов, указательных жестов, называния окружающих и себя, обозначения предметов, действий, собственных качеств и качеств других людей. У слепоглухих детей сфера самоосознания формируется медленнее. И это диктует необходимость участия в таком процессе педагогов и родителей, так как рассматриваемая область социального развития имеет важнейшее значение для формирования личности, осознания своего места в коллективе, оценки своих успехов и неуда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на создание образа своего «я» оказывает большое влияние установка слепоглухого по отношению к себе. Самооценка такого ребенка, отношение к нему сверстников и взрослых – все это воздействует на формирование внутреннего мира слепоглух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а данном этапе целесообразны следующие направления коррекционно-развивающей работы:</w:t>
      </w:r>
    </w:p>
    <w:p>
      <w:pPr>
        <w:pStyle w:val="Style17"/>
        <w:numPr>
          <w:ilvl w:val="0"/>
          <w:numId w:val="9"/>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адекватной самооценки у слепоглухого ребенка;</w:t>
      </w:r>
    </w:p>
    <w:p>
      <w:pPr>
        <w:pStyle w:val="Style17"/>
        <w:numPr>
          <w:ilvl w:val="0"/>
          <w:numId w:val="9"/>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взаимодействия и общения ребенка со взрослым;</w:t>
      </w:r>
    </w:p>
    <w:p>
      <w:pPr>
        <w:pStyle w:val="Style17"/>
        <w:numPr>
          <w:ilvl w:val="0"/>
          <w:numId w:val="9"/>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взаимодействия и общения ребенка со сверстник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адекватной самооценки особенно касается детей, имеющих нарушения поведения, например гиперподвижных, расторможенных или, наоборот, заторможенных, вялых. Поэтому стиль общения взрослых с такими детьми требует особого внимания. В некоторых случаях целесообразно обсудить его с психологом, уточнив, как формировать самооценку таких детей, какой должна быть система поощрений, в какой форме предъявлять отрицательные оценки.</w:t>
      </w:r>
    </w:p>
    <w:p>
      <w:pPr>
        <w:pStyle w:val="Normal"/>
        <w:spacing w:lineRule="auto" w:line="360" w:before="0" w:after="0"/>
        <w:ind w:firstLine="709"/>
        <w:jc w:val="both"/>
        <w:rPr/>
      </w:pPr>
      <w:r>
        <w:rPr>
          <w:rFonts w:cs="Times New Roman" w:ascii="Times New Roman" w:hAnsi="Times New Roman"/>
          <w:color w:val="000000"/>
          <w:sz w:val="28"/>
          <w:szCs w:val="28"/>
        </w:rPr>
        <w:t>У детей среднего и особенно старшего дошкольного возраста необходимо формировать оценку собственных поступков с точки зрения их последствий для самого ребенка и других детей (например, оторвал пуговицу от пальто другого ребенка – все ребята будут гулять меньше, потому что сначала нужно пришить пуговиц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одействие взрослых с детьми должно способствовать осознанию ребенком себя среди детей, формировать интерес к окружающему миру и какой-либо деятельности. На этом этапе важна поддержка инициативы ребенка и одобрение его действий. Это должно быть связано с конкретными действиями, заданиями (например, аккуратно и быстро поел, застегнул одежду или обувь).</w:t>
      </w:r>
    </w:p>
    <w:p>
      <w:pPr>
        <w:pStyle w:val="Normal"/>
        <w:spacing w:lineRule="auto" w:line="360" w:before="0" w:after="0"/>
        <w:ind w:firstLine="709"/>
        <w:jc w:val="both"/>
        <w:rPr/>
      </w:pPr>
      <w:r>
        <w:rPr>
          <w:rFonts w:cs="Times New Roman" w:ascii="Times New Roman" w:hAnsi="Times New Roman"/>
          <w:color w:val="000000"/>
          <w:sz w:val="28"/>
          <w:szCs w:val="28"/>
        </w:rPr>
        <w:t>Главными условиями личностного роста ребенка, т.е. формированием у него лучших человеческих качеств: доброты, трудолюбия, честности, отзывчивости, самостоятельности, инициативности – являются любовь и уважение взрослых, доброжелательные чувства между сверстник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ние успехов ребенка взрослыми, общение и хорошее отношение к нему со стороны взрослых и детей-сверстников способствует формированию самооценки, адекватной оценки собственных поступков, достижению главной цели – развитию самосознания и формированию образа самого себ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роблема социально-личностного развития слепоглухих детей является одной из ведущих в области психологии лиц с нарушениями развития, и ее решение имеет большое значение.</w:t>
      </w:r>
    </w:p>
    <w:p>
      <w:pPr>
        <w:pStyle w:val="Normal"/>
        <w:spacing w:lineRule="auto" w:line="360" w:before="0" w:after="0"/>
        <w:ind w:firstLine="709"/>
        <w:jc w:val="both"/>
        <w:rPr/>
      </w:pPr>
      <w:r>
        <w:rPr>
          <w:rFonts w:cs="Times New Roman" w:ascii="Times New Roman" w:hAnsi="Times New Roman"/>
          <w:color w:val="000000"/>
          <w:sz w:val="28"/>
          <w:szCs w:val="28"/>
        </w:rPr>
        <w:t>Актуальность социально-личностного развития данных детей определяется их трудностью, вследствие нарушения зрения и слуха, взаимодействия с окружающим миром, проблемой социальной адаптации, становления ребенка как личности, осознания своего места в общест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написания курсовой работы, поставленные цели были достигнуты. Были определены основные причины недостатков социально-личностного развития и намечены основные направления коррекционно-развивающей работы по их преодоле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комплексная коррекционно-развивающая работа, направленная на социально-личностное развитие слепоглухих детей, помогает им уточнять и создавать новые впечатления об окружающем мире, совершенствует их коммуникативную деятельность, способствует сплочению детского коллектива и налаживанию взаимоотношений со взрослыми, вследствие чего у ребенка происходит адекватное осознание самого себя.</w:t>
      </w:r>
    </w:p>
    <w:p>
      <w:pPr>
        <w:pStyle w:val="Normal"/>
        <w:spacing w:lineRule="auto" w:line="360" w:before="0" w:after="0"/>
        <w:ind w:firstLine="709"/>
        <w:jc w:val="both"/>
        <w:rPr/>
      </w:pPr>
      <w:r>
        <w:rPr>
          <w:rFonts w:cs="Times New Roman" w:ascii="Times New Roman" w:hAnsi="Times New Roman"/>
          <w:color w:val="000000"/>
          <w:sz w:val="28"/>
          <w:szCs w:val="28"/>
        </w:rPr>
        <w:t>В результате использования коррекционных игр с социальной направленностью, дети знакомятся с профессиями, различными учреждениями, с такими понятиями, как любовь, дружба, жалость, сопереживание, семейные отношения, ответственность, что имеет немаловажное значение для социального и личностного развития слепоглухого ребенк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numPr>
          <w:ilvl w:val="0"/>
          <w:numId w:val="10"/>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Апухтина А.Д., Басилова Т.А., Васина Г.В., Чулков В.Н. Программа по социально-бытовой ориентации для слепоглухих детей. // Дефектология. – 1994. – №6.</w:t>
      </w:r>
    </w:p>
    <w:p>
      <w:pPr>
        <w:pStyle w:val="Style17"/>
        <w:numPr>
          <w:ilvl w:val="0"/>
          <w:numId w:val="10"/>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Басилова Т.А. Использование игровой и изобразительной деятельности в развитии социально-бытовой ориентировки слепоглухих школьников. // Дефектология. – 1995. – №6.</w:t>
      </w:r>
    </w:p>
    <w:p>
      <w:pPr>
        <w:pStyle w:val="Style17"/>
        <w:numPr>
          <w:ilvl w:val="0"/>
          <w:numId w:val="10"/>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Бгажнокова И.М. Обоснование изменения структуры и содержания обучения детей с нарушением интеллекта. // Дефектология. – 1995. – №1.</w:t>
      </w:r>
    </w:p>
    <w:p>
      <w:pPr>
        <w:pStyle w:val="Style17"/>
        <w:numPr>
          <w:ilvl w:val="0"/>
          <w:numId w:val="10"/>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Выготский Л.С. Проблемы дефектологии. – М.: Просвещение, 1995.</w:t>
      </w:r>
    </w:p>
    <w:p>
      <w:pPr>
        <w:pStyle w:val="Style17"/>
        <w:numPr>
          <w:ilvl w:val="0"/>
          <w:numId w:val="10"/>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Головчиц Л.А. Дошкольная сурдопедагогика: Воспитание и обучение дошкольников с нарушениями слуха: Учеб. пособие для студ. высш. учеб. заведений. – М.: Гуманит. изд. центр ВЛАДОС, 2001. – 304 с. – (Коррекционная педагогика)</w:t>
      </w:r>
    </w:p>
    <w:p>
      <w:pPr>
        <w:pStyle w:val="Style17"/>
        <w:numPr>
          <w:ilvl w:val="0"/>
          <w:numId w:val="10"/>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Гончарова Е.Л. Формирование базовых компонентов читательской деятельности у детей с глубокими нарушениями зрения и слуха. // Дефектология. – 1995. – №4.</w:t>
      </w:r>
    </w:p>
    <w:p>
      <w:pPr>
        <w:pStyle w:val="Style17"/>
        <w:numPr>
          <w:ilvl w:val="0"/>
          <w:numId w:val="10"/>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Гончарова Е.Л., Кукушкина О.И. Внутренний мир человека как предмет изучения в специальной школе: опыт проектирования нового содержания обучения. // Дефектология. – 1998. – №3.</w:t>
      </w:r>
    </w:p>
    <w:p>
      <w:pPr>
        <w:pStyle w:val="Style17"/>
        <w:numPr>
          <w:ilvl w:val="0"/>
          <w:numId w:val="10"/>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Гончарова Е.Л., Кукушкина О.И. Реабилитация средствами образования: особые образовательные потребности детей с выраженными нарушениями в развитии. Адрес в интернете – http://almanah.ikprao.ru/1/pst2.htm.</w:t>
      </w:r>
    </w:p>
    <w:p>
      <w:pPr>
        <w:pStyle w:val="Style17"/>
        <w:numPr>
          <w:ilvl w:val="0"/>
          <w:numId w:val="10"/>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Гончарова Е.Л., Кукушкина О.И., Королевская Т.К. Мир за твоим окном. Специализированная компьютерная программа для детей с нарушениями слуха, речи, задержкой психического развития.</w:t>
      </w:r>
    </w:p>
    <w:p>
      <w:pPr>
        <w:pStyle w:val="Style17"/>
        <w:numPr>
          <w:ilvl w:val="0"/>
          <w:numId w:val="10"/>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Гуровец Г.В., Ленок Я.Я. Коррекционно-развивающие игры как метод обучения в специальной педагогике. // Дефектология. – 1996. – №2.</w:t>
      </w:r>
    </w:p>
    <w:p>
      <w:pPr>
        <w:pStyle w:val="Style17"/>
        <w:numPr>
          <w:ilvl w:val="0"/>
          <w:numId w:val="10"/>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ти с комплексными нарушениями в развитии: педагогическая помощь: учеб. пособие для студ. высш. учеб. заведений / М.В. Жигорева. – 2</w:t>
        <w:noBreakHyphen/>
        <w:t>е изд., испр. – М.: Издательский центр «Академия», 2008. – 240 с.</w:t>
      </w:r>
    </w:p>
    <w:p>
      <w:pPr>
        <w:pStyle w:val="Style17"/>
        <w:numPr>
          <w:ilvl w:val="0"/>
          <w:numId w:val="10"/>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Корсунская Б.Д. Методика обучения словесной речи глухих дошкольников. – М.: Просвещение, 1968.</w:t>
      </w:r>
    </w:p>
    <w:p>
      <w:pPr>
        <w:pStyle w:val="Style17"/>
        <w:numPr>
          <w:ilvl w:val="0"/>
          <w:numId w:val="10"/>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Кукушкина О.И. Как и зачем учить текстовому редактору детей с нарушениями в развитии. ИКП РАО, 1994.</w:t>
      </w:r>
    </w:p>
    <w:p>
      <w:pPr>
        <w:pStyle w:val="Style17"/>
        <w:numPr>
          <w:ilvl w:val="0"/>
          <w:numId w:val="10"/>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Миронова Э.В. Оценка навыка чтения с губ с помощью стандартизованного речевого материала. – М.: Педагогика, 1980.</w:t>
      </w:r>
    </w:p>
    <w:p>
      <w:pPr>
        <w:pStyle w:val="Style17"/>
        <w:numPr>
          <w:ilvl w:val="0"/>
          <w:numId w:val="10"/>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Никольская О.С. Проблемы обучения аутичных детей. // Дефектология. – 1995. №5.</w:t>
      </w:r>
    </w:p>
    <w:p>
      <w:pPr>
        <w:pStyle w:val="Style17"/>
        <w:numPr>
          <w:ilvl w:val="0"/>
          <w:numId w:val="10"/>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ы специальной психологии: Учеб. пособие для студ. сред. пед. учеб. заведений / Л.В. Кузнецова, Л.И. Переслени, Л.И. Солнцева и др.; Под ред. Л.В. Кузнецовой. – М.: Издательский центр «Академия», 2002. – 480 с.</w:t>
      </w:r>
    </w:p>
    <w:p>
      <w:pPr>
        <w:pStyle w:val="Style17"/>
        <w:numPr>
          <w:ilvl w:val="0"/>
          <w:numId w:val="10"/>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Пелымская Т.В., Шматко Н.Д. Если малыш не слышит. – М.: Просвещение, 1995.</w:t>
      </w:r>
    </w:p>
    <w:p>
      <w:pPr>
        <w:pStyle w:val="Style17"/>
        <w:numPr>
          <w:ilvl w:val="0"/>
          <w:numId w:val="10"/>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Саломатина И.В. Обогащение социального опыта слепоглухих подростков и юношей в экскурсионных поездках. // Дефектология. – 1995. – №4.</w:t>
      </w:r>
    </w:p>
    <w:p>
      <w:pPr>
        <w:pStyle w:val="Style17"/>
        <w:numPr>
          <w:ilvl w:val="0"/>
          <w:numId w:val="10"/>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Слепоглухота // Специальная психология/ под ред. В.И. Лубовского. – М.: Академия, 2003.</w:t>
      </w:r>
    </w:p>
    <w:p>
      <w:pPr>
        <w:pStyle w:val="Style17"/>
        <w:numPr>
          <w:ilvl w:val="0"/>
          <w:numId w:val="10"/>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Соколянский И.А. Обучение слепоглухонемых детей. // Дефектология. – 1989. – №2.</w:t>
      </w:r>
    </w:p>
    <w:p>
      <w:pPr>
        <w:pStyle w:val="Style17"/>
        <w:numPr>
          <w:ilvl w:val="0"/>
          <w:numId w:val="10"/>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Тигранова Л.И. Пропедевтика формирования логического мышления слабослышащих детей. // Дефектология. – 1988. – №1.</w:t>
      </w:r>
    </w:p>
    <w:p>
      <w:pPr>
        <w:pStyle w:val="Style17"/>
        <w:numPr>
          <w:ilvl w:val="0"/>
          <w:numId w:val="10"/>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Щербакова A.M., Матвеева Н.Б., Наливайко Г.А. Создание групп постинтернатной реабилитации и адаптации подростков с умственной отсталостью. // Дефектология. – 1995. – №2.</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6"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150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428" w:hanging="360"/>
      </w:pPr>
      <w:rPr>
        <w:rFonts w:cs="Times New Roman"/>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decimal"/>
      <w:lvlText w:val="%1."/>
      <w:lvlJc w:val="left"/>
      <w:pPr>
        <w:tabs>
          <w:tab w:val="num" w:pos="0"/>
        </w:tabs>
        <w:ind w:left="1428" w:hanging="360"/>
      </w:pPr>
      <w:rPr>
        <w:rFonts w:cs="Times New Roman"/>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28:00Z</dcterms:created>
  <dc:creator>Alex</dc:creator>
  <dc:description>Обработан пакетом :: Методичка :: http://alex-mail.at.tut.by/(c) 2007-2009 Александр, г.БрестE-mail: alex-mail@tut.by</dc:description>
  <cp:keywords/>
  <dc:language>en-US</dc:language>
  <cp:lastModifiedBy>Mage</cp:lastModifiedBy>
  <cp:lastPrinted>2009-06-18T09:49:00Z</cp:lastPrinted>
  <dcterms:modified xsi:type="dcterms:W3CDTF">2011-10-02T12:28:00Z</dcterms:modified>
  <cp:revision>2</cp:revision>
  <dc:subject/>
  <dc:title>Федеральное агентство по образованию РФ</dc:title>
</cp:coreProperties>
</file>