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ление</w:t>
      </w:r>
    </w:p>
    <w:p>
      <w:pPr>
        <w:pStyle w:val="Normal"/>
        <w:spacing w:lineRule="auto" w:line="360"/>
        <w:jc w:val="both"/>
        <w:rPr>
          <w:color w:val="000000"/>
          <w:sz w:val="28"/>
          <w:szCs w:val="28"/>
          <w:lang w:val="en-US" w:eastAsia="en-US"/>
        </w:rPr>
      </w:pPr>
      <w:r>
        <w:rPr>
          <w:color w:val="000000"/>
          <w:sz w:val="28"/>
          <w:szCs w:val="28"/>
          <w:lang w:val="en-US" w:eastAsia="en-US"/>
        </w:rPr>
        <w:t>Раздел 1. Основные понятия управления</w:t>
      </w:r>
    </w:p>
    <w:p>
      <w:pPr>
        <w:pStyle w:val="Normal"/>
        <w:numPr>
          <w:ilvl w:val="1"/>
          <w:numId w:val="28"/>
        </w:numPr>
        <w:spacing w:lineRule="auto" w:line="360"/>
        <w:ind w:left="0" w:hanging="0"/>
        <w:jc w:val="both"/>
        <w:rPr>
          <w:color w:val="000000"/>
          <w:sz w:val="28"/>
          <w:szCs w:val="28"/>
          <w:lang w:val="en-US" w:eastAsia="en-US"/>
        </w:rPr>
      </w:pPr>
      <w:r>
        <w:rPr>
          <w:color w:val="000000"/>
          <w:sz w:val="28"/>
          <w:szCs w:val="28"/>
          <w:lang w:val="en-US" w:eastAsia="en-US"/>
        </w:rPr>
        <w:t>Понятие «Организация». Структура управления организацией</w:t>
      </w:r>
    </w:p>
    <w:p>
      <w:pPr>
        <w:pStyle w:val="Normal"/>
        <w:numPr>
          <w:ilvl w:val="1"/>
          <w:numId w:val="28"/>
        </w:numPr>
        <w:spacing w:lineRule="auto" w:line="360"/>
        <w:ind w:left="0" w:hanging="0"/>
        <w:jc w:val="both"/>
        <w:rPr>
          <w:color w:val="000000"/>
          <w:sz w:val="28"/>
          <w:szCs w:val="28"/>
          <w:lang w:val="en-US" w:eastAsia="en-US"/>
        </w:rPr>
      </w:pPr>
      <w:r>
        <w:rPr>
          <w:color w:val="000000"/>
          <w:sz w:val="28"/>
          <w:szCs w:val="28"/>
          <w:lang w:val="en-US" w:eastAsia="en-US"/>
        </w:rPr>
        <w:t>Принципы управления</w:t>
      </w:r>
    </w:p>
    <w:p>
      <w:pPr>
        <w:pStyle w:val="Normal"/>
        <w:numPr>
          <w:ilvl w:val="1"/>
          <w:numId w:val="28"/>
        </w:numPr>
        <w:spacing w:lineRule="auto" w:line="360"/>
        <w:ind w:left="0" w:hanging="0"/>
        <w:jc w:val="both"/>
        <w:rPr>
          <w:color w:val="000000"/>
          <w:sz w:val="28"/>
          <w:szCs w:val="28"/>
          <w:lang w:val="en-US" w:eastAsia="en-US"/>
        </w:rPr>
      </w:pPr>
      <w:r>
        <w:rPr>
          <w:color w:val="000000"/>
          <w:sz w:val="28"/>
          <w:szCs w:val="28"/>
          <w:lang w:val="en-US" w:eastAsia="en-US"/>
        </w:rPr>
        <w:t>Законы управления</w:t>
      </w:r>
    </w:p>
    <w:p>
      <w:pPr>
        <w:pStyle w:val="Normal"/>
        <w:numPr>
          <w:ilvl w:val="1"/>
          <w:numId w:val="28"/>
        </w:numPr>
        <w:spacing w:lineRule="auto" w:line="360"/>
        <w:ind w:left="0" w:hanging="0"/>
        <w:jc w:val="both"/>
        <w:rPr>
          <w:color w:val="000000"/>
          <w:sz w:val="28"/>
          <w:szCs w:val="28"/>
          <w:lang w:val="en-US" w:eastAsia="en-US"/>
        </w:rPr>
      </w:pPr>
      <w:r>
        <w:rPr>
          <w:color w:val="000000"/>
          <w:sz w:val="28"/>
          <w:szCs w:val="28"/>
          <w:lang w:val="en-US" w:eastAsia="en-US"/>
        </w:rPr>
        <w:t>Понятие «Педагогический менеджмент»</w:t>
      </w:r>
    </w:p>
    <w:p>
      <w:pPr>
        <w:pStyle w:val="Normal"/>
        <w:spacing w:lineRule="auto" w:line="360"/>
        <w:jc w:val="both"/>
        <w:rPr>
          <w:color w:val="000000"/>
          <w:sz w:val="28"/>
          <w:szCs w:val="28"/>
          <w:lang w:val="en-US" w:eastAsia="en-US"/>
        </w:rPr>
      </w:pPr>
      <w:r>
        <w:rPr>
          <w:color w:val="000000"/>
          <w:sz w:val="28"/>
          <w:szCs w:val="28"/>
          <w:lang w:val="en-US" w:eastAsia="en-US"/>
        </w:rPr>
        <w:t>Раздел 2. История развития и особенности управления общеобразовательными учреждениями</w:t>
      </w:r>
    </w:p>
    <w:p>
      <w:pPr>
        <w:pStyle w:val="Normal"/>
        <w:spacing w:lineRule="auto" w:line="360"/>
        <w:jc w:val="both"/>
        <w:rPr>
          <w:color w:val="000000"/>
          <w:sz w:val="28"/>
          <w:szCs w:val="28"/>
          <w:lang w:val="en-US" w:eastAsia="en-US"/>
        </w:rPr>
      </w:pPr>
      <w:r>
        <w:rPr>
          <w:color w:val="000000"/>
          <w:sz w:val="28"/>
          <w:szCs w:val="28"/>
          <w:lang w:val="en-US" w:eastAsia="en-US"/>
        </w:rPr>
        <w:t>2.1 Появление и развитие школьной и дошкольной системы образования</w:t>
      </w:r>
    </w:p>
    <w:p>
      <w:pPr>
        <w:pStyle w:val="Normal"/>
        <w:spacing w:lineRule="auto" w:line="360"/>
        <w:jc w:val="both"/>
        <w:rPr>
          <w:color w:val="000000"/>
          <w:sz w:val="28"/>
          <w:szCs w:val="28"/>
          <w:lang w:val="en-US" w:eastAsia="en-US"/>
        </w:rPr>
      </w:pPr>
      <w:r>
        <w:rPr>
          <w:color w:val="000000"/>
          <w:sz w:val="28"/>
          <w:szCs w:val="28"/>
          <w:lang w:val="en-US" w:eastAsia="en-US"/>
        </w:rPr>
        <w:t>2.2 Особенности управления школой</w:t>
      </w:r>
    </w:p>
    <w:p>
      <w:pPr>
        <w:pStyle w:val="Normal"/>
        <w:spacing w:lineRule="auto" w:line="360"/>
        <w:jc w:val="both"/>
        <w:rPr>
          <w:color w:val="000000"/>
          <w:sz w:val="28"/>
          <w:szCs w:val="28"/>
          <w:lang w:val="en-US" w:eastAsia="en-US"/>
        </w:rPr>
      </w:pPr>
      <w:r>
        <w:rPr>
          <w:color w:val="000000"/>
          <w:sz w:val="28"/>
          <w:szCs w:val="28"/>
          <w:lang w:val="en-US" w:eastAsia="en-US"/>
        </w:rPr>
        <w:t>2.3 Особенности управления дошкольным образовательным учреждением</w:t>
      </w:r>
    </w:p>
    <w:p>
      <w:pPr>
        <w:pStyle w:val="Normal"/>
        <w:spacing w:lineRule="auto" w:line="360"/>
        <w:jc w:val="both"/>
        <w:rPr>
          <w:color w:val="000000"/>
          <w:sz w:val="28"/>
          <w:szCs w:val="28"/>
          <w:lang w:val="en-US" w:eastAsia="en-US"/>
        </w:rPr>
      </w:pPr>
      <w:r>
        <w:rPr>
          <w:color w:val="000000"/>
          <w:sz w:val="28"/>
          <w:szCs w:val="28"/>
          <w:lang w:val="en-US" w:eastAsia="en-US"/>
        </w:rPr>
        <w:t>Раздел 3. История развития и управления высшими учебными заведениями</w:t>
      </w:r>
    </w:p>
    <w:p>
      <w:pPr>
        <w:pStyle w:val="Normal"/>
        <w:spacing w:lineRule="auto" w:line="360"/>
        <w:jc w:val="both"/>
        <w:rPr>
          <w:color w:val="000000"/>
          <w:sz w:val="28"/>
          <w:szCs w:val="28"/>
          <w:lang w:val="en-US" w:eastAsia="en-US"/>
        </w:rPr>
      </w:pPr>
      <w:r>
        <w:rPr>
          <w:color w:val="000000"/>
          <w:sz w:val="28"/>
          <w:szCs w:val="28"/>
          <w:lang w:val="en-US" w:eastAsia="en-US"/>
        </w:rPr>
        <w:t>3.1 История возникновения ВУЗов и способы управления ими</w:t>
      </w:r>
    </w:p>
    <w:p>
      <w:pPr>
        <w:pStyle w:val="Normal"/>
        <w:spacing w:lineRule="auto" w:line="360"/>
        <w:jc w:val="both"/>
        <w:rPr>
          <w:color w:val="000000"/>
          <w:sz w:val="28"/>
          <w:szCs w:val="28"/>
          <w:lang w:val="en-US" w:eastAsia="en-US"/>
        </w:rPr>
      </w:pPr>
      <w:r>
        <w:rPr>
          <w:color w:val="000000"/>
          <w:sz w:val="28"/>
          <w:szCs w:val="28"/>
          <w:lang w:val="en-US" w:eastAsia="en-US"/>
        </w:rPr>
        <w:t>3.2 Особенности управления ВУЗом</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темы исследования обусловлена проблемами развивающейся системы образования в Российской Федерации; положениями Закона «Об образовании» РФ, «Концепции модернизации российского образования на период до 2010 г.». Новейшими научными достижениями в педагогике, психологии, теории и практике управления образовательными учреждениями, работающими в режиме развития; необходимостью обновления содержания образования на основе государственных образовательных стандартов, базисного учебного плана; внедрением в практику обучения современных парадигм образования, инновационных технологий, ориентированных на личность школь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личностно-ориентированного обучения образовательный процесс приобрел конкретное смысловое значение и технологическое очертание. Проблемы обучения, воспитания и управления на данном этапе развития образовательного учреждения относятся к числу тех, разработка которых требует системного, деятельностного и личностно-ориентированного подходов. Системообразующий фактор педагогической системы - управление, а искусство управления процессом обучения и, в частности, учебно-познавательной деятельностью учащихся - это педагогический менеджмент, т. е. совокупность принципов, методов, организационных форм, технологических приемов управления образовательным процессом, способствующих повышению его эффективности и качества. Управление как родовое понятие характеризует упорядочение взаимодействия определенного множества элементов или составных частей природы, общества, сам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 латинском языке - regere, в английском - control, management, во французском - administration, в немецком - Regierung) в буквальном смысле этого понятия начинается тогда, когда в каких-либо взаимосвязях, отношениях, явлениях, процессах присутствуют сознательное начало, интерес и знания, цели и воля, энергия и действи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находится в ряду явлений "второй" (искусственной) природы, возникших и развившихся в течение всей истории человеческой цивилизации. Оно создано людьми для сознательной саморегуляции своей жизнедеятельности и имеет в обеспечении их потребностей и интересов столь же важное значение, как семья и собственность, мораль и право, способ производства и государство, знания и информация и другие общественные институты.</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зависимость управления от уровня развития и организации человеческого потенциала. В каждый данный исторический момент управление воспроизводится соответствующим обществом, от него "берет" свою сущность, в нем реализует свои возможности, является его ч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в обществе существует в рамках взаимодействия людей, в пределах субъективного фактора. Посредством управления, прежде всего и главным образом люди связываются между собой, совместными усилиями формируют "ткань" коллективной и общественной жизни. Предметами, по поводу которых возникает управление между людьми, могут быть материальные вещи, технические средства, технологические процессы, социальные ценности, продукты духовного творчества и т.д., но сторонами в управлении могут быть только люди.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нашей стране происходят существенные изменения в национальной политике образования. Это связано с переходом на позиции личностно ориентированной педагогики. Одной из задач современной школы становится раскрытие потенциала всех участников педагогического процесса, предоставление им возможностей проявления творческих способностей. Решение этих задач невозможно без осуществления вариативности образовательных процессов, в связи с чем появляются различные инновационные типы и виды образовательных учреждений, которые требуют глубокого научного и практического осмыс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учебным заведением имеет свои особенности и, в тоже время строиться на общих законах и принципах управления. Первые учебные заведения появились еще в эпоху античности. С тех пор процесс управления учебным заведением претерпел значительные изменения, как и сами учебные заве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ив социально-исторический опыт управления учебными заведениями, мы сможем, мы сможем проследить динамику развития педагогического менеджмента, выявить его особенности и значение в современной науке управления социаль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данного исследования выступает процесс управления; предметом – процесс управления учебным за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изучить социально-исторический опыт управления учебным заведением. Для достижения поставленной цели мы определяем следующие задач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основные понятия управления: «организация», «структура 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принципы и законы 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понятие «педагогический менеджмент» и выявить его особен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зучить историю появления и развития образовательных учрежд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ить особенности управления школо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ить особенности управления ДО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мотреть историю возникновения ВУЗов и развитие системы управления и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еделить особенности управления высшими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ссматриваемая в данной квалификационной работе, рассматривалась в трудах различных отечественных и зарубежных авторов. Так, вопросы о структуре и функциях организации рассмотрены в книгах «Менеджмент», автор Большаков А.С., «Учебник по менеджменту» Орлова А.И.. Закоы управления рассматриваются в труде Тейлор У «Научная организац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педагогического менеджмента, его особенности и функции рассматривались в работах таких авторов, как Анохин П.К. «Принципиальные вопросы общей теории функциональных систем», Баскаев Р.М. «О тенденциях изменений в образовании и переходе к компетентностному подходу», Бежанишвили А.З. «Оптимизация управления образовательными системами. Профессиональная компетентность руководителя и педагога-исследователя», Гольдштейн Г.Я. «Основы менеджмента», «Технологии современной дидактики в процессе управления методической работой в школе», Шатон Г.И. «Теоретический анализ проблемы управления образовательными сист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и развитие современной системы среднего образования, и вопросы, связанные с развитием системы управления общеобразовательными учреждениями рассмотрены следующими авторами: Буров А.А. «Петербургские «русские школы» и распространение грамотности среди рабочих в первой половине XVIII века»; Демков М.И. «История русской педагогики»; Джуринский А.Н. «Зарубежная школа: история и современность»; Днепров Э.Д. «Современная реформа образования в России: исторические предпосылки, теоретические основания, этапы подготовки и реализации»; «Информация о состоянии дошкольного образования в Российской Федерации»; Константинов Н.А., Медынский Е.Н., Шабаева М.Ф., "История педагогики"; Корнетов Г.Б. «Развитие историко-педагогического процесса в контексте цивилизационного подхода», «Очерки истории школы и педагогический мысли народов СССР с древнейших времен до конца XVII в», «Очерки истории школы и педагогики за рубежом. Ч. П. Гл. II», Пискунов А.И. «Очерки по истории прогрессивной немецкой педагогики конца XVIII – начала XIX века», Сапунов Б.В. «Истоки русской школы», Фру мое С. А. «Борьба за демократизацию французской школы в период революции 1848 г», «Французская школа и борьба за ее демократизацию. 1850—1870». Особенности управления среднеобразовательными и дошкольными учебными заведениями рассмотрены в таких работах, как «Среднее и среднее специальное образование в современной Англии» Барбарина А.А., «Оптимизация управления образовательными системами. Профессиональная компетентность руководителя и педагога-исследователя» Бежанишвили А.З., «Управление образовательным процессом в современных условиях: инновации и проблемы моделирования» Буданов В.Г., Журавлев В.А., Харитонова В.А., «Школа и педагогика США до второй мировой войны» Гончаров Л. Н., «Школьная реформа между «вчера» и «Завтра»» Днепров Э.Д., «Современная школа в США» Малькова З.А., «Образовательные инновации», «Государственная политика управления» Понамарева Н.Л., Смирнов Б.М., «Педагогическая мысль современной Франции» Вульфсон Б.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никновение университетов и складывание системы управления ими затрагиваются в исследования следующих авторов: Дидро Д. «План университета или школы публичного преподавания всех наук для Российского правительства», Иванов А.В. «Высшая школа в России в конце XIX – начале XX века», Коптелова Е. «О Кембридже». История возникновения Московского Государственного Университета подробно описана на сайте МГУ.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управления высшими учебными заведениями затрагиваются в следующих научных материалах: «</w:t>
      </w:r>
      <w:r>
        <w:rPr>
          <w:color w:val="000000"/>
          <w:sz w:val="28"/>
          <w:lang w:val="en-US" w:eastAsia="en-US"/>
        </w:rPr>
        <w:t xml:space="preserve">Проблемы оптимизации высшего образования (на модели менеджмента и психологии)» Гримблат С.О., Сосин И.К.; </w:t>
      </w:r>
      <w:r>
        <w:rPr>
          <w:color w:val="000000"/>
          <w:sz w:val="28"/>
          <w:szCs w:val="28"/>
          <w:lang w:val="en-US" w:eastAsia="en-US"/>
        </w:rPr>
        <w:t xml:space="preserve">Грудзинский А.О. «Стратегическое управление университетом: от плана к инновационной миссии», Журавлева О.Б., Крук Б.И., Соломина Е.Г. «Управление Интернет-обучением в высшей школе»; </w:t>
      </w:r>
      <w:r>
        <w:rPr>
          <w:bCs/>
          <w:color w:val="000000"/>
          <w:sz w:val="28"/>
          <w:szCs w:val="28"/>
          <w:lang w:val="en-US" w:eastAsia="en-US"/>
        </w:rPr>
        <w:t>Ибрагимов И.М.</w:t>
      </w:r>
      <w:r>
        <w:rPr>
          <w:color w:val="000000"/>
          <w:sz w:val="28"/>
          <w:szCs w:val="28"/>
          <w:lang w:val="en-US" w:eastAsia="en-US"/>
        </w:rPr>
        <w:t xml:space="preserve"> «Информационные технологии и средства дистанционного обучения»; «Инновационный университет: новый подход к управлению»; Князев Е.А. «Реформирование управления: что об этом думают в Казанском университете»; Лукин</w:t>
      </w:r>
      <w:r>
        <w:rPr>
          <w:color w:val="000000"/>
          <w:sz w:val="28"/>
          <w:lang w:val="en-US" w:eastAsia="en-US"/>
        </w:rPr>
        <w:t xml:space="preserve"> В.Л. </w:t>
      </w:r>
      <w:r>
        <w:rPr>
          <w:color w:val="000000"/>
          <w:sz w:val="28"/>
          <w:szCs w:val="28"/>
          <w:lang w:val="en-US" w:eastAsia="en-US"/>
        </w:rPr>
        <w:t>"Права человека и модернизация российского образования". Специальный доклад Уполномоченного по правам человека в Российской Федерации; «</w:t>
      </w:r>
      <w:r>
        <w:rPr>
          <w:bCs/>
          <w:color w:val="000000"/>
          <w:sz w:val="28"/>
          <w:szCs w:val="28"/>
          <w:lang w:val="en-US" w:eastAsia="en-US"/>
        </w:rPr>
        <w:t>Мониторинг экономики системы образования»; «Образование в Российской Федерации»; «</w:t>
      </w:r>
      <w:r>
        <w:rPr>
          <w:color w:val="000000"/>
          <w:sz w:val="28"/>
          <w:szCs w:val="28"/>
          <w:lang w:val="en-US" w:eastAsia="en-US"/>
        </w:rPr>
        <w:t xml:space="preserve">Педагогические технологи дистанционного обучения»; «Современные педагогические и информационные технологии в системе образования» Полаг Е.С., Бухаркина М.Ю; </w:t>
      </w:r>
      <w:r>
        <w:rPr>
          <w:bCs/>
          <w:color w:val="000000"/>
          <w:sz w:val="28"/>
          <w:szCs w:val="28"/>
          <w:lang w:val="en-US" w:eastAsia="en-US"/>
        </w:rPr>
        <w:t>Трайнев В.А., Трайнев И.В.</w:t>
      </w:r>
      <w:r>
        <w:rPr>
          <w:color w:val="000000"/>
          <w:sz w:val="28"/>
          <w:szCs w:val="28"/>
          <w:lang w:val="en-US" w:eastAsia="en-US"/>
        </w:rPr>
        <w:t xml:space="preserve"> «Информационные коммуникационные педагогические технологии (Обобщения и рекомендации)»; Третьяков П.И., Митин С.Н., Бояринцева Н.Н. «Адаптивное управление педагогическими сист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данной квалификационной работы определяется введением, тремя главами, включающихся в себя 9 параграфов (Глава 1 – 4 параграфа, глава 2 – 3 параграфа, глава 3 – 2), заключением и списком литературы и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того, что данное исследование ограничено рамками квалификационной работы оно не претендует на всеобщее исследование социально-исторического опыта управления учебным за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1. Основные понятия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Понятие «Организация». Структура управления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понятие "организация" используется в трех основных смыслах: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есть социальная общность, объединяющая некоторое множество индивидов для достижения общей цели, которые действуют на основе определенных процедур и правил.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я - это вид человеческой деятельности, целью которой является достижение упорядоченности, согласованности частей целого. </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Организация есть степень внутренней упорядоченности, скоординированности, согласованности частей целого</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ории организации первое значение является основ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наиболее важные характеристики организаци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ъединение и координация деятельности людей. Организация – это социальная общность, которая находится в целенаправленном взаимодействии с внешней средой. Рассмотрение организации как социальной общности позволяет не только понять сущность и природу этого социального образования, но и подчеркивает тот факт, что взаимодействие людей внутри нее является главной характеристикой. Люди объединяют в организациях свои ресурсы, физические и интеллектуальные силы, получая при этом результаты объединения и координации знаний и труда огромного числа людей. Именно это позволяет им добиваться таких выдающихся результатов, недостижимых для одиночек, даже самых талантливых и одаренных.</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бщая цель, или задача. Наличие общей цели является обязательной предпосылкой объединения усилий людей и их ресурсов в организациях. Она, эта общая цель, формируется на основе общих потребностей и интересов людей, создающих организацию и работающих в ней. Организация - это целенаправленная социальная общность. Она создается для достижения целей, которые определяют основные направления ее деятельности, ее структуру и т.д.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онная структура. В соответствии с целями организации люди сознательно проектируют ее структуру, определяя характер и способы соединения отдельных элементов организации в определенную целостность. В зависимости от целей организации, ее "возраста", технологии, состояния и динамики внешней среды организационная структура приобретает различные формы. Она может быть иерархической, матричной, предпринимательской, смешанной.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Специализация и разделение труда. Дробление сложных производственных процессов, операций и задач на составляющие, предполагающее специализацию человеческого труда, помогает использовать организационные ресурсы с большей эффективностью. Эффективность разделения труда в организации была подмечена еще в XVIII веке А.Смитом.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онная власть. Осуществление какой-либо общей задачи усилиями даже небольшой группы людей требует передачи власти одному из ее членов, который бы нес ответственность за то, чтобы намеченные цели реализовывались результативно и эффективно. Организационная власть есть право руководителя направлять деятельность своих подчиненных. Без сильной и эффективной организационной власти успешная координация деятельности различных людей невозможна.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Организационная культура. Каждой организации присуща определенная система традиций, верований, ценностей, символов, ритуалов, мифов, норм общения между людьми и т.д. Это и есть то, что принято называть организационной культурой. Она придает ей индивидуальность, свое "лицо" и выступает духовным интегратором людей, работающих совместно, в определенную социальную общность. Она также способствует упорядочению их </w:t>
      </w:r>
      <w:bookmarkStart w:id="0" w:name="0000700"/>
      <w:bookmarkEnd w:id="0"/>
      <w:r>
        <w:rPr>
          <w:color w:val="000000"/>
          <w:sz w:val="28"/>
          <w:szCs w:val="28"/>
          <w:lang w:val="en-US" w:eastAsia="en-US"/>
        </w:rPr>
        <w:t xml:space="preserve">деятельности.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рганизационные границы. Это разного рода материальные и нематериальные "ограничители", фиксирующие обособленность данной организации относительно других объектов, ее внешней среды. Такой границей может выступать обыкновенный забор вокруг организации или система процедур и правил, закрепленных в тех или иных нормативных документах: уставе, программе, правилах внутреннего распорядка, должностных инструкциях и т.д</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традиционным взглядам, организация является относительно закрытой системой. Ее среда в главном и основном предсказуема. Неопределенности внутри организации могут быть минимизированы путем планирования и управления. Главная цель коммерческой организации - максимизация прибыли, экономическая эффектив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ое значение в управленческом процессе имеет организационная технология, которая: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осит системный характер, поэтому для многих организаций имеет смысл четко прописать "технологические функции", "технологическую структуру" и т.д.;</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определяется набором конечных продуктов, получаемых на выход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часто определяет индивидуальность организации, ее лицо, отличие от других организаци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е сводится только к техническим компонентам, а включает в себя знания и навыки работников, уровень их квалификации, отношение к работе. Это делает технологию социально зависимой: в плохо развитой социальной среде тонкие технологии не приживаютс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висимость организаций от технологий осмысливается как своеобразный "технологический императив", диктат технологии. На начальных этапах развития теории организаций и оргпроектирования он действительно давал о себе знать. Однако постепенно стал преобладающим социотехнический подход, позволяющий реализовывать системный взгляд на организацию и найти место технологической системы среди других систем организации (финансово-бюджетной, социальной, информационной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ы и организационные формы управления определяются в первую очередь технологическим разделением труда в организации и соответствующими конкретными функциями управления (научно-технической, инженерно-технического обслуживания, материально-технического снабжения, бухгалтерского учета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структурой управления в общем виде понимается совокупность ступеней, звеньев и элементов в их взаимосвязи и соподчиненности. Рассмотрим основные виды структур управл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Линейная структура управления представляет собой взаимодействие руководителя и подчиненных. Применяется в основном на низших ступенях управления Достоинство этой структуры управления - обеспечивать быструю реакцию работников на команды управления.</w:t>
      </w:r>
      <w:bookmarkStart w:id="1" w:name="0013800"/>
      <w:bookmarkEnd w:id="1"/>
      <w:r>
        <w:rPr>
          <w:color w:val="000000"/>
          <w:sz w:val="28"/>
          <w:szCs w:val="28"/>
          <w:lang w:val="en-US" w:eastAsia="en-US"/>
        </w:rPr>
        <w:t xml:space="preserve"> Недостаток состоит в том, что руководитель должен обладать всем объемом знаний, необходимых для осуществления процесса управления.</w:t>
      </w:r>
    </w:p>
    <w:p>
      <w:pPr>
        <w:pStyle w:val="Normal"/>
        <w:numPr>
          <w:ilvl w:val="0"/>
          <w:numId w:val="6"/>
        </w:numPr>
        <w:spacing w:lineRule="auto" w:line="360"/>
        <w:ind w:left="0" w:firstLine="709"/>
        <w:jc w:val="both"/>
        <w:rPr/>
      </w:pPr>
      <w:r>
        <w:rPr>
          <w:color w:val="000000"/>
          <w:sz w:val="28"/>
          <w:szCs w:val="28"/>
          <w:lang w:val="en-US" w:eastAsia="en-US"/>
        </w:rPr>
        <w:t>Линейно-штабная структура управления отличается от линейной наличием в ней функциональных штабов, предназначенных для компетентной разработки проблем управления и выдачи рекомендаций руководителю. К штабам относятся плановые, диспетчерские, экономические и другие службы. Достоинством является обеспечение компетентной консультации руководителя.</w:t>
      </w:r>
      <w:bookmarkStart w:id="2" w:name="0014100"/>
      <w:bookmarkEnd w:id="2"/>
      <w:r>
        <w:rPr>
          <w:color w:val="000000"/>
          <w:sz w:val="28"/>
          <w:szCs w:val="28"/>
          <w:lang w:val="en-US" w:eastAsia="en-US"/>
        </w:rPr>
        <w:t xml:space="preserve"> Недостаток заключается в том, что взаимодействие различных функциональных штабов и согласование их деятельности осуществляется только на уровне руководителя, а также происходит запаздывание в выработке команд управления.</w:t>
      </w:r>
    </w:p>
    <w:p>
      <w:pPr>
        <w:pStyle w:val="Normal"/>
        <w:numPr>
          <w:ilvl w:val="0"/>
          <w:numId w:val="6"/>
        </w:numPr>
        <w:spacing w:lineRule="auto" w:line="360"/>
        <w:ind w:left="0" w:firstLine="709"/>
        <w:jc w:val="both"/>
        <w:rPr/>
      </w:pPr>
      <w:r>
        <w:rPr>
          <w:color w:val="000000"/>
          <w:sz w:val="28"/>
          <w:szCs w:val="28"/>
          <w:lang w:val="en-US" w:eastAsia="en-US"/>
        </w:rPr>
        <w:t>Функциональная структура управления предполагает существование функциональных руководителей, которые, обладая компетенцией в решении определенного рода вопросов, наделены правом выдавать команды нижестоящим работникам, равнозначные командам линейного руководителя. Достоинством функциональной структуры управления является обеспечение быстрой выдачи компетентных команд.</w:t>
      </w:r>
      <w:bookmarkStart w:id="3" w:name="0014400"/>
      <w:bookmarkEnd w:id="3"/>
      <w:r>
        <w:rPr>
          <w:color w:val="000000"/>
          <w:sz w:val="28"/>
          <w:szCs w:val="28"/>
          <w:lang w:val="en-US" w:eastAsia="en-US"/>
        </w:rPr>
        <w:t xml:space="preserve"> Недостаток заключается в том, что имеется возможность получения работниками разноречивых команд, исходящих от функциональных руководителей, с неизбежной необходимостью согласования их, в том числе на уровне руководителя организации с такой структурой управления. Такая структура управления на практике нигде не используе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Линейно-функциональная структура управления является синтезом линейной и функциональной структур управления, основывающимся на функциональном разделении полномочий руководителей и линейном подчинении определенных специалистов (работников) соответствующим функциональным руководителям Достоинство этой структуры управления заключается в том, что обеспечивается однозначное и оперативное руководство по каждому виду работ.</w:t>
      </w:r>
      <w:bookmarkStart w:id="4" w:name="0014700"/>
      <w:bookmarkEnd w:id="4"/>
      <w:r>
        <w:rPr>
          <w:color w:val="000000"/>
          <w:sz w:val="28"/>
          <w:szCs w:val="28"/>
          <w:lang w:val="en-US" w:eastAsia="en-US"/>
        </w:rPr>
        <w:t xml:space="preserve"> Недостатком является повышение степени обособленности работников различных функциональных подразделений и служб, вынесение всех вопросов их взаимодействия на уровень руководителя организации.</w:t>
      </w:r>
    </w:p>
    <w:p>
      <w:pPr>
        <w:pStyle w:val="Normal"/>
        <w:numPr>
          <w:ilvl w:val="0"/>
          <w:numId w:val="6"/>
        </w:numPr>
        <w:spacing w:lineRule="auto" w:line="360"/>
        <w:ind w:left="0" w:firstLine="709"/>
        <w:jc w:val="both"/>
        <w:rPr/>
      </w:pPr>
      <w:r>
        <w:rPr>
          <w:color w:val="000000"/>
          <w:sz w:val="28"/>
          <w:szCs w:val="28"/>
          <w:lang w:val="en-US" w:eastAsia="en-US"/>
        </w:rPr>
        <w:t>Матричная структура управления (МСУ) - структура, сочетающая вертикальные линейные и функциональные связи управления с горизонтальными. При МСУ персонал функциональных подразделений, оставаясь в их составе и подчинении, обязан также выполнять указания руководителей проектов или специальных штабов, советов и т.п., которые образуются для руководства отдельными проектами и работами.</w:t>
      </w:r>
      <w:bookmarkStart w:id="5" w:name="0015000"/>
      <w:bookmarkEnd w:id="5"/>
      <w:r>
        <w:rPr>
          <w:color w:val="000000"/>
          <w:sz w:val="28"/>
          <w:szCs w:val="28"/>
          <w:lang w:val="en-US" w:eastAsia="en-US"/>
        </w:rPr>
        <w:t xml:space="preserve"> Руководители проектов устанавливают состав и очередность работ, а руководители функциональных подразделений несут ответственность за их надлежащее и своевременное исполнение. </w:t>
      </w:r>
      <w:bookmarkStart w:id="6" w:name="0015100"/>
      <w:bookmarkEnd w:id="6"/>
      <w:r>
        <w:rPr>
          <w:color w:val="000000"/>
          <w:sz w:val="28"/>
          <w:szCs w:val="28"/>
          <w:lang w:val="en-US" w:eastAsia="en-US"/>
        </w:rPr>
        <w:t xml:space="preserve">Руководители проектов наделяются полномочиями различного диапазона - от самых широких до ограничивающихся выполнением штабных функций. </w:t>
      </w:r>
      <w:bookmarkStart w:id="7" w:name="0015200"/>
      <w:bookmarkEnd w:id="7"/>
      <w:r>
        <w:rPr>
          <w:color w:val="000000"/>
          <w:sz w:val="28"/>
          <w:szCs w:val="28"/>
          <w:lang w:val="en-US" w:eastAsia="en-US"/>
        </w:rPr>
        <w:t xml:space="preserve">МСУ могут применяться в отдельных организациях и органах управления и для систем организаций и органов. МСУ сохраняет преимущества как линейно-функциональной, так и проектной структур управления. Она нацелена на взаимную согласованность работы всех подразделений организации для достижения целей различных проектов. Это упрощает координацию выполнения работ над проектами. </w:t>
      </w:r>
      <w:bookmarkStart w:id="8" w:name="0015400"/>
      <w:bookmarkEnd w:id="8"/>
      <w:r>
        <w:rPr>
          <w:color w:val="000000"/>
          <w:sz w:val="28"/>
          <w:szCs w:val="28"/>
          <w:lang w:val="en-US" w:eastAsia="en-US"/>
        </w:rPr>
        <w:t>МСУ создает предпосылки для наиболее квалифицированного исполнения отдельных функций. Структура обладает значительной гибкостью, поскольку упрощается перераспределение персонала для выполнения первоочередных работ</w:t>
      </w:r>
      <w:bookmarkStart w:id="9" w:name="0015500"/>
      <w:bookmarkEnd w:id="9"/>
      <w:r>
        <w:rPr>
          <w:color w:val="000000"/>
          <w:sz w:val="28"/>
          <w:szCs w:val="28"/>
          <w:lang w:val="en-US" w:eastAsia="en-US"/>
        </w:rPr>
        <w:t xml:space="preserve">. Основным недостатком МСУ является то, что при реализации создаются отношения двойного подчинения исполнителей. В результате усложняется механизм управления и возникает опасность появления противоречивых ситуаций. При МСУ спорадически может обнаруживаться дефицит (или недогрузка) функциональных специалистов, что вызывает стремление к увеличению штатов функциональных подразделени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оектная структура управления (ПСУ) - структура, нацеленная на обеспечение эффективного управления параллельным выполнением на предприятии или в организации ряда крупных проектов или работ. Достоинства ПродСУ: оперативность решений по обеспечению качества продукта; привлечение к руководству более компетентных в конкретной области специалистов; создание сплоченного управленческого и производственного коллектива; оперативность в решении нестандартных ситуаций; повышение персональной ответственности всех работников.</w:t>
      </w:r>
      <w:bookmarkStart w:id="10" w:name="0016600"/>
      <w:bookmarkEnd w:id="10"/>
      <w:r>
        <w:rPr>
          <w:color w:val="000000"/>
          <w:sz w:val="28"/>
          <w:szCs w:val="28"/>
          <w:lang w:val="en-US" w:eastAsia="en-US"/>
        </w:rPr>
        <w:t xml:space="preserve"> Недостатки ПродСУ: риск спада объема продаж; трудность координации деятельности всех подразделений</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ектировании структур следует учитывать одно из важнейших свойств системы управления - гомеостатичность, т.е. способность системы вырабатывать автоматические реакции по поддержанию внутреннего равновес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ая способность организационной структуры во временном аспекте является производной от стабильности и долговечности. Эти понятия применительно к структуре управления означают прежде всего обеспечение возможности ее непрерывного совершенствования, ибо в современных динамичных условиях развития общества происходит постоянное изменение содержания объекта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стабильность является производной от таких понятий, как устойчивость и надежность. </w:t>
      </w:r>
    </w:p>
    <w:p>
      <w:pPr>
        <w:pStyle w:val="Normal"/>
        <w:spacing w:lineRule="auto" w:line="360"/>
        <w:ind w:firstLine="709"/>
        <w:jc w:val="both"/>
        <w:rPr/>
      </w:pPr>
      <w:r>
        <w:rPr>
          <w:color w:val="000000"/>
          <w:sz w:val="28"/>
          <w:szCs w:val="28"/>
          <w:lang w:val="en-US" w:eastAsia="en-US"/>
        </w:rPr>
        <w:t>Чем меньше в системе возникает отклонений из-за различного рода возмущений, тем устойчивее систем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Принцип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ы управления универсальны, т. е. применимы для воздействия на личность и для оптимального управления любым социумом - официальным (производственным, служебным, гражданским, общественным) или неофициальным (семейным, дружеским, бытов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о сложным объектом управления является коллектив, т. 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цели - каждое действие должно иметь ясную и определенную цель. Этот принцип распространяется на все виды деятельности человека, от государственного и производственного управления и до тактики поведения личности на бытовом и межличностном уровнях. Не зная цели и тех результатов, которых можно ожидать при ее достижении, любая акция, любой поступок обречены на провал или могут вызвать серьезный конфликт</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правовой защищенности управленческого решения -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Heading1"/>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нцип оптимизации управления - Этот важный принцип управления можно сформулировать так: оптимизация управления повышает эффективность управляемой системы. Справедливость принципа подтверждается бесчисленными примерами, так как принципы управления универсальны и могут быть отнесены к любой действующей открытой системе – технологическим процессам, производственным коллективам или внутрисемейным отношениям. Оптимизация управления, включая и процессы само регуляции, для любых сложных систем (будь то человек, фирма, производственное предприятие или экономика в целом) является основным условием развития и гарантом эффективной деятельности</w:t>
      </w:r>
      <w:r>
        <w:rPr>
          <w:rStyle w:val="FootnoteCharacters"/>
          <w:rStyle w:val="FootnoteAnchor"/>
          <w:rFonts w:cs="Times New Roman" w:ascii="Times New Roman" w:hAnsi="Times New Roman"/>
          <w:b/>
          <w:color w:val="000000"/>
          <w:sz w:val="28"/>
          <w:szCs w:val="28"/>
          <w:lang w:val="en-US" w:eastAsia="en-US"/>
        </w:rPr>
        <w:footnoteReference w:id="9"/>
      </w:r>
      <w:r>
        <w:rPr>
          <w:rFonts w:cs="Times New Roman" w:ascii="Times New Roman" w:hAnsi="Times New Roman"/>
          <w:b w:val="false"/>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трализация управления, говорит теория и подтверждает практика, имеет несомненные преимущества при решении глобальных, стратегических задач. Она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Важное следствие имеет принцип единоначалия -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ный процесс, и его указания кажутся ему, несомненно, самыми мудр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централизация управления 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Децентрализация эффективна, если на низших уровнях управленческой иерархии принимают обоснованные и важные решения и эти решения не требуют согласований и утверждения руководством (например, при обеспечении оперативного управления, решении кадровых вопросов и т. п.). Децентрализация многих управленческих функций неизбежна при территориальной разобщенности структурных подразделений предприятия (филиалы, управления структурных подразделений) или при необходимости специализации (НИИ, о КБ, центральный склад с большим объемом погрузочно-разгрузочных работ и т. д.). Но децентрализация управления имеет опасную тенденцию к втягиванию управляемого процесса в анархию, хаос. Часто и опытные руководители обоснованно опасаются потерять контроль над управляемой системой, а слабые - что появится компетентный неформальный лидер, который может подменить своего начальника, подорвать его авторитет. Делегируя при децентрализации свои полномочия исполнителям, руководитель часто не может ответить на конкретные вопросы непосредственного начальства или при выступлении на общем собрани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рма управляемости. Остается еще один, весьма существенный вопрос: сколько можно и нужно иметь подчиненных, какова норма управляемости руководителя? Бесспорен тот факт, что при большом количестве подчиненных руководитель фактически не в состоянии полноценно управлять предприятием и может лишь тешить свое самолюбие иллюзией власти. По мнению большинства специалистов, норма управляемости колеблется в значительных пределах в зависимости от многих факторов, но в среднем она составляет 3-5 человек. Уменьшение диапазона управления опасно появлением усложненных организационных структур, состоящих из небольших подразделений с излишним количеством вертикальных уровней. Норма управляемости руководителя зависит от нескольких факторов:</w:t>
      </w:r>
    </w:p>
    <w:p>
      <w:pPr>
        <w:pStyle w:val="Normal"/>
        <w:widowControl w:val="false"/>
        <w:numPr>
          <w:ilvl w:val="0"/>
          <w:numId w:val="5"/>
        </w:numPr>
        <w:tabs>
          <w:tab w:val="clear" w:pos="708"/>
          <w:tab w:val="left" w:pos="1800" w:leader="none"/>
        </w:tabs>
        <w:spacing w:lineRule="auto" w:line="360"/>
        <w:ind w:left="0" w:firstLine="709"/>
        <w:jc w:val="both"/>
        <w:rPr/>
      </w:pPr>
      <w:r>
        <w:rPr>
          <w:color w:val="000000"/>
          <w:sz w:val="28"/>
          <w:szCs w:val="28"/>
          <w:lang w:val="en-US" w:eastAsia="en-US"/>
        </w:rPr>
        <w:t>типа производства (серийное, мелкосерийное, индивидуальное), его сложности и ответственности;</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снащенности труда руководителя техническими средствами управления (персональный компьютер и созданная на его основе база информационных данных, эффективность действующих коммуникационных связей и т. д.);</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еста руководителя в иерархической структуре, от которого зависит сложность решаемых проблем, мера его ответственности и, естественно, сила эмоциональной нагрузки;</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наний и опыта руководителя (искусства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оптимизации лежит в основе любой организационной структуры независимо от применяющихся критериев оптимальности и действующей системы ограничений</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соответствия - его основы были заложены около ста лет назад американским инженером Ф.У. Тейлором, основоположником научной организации труда и управления, «отцом научного менеджмента». 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 Выполняемая работа должна соответствовать интеллектуальным и физическим возможностям исполнителя - вот основа принципа соответ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автоматического замещения отсутствующего. 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 Есть одно, несколько неожиданное следствие этого принципа - важность служебных должностных инструкций, документов, направленных на выполнение своего долга в рамках права. Мало найдется людей, имеющих опыт работы в органах управления, которые с симпатией относились бы к предписаниям, инструкциям, циркулярам, но их отсутствие ведет к правовому нигилизму, когда все отвечают за все, а в итоге - никто и ни за что</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первого руководителя гласит: при организации выполнения важного производственного задания контроль за ходом работ должен быть оставлен за первым руководителем предприятия, так как только первое лицо имеет право и возможность решать или поручать решение любого вопроса, возникающего при внедрении этого мероприятия. Так как основной целью внедрения большинства важнейших мероприятий является повышение эффективности социально-экономического функционирования предприятия, то руководить такими работами должен не специалист в какой-то определенной области (например, разработчик АСУ), а только тот специалист, который может охватить всю проблему, стоящую перед предприятием в целом, глубоко знающий цели и задачи, узкие места в его работе, т. е. первый руководитель. Чаще всего этот принцип применяется при разработке АСУ предприятия, а это всегда сопряжено с решением вопросов правового и организационного характера: изменением структуры управления, введением новых функциональных обязанностей работников аппарата управления и производственного персонала и т. п. Решение всех этих вопросов - прерогатива только первого руководителя предприятия. Разработка и внедрение АСУ, как правило, выполня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ний, не приходится обольщаться, что руководитель филиала фирмы будет инициатором внедрения средств и методов компьютерной обработки информации. В этом случае эффективность автоматизации снижается, поскольку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ственные пробелы и недоработк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цип одноразового ввода информации. Один раз введенная в память компьютера информация может неоднократно использоваться для решения целого комплекса информационно связанных задач - вот суть этого важного принципа управления. Этот метод накопления производственной, экономической, кадровой и нормативно-справочной информации является основой для создания баз и банков данных, незаменимым инструментом для получения руководителем и всеми структурными подразделениями предприятия объективных достоверных данных о ходе технологического процесс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Heading1"/>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нцип повышения квалификации - этот 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 Рыночная экономика современной России предъявляет более серьезные требования к повышению квалификации руководителей предприятий, чем при социалистическом плановом ведении хозяйства. В первую очередь это относится к тем, кто принимает стратегические управленческие решения, кто несет ответственность за развитие предприятия, за постоянное обновление продукции и реализацию новых технологических и организационны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ы искусства управления. Искусство управления, как и всякий другой вид творчества, обязательно имеет в своей основе талант, оригинальность и самобытность личности. Талант руководителя проявляется в его яркой индивидуальности, нестандартности, в его особом образе мышления и широком кругозоре. Но любое воздействие одного человека на другого должно осуществляться с гуманной целью, с полным пониманием силы своего умения и ответственности за свои действия перед обществом, будь то боевые приемы рукопашного боя, гипноз или методы искусства управления. Воздействие на человека силой своего умения и отточенного мастерства может оказаться непоправимо безнравственным, хотя в повседневной жизни мы всегда пытаемся влиять на поведение окружающих людей любыми доступными нам средств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ы искусства управления универсальны, т. е. пригодны для применения в различных ситуациях, от публичного выступления до уровня межличностных отношений. Успешность любых вербальных, словесных контактов всегда зависит от множества сложных, взаимосвязанных психологических факторов, от того, кому, когда и как разумнее изложить свои аргументы, постоянно помня о конечной цели диалога и направляя его в нужное русло</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методам искусства управления относятся: метод Сократа, метод трех раундов, метод Штирлица, метод «Лягушка в смета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Закон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организации подчиняется ряду законов. Один из них, закон синергии, формулируется так: для любой организации существует такой набор элементов, при котором ее потенциал всегда будет либо существенно больше простой суммы потенциалов, входящих в нее элементов (людской ресурс, материальный ресурс, организационный ресурс), либо существенно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еализовать закон синергии, руководитель должен создать в своей организации систему, и одним из элементов этой системы являются связи (коммуникации): административные, функциональные и межличностные.</w:t>
      </w:r>
    </w:p>
    <w:p>
      <w:pPr>
        <w:pStyle w:val="Normal"/>
        <w:spacing w:lineRule="auto" w:line="360"/>
        <w:ind w:firstLine="709"/>
        <w:jc w:val="both"/>
        <w:rPr>
          <w:color w:val="000000"/>
          <w:sz w:val="28"/>
          <w:szCs w:val="28"/>
          <w:lang w:val="en-US" w:eastAsia="en-US"/>
        </w:rPr>
      </w:pPr>
      <w:bookmarkStart w:id="11" w:name="0005000"/>
      <w:bookmarkEnd w:id="11"/>
      <w:r>
        <w:rPr>
          <w:color w:val="000000"/>
          <w:sz w:val="28"/>
          <w:szCs w:val="28"/>
          <w:lang w:val="en-US" w:eastAsia="en-US"/>
        </w:rPr>
        <w:t>Для успешной реализации закона синергии существует ряд метод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Вопросы и ответы.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Конференция идей.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Мозговая атака.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Кейс-метод.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вом методе создается информационная база возможных вопросов, поставленных в соответствии с целью организации (сформулированных, например, в предвыборной программе губернатора) и возникших в результате изменения внутренней и внешней среды организации, ответов и последствий их реал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сьма перспективен метод "конференция идей", который можно использовать в работе между департаментами, в основе которого лежит стимулирование процесса мышления на уровне сознания. </w:t>
      </w:r>
    </w:p>
    <w:p>
      <w:pPr>
        <w:pStyle w:val="Normal"/>
        <w:spacing w:lineRule="auto" w:line="360"/>
        <w:ind w:firstLine="709"/>
        <w:jc w:val="both"/>
        <w:rPr>
          <w:color w:val="000000"/>
          <w:sz w:val="28"/>
          <w:szCs w:val="28"/>
          <w:lang w:val="en-US" w:eastAsia="en-US"/>
        </w:rPr>
      </w:pPr>
      <w:bookmarkStart w:id="12" w:name="0005300"/>
      <w:bookmarkEnd w:id="12"/>
      <w:r>
        <w:rPr>
          <w:color w:val="000000"/>
          <w:sz w:val="28"/>
          <w:szCs w:val="28"/>
          <w:lang w:val="en-US" w:eastAsia="en-US"/>
        </w:rPr>
        <w:t>Метод "мозговой атаки" наиболее распространен в США. В основе его лежит стимулирование подсознания, которое по образному выражению психологов является неиссякаемым источником человеческого духа появления блестящих идей.</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закон организации - закон самосохранения, в соответствии с которым каждая материальная система стремится сохранить себя и использует для достижения этого весь свой потенциал (ресурс).</w:t>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и почти каждой реальной организации бывали ситуации, когда она оказывалась на грани банкротства или даже становилась недееспособной. Одни из них на этом завершали свой путь, другие, найдя ресурсы и преодолев трудности, успешно восстановили свою репутацию и сейчас доминируют на миров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кция организации на внешние или внутренние отрицательные воздействия может привести либо к созидательным, либо к разрушительным явл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частично определяется рядом факторов. К внутренним факторам относятся: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философия организаци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принципы ее деятельност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 xml:space="preserve">использование ресурсов и технологии; </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ачество и уровень реализации маркетинга.</w:t>
      </w:r>
    </w:p>
    <w:p>
      <w:pPr>
        <w:pStyle w:val="Normal"/>
        <w:spacing w:lineRule="auto" w:line="360"/>
        <w:ind w:firstLine="709"/>
        <w:jc w:val="both"/>
        <w:rPr/>
      </w:pPr>
      <w:r>
        <w:rPr>
          <w:color w:val="000000"/>
          <w:sz w:val="28"/>
          <w:szCs w:val="28"/>
          <w:lang w:val="en-US" w:eastAsia="en-US"/>
        </w:rPr>
        <w:t>По данным консультантов США, 90% различных неудач американских фирм связывают с неопытностью менеджеров, злоупотреблениями, постарением персонал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color w:val="000000"/>
          <w:sz w:val="28"/>
          <w:szCs w:val="28"/>
          <w:lang w:val="en-US" w:eastAsia="en-US"/>
        </w:rPr>
      </w:pPr>
      <w:bookmarkStart w:id="13" w:name="0006700"/>
      <w:bookmarkEnd w:id="13"/>
      <w:r>
        <w:rPr>
          <w:color w:val="000000"/>
          <w:sz w:val="28"/>
          <w:szCs w:val="28"/>
          <w:lang w:val="en-US" w:eastAsia="en-US"/>
        </w:rPr>
        <w:t xml:space="preserve">К внешним факторам относятс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емографическ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кономические и политическ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звитие науки и техни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витие культуры, в том числе культуры взаимодействия между организациями.</w:t>
      </w:r>
      <w:bookmarkStart w:id="14" w:name="0006800"/>
      <w:bookmarkEnd w:id="14"/>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и могут существенно повысить ресурс организации. </w:t>
      </w:r>
    </w:p>
    <w:p>
      <w:pPr>
        <w:pStyle w:val="Normal"/>
        <w:spacing w:lineRule="auto" w:line="360"/>
        <w:ind w:firstLine="709"/>
        <w:jc w:val="both"/>
        <w:rPr>
          <w:color w:val="000000"/>
          <w:sz w:val="28"/>
          <w:szCs w:val="28"/>
          <w:lang w:val="en-US" w:eastAsia="en-US"/>
        </w:rPr>
      </w:pPr>
      <w:bookmarkStart w:id="15" w:name="0006900"/>
      <w:bookmarkEnd w:id="15"/>
      <w:r>
        <w:rPr>
          <w:color w:val="000000"/>
          <w:sz w:val="28"/>
          <w:szCs w:val="28"/>
          <w:lang w:val="en-US" w:eastAsia="en-US"/>
        </w:rPr>
        <w:t>В частности, руководитель организации должен:</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иметь "в запасе" новую технологию;</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остоянно повышать профессионализм персонала;</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иметь и поддерживать связи с внешней средой и конкретными людьми;</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иметь своих информаторов в среде конкурентов и среди государственных служащих;</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оздавать союзы взаимного страхования с аналогичными организациями;</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иметь дополнительный источник существования</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положения организации очень важен показатель "уровень самосохранения" (УР), определяемый как разность ресурсов удержания и ликвидации, деленный на суммарный объем ресурсов у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семь уровней самосохранения</w:t>
      </w:r>
      <w:r>
        <w:rPr>
          <w:bCs/>
          <w:color w:val="000000"/>
          <w:sz w:val="28"/>
          <w:szCs w:val="28"/>
          <w:lang w:val="en-US" w:eastAsia="en-US"/>
        </w:rPr>
        <w:t xml:space="preserve"> (см. Прил. №1)</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им законом организации является закон развития, в соответствии с которым каждая материальная система стремится достичь наибольшего суммарного потенциала при прохождении всех этапов жизненного цикла.</w:t>
      </w:r>
    </w:p>
    <w:p>
      <w:pPr>
        <w:pStyle w:val="Normal"/>
        <w:spacing w:lineRule="auto" w:line="360"/>
        <w:ind w:firstLine="709"/>
        <w:jc w:val="both"/>
        <w:rPr>
          <w:color w:val="000000"/>
          <w:sz w:val="28"/>
          <w:szCs w:val="28"/>
          <w:lang w:val="en-US" w:eastAsia="en-US"/>
        </w:rPr>
      </w:pPr>
      <w:bookmarkStart w:id="16" w:name="0008300"/>
      <w:bookmarkEnd w:id="16"/>
      <w:r>
        <w:rPr>
          <w:color w:val="000000"/>
          <w:sz w:val="28"/>
          <w:szCs w:val="28"/>
          <w:lang w:val="en-US" w:eastAsia="en-US"/>
        </w:rPr>
        <w:t>Развитие - это необратимое, направленное, закономерное изменение материи и сознания.</w:t>
      </w:r>
    </w:p>
    <w:p>
      <w:pPr>
        <w:pStyle w:val="Normal"/>
        <w:spacing w:lineRule="auto" w:line="360"/>
        <w:ind w:firstLine="709"/>
        <w:jc w:val="both"/>
        <w:rPr>
          <w:color w:val="000000"/>
          <w:sz w:val="28"/>
          <w:szCs w:val="28"/>
          <w:lang w:val="en-US" w:eastAsia="en-US"/>
        </w:rPr>
      </w:pPr>
      <w:bookmarkStart w:id="17" w:name="0008400"/>
      <w:bookmarkEnd w:id="17"/>
      <w:r>
        <w:rPr>
          <w:color w:val="000000"/>
          <w:sz w:val="28"/>
          <w:szCs w:val="28"/>
          <w:lang w:val="en-US" w:eastAsia="en-US"/>
        </w:rPr>
        <w:t>Различают две формы развития:</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эволюционную, связанную с постепенными количественными и качественными изменениями (изменение сознания сочетается с изменениями материи);</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революционную, характеризующуюся скачкообразным неосознанным переходом от одного состояния материи к другому, либо скачкообразным изменением сознания без соответствующего изменения базиса.</w:t>
      </w:r>
    </w:p>
    <w:p>
      <w:pPr>
        <w:pStyle w:val="Normal"/>
        <w:spacing w:lineRule="auto" w:line="360"/>
        <w:ind w:firstLine="709"/>
        <w:jc w:val="both"/>
        <w:rPr>
          <w:color w:val="000000"/>
          <w:sz w:val="28"/>
          <w:szCs w:val="28"/>
          <w:lang w:val="en-US" w:eastAsia="en-US"/>
        </w:rPr>
      </w:pPr>
      <w:bookmarkStart w:id="18" w:name="0008500"/>
      <w:bookmarkEnd w:id="18"/>
      <w:r>
        <w:rPr>
          <w:color w:val="000000"/>
          <w:sz w:val="28"/>
          <w:szCs w:val="28"/>
          <w:lang w:val="en-US" w:eastAsia="en-US"/>
        </w:rPr>
        <w:t xml:space="preserve">Выделяют прогрессивное и регрессивное развитие. </w:t>
      </w:r>
    </w:p>
    <w:p>
      <w:pPr>
        <w:pStyle w:val="Normal"/>
        <w:numPr>
          <w:ilvl w:val="0"/>
          <w:numId w:val="3"/>
        </w:numPr>
        <w:spacing w:lineRule="auto" w:line="360"/>
        <w:ind w:left="0" w:firstLine="709"/>
        <w:jc w:val="both"/>
        <w:rPr>
          <w:color w:val="000000"/>
          <w:sz w:val="28"/>
          <w:szCs w:val="28"/>
          <w:lang w:val="en-US" w:eastAsia="en-US"/>
        </w:rPr>
      </w:pPr>
      <w:bookmarkStart w:id="19" w:name="0008600"/>
      <w:bookmarkEnd w:id="19"/>
      <w:r>
        <w:rPr>
          <w:color w:val="000000"/>
          <w:sz w:val="28"/>
          <w:szCs w:val="28"/>
          <w:lang w:val="en-US" w:eastAsia="en-US"/>
        </w:rPr>
        <w:t>Прогрессивное развитие - это переход от низшего к высшему, от менее к более совершенному.</w:t>
      </w:r>
    </w:p>
    <w:p>
      <w:pPr>
        <w:pStyle w:val="Normal"/>
        <w:numPr>
          <w:ilvl w:val="0"/>
          <w:numId w:val="3"/>
        </w:numPr>
        <w:spacing w:lineRule="auto" w:line="360"/>
        <w:ind w:left="0" w:firstLine="709"/>
        <w:jc w:val="both"/>
        <w:rPr>
          <w:color w:val="000000"/>
          <w:sz w:val="28"/>
          <w:szCs w:val="28"/>
          <w:lang w:val="en-US" w:eastAsia="en-US"/>
        </w:rPr>
      </w:pPr>
      <w:bookmarkStart w:id="20" w:name="0008900"/>
      <w:bookmarkStart w:id="21" w:name="0008700"/>
      <w:bookmarkEnd w:id="20"/>
      <w:bookmarkEnd w:id="21"/>
      <w:r>
        <w:rPr>
          <w:color w:val="000000"/>
          <w:sz w:val="28"/>
          <w:szCs w:val="28"/>
          <w:lang w:val="en-US" w:eastAsia="en-US"/>
        </w:rPr>
        <w:t>регрессивное развитие- это деградация, понижение уровня знаний и отношений, переход к изжившим себя ранее или уже пройденным формам и структурам</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рганизаций обусловлено следующими факторам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изменениями внешней среды (экономика, политика, этика, культура и др.);</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изменениями внутренней среды (перемещения работников, переход на новые технологии и др.);</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отребностями и интересами человека и общества (потребность в самовыражении и самопроявлении человека, потребность в прибавочном продукте общества и др.);</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тарением и износом материальных элементов (оборудования, человека, технологи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изменениями экологии (загрязнение или очищение среды, сокращение или увеличение флоры и фауны);</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техническим прогрессом;</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глобальным состоянием миров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законы организации второго уровня. К ним относятся:</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Закон информированности-упорядоченности: 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bookmarkStart w:id="22" w:name="0009200"/>
      <w:bookmarkEnd w:id="22"/>
      <w:r>
        <w:rPr>
          <w:color w:val="000000"/>
          <w:sz w:val="28"/>
          <w:szCs w:val="28"/>
          <w:lang w:val="en-US" w:eastAsia="en-US"/>
        </w:rPr>
        <w:t xml:space="preserve"> Следствие закона: информированность работника, после того как она достигает критического уровня, переходит в его компетентность. </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Закон единства: каждая организация стремится настроиться на наиболее экономный режим функционирования в результате постоянного изменения своей структуры или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зменения идут в цикле:</w:t>
      </w:r>
    </w:p>
    <w:p>
      <w:pPr>
        <w:pStyle w:val="Normal"/>
        <w:spacing w:lineRule="auto" w:line="360"/>
        <w:ind w:firstLine="709"/>
        <w:jc w:val="both"/>
        <w:rPr>
          <w:color w:val="000000"/>
          <w:sz w:val="28"/>
          <w:szCs w:val="28"/>
          <w:lang w:val="en-US" w:eastAsia="en-US"/>
        </w:rPr>
      </w:pPr>
      <w:bookmarkStart w:id="23" w:name="0009400"/>
      <w:bookmarkEnd w:id="23"/>
      <w:r>
        <w:rPr>
          <w:color w:val="000000"/>
          <w:sz w:val="28"/>
          <w:szCs w:val="28"/>
          <w:lang w:val="en-US" w:eastAsia="en-US"/>
        </w:rPr>
        <w:t>разделение пре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зование объединение</w:t>
      </w:r>
    </w:p>
    <w:p>
      <w:pPr>
        <w:pStyle w:val="Normal"/>
        <w:spacing w:lineRule="auto" w:line="360"/>
        <w:ind w:firstLine="709"/>
        <w:jc w:val="both"/>
        <w:rPr/>
      </w:pPr>
      <w:r>
        <w:rPr>
          <w:color w:val="000000"/>
          <w:sz w:val="28"/>
          <w:szCs w:val="28"/>
          <w:lang w:val="en-US" w:eastAsia="en-US"/>
        </w:rPr>
        <w:t>Скорость и результат преобразования зависят от диапазона изменения внешней или внутренней среды.</w:t>
      </w:r>
      <w:bookmarkStart w:id="24" w:name="0009700"/>
      <w:bookmarkEnd w:id="24"/>
      <w:r>
        <w:rPr>
          <w:color w:val="000000"/>
          <w:sz w:val="28"/>
          <w:szCs w:val="28"/>
          <w:lang w:val="en-US" w:eastAsia="en-US"/>
        </w:rPr>
        <w:t xml:space="preserve"> Первый уровень - предварительный анализ с позиции стороннего наблюдателя. </w:t>
      </w:r>
      <w:bookmarkStart w:id="25" w:name="0009800"/>
      <w:bookmarkEnd w:id="25"/>
      <w:r>
        <w:rPr>
          <w:color w:val="000000"/>
          <w:sz w:val="28"/>
          <w:szCs w:val="28"/>
          <w:lang w:val="en-US" w:eastAsia="en-US"/>
        </w:rPr>
        <w:t>Второй уровень - проведение мозговой атаки на совещании основных специалистов организации. Третий уровень - создание группы развития и формирование стратегии развития организаци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numPr>
          <w:ilvl w:val="1"/>
          <w:numId w:val="20"/>
        </w:numPr>
        <w:spacing w:lineRule="auto" w:line="360"/>
        <w:ind w:left="0" w:firstLine="709"/>
        <w:jc w:val="both"/>
        <w:rPr>
          <w:color w:val="000000"/>
          <w:sz w:val="28"/>
          <w:szCs w:val="28"/>
          <w:lang w:val="en-US" w:eastAsia="en-US"/>
        </w:rPr>
      </w:pPr>
      <w:r>
        <w:rPr>
          <w:color w:val="000000"/>
          <w:sz w:val="28"/>
          <w:szCs w:val="28"/>
          <w:lang w:val="en-US" w:eastAsia="en-US"/>
        </w:rPr>
        <w:t>Закон композиции и пропорциональности: каждая организация стремится сохранить в своей структуре все необходимые элементы (композицию), находящиеся в заданной соотносительности и заданном подчинении (пропорции). Сознательная реализация закона композиции и пропорциональности в организации требует обязательного использования набора принципов планирования, координации, полноты.</w:t>
      </w:r>
      <w:bookmarkStart w:id="26" w:name="0010000"/>
      <w:bookmarkEnd w:id="26"/>
      <w:r>
        <w:rPr>
          <w:color w:val="000000"/>
          <w:sz w:val="28"/>
          <w:szCs w:val="28"/>
          <w:lang w:val="en-US" w:eastAsia="en-US"/>
        </w:rPr>
        <w:t xml:space="preserve"> Принцип планирования: каждая организация должна иметь обоснованный план деятельности и развития.</w:t>
      </w:r>
      <w:bookmarkStart w:id="27" w:name="0010100"/>
      <w:bookmarkEnd w:id="27"/>
      <w:r>
        <w:rPr>
          <w:color w:val="000000"/>
          <w:sz w:val="28"/>
          <w:szCs w:val="28"/>
          <w:lang w:val="en-US" w:eastAsia="en-US"/>
        </w:rPr>
        <w:t xml:space="preserve"> Принцип координации: каждая организация должна следить за стратегическими, тактическими и оперативными изменениями и вносить соответствующие коррективы в механизм выполнения.</w:t>
      </w:r>
      <w:bookmarkStart w:id="28" w:name="0010200"/>
      <w:bookmarkEnd w:id="28"/>
      <w:r>
        <w:rPr>
          <w:color w:val="000000"/>
          <w:sz w:val="28"/>
          <w:szCs w:val="28"/>
          <w:lang w:val="en-US" w:eastAsia="en-US"/>
        </w:rPr>
        <w:t xml:space="preserve"> Принцип полноты: каждая организация должна выполнять весь набор функций, методов, принципов управления в системе управления</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выше законы организации будут эффективно работать на организацию, если руководитель сумеет найти их разумное сочетание, выделит главный на текущий момент закон и обеспечит подчинение ему всех других для достижения глобальной цели организации.</w:t>
      </w:r>
    </w:p>
    <w:p>
      <w:pPr>
        <w:pStyle w:val="Normal"/>
        <w:spacing w:lineRule="auto" w:line="360"/>
        <w:ind w:firstLine="709"/>
        <w:jc w:val="both"/>
        <w:rPr>
          <w:color w:val="000000"/>
          <w:sz w:val="28"/>
          <w:szCs w:val="28"/>
          <w:lang w:val="en-US" w:eastAsia="en-US"/>
        </w:rPr>
      </w:pPr>
      <w:bookmarkStart w:id="29" w:name="0010400"/>
      <w:bookmarkEnd w:id="29"/>
      <w:r>
        <w:rPr>
          <w:color w:val="000000"/>
          <w:sz w:val="28"/>
          <w:szCs w:val="28"/>
          <w:lang w:val="en-US" w:eastAsia="en-US"/>
        </w:rPr>
        <w:t>Закон информированности-упорядоченности, закон самосохранения и развития - это функциональные законы, связанные с организацией как процесс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синергии, закон единства анализа и синтеза, закон композиции и пропорциональности - это структурные законы, связанные с организацией как я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многообразие типов и видов предприятия и организаций, их структура управления по своему содержанию в основном однородна, ибо в ней представлена та или иная комбинация одних и тех же видов работ по управлению. Это обстоятельство обеспечивает единый подход к проектированию конкретных структур управления. При этом обеспечиваются единообразие в проектировании различных служб, рациональное распределение прав и обязанностей, равная напряженность труда участников управленческого процесса во всех звеньях аппарата управления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уктура управления конкретной организации должна отвечать ряду определенных критериев, характеризующих ее оптимальность. </w:t>
      </w:r>
    </w:p>
    <w:p>
      <w:pPr>
        <w:pStyle w:val="Normal"/>
        <w:spacing w:lineRule="auto" w:line="360"/>
        <w:ind w:firstLine="709"/>
        <w:jc w:val="both"/>
        <w:rPr/>
      </w:pPr>
      <w:bookmarkStart w:id="30" w:name="0011100"/>
      <w:bookmarkStart w:id="31" w:name="0010800"/>
      <w:bookmarkEnd w:id="30"/>
      <w:bookmarkEnd w:id="31"/>
      <w:r>
        <w:rPr>
          <w:color w:val="000000"/>
          <w:sz w:val="28"/>
          <w:szCs w:val="28"/>
          <w:lang w:val="en-US" w:eastAsia="en-US"/>
        </w:rPr>
        <w:t>Какая структура управления может считаться оптимальной? Очевидно, та, которая будет закреплять наиболее целесообразные связи и</w:t>
      </w:r>
      <w:r>
        <w:rPr>
          <w:iCs/>
          <w:color w:val="000000"/>
          <w:sz w:val="28"/>
          <w:szCs w:val="28"/>
          <w:lang w:val="en-US" w:eastAsia="en-US"/>
        </w:rPr>
        <w:t xml:space="preserve"> </w:t>
      </w:r>
      <w:r>
        <w:rPr>
          <w:color w:val="000000"/>
          <w:sz w:val="28"/>
          <w:szCs w:val="28"/>
          <w:lang w:val="en-US" w:eastAsia="en-US"/>
        </w:rPr>
        <w:t xml:space="preserve">взаимосвязи ступеней, звеньев управления, реализуемых в процессе воздействия на объект управления, и обеспечивать эффективность его функцион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этого можно определить некоторые критерии оптимума: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аикратчайший путь от звена управляющей системы до управляемого (от источника команды до объекта управл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птимальное число ступеней и звенье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аименьшее число "входов" и "выходов" каждого звена;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реального участия каждого звена в процессе управления; </w:t>
      </w:r>
    </w:p>
    <w:p>
      <w:pPr>
        <w:pStyle w:val="Normal"/>
        <w:numPr>
          <w:ilvl w:val="0"/>
          <w:numId w:val="7"/>
        </w:numPr>
        <w:spacing w:lineRule="auto" w:line="360"/>
        <w:ind w:left="0" w:firstLine="709"/>
        <w:jc w:val="both"/>
        <w:rPr/>
      </w:pPr>
      <w:r>
        <w:rPr>
          <w:color w:val="000000"/>
          <w:sz w:val="28"/>
          <w:szCs w:val="28"/>
          <w:lang w:val="en-US" w:eastAsia="en-US"/>
        </w:rPr>
        <w:t>четкий состав видов работ по управлению для каждого звена: отсутствие дублирования</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0"/>
        </w:numPr>
        <w:spacing w:lineRule="auto" w:line="360"/>
        <w:ind w:left="0" w:firstLine="709"/>
        <w:jc w:val="both"/>
        <w:rPr>
          <w:color w:val="000000"/>
          <w:sz w:val="28"/>
          <w:szCs w:val="28"/>
          <w:lang w:val="en-US" w:eastAsia="en-US"/>
        </w:rPr>
      </w:pPr>
      <w:r>
        <w:rPr>
          <w:color w:val="000000"/>
          <w:sz w:val="28"/>
          <w:szCs w:val="28"/>
          <w:lang w:val="en-US" w:eastAsia="en-US"/>
        </w:rPr>
        <w:t>Понятие «Педагогический менеджм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данном этапе развития ОУ решение сложнейшей проблемы управления учебно-познавательным процессом сдерживается рядом объективных и субъективных причин и противореч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ка недостаточной интеграцией усилий и взаимодействий учителей, школьного практического психолога, социального педагога, заместителя по методической и научной работе в конкретном образовательном учреждении, обеспечивающих по своему статусу базу исследовательской работы в педагогических коллективах, которая необходима в ОУ, как воздух, ибо учитель попадает, по лаконичному выражению А.Дистервега, под власть трех демонов: банальности, механичности, рути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тсутствием в арсенале учителя дидактических средств, набора диагностических методик для изучения индивидуальных особенностей и уровня обученности учащихся. К сожалению, далеко не во всех образовательных учреждениях отработана система мониторинга, непрерывного и системного отслеживания результативности учебного процесса, без чего невозможно управление процессом обучения. Не отработана техника партнерского, неавторитарного общения, что является необходимым условием в управлении организацией личностно-ориентированной учебно-познавательной деятельности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недостатком управленческой культуры в педагогической рабо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тиворечием между потребностью и необходимостью управлять учебно-познавательным процессом в классе и непониманием в течение долгого времени отдельными теоретиками подобного вида деятельности в развивающей и развивающейся школе на уровне учителя, который не опосредованно, а непосредственно обеспечивает управление процессом обучения и внедрение инноваций в практ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отиворечием между сложившейся традиционной субъектно-объектной системой управления и необходимостью изменения взаимоотношений между участниками педагогического менеджмента на уровне субъектно-субъекгных отношений, обеспечивающих новых характер управления: сотрудничества, партне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тиворечием между наличием современных технологий обучения и отсутствием механизмов, определяющих способы их применения в практике лично-стно-ориентированного обучения и др</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одоление вышеназванных трудностей и противоречий позволяет учителю перейти от эпизодического, недостаточно пока управляемого и малоэффективного учебного процесса в образовательном учреждении к осуществлению этой деятельности как управляемому процессу в каждом конкретном учебном клас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ять учебно-познавательном процессом (УПП) - это значит непрерывно познавать, исследовать процесс обучения, вносить коррективы в процедуры познавательной деятельности учащихся, отслеживать результаты по каждому компоненту и звену учебного процесса, выявлять закономерности, видеть прогрессивные тенденции в развитии интеллектуальных и познавательных возможностей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мену философии воздействия в управлении ОУ идет философия взаимодействия, сотрудничества, рефлексивного управления. Важным этапом в развитии образования является разработка технологий обучения, раскрытие их сущности и поиск механизмов реализации в педагогической практике в соответствии с парадигмами современного образовательного процесса. Без их познания и использования в практике не может быть поступательного движения, перехода процесса обучения в качественно новое состояние</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Педагогический менеджмент</w:t>
      </w:r>
      <w:r>
        <w:rPr>
          <w:color w:val="000000"/>
          <w:sz w:val="28"/>
          <w:szCs w:val="28"/>
          <w:lang w:val="en-US" w:eastAsia="en-US"/>
        </w:rPr>
        <w:t xml:space="preserve"> изучает управление образованием. Образование – это глобальная система, определяющая будущее состояние общества и функционирующая в масштабе всей страны, края, области, города или района.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убъектов управления в системе образования выступают Министерство образования Российской Федерации, управления образования краев, областей, городов, а также районные отделы образования</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ами управления являются различные учебные заведения, которые в свою очередь тоже можно рассматривать как системы. Например, общеобразовательная школа, являясь субъектом управления в рамках системы Министерства образования РФ, сама является сложной социальной системой, в которой можно выделить такие подсистемы, как педагогический процесс, классно-урочная система, система воспитательной работы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е </w:t>
      </w:r>
      <w:r>
        <w:rPr>
          <w:rStyle w:val="StrongEmphasis"/>
          <w:b w:val="false"/>
          <w:color w:val="000000"/>
          <w:sz w:val="28"/>
          <w:szCs w:val="28"/>
          <w:lang w:val="en-US" w:eastAsia="en-US"/>
        </w:rPr>
        <w:t>особенности педагогического менеджмента</w:t>
      </w:r>
      <w:r>
        <w:rPr>
          <w:color w:val="000000"/>
          <w:sz w:val="28"/>
          <w:szCs w:val="28"/>
          <w:lang w:val="en-US" w:eastAsia="en-US"/>
        </w:rPr>
        <w:t xml:space="preserve"> определяются спецификой педагогическ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особенностью педагогического менеджмента является государственное управление образовательными сист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овременного педагогического менеджмента в России характерна демократизация управления образованием широкое распространение негосударственных образовательных уч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дагогический менеджмент основывается на определенных принципах. К числу таких принципов относятся целенаправленность, системность, иерархичность, дисциплина, ответственность, компетентность, стимулирование. Кроме того, важную роль в педагогическом менеджменте играют принцип рационального сочетания централизации и децентрализации и принцип демократизации и гуманизации управления образовательными сист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функциями педагогического менеджмента являются планирование, контроль и анализ. В рамках этих функций реализуются различные приемы, методы и средства организации и управления педагогическим процесс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планирование школьного образования осуществляется посредством системы, в которую входят перспективные, годовые и текущие планы. В планированиипедагогического процесса широко используются балансовый и нормативный мет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но-аналитические функции включают контроль и анализ.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подразумевает проверку и подразделяется на предварительный, текущий и заключите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троль должен соответствовать ряду требований, важнейшими из которых являются систематичность, комплексность, действенность, гласность и экономи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чебном процессе широко используются тематический и фронтальный контроль. </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и контроль базируются на педагогическом анализе, который состоит в изучении состояния педагогического процесса и объективной оценке его результатов, что позволяет выработать рекомендации по совершенствованию управления педагогическими системами</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педагогического анализа широко применяются приемы и методы системного анализа такие, как декомпозиция, подстановка, сравнение, структуризация целей. В педагогическом анализе используются также, экспертно-аналитический метод и метод главных компон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функции управления взаимосвязаны и взаимообусловлены, что детерминирует комплексное использование методов, приемов и средств управления педагогическим процесс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2. История развития и особености управления общеобразовательными уче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Появление и развитие школьной и дошкольной системы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развития школы начинается с древнего мира. Однако, школьная система, как мы ее знаем сейчас начала складываться в 19 веке. В данном параграфе мы рассмотрим историю формирования современного среднего образования и способы управления эт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рупнейших странах Западной Европы и в США в XIX в. происходило становление национальных систем школьного образования. Интерес общества и участие государства определили общее направление этого процесса, который в каждой стране имел специфические черты. Общим было расширение участия государства в школьном деле: его управлении, взаимоотношениях частной и общественной школы, решении вопроса об отделении школы от церкв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и взаимосвязанные государственные сферы — законодательная, исполнительная и финансовая — определяли судьбу школьной ре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уссии "Общим положением о школах" (1794) все учебные заведения объявлялись государственными. В 1798 г. в Пруссии был создан Высший совет по образованию. В 1808 г. совет был заменен отделом Министерства внутренних дел по вопросам школьно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же было разработано государственное школьное законодательство во Франции и Англии. </w:t>
      </w:r>
    </w:p>
    <w:p>
      <w:pPr>
        <w:pStyle w:val="Normal"/>
        <w:spacing w:lineRule="auto" w:line="360"/>
        <w:ind w:firstLine="709"/>
        <w:jc w:val="both"/>
        <w:rPr>
          <w:color w:val="000000"/>
          <w:sz w:val="28"/>
          <w:szCs w:val="28"/>
          <w:lang w:val="en-US" w:eastAsia="en-US"/>
        </w:rPr>
      </w:pPr>
      <w:r>
        <w:rPr>
          <w:color w:val="000000"/>
          <w:sz w:val="28"/>
          <w:szCs w:val="28"/>
          <w:lang w:val="en-US" w:eastAsia="en-US"/>
        </w:rPr>
        <w:t>Во Франции введение такого законодательства фактически началось в годы наполеоновской империи. Тогда был определен статус государственных средних школ (лицеев), создана система школьных округов (университетов). В 1801 г. был принят закон об организации коммунальных начальных учебных заведений. В 1816 г. были учреждены кантональные комитеты, которые могли выделять небольшие суммы для поддержки начальных школ. В 1824 г. было учреждено Министерство образования, а в 1833 г. при министре Гизо принято первое государственное законодательство по начальному образованию. "Законом Гизо" предусматривал, что порядок открытия, финансирования и надзора коммунальных школ. Указом 1835 г. была образована система школьной инспекции. В дальнейшем законодательство по управлению школой, ее взаимоотношениям с церковью неоднократно дополнялось и изменялось (законы 1852, 1854, 1866, 1867, 1880—1882 гг.)</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ым оказался процесс выработки школьного законодательства и в Англии. В 1830 г. парламент впервые финансировал школу. В 1847 г. был издан закон о государственном инспектировании учебных заведений. В 1862, 1870, 1873, 1876, 1891 гг. были разработаны и приняты документы, составившие свод законов об общих принципах школьной системы. "Актом Форстера" (1870), актами 1873 и 1876 гг. Комитет по образованию (создан в 1839 г.), был превращен в Департамент по образованию и получил функции исполнительной власти. Этими же документами вводилось обязательное начальное обучение, были созданы правительственные комитеты по наблюдению за посещаемостью школьных занятий. В 1891 г. принят был закон о бесплатном школьном образовании. Департамент по образованию выступал регулярно с законодательными инициативами и ежегодно готовил учебно-методические рекомендации — "Школьные кодек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ША разработка государственного школьного законодательства началась сразу после завоевания независимости. На протяжении XIX столетия в отдельных штатах были изданы акты и постановления, законодательно определившие деятельность учебных заведенний. Почти везде за образец бралось законодательство Новой Англии. В 1867 г. в Вашингтоне создается федеральный департамент (Бюро) народно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илилась роль государства в развитии школьной системы: создавалась разветвленная сеть инспекции и надзора, школам предоставлялись финансовые субсидии. Эти функции взяли на себя министерства образования Пруссии и Франции, Департамент по образованию Англии и Бюро по образованию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контроля приобретала все более бюрократические формы. Так, во Франции, согласно указу 1835 г., была создана система школьной инспекции. В каждом департаменте страны действовали многочисленные инспектора, руководители которых назначались непосредственно министром образования (с 1854 г. инспектора стали подчиняться главному инспектору местной академии).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субсидирование строго регламентировалось. В Англии в 1839 г. для распределения школьных субсидий был создан особый комитет. С 1846 г. субсидии стали выделяться не только на строительство и оборудование школ, но и на пособия для учащихся (последняя статья расходов в 1853 г. составила, например, треть общей суммы). С 1862 г. пособия стали распределяться по результатам экзаменов среди тех учащихся, которые претендовали на них ("Акт Лоу"). По "Акту Форстера", последующим актам и постановлениям субсидии для нуждающихся учащихся распределял Департамент образования, а утверждал Парламент. Финансовая поддержка школ производилась государством выборочно. Предпочтение отдавалось тем школам, где плата за обучение была сравнительно низкой и где было больше успевавших и посещавших школу учащихся</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институционализации школьной системы проходил трудно. Государство крайне медленно решало задачи реформирования школьной системы. Так, закон 1763 г. об обязательности начального образования в Пруссии фактически не выполнялся вплоть до 1820-х гг. Закон 1801 г. во Франции относительно организации коммунальных начальных школ не носил обязательного характера. В 1824 г. во Франции были закрыты учрежденные в 1816 г. для помощи в организации элементарных школ кантональные комитеты содействия начальному образ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оддержку школьного дела государства выделяли скудные средства, например, во Франции государственным бюджетом 1864 г. на народное образование было отпущено 6,8 млн. франков — в 53 раза (!) меньше, чем получило военное ведомство. Заработная плата французских учителей была, по оценкам современников, нищенской. "Каплей в море" выглядели государственные кредиты на школу в Англии. В 1833—1846 гг. ежегодные расходы на английскую школу не превышали 0,97% государственного бюджета. В 1839 г. эти расходы составили лишь 1,5% от сумм, минимально необходимых начальной шко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ция управления школьным делом в странах Запада происходила при взаимодействии двух основных тенденций: централизации и децентр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уссии и Франции проводилась централизация школьного дела. В этих государствах неукоснительно поощрялся возникший при абсолютизме режим управления школой. Так, в Пруссии актами 1852, 1854, 1872 гг. была резко усилена роль центральных школьных органов. На местные общины возлагалась обязанность выполнять предписания центра, которые были настолько регламентированы, что школа своими порядками скорее напоминала армию. Инициатива учителей была ограничена. Руководство школьным делом оказалось в руках бюрократического аппарата Министерства образования. Все без исключения учебные заведения подлежали государственному контролю. Учителя начальных школ считались государственными служащими и назначались правительством. В школах распоряжались инспектора, которые подчинялись непосредственно министру образования. В провинции высшую власть над школой осуществлял губернатор, который возглавлял школьный земельный совет, назначал по представлению министра инспекторов. Школьный земельный совет утверждал кандидатуры учителей, которых предлагали школьные советы общин</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Франции управление школой находилось в ведении правительственных органов во главе с министром образования. На местах в управлении школы принимали участие влиятельные лица из имущих слоев: представители коммун и кантонов. Страна была поделена на педагогические округа (академии). В середине XIX в. было шестнадцать таких академий. Ректоры академий подчинялись министру образования. Кроме министерства, действовал также Совет по народному образованию. Чтобы сломать корпоративный дух академий, Министерство образования неоднократно перетасовывало состав учебных округов. В итоге инспектора академии видели своим начальником не ректора, а главу местной администрации — префекта. Инициатива на местах была строго ограничена. Централизация усиливалась путем повышения роли министерства, ректоров академий, преф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азному проявлялась тенденция к децентрализации школьного дела. Во Франции и Пруссии ее тормозили традиции, унаследованные от эпохи абсолютизма. В то же время в Англии и США развитие школьной системы происходило в направлении децентрализации. Прерогативы Департамента по образованию в Англии и Бюро по образованию в США сводились прежде всего к известной координации общенациональной школь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нглии школьное законодательство предоставляло большие права и функции местным органам. Собственные статус и администрацию, например, имели школы Лондона. В округах избирались школьные комитеты, которые составляли школьные уставы, взимали налог на образование, открывали учебные заведения. В структуре средних школ отсутствовало какое-либо единообразие. Каждая школа действовала по собственному уставу. </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децентрализованная система школьного управления складывалась в особых условиях, когда государственность только формировалась и штаты обладали значительной самостоятельностью. Школьные законы отдельных штатов были во многом сходными. В штатах и графствах действовали учебные округа (дистрикты) под началом выбранного жителями директора (интенданта). В дистриктах открывались школы. Постепенно во всех штатах учреждены были школьные комитеты и посты суперинтендантов, координирующих педагогическую политику в штате. Школьный комитет состоял из губернатора и вице-губернатора штата, а также суперинтенданта. Непосредственное руководство школами осуществляли советы, избранные общиной. Округа и школы фактически не зависели от федерального Бюро образования и подчинялись властям штата. Штаты сохраняли за собой право контроля за деятельностью школ, определения принципов образования, типов учебных заведений, сроков и программ обучения, содержания образования, учреждения органов школьного управления, распределения средств на образование. Чиновники дистриктов взимали школьный налог, назначали преподавателей, составляли школьные программы и планы</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х школьных системах Запада существовали частные учебные заведения, которые так или иначе находились под государственным контролем. Положение частных школ в разных странах складывалось по-разно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уссии государство энергично вмешивалось в деятельность частных учебных заведений. С 1794 г. здесь действовало законодательство, по которому все школы, включая частные, подлежали правительственному контролю. Контроль осуществлялся через инспекторов и предусматривал соблюдение стандартных программ, уставов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Франции деятельность "свободных", т.е. частных, школ была гарантирована законами 1850, 1867, 1880-х гг. В частных учебных заведениях действовал контроль в лице правительственной инспекции. Вплоть до принятия законов 1880-х гг. на частные школы отпускались общественные средства (коммунальные и общегосударственные). </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глии частные школы занимали весьма сильные позиции. До 1870 г. деятельность учебных заведений во многом зависела от частных лиц и их денежных средств. Школьное законодательство сохраняло большой простор для частной инициативы в сфере образования. Школу вправе было открыть любое лицо, гарантировавшее обучение определенного числа учащихся. От учредителей и преподавателей частных школ не требовались свидетельства о педагогической подготовке. До 1832 г. учреждением частных начальных школ занимались благотворительные организации: "Национальное общество", "Общество распространения христианских знаний" и др. Они открывали "школы для бедных", "воскресные школы" и пр. Закон 1832 г. подтвердил, что частная инициатива в школьном деле никоим образом не будет ущемляться. "Закон Форстера" (1870) предусматривал выделение государственных кредитов на частные школы</w:t>
      </w:r>
      <w:r>
        <w:rPr>
          <w:rStyle w:val="FootnoteCharacters"/>
          <w:rStyle w:val="FootnoteAnchor"/>
          <w:color w:val="000000"/>
          <w:sz w:val="28"/>
          <w:szCs w:val="28"/>
          <w:lang w:val="en-US" w:eastAsia="en-US"/>
        </w:rPr>
        <w:footnoteReference w:id="3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ие учебные заведения Англии, по сути, являлись частными. С 1860-х гг. происходит некое "огосударствление" сферы среднего образования, оно выражается в кредитовании из общественных и общегосударственных фондов грамматических школ. Однако программу, распорядок деятельности по-прежнему определяли устроители этих шко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ША, как и в Англии, в разряд частных учебных заведений входило множество учебных заведений, открытых при поддержке общ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ичие частных школ явилось существенным фактором трансформации состава учащихся общественных учебных заведений. Например, во Франции в середине XIX в. число учеников муниципальных и общенациональных средних школ сократилось из-за перехода многих из них в частные учебные заведения. При этом переменился и социальный состав учащихся общественных средних школ: увеличилась доля выходцев из мелкой и средней буржуазии и, напротив, сократилось число молодых людей, родители которых относились к высшим кругам.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число частных учебных заведений находилось в руках представителей различных конфессий и церквей. Позиции церкви в системе образования, особенно частного, оставались весьма прочными. Например, во Франции в начале 60-х гг. в частных начальных католических школах обучалось до 20% мальчиков и около 60% девочек от общего количества учащихся. К началу 70-х гг. число "свободных" и общественных учебных заведений достигло соотношения 1:4</w:t>
      </w:r>
      <w:r>
        <w:rPr>
          <w:rStyle w:val="FootnoteCharacters"/>
          <w:rStyle w:val="FootnoteAnchor"/>
          <w:color w:val="000000"/>
          <w:sz w:val="28"/>
          <w:szCs w:val="28"/>
          <w:lang w:val="en-US" w:eastAsia="en-US"/>
        </w:rPr>
        <w:footnoteReference w:id="3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витие средней школы на Западе в течение XIX столетия выражалось в создании учебных заведений классического и современного образования. Последние получали все большее распространение, будучи знаком нового времени, следовательно, мы можем говорить о том, что в течении XIX происходило зарождение и развитие современных способ управления общеобразовательными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теория управления образованием изначально развивалась как школоведение. После Октябрьского переворота 1917 г. была создана централизованная государственная система учебных заведений, но в специальной литературе вопросы управления рассматривались главным образом применительно к сфере общего образования. Первые документы советской власти о школе опирались на демократические идеи и предусматривали децентрализацию управления школой, частную инициативу в школьном деле, ученическое самоуправление, широкое участие местных обществ и органов в деле просвещения. Однако с середины 20-х гг. объем и содержание общего образования стали определяться программами Наркомпроса. Ужесточалось и внутреннее управление школой. В начале 30-х гг. Наркомпрос фактически превратился в орган исполнения партийных директив. Формировалась административно-командная система, которая хотя в дальнейшем и эволюционировала, но, по сути, не изменялась почти 50 лет</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конца 80-х гг. в Российской Федерации предпринимаются усилия по обновлению научной базы управления образовательной системой. Итогом комплексной научной работы стала принятая Правительством в 1991 г. «Программа стабилизации и развития российского образования в переходный период». Законом РФ «Об образовании» разграничена компетенция органов управления различных уровней, создана правовая основа для формирования децентрализованной системы управления. С этой целью к компетенции государственных органов управления образованием были отнесены: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работка и реализация целевых федеральных и международных программ в области образов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зработка государственных образовательных стандарт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новление эквивалентности документов об образован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осударственная аккредитация образовательных учрежд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становление порядка аттестации и требований к образованию специалистов образовательных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структуры системы образов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отечественная дидактика исходит из того, что образовательная система может работать одновременно в 2 режимах: функционирования и развития. Соответственно различаются и виды управления образовательной системой. В первом случае объектом управления оказываются учебно-воспитательные процессы и обеспечивающие их программно-методические, кадровые, материально-технические и нормативно-правовые условия, а целью - эффективное использование имеющегося в образовательной системе потенциала. Во втором случае объектом управления выступают собственно изменения в содержании, организации и технологиях учебно-воспитательного процесса с целью наращивания образовательного потенциала, последовательного повышения его эффективности.</w:t>
      </w:r>
    </w:p>
    <w:p>
      <w:pPr>
        <w:pStyle w:val="Normal"/>
        <w:spacing w:lineRule="auto" w:line="360"/>
        <w:ind w:firstLine="709"/>
        <w:jc w:val="both"/>
        <w:rPr/>
      </w:pPr>
      <w:r>
        <w:rPr>
          <w:color w:val="000000"/>
          <w:sz w:val="28"/>
          <w:szCs w:val="28"/>
          <w:lang w:val="en-US" w:eastAsia="en-US"/>
        </w:rPr>
        <w:t>Для реализации и обеспечения управленческих функций - планирования, организации, руководства, мониторинга и контроля - создаются системы управления. В рамках каждой из них возможно рассмотрение взаимосвязанных, но относительно самостоятельных компонентов: человеческих, материальных, технических, информационных, нормативно-правовых и др. К тому же управление специфично на различных уровнях: общегосударственном (федеральном), региональном, муниципальном (местном) и на уровне образовательного учреждения. Однако его отдельные элементы имеют общие методологические, методологические и технологические позиции. Это, прежде всего, относится к решению задач мониторинга системы образования</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Таким образом, мы можем сделать вывод, что управление образовательной системой представляет собой специальный вид социального управления, который поддерживает целенаправленность и организованность учебно-воспитательных, инновационных и обеспечивающих их процессов в системе образования</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одчиняясь общим закономерностям социального управления, оно имеет специфические особенности, обусловленные способами постановки и достижения социально значимых целей в конкретных условиях организованного учебно-воспитательного процесса.</w:t>
      </w:r>
    </w:p>
    <w:p>
      <w:pPr>
        <w:pStyle w:val="Normal"/>
        <w:spacing w:lineRule="auto" w:line="360"/>
        <w:ind w:firstLine="709"/>
        <w:jc w:val="both"/>
        <w:rPr>
          <w:color w:val="000000"/>
          <w:sz w:val="28"/>
          <w:lang w:val="en-US" w:eastAsia="en-US"/>
        </w:rPr>
      </w:pPr>
      <w:r>
        <w:rPr>
          <w:color w:val="000000"/>
          <w:sz w:val="28"/>
          <w:szCs w:val="28"/>
          <w:lang w:val="en-US" w:eastAsia="en-US"/>
        </w:rPr>
        <w:t>Зарождение теории управления образовательной системой государства связано с распространением массового обучения. В связи с этим во 2-й половине XIX в. в рамках традиционной педагогики выделился особый раздел - «училищеведение»</w:t>
      </w:r>
      <w:r>
        <w:rPr>
          <w:iCs/>
          <w:color w:val="000000"/>
          <w:sz w:val="28"/>
          <w:szCs w:val="28"/>
          <w:lang w:val="en-US" w:eastAsia="en-US"/>
        </w:rPr>
        <w:t xml:space="preserve">. </w:t>
      </w:r>
      <w:r>
        <w:rPr>
          <w:color w:val="000000"/>
          <w:sz w:val="28"/>
          <w:szCs w:val="28"/>
          <w:lang w:val="en-US" w:eastAsia="en-US"/>
        </w:rPr>
        <w:t>В начале XX в. внутренняя организация различных образовательных учреждений, их взаимодействие с государством и обществом стали рассматриваться с позиций теории административного управления, впервые систематизированной А. Файолем (Франция, 1916). К основным принципам управления им были отнесены: разделение труда, власть и ответственность, дисциплина, единство распорядительства и руководства, подчинение частных интересов общим, вознаграждение, централизация, иерархия, порядок, справедливость, постоянство состава исполнителей, инициатива, единение персонала.</w:t>
      </w:r>
      <w:r>
        <w:rPr>
          <w:rStyle w:val="FootnoteCharacters"/>
          <w:rStyle w:val="FootnoteAnchor"/>
          <w:color w:val="000000"/>
          <w:sz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овление и развитие системы дошкольного воспитания началось в конце XIX века. Появление детских садов на западе связывают с именем немецкого педагога Фребеля. В России дошкольные образовательные учреждения появились благодаря Е.И. Тихеевой. </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дошкольными образовательными учреждениями осуществлялось в соответствии с особенностями процесса обучения и, в целом, практически не отличалось от школьного управления. Цель управления дошкольным учреждением – обеспечить максимально комфортные условия для воспитания и развития детей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торически сложившаяся система управления школами и детскими садами получила свои особенности, которые актуальны и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Особенности управления шко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бразовательным учреждением осуществляется на основе соответствующей нормативно-правовой базы, которая в том числе определяет компетенцию, права, ответственность учредителей и самого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учреждением строится на принципах единоначалия и самоуправления. Формами самоуправления является общее собрание трудового коллектива, педагогический совет, общешкольная конференция с участием родителей и учащихся, совет школы. Непосредственное руководство учреждением осуществляет директор школы. Разграничение полномочий педагогического совета и общего собрания трудового коллектива, а также директора закреплено в Уставе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управления учреждением согласованы с заказом со стороны общества. Анализ цели и задач управления показал, что они соответствуют потребностям населения, учащихся, их родителей, а также педагогов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управления образовательным учреждением. Функции управления образовательным учреждением. Функциональные обязанности участников управления образовательным учре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я образовательная ситуация предполагает отработку новой структуры и технологии управления и, следовательно, изменения подходов в организации и содержания деятельности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стоящему времени в учреждении сложилась следующая структура управления:</w:t>
      </w:r>
    </w:p>
    <w:p>
      <w:pPr>
        <w:pStyle w:val="Normal"/>
        <w:spacing w:lineRule="auto" w:line="360"/>
        <w:ind w:firstLine="709"/>
        <w:jc w:val="both"/>
        <w:rPr/>
      </w:pPr>
      <w:r>
        <w:rPr>
          <w:color w:val="000000"/>
          <w:sz w:val="28"/>
          <w:szCs w:val="28"/>
          <w:lang w:val="en-US" w:eastAsia="en-US"/>
        </w:rPr>
        <w:t>- уровень директора школы;</w:t>
      </w:r>
    </w:p>
    <w:p>
      <w:pPr>
        <w:pStyle w:val="Normal"/>
        <w:spacing w:lineRule="auto" w:line="360"/>
        <w:ind w:firstLine="709"/>
        <w:jc w:val="both"/>
        <w:rPr/>
      </w:pPr>
      <w:r>
        <w:rPr>
          <w:color w:val="000000"/>
          <w:sz w:val="28"/>
          <w:szCs w:val="28"/>
          <w:lang w:val="en-US" w:eastAsia="en-US"/>
        </w:rPr>
        <w:t>- уровень заместителя директора;</w:t>
      </w:r>
    </w:p>
    <w:p>
      <w:pPr>
        <w:pStyle w:val="Normal"/>
        <w:spacing w:lineRule="auto" w:line="360"/>
        <w:ind w:firstLine="709"/>
        <w:jc w:val="both"/>
        <w:rPr/>
      </w:pPr>
      <w:r>
        <w:rPr>
          <w:color w:val="000000"/>
          <w:sz w:val="28"/>
          <w:szCs w:val="28"/>
          <w:lang w:val="en-US" w:eastAsia="en-US"/>
        </w:rPr>
        <w:t>- уровень руководителей МО;</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педагогических работников</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м из уровней по горизонтали разворачивается своя структура органов, которые взаимосвязаны с субъектами по вертикали и горизонтали. В организационной структуре представлены как профессиональные руководители /заместители директора, руководители методических объединений/, так и раз- личные общественные субъекты /председатель профкома, председатель совета школы/, что необходимо для эффективного управления школой. В структуре управления школой отношение того или иного субъекта управления к определенному характеризуется координационными и субординационными связями как по вертикали, так и по горизонтали. Система взаимосвязи организационной структуры характери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директора и его заместителей регламентирована функциональными обязанностями, пересмотренными и откорректированными в соответствии с современными требованиями, что позволило регламентировать деятельность членов управленческого звена с учетом выполнения основных управленческих функций и конкретно определить содержания деятельности каждого члена управленческого аппарата.</w:t>
      </w:r>
    </w:p>
    <w:p>
      <w:pPr>
        <w:pStyle w:val="Normal"/>
        <w:spacing w:lineRule="auto" w:line="360"/>
        <w:ind w:firstLine="709"/>
        <w:jc w:val="both"/>
        <w:rPr/>
      </w:pPr>
      <w:r>
        <w:rPr>
          <w:color w:val="000000"/>
          <w:sz w:val="28"/>
          <w:szCs w:val="28"/>
          <w:lang w:val="en-US" w:eastAsia="en-US"/>
        </w:rPr>
        <w:t>Деятельность структурных подразделений регламентирована «Положением о педагогическом совете», «Положением о методическом объеди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системе внутришкольного управления выделены иерархические взаимосвязанные уровни управления, определены зоны функционирования органов управления каждого уровня, связи между ними. Система управления на всех уровнях является открытой и развивающейся, что обеспечивает устойчивость координации деятельности всех звеньев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и документационное обеспечение управления образовательным учреждением. Необходимым условием управления школой является его информационное обеспечение. Информационное обеспечение управления школой состоит в выборе и соответствующей обработке сведений, характеризующих состояние ее образовательной системы</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 которые выполняет система информационного обеспечения управления школой состоят в следующем:</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довлетворять потребности учащихся, учителей, руководителей школы и ее структурных подразделений в сведениях, необходимых в их деятельности и во взаимодействии;</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информировать о состоянии образовательного пространства в школе, об обеспеченности средствами образования, об образованности учащихся, о профессиональной квалификации учителе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ередавать учащимся, учителям, руководителям школы сведения и документы, адресно направленные им;</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истематически выявлять уровни развития интеллекта, эмоционально-психического и физического здоровья, образовательные потребности учащихс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информировать педагогических работников о вовлеченности родителей в процесс воспитания и обучения своих детей, затруднениях, которые они испытывают при этом</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ая практика показывает, что определение состава функций правления подобным образом позволило добиться единообразных подходов субъектов правления к отбору и обработке сведений, которые подлежат передаче на все уровни управления. В школе имеется возможность варьировать информационное обеспечение в зависимости от индивидуальных потребностей тех или иных участников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школе сложилась система документационного обеспечения управления. Документационное обеспечение управления школой включает комплекс взаимосвязанных документов:</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организационные документы;</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распорядительные документы;</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информационно-справочные документы;</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учебно-педагогическая документация</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комплексов представлен соответствующими документами, регламентирующими структуру, задачи и функции школы; организацию ее работы; права и обязанности, ответственность руководителя и работников; распорядительную деятельность учрежд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правлений совершенствования управления школой является совершенствование организационной структуры управления. В условиях демократизация управления возросла значимость перераспределения управленческих функций между всеми субъектами, задействованными в осуществлении образовательных задач. Делегирование прав и полномочий верхних уровней управления нижним в условиях школы позволяет эффективно осуществлять образовательный процесс, что повышает эффективность управления на люб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Директор совместно с администрацией и руководителями подразделений определяют перспективы развития школы, определяют этапы и содержания работы, контролируют деятельность школы в целом и отдельных его подразделений (структур), создают условия (нормативные, информационные, стимулирующие, эргономические) для осуществления профессионально-педагогической деятельности. Особенностью деятельности субъектов уровня руководителей функциональных служб является организация образовательного процесса, диагностика осуществления воспитательной и учебной работы, отслеживание эффективности работы педагогически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ационной структуре управления школой часть полномочий с верхних уровней управления делегированы субъектам на нижестоящие уровни управления. Например, коллегиальному органу (педагогическому совету) делегированы полномочи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образовательной программы и учебного плана школы;</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программ учебных дисциплин и курсов вариативного компонента учебного план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годовых графиков учебного процесс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структуры управления, положений о структурных подразделениях штатного расписания, функциональных обязанносте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содержания и организационных форм дополнительного образования учащих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тверждение планов работы школы на учебный год и др</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ям функциональных служб делегированы полномочия в организации образовательного процесса в школе, в осуществлении внутришкольного контроля и анализа выполнения учебных программ и программ дополнительного образования учащихся. Кроме того, в их компетентности находится определение индивидуальных целей работы, в планировании определенного (в рамках функционала) участия педагогов в работе творческих групп, методических объединений, в общем руководстве своим подразд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определения целевых приоритетов в развитии образовательной системы учреждения явились следующие предпосылк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иоритеты Главного управления образования в области образования учащихся, отраженные в проекте Программы развития дошкольного, общего среднего, дополнительного и специального (коррекционного) образования Челябинской области на период до 2003 год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иоритеты Аргаяшского районного управления в области развития образования и отраженные в нормативно-правовых докуменах, регламентирующих организацию и осуществление деятельности общеобразовательных учреждений;</w:t>
      </w:r>
    </w:p>
    <w:p>
      <w:pPr>
        <w:pStyle w:val="Normal"/>
        <w:numPr>
          <w:ilvl w:val="0"/>
          <w:numId w:val="12"/>
        </w:numPr>
        <w:spacing w:lineRule="auto" w:line="360"/>
        <w:ind w:left="0" w:firstLine="709"/>
        <w:jc w:val="both"/>
        <w:rPr/>
      </w:pPr>
      <w:r>
        <w:rPr>
          <w:color w:val="000000"/>
          <w:sz w:val="28"/>
          <w:szCs w:val="28"/>
          <w:lang w:val="en-US" w:eastAsia="en-US"/>
        </w:rPr>
        <w:t>внешние предпосылки (условия и факторы), связанные с изменением образовательной социально-экономической ситуации мезосреды (окружен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нутренние предпосылки (противоречия и проблемы), детерминированные изменением состояния образовательной системы в учре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отбор приоритетов в развитии образовательной системы учреждения, приоритеты Главного управления образования, Аргаяшского районного управления в области развития образования, а также принимая во внимание социально-образовавательные и социально-культурные предпосылки, сложившиеся в микрорайоне школы, считаем целесообразным основную цель связать с:</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м образовательной системы учреждения в интересах формирования гармонично развитой, социально активной, творческой личности на основе провозглашения в Российской Федерации приоритета образования и созданных в учреждении в ходе первого этапа (1996-2000 гг.) нормативно-правовых, информационных, организационно-управленческих и финансово-экономических предпос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обозначенной цели развития учреждения предусматриваются следующие обобщенны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В сфере управления образовательным учре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пормативно-инструктивных и организационно-административных предпосылок, обеспечивающих внедрение в управленческую практику современных подходов и новых технологий, в том числе информационных;</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зработка и реализация нормативно-правовых и организационных предпосылок, способствующих демократизации управления, усиления роли сотрудников и профсоюзного комитета в управлении образовательным учреждение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азработка нормативно-правовых и организационных предпосылок, направленных на совершенствование системы стимулирования участников образования, снижение текучести кадров в учреждении.</w:t>
      </w:r>
    </w:p>
    <w:p>
      <w:pPr>
        <w:pStyle w:val="Normal"/>
        <w:spacing w:lineRule="auto" w:line="360"/>
        <w:ind w:firstLine="709"/>
        <w:jc w:val="both"/>
        <w:rPr/>
      </w:pPr>
      <w:r>
        <w:rPr>
          <w:color w:val="000000"/>
          <w:sz w:val="28"/>
          <w:szCs w:val="28"/>
          <w:lang w:val="en-US" w:eastAsia="en-US"/>
        </w:rPr>
        <w:t>2. В сфере управления качеством образо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еспечение единства и целостности образовательного пространства в образовательном учреждении; нормативное закрепление стратегии в сфере образования учащихся посредством развертывания образовательной программы учрежде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еспечение прав учащихся на получение образования на уровне, не ниже предусмотренного в государственном образовательном стандарте и на соответствующем уровне качества, т.е. не угрожающем безопасности жизнедеятельности учащихся и доступном для продолжения образо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Разработка нормативно-правовых и организационно-управленческих оснований для использования в образовательной практике инновационных методик и технологий, способствующих повышению качества образовательного процесса;</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Разработка организационно-методических предпосылок для развертывания в образовательной практике инструментария для осуществления: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а) педагогической диагностики;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б) психологической диагностики;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 социологической диагно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3. В сфере организации и осуществления социализации (воспитательной работы)</w:t>
      </w:r>
    </w:p>
    <w:p>
      <w:pPr>
        <w:pStyle w:val="Normal"/>
        <w:numPr>
          <w:ilvl w:val="0"/>
          <w:numId w:val="29"/>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нормативно-правовых и организационно-управленческих оснований для развертывания в учреждении образовательных программ дополнительного образования учащихся; Разработка нормативно-правовых и организационно-методических предпосылок, направленных на развитие и укрепление связей с учреждениями образовательно-культурной и культурно-досугов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4. В сфере управления качеством педагогического и управленческого персонал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беспечении развития системы повышения квалификации кадров учреждения как элемента районной системы повышения квалификации и направленности ее на освоение педагогическими работниками профессионально-педагогических способов организации и осуществления образования учащихся;</w:t>
      </w:r>
    </w:p>
    <w:p>
      <w:pPr>
        <w:pStyle w:val="Normal"/>
        <w:numPr>
          <w:ilvl w:val="0"/>
          <w:numId w:val="17"/>
        </w:numPr>
        <w:spacing w:lineRule="auto" w:line="360"/>
        <w:ind w:left="0" w:firstLine="709"/>
        <w:jc w:val="both"/>
        <w:rPr/>
      </w:pPr>
      <w:r>
        <w:rPr>
          <w:color w:val="000000"/>
          <w:sz w:val="28"/>
          <w:szCs w:val="28"/>
          <w:lang w:val="en-US" w:eastAsia="en-US"/>
        </w:rPr>
        <w:t>Создание нормативно-правовых, организационно-педагогических и ин- формационных предпосылок, обеспечивающих интеграцию методической (научно-методической) работы и системы повышения квалификации кадров;</w:t>
      </w:r>
    </w:p>
    <w:p>
      <w:pPr>
        <w:pStyle w:val="Normal"/>
        <w:numPr>
          <w:ilvl w:val="0"/>
          <w:numId w:val="17"/>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социально-психологических, нормативно-правовых, финансово-экономических и эргономических предпосылок, обеспечивающих развитие активности и инициативности педагогических работников при осуществлении ими профессионально-педагогической деятельности.</w:t>
      </w:r>
    </w:p>
    <w:p>
      <w:pPr>
        <w:pStyle w:val="Normal"/>
        <w:spacing w:lineRule="auto" w:line="360"/>
        <w:ind w:firstLine="709"/>
        <w:jc w:val="both"/>
        <w:rPr/>
      </w:pPr>
      <w:r>
        <w:rPr>
          <w:color w:val="000000"/>
          <w:sz w:val="28"/>
          <w:szCs w:val="28"/>
          <w:lang w:val="en-US" w:eastAsia="en-US"/>
        </w:rPr>
        <w:t>5. В сфере совершенствования финансово-экономического и материального технического обеспечения деятельности учреждения:</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Создание нормативно-правовых, информационных и организационно-управленческих предпосылок, обеспечивающих стабильное функционирование финансово-экономической системы учреждения;</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Систематизация нормативно-правовых и организационно-управленческих оснований для привлечения дополнительных источников финансирования за счет осуществления платных образовательных услуг;</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Разработка и реализация организационно-управленческих мероприятий, направленных на развитие учебно-материальной и материально-технической базы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каждым из целевых приоритетов определяются совокупности управленческих действий. (см прил.№5)</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Особенности управления дошкольным учебным заве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образовательными учреждениями достаточно полно и четко определено и охарактеризовано в педагогической литературе. Что же касается дошкольного образования, то мы рассматриваем его как часть общей системы образования в России, а, следовательно, все основные положения науки управления, педагогического менеджмента применимы и к управлению дошкольным образовательным учреждением. При этом важно в максимальной степени учитывать особенности и многоаспектность, внутренние качества и особенности истории развития системы дошкольного образовани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руководством П.И. Третьякова, профессора, доктора педагогических наук, группой его учеников, подвижников, практиков разработана и внедряется в жизнь технология управления образованием по результатам, в основу которой положена концепция финских авторов</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идея управления по результатам заключается в осознании того, что ни одна организация сама по себе не представляет никакой ценности, но вместе с тем она представляет упорядоченную форму, объединяющую людей, для достижения определенных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 понятие «управление по результатам» можно определить как систему управления и развития, с помощью которой достигаются результаты, которые определены и согласованы всеми членам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основные цели развития своего дошкольного образовательного учреждения, каждый руководитель вместе с педагогическим коллективом организует весь педагогический процесс, а значит, постоянно сверяет полученные результаты с запланированными. Это требует принятия оперативных решений по ситуации, т.е. по конкретным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по результатам предполагает, что изначально перед коллективом ставятся реальные, обеспеченные всеми ресурсами для исполнения цели. К таким ресурсам относятся люди, время, финансы, материально-техническая база, технологии, методики и др. При управлении по результатам каждый участник педагогического процесса должен уметь увязать свое участие в общем деле с другими членами коллектива. Результативное мышление предполагает, что руководитель и подчиненный определяют результат, а затем исполнитель сам выбирает способы достижения, т.е. время, технологии и други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управления по результатам инициативный и творческий коллектив — ценнейший ресурс. Руководитель же создает атмосферу уважения, доверия, успеха каждому участнику образов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этом задача руководителя состоит в осуществлении информационного обеспечения, анализа, целеполагания, планирования, исполнения, контроля и корр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должен четко владеть ситуацией и быть проводником но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детьми требует от воспитателя большого напряжения сил и энергии, поэтому в коллективе особенно важны доброжелательность, тактичность и уважительная требовательность среди всех участников педагогического процесса. Руководитель, проявляющий уважительное отношение к личности каждого педагога, учитывающий склонности, интересы, возможности в сочетании с разумной требовательностью, добивается значительно больших результатов, чем тот, который жестко придерживается авторитарных методов управления. Один из наилучших способов повысить интерес к работе и создать слаженную команду — это уважение к людям и делегирование им ответственности и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оявляется при соблюдении двух условий: когда за исполнителем закрепляются вполне определенные задачи и обязанности; когда исполнитель знает, что с него обязательно спросят за то, как выполнена работа. Разъяснение каждому участнику процесса смысла его миссии, организации в целях достижения определенных результатов приобретает не принудительный административный характер, а осознанный творческий труд. Важным вопросом при управлении по результатам является разграничение понятий «результат» и «в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 есть реализованная цель. Но сама по себе цель может быть реальной и идеальной. В нашем случае мы предполагаем цели реальные, т.е. обеспеченные всеми ресурсами для ис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правление по результатам есть целенаправленное ресурсообеспеченное взаимодействие управляющей и управляемой подсистем по достижению запланированно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выделить уровни управления по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уровень определяется умением руководителя видеть миссию деятельности дошкольного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характеристика любой организации включает цели и стратегию.</w:t>
      </w:r>
    </w:p>
    <w:p>
      <w:pPr>
        <w:pStyle w:val="Normal"/>
        <w:spacing w:lineRule="auto" w:line="360"/>
        <w:ind w:firstLine="709"/>
        <w:jc w:val="both"/>
        <w:rPr/>
      </w:pPr>
      <w:r>
        <w:rPr>
          <w:bCs/>
          <w:color w:val="000000"/>
          <w:sz w:val="28"/>
          <w:szCs w:val="28"/>
          <w:lang w:val="en-US" w:eastAsia="en-US"/>
        </w:rPr>
        <w:t>Цель организации</w:t>
      </w:r>
      <w:r>
        <w:rPr>
          <w:color w:val="000000"/>
          <w:sz w:val="28"/>
          <w:szCs w:val="28"/>
          <w:lang w:val="en-US" w:eastAsia="en-US"/>
        </w:rPr>
        <w:t xml:space="preserve"> — это конкретный образ желаемого (ожидаемого) результата, которого организация реально может достичь к четко определенному моменту времени</w:t>
      </w:r>
      <w:r>
        <w:rPr>
          <w:rStyle w:val="FootnoteCharacters"/>
          <w:rStyle w:val="FootnoteAnchor"/>
          <w:color w:val="000000"/>
          <w:sz w:val="28"/>
          <w:szCs w:val="28"/>
          <w:lang w:val="en-US" w:eastAsia="en-US"/>
        </w:rPr>
        <w:footnoteReference w:id="41"/>
      </w:r>
      <w:r>
        <w:rPr>
          <w:color w:val="000000"/>
          <w:sz w:val="28"/>
          <w:szCs w:val="28"/>
          <w:lang w:val="en-US" w:eastAsia="en-US"/>
        </w:rPr>
        <w:t>. При определении цели деятельности организации следует придерживаться структуры, предложенной В.И. Зверев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9511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095115" cy="79819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szCs w:val="28"/>
          <w:lang w:val="en-US" w:eastAsia="en-US"/>
        </w:rPr>
        <w:t>При формулировании целей возможно несоблюдение указанной последовательности компонентов, но их сохранность обязательна</w:t>
      </w:r>
      <w:r>
        <w:rPr>
          <w:rStyle w:val="FootnoteCharacters"/>
          <w:rStyle w:val="FootnoteAnchor"/>
          <w:color w:val="000000"/>
          <w:sz w:val="28"/>
          <w:szCs w:val="28"/>
          <w:lang w:val="en-US" w:eastAsia="en-US"/>
        </w:rPr>
        <w:footnoteReference w:id="42"/>
      </w:r>
      <w:r>
        <w:rPr>
          <w:color w:val="000000"/>
          <w:sz w:val="28"/>
          <w:szCs w:val="28"/>
          <w:lang w:val="en-US" w:eastAsia="en-US"/>
        </w:rPr>
        <w:t>.</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bCs/>
          <w:color w:val="000000"/>
          <w:sz w:val="28"/>
          <w:szCs w:val="28"/>
          <w:lang w:val="en-US" w:eastAsia="en-US"/>
        </w:rPr>
        <w:t>Стратегия организации</w:t>
      </w:r>
      <w:r>
        <w:rPr>
          <w:color w:val="000000"/>
          <w:sz w:val="28"/>
          <w:szCs w:val="28"/>
          <w:lang w:val="en-US" w:eastAsia="en-US"/>
        </w:rPr>
        <w:t xml:space="preserve"> — это базовые ориентиры, куда движется организация, какие средства использует. Какие ресурсы и куда тратятся, на что мобилизуются люди. В интегрированном виде цели и стратегия представлены миссией организации. </w:t>
      </w:r>
    </w:p>
    <w:p>
      <w:pPr>
        <w:pStyle w:val="Normal"/>
        <w:spacing w:lineRule="auto" w:line="360"/>
        <w:ind w:firstLine="709"/>
        <w:jc w:val="both"/>
        <w:rPr/>
      </w:pPr>
      <w:r>
        <w:rPr>
          <w:bCs/>
          <w:color w:val="000000"/>
          <w:sz w:val="28"/>
          <w:szCs w:val="28"/>
          <w:lang w:val="en-US" w:eastAsia="en-US"/>
        </w:rPr>
        <w:t>Миссия организации</w:t>
      </w:r>
      <w:r>
        <w:rPr>
          <w:color w:val="000000"/>
          <w:sz w:val="28"/>
          <w:szCs w:val="28"/>
          <w:lang w:val="en-US" w:eastAsia="en-US"/>
        </w:rPr>
        <w:t xml:space="preserve"> есть ее предназначение, то есть то, ради чего она существует, каковы отличия от окружающих организаций. Чтобы определить миссию, используйте ответы на следующие воп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Для удовлетворения каких социальных потребностей создана организация? 2. Посредством чего, с помощью каких услуг удовлетворяется данная потреб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то непосредственный потребитель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 чем конкурентное преимущ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5. Почему вы продолжаете существовать наряду с други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миссии ДОУ учитывайте следующие мо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ерспективность миссии. Миссия выражает устремленность в будущее, показывает, на что будут направлены усилия и какие направления при этом будут приоритет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ласность и коллегиальность в разработке миссии. С целью выработки реальной, а не формально провозглашенной миссии следует учесть мнение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онкретность миссии. Формулировки должны быть четкие, ясные, понятные для всех субъектов, взаимодействующих с вашей организацией; </w:t>
      </w:r>
    </w:p>
    <w:p>
      <w:pPr>
        <w:pStyle w:val="Normal"/>
        <w:spacing w:lineRule="auto" w:line="360"/>
        <w:ind w:firstLine="709"/>
        <w:jc w:val="both"/>
        <w:rPr>
          <w:color w:val="000000"/>
          <w:sz w:val="28"/>
          <w:szCs w:val="28"/>
          <w:lang w:val="en-US" w:eastAsia="en-US"/>
        </w:rPr>
      </w:pPr>
      <w:r>
        <w:rPr>
          <w:color w:val="000000"/>
          <w:sz w:val="28"/>
          <w:szCs w:val="28"/>
          <w:lang w:val="en-US" w:eastAsia="en-US"/>
        </w:rPr>
        <w:t>4) изменение миссии организации может быть вызвано невозможностью качественного выполнения миссии по причине ее «завышенности» либо существенных преобразовани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уровень предлагает рассматривать результат с точки зрения качества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услуга ДОУ населению — это дошкольное воспитание и образование детей от 3 до 7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дошкольного образования — это такая организация педагогического процесса в детском саду, при которой уровень воспитанности и развития каждого ребенка возрастает в соответствии с учетом его личностных, возрастных и физических особенностей в процессе воспитания и обучения. От чего же зависит качество работы дошкольного образовате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От качества работы воспи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2. От сложившихся в педагогическом коллективе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От условий, созданных руководителем для творческого поиска новых методов работы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4. От объективной оценки результатов деятельности каждого сотру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качество дошкольного образования в учреждении — это управляемый процесс. Поэтому в основе перечисленных выше составляющих «качества» можно выделить два подхода к управлению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 через управление всем педагогическим процессом и его составля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 через личностные субъективные аспекты в системе управления: формирование коллектива и регулирование морально-психологического климата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ив эти, пожалуй, основные позиции, можно утверждать, что качество — это результат деятельности всего коллектива, который определяется двумя пози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организован педагогический процесс в детском саду (режим, выбор программ и технологий, обеспеченность пособиями, система повышения профессионального роста педагогов через разные формы методической рабо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ребенок (дети) в учреждении реализует свое право на индивидуальное развитие в соответствии с возрастными возможностями и способ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качество работы дошкольного образовательного учреждения — это и процесс, и результат.</w:t>
      </w:r>
    </w:p>
    <w:p>
      <w:pPr>
        <w:pStyle w:val="Normal"/>
        <w:spacing w:lineRule="auto" w:line="360"/>
        <w:ind w:firstLine="709"/>
        <w:jc w:val="both"/>
        <w:rPr/>
      </w:pPr>
      <w:r>
        <w:rPr>
          <w:bCs/>
          <w:color w:val="000000"/>
          <w:sz w:val="28"/>
          <w:szCs w:val="28"/>
          <w:lang w:val="en-US" w:eastAsia="en-US"/>
        </w:rPr>
        <w:t>Третий уровень управления по результатам предполагает рассматривать результат с позиций потребителе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емья, родители, имеющие детей дошкольного возраста, которые нуждаются в условиях, предоставляемых образовательными учреждениями. Однако сегодня недостаточно полно изучена и представлена картина о родительских запросах и потребностях. Изучение запросов родителей и создание условий, помогающих руководителю гибко менять ситуацию, предлагать детям и родителям разнообразные виды услуг.</w:t>
      </w:r>
    </w:p>
    <w:p>
      <w:pPr>
        <w:pStyle w:val="Normal"/>
        <w:spacing w:lineRule="auto" w:line="360"/>
        <w:ind w:firstLine="709"/>
        <w:jc w:val="both"/>
        <w:rPr>
          <w:color w:val="000000"/>
          <w:sz w:val="28"/>
          <w:szCs w:val="28"/>
          <w:lang w:val="en-US" w:eastAsia="en-US"/>
        </w:rPr>
      </w:pPr>
      <w:r>
        <w:rPr>
          <w:bCs/>
          <w:color w:val="000000"/>
          <w:sz w:val="28"/>
          <w:szCs w:val="28"/>
          <w:lang w:val="en-US" w:eastAsia="en-US"/>
        </w:rPr>
        <w:t>Образовательные:</w:t>
      </w:r>
      <w:r>
        <w:rPr>
          <w:color w:val="000000"/>
          <w:sz w:val="28"/>
          <w:szCs w:val="28"/>
          <w:lang w:val="en-US" w:eastAsia="en-US"/>
        </w:rPr>
        <w:t xml:space="preserve"> развитие социальных (математических, речевых, познавательных, художественно-эстетических, музыкальных, ритмических) способностей; специальная подготовка к школе, обучение языку; развивающие игры; этикет и поведение, вышивание, конструирование и др.</w:t>
      </w:r>
    </w:p>
    <w:p>
      <w:pPr>
        <w:pStyle w:val="Normal"/>
        <w:spacing w:lineRule="auto" w:line="360"/>
        <w:ind w:firstLine="709"/>
        <w:jc w:val="both"/>
        <w:rPr>
          <w:color w:val="000000"/>
          <w:sz w:val="28"/>
          <w:szCs w:val="28"/>
          <w:lang w:val="en-US" w:eastAsia="en-US"/>
        </w:rPr>
      </w:pPr>
      <w:r>
        <w:rPr>
          <w:bCs/>
          <w:color w:val="000000"/>
          <w:sz w:val="28"/>
          <w:szCs w:val="28"/>
          <w:lang w:val="en-US" w:eastAsia="en-US"/>
        </w:rPr>
        <w:t>Медико-оздоровительные:</w:t>
      </w:r>
      <w:r>
        <w:rPr>
          <w:color w:val="000000"/>
          <w:sz w:val="28"/>
          <w:szCs w:val="28"/>
          <w:lang w:val="en-US" w:eastAsia="en-US"/>
        </w:rPr>
        <w:t xml:space="preserve"> ритмопластика, плавание, релаксация; термотерапия (сауна), дыхательная профилактика; спортивная гимнастика, двигательно-укрепляющая; массаж и др.</w:t>
      </w:r>
    </w:p>
    <w:p>
      <w:pPr>
        <w:pStyle w:val="Normal"/>
        <w:spacing w:lineRule="auto" w:line="360"/>
        <w:ind w:firstLine="709"/>
        <w:jc w:val="both"/>
        <w:rPr>
          <w:color w:val="000000"/>
          <w:sz w:val="28"/>
          <w:szCs w:val="28"/>
          <w:lang w:val="en-US" w:eastAsia="en-US"/>
        </w:rPr>
      </w:pPr>
      <w:r>
        <w:rPr>
          <w:bCs/>
          <w:color w:val="000000"/>
          <w:sz w:val="28"/>
          <w:szCs w:val="28"/>
          <w:lang w:val="en-US" w:eastAsia="en-US"/>
        </w:rPr>
        <w:t>Социальные:</w:t>
      </w:r>
      <w:r>
        <w:rPr>
          <w:color w:val="000000"/>
          <w:sz w:val="28"/>
          <w:szCs w:val="28"/>
          <w:lang w:val="en-US" w:eastAsia="en-US"/>
        </w:rPr>
        <w:t xml:space="preserve"> музейные экскурсии, музыкальный час в филармонии, театр кукол, праздники взрослых и детей; туризм, экскурсии; юридические консультации; гувернерск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особенностей управления на современном этапе состоит в отходе от традиционных форм организационного построения, в перестройке структур соответственно требованиям высокой оперативности решения вопросов в единой системе непрерывного образования</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рганизационной структурой управления мы понимаем целостную структуру управляющей и управляемой подсистем, состоящих из звеньев, находящихся во взаимодействии и упорядоченных взаимосвязями в соответствии с местом этих звеньев в процесс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нять имеющиеся противоречия в системе внутрисадовского управления — значит привести в действие существенный резерв повышения эффективности управления. Это предполагает формирование необходимых организационно-педагогически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е подлинно демократической возможности участия коллектива, каждого члена в подготовке, принятии и реализации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ышение педагогического мастерства и управленческой компетентности всех участников управления дошкольным учре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управления современным дошкольным учреждением изменяет характер выполнения управленческих функций, порождает принципиально новые формы взаимодействия учреждения и всех участников педаг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этих отношений та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детский сад — внешняя среда; администрация — общественность; руководитель — подчиненный; педагог — педагог; педагог — родители; педагог — дети; ребенок — ребенок.</w:t>
      </w:r>
      <w:r>
        <w:rPr>
          <w:rStyle w:val="FootnoteCharacters"/>
          <w:rStyle w:val="FootnoteAnchor"/>
          <w:color w:val="000000"/>
          <w:sz w:val="28"/>
          <w:szCs w:val="28"/>
          <w:lang w:val="en-US" w:eastAsia="en-US"/>
        </w:rPr>
        <w:footnoteReference w:id="44"/>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формирования организационной структуры управления требует прежде всего осмысления развития дошкольного учреждения как комплексной социально-педагогической системы, учета объективных факторов ее демокр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задачи формирования организационной структуры управления мы видим в дальнейшем развитии демократических основ в управлении и как принцип государственно-общественного управления, и как систему его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оптимального соотношения таких организационных принципов управления, как централизация и децентрализация в осуществлении управленческих решений, коллегиальность и единоначалие в управлении, права, обязанности, ответственность и др</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у управления нельзя отделять от всей совокупности организационных проблем: обеспечение согласованности организационной структуры социальной и экономической систем в условиях перестройки жизни дошкольного учреждения и общества; последовательный анализ каждого цикла управленческого процесса и параллельно с этим анализ объекта, субъекта и средств управления для всестороннего рассмотрения вопроса совершенствования организаци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ый подход состоит в том, чтобы рассмотреть организационную структуру управления современного дошкольного учреждения с учетом его потребностей при помощи моделирования, применяемого в педагогике, на основе общей теории социального управления с учетом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мое нами моделирование управляющей и управляемой подсистем (аппарата управления) облегчает задачу системного видения управления, дает субъекту управления возможность выбора наиболее рациональных функций управления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ный путь проектирования моделей организации — целевая структуризация, т.е. построение блочно-целевых структур, формируемых по матричному принципу на основе поиска оптимального соотношения централизации и децентрализации в системах управления, в формах планирования и контроля, таком распределении управленческих функций, когда сочетаются интересы личности и коллектива, учитываются особенности каждой категории работников, детей, их родителей и общественности. При этом принимается во внимание специфика целей и задач, методов и форм управления современным дошкольным учреждением: демократические принципы; гибкий режим работы с детьми; вариативная система форм учебно-воспитательной деятельности; расширение взаимодействия с социальной средой</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им, специфика управления связана со значительным расширением сферы деятельности управляющей и управляемой подсистем, увеличением объема информации, необходимой для нормального функционирования целос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ный объект управления современным дошкольным учреждением предполагает учет всех связей и отношений, которые складываются между детским садом и окружающей сред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на субъектно-субъектные отношения изменяет и совокупный субъект управления. В состав такого расширенного субъекта управления входят руководители детского сад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ие моделей посредством определений системы элементов, связанных и взаимодействующих между собой, предполагает четкое видение и понимание руководителем общих принципов построения структуры управления, ее параметров, уровней соподчинения, распределения функци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 внедрение современных демократических организационных структур управления без научно обоснованного организационного проектирования может нанести непоправимый ущерб дошкольному учреж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структур управления (управляющих и управляемых) в целостных педагогических системах должно исходить из следующих по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одернизация структур управления целостной педагогической системы осуществляется с учетом стоящих перед системой целей. Они первичны, структуры управления вторичны и создают педагогические условия для эффективного достижения конеч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ектирование управляющих и управляемых структур проводится с учетом развития процесса управления, а также развития педагогической технологии, рассмотрения обучения и воспитания как процесс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уктуры основных звеньев управляющей и управляемой педагогических подсистем в значительной степени определяются распределением основных прав и полномочий, а также разделением общего процесса управления на подпроцессы, функции и стади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прерывность в целостной системе управления дошкольным образованием предполагает четкое определение прав и полномочий и обязательное их исполнение. Несоблюдение этого условия приводит к несбалансированности исполнения управленческих решений и неуправляемости в той или иной под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стройку целостной системы управления дошкольным образованием необходимо осуществлять в направлении структурно-функциональных изменений. Каждое подразделение управляющей и управляемой подсистем, его аппарат должны быть наделены правами, обязанностями и ответственностью (моральной, материальной и дисциплинарной) за эффективное выполнение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составе системы управления должен быть орган с правом общественно-государственной экспертизы на основе государственно-общественных нормативов с правом законодательной инициативы представления и принятия стратегических управленческих решений. Это положение будет способствовать развитию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я повышения эффективности всех звеньев управляющей и управляемой подсистем необходимо постоянное функциональное регулирование по всем функциям управления. Это условие позволит развивать в субъектах управления саморегулирование и переводить субъекты, а также объекты управления в новое качественное с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целях формирования и развития самостоятельного управленческого мышления, инициативы и творчества необходимо делегирование полномочий, особенно в выборе оптимальных педагогических условий, способов, средств и воздействий по достижению целей</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внутрисадовского управления может быть спроектирована как функциональная модель, включающая уровни управления и их взаимо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данной модели составляют четыре взаимосвязанных уровня всех участников педагогического процесса: членов совета ДОУ, заведующего, его заместителей, воспитателей, педагогов, общественных организаций, родителей детей, посещающих ДО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из уровней управления обязательно входит в зону влияния субъектов управления как по горизонтали, так и по вертикали </w:t>
      </w:r>
      <w:r>
        <w:rPr>
          <w:iCs/>
          <w:color w:val="000000"/>
          <w:sz w:val="28"/>
          <w:szCs w:val="28"/>
          <w:lang w:val="en-US" w:eastAsia="en-US"/>
        </w:rPr>
        <w:t>(см. Прил№2)</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ложенной структуре управления по вертикали и по горизонтали выделяются два фактора: специализация в распределении основных функций при их одновременной интеграции и количество труда, необходимого для обеспечения учебно-воспитательного процесса. Заметим, что такая модель представляет демократически централизованную систему с особым характером связей между субъектами (органам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одель внутрисадовского управления определяет баланс задач всех органов управления со структурой целей; соответствие иерархических уровней задач и управленческих звеньев; оптимизацию соответствия задач, полномочий и ответственности органов управления. Эта система внедрена во многих дошкольных учреждениях г. Москвы</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вающееся внутрисадовское управление может конструироваться и по матричной структуре. </w:t>
      </w:r>
      <w:r>
        <w:rPr>
          <w:iCs/>
          <w:color w:val="000000"/>
          <w:sz w:val="28"/>
          <w:szCs w:val="28"/>
          <w:lang w:val="en-US" w:eastAsia="en-US"/>
        </w:rPr>
        <w:t>Матричная структура управления эффективна на период разработки и внедрения новых проектов, т.е. в условиях инновационной деятельности учреждения</w:t>
      </w:r>
      <w:r>
        <w:rPr>
          <w:color w:val="000000"/>
          <w:sz w:val="28"/>
          <w:szCs w:val="28"/>
          <w:lang w:val="en-US" w:eastAsia="en-US"/>
        </w:rPr>
        <w:t xml:space="preserve">. В этом случае участники педагогического процесса объединяются в группы (подсистемы) для внедрения конкретных проектов, составляющих программу развития ДОУ в рамках единой концепции </w:t>
      </w:r>
      <w:r>
        <w:rPr>
          <w:iCs/>
          <w:color w:val="000000"/>
          <w:sz w:val="28"/>
          <w:szCs w:val="28"/>
          <w:lang w:val="en-US" w:eastAsia="en-US"/>
        </w:rPr>
        <w:t>(см.Прил. №3)</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схеме представлены три проекта, над которыми работает ДОУ. Важно, чтобы в каждом из них участвовал не только педагогический коллектив, но и родители воспитанников. Творческие группы создаются под определенную тематику, в состав таких групп должны входить заинтересованные, творческие педагоги. В работе такой группы человека нельзя заставить работать по приказу, люди объединяются по желанию, с целью создать и реализовать что-то новое. Задача творческих групп состоит в более детальной, глубокой разработке одного из разделов проекта. Связующим звеном этой структуры может быть форма представления результатов по всем проектам, например, конференция. Данная структура указывает на особый период работы учреждения — режим развития, изменения содержания и организации педагогического процесса с целью его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зовем основные принципы, лежащие в основе обновления деятельности дошкольного учреждения.</w:t>
      </w:r>
    </w:p>
    <w:p>
      <w:pPr>
        <w:pStyle w:val="Normal"/>
        <w:spacing w:lineRule="auto" w:line="360"/>
        <w:ind w:firstLine="709"/>
        <w:jc w:val="both"/>
        <w:rPr/>
      </w:pPr>
      <w:r>
        <w:rPr>
          <w:color w:val="000000"/>
          <w:sz w:val="28"/>
          <w:szCs w:val="28"/>
          <w:lang w:val="en-US" w:eastAsia="en-US"/>
        </w:rPr>
        <w:t xml:space="preserve">1. </w:t>
      </w:r>
      <w:r>
        <w:rPr>
          <w:iCs/>
          <w:color w:val="000000"/>
          <w:sz w:val="28"/>
          <w:szCs w:val="28"/>
          <w:lang w:val="en-US" w:eastAsia="en-US"/>
        </w:rPr>
        <w:t>Демократизация</w:t>
      </w:r>
      <w:r>
        <w:rPr>
          <w:color w:val="000000"/>
          <w:sz w:val="28"/>
          <w:szCs w:val="28"/>
          <w:lang w:val="en-US" w:eastAsia="en-US"/>
        </w:rPr>
        <w:t>. Этот принцип предполагает распределение прав, полномочий и ответственности между всеми участниками процесса управления, его децентрализацию.</w:t>
      </w:r>
    </w:p>
    <w:p>
      <w:pPr>
        <w:pStyle w:val="Normal"/>
        <w:spacing w:lineRule="auto" w:line="360"/>
        <w:ind w:firstLine="709"/>
        <w:jc w:val="both"/>
        <w:rPr/>
      </w:pPr>
      <w:r>
        <w:rPr>
          <w:color w:val="000000"/>
          <w:sz w:val="28"/>
          <w:szCs w:val="28"/>
          <w:lang w:val="en-US" w:eastAsia="en-US"/>
        </w:rPr>
        <w:t xml:space="preserve">2. </w:t>
      </w:r>
      <w:r>
        <w:rPr>
          <w:iCs/>
          <w:color w:val="000000"/>
          <w:sz w:val="28"/>
          <w:szCs w:val="28"/>
          <w:lang w:val="en-US" w:eastAsia="en-US"/>
        </w:rPr>
        <w:t>Гуманизация</w:t>
      </w:r>
      <w:r>
        <w:rPr>
          <w:color w:val="000000"/>
          <w:sz w:val="28"/>
          <w:szCs w:val="28"/>
          <w:lang w:val="en-US" w:eastAsia="en-US"/>
        </w:rPr>
        <w:t>. Она обеспечивает равнодоступный для каждой личности выбор уровня, качества, направленности образования, способа, характера и формы его получения, удовлетворения культурно-образовательных потребностей в соответствии с индивидуальными ценностными ориентациями. Переориентация учебного процесса на личность ребенка.</w:t>
      </w:r>
    </w:p>
    <w:p>
      <w:pPr>
        <w:pStyle w:val="Normal"/>
        <w:spacing w:lineRule="auto" w:line="360"/>
        <w:ind w:firstLine="709"/>
        <w:jc w:val="both"/>
        <w:rPr/>
      </w:pPr>
      <w:r>
        <w:rPr>
          <w:color w:val="000000"/>
          <w:sz w:val="28"/>
          <w:szCs w:val="28"/>
          <w:lang w:val="en-US" w:eastAsia="en-US"/>
        </w:rPr>
        <w:t xml:space="preserve">3. </w:t>
      </w:r>
      <w:r>
        <w:rPr>
          <w:iCs/>
          <w:color w:val="000000"/>
          <w:sz w:val="28"/>
          <w:szCs w:val="28"/>
          <w:lang w:val="en-US" w:eastAsia="en-US"/>
        </w:rPr>
        <w:t>Гуманитаризация образовательных программ,</w:t>
      </w:r>
      <w:r>
        <w:rPr>
          <w:color w:val="000000"/>
          <w:sz w:val="28"/>
          <w:szCs w:val="28"/>
          <w:lang w:val="en-US" w:eastAsia="en-US"/>
        </w:rPr>
        <w:t xml:space="preserve"> т.е. такое соотношение и сочетание программ, применение таких дидактических подходов, методов и технологий обучения, которые обеспечивают приоритет общечеловеческих ценностей, цельность, последовательность, преемственность и опережающий характер обучения.</w:t>
      </w:r>
    </w:p>
    <w:p>
      <w:pPr>
        <w:pStyle w:val="Normal"/>
        <w:spacing w:lineRule="auto" w:line="360"/>
        <w:ind w:firstLine="709"/>
        <w:jc w:val="both"/>
        <w:rPr/>
      </w:pPr>
      <w:r>
        <w:rPr>
          <w:color w:val="000000"/>
          <w:sz w:val="28"/>
          <w:szCs w:val="28"/>
          <w:lang w:val="en-US" w:eastAsia="en-US"/>
        </w:rPr>
        <w:t xml:space="preserve">4. </w:t>
      </w:r>
      <w:r>
        <w:rPr>
          <w:iCs/>
          <w:color w:val="000000"/>
          <w:sz w:val="28"/>
          <w:szCs w:val="28"/>
          <w:lang w:val="en-US" w:eastAsia="en-US"/>
        </w:rPr>
        <w:t>Дифференциация, мобильность и развитие</w:t>
      </w:r>
      <w:r>
        <w:rPr>
          <w:color w:val="000000"/>
          <w:sz w:val="28"/>
          <w:szCs w:val="28"/>
          <w:lang w:val="en-US" w:eastAsia="en-US"/>
        </w:rPr>
        <w:t>. Эти принципы предполагают многоуровневость, полифункциональность образовательных программ всех многообразных видов образовательных учреждений. Они обеспечивают детям, подросткам, юношеству по мере их взросления, социального становления и самоопределения возможности передвижения по горизонтали (смена класса, профиля, направленности образования), а также по вертикали (смена уровня, типа, вида образовательного учреждения).</w:t>
      </w:r>
    </w:p>
    <w:p>
      <w:pPr>
        <w:pStyle w:val="Normal"/>
        <w:spacing w:lineRule="auto" w:line="360"/>
        <w:ind w:firstLine="709"/>
        <w:jc w:val="both"/>
        <w:rPr/>
      </w:pPr>
      <w:r>
        <w:rPr>
          <w:color w:val="000000"/>
          <w:sz w:val="28"/>
          <w:szCs w:val="28"/>
          <w:lang w:val="en-US" w:eastAsia="en-US"/>
        </w:rPr>
        <w:t xml:space="preserve">5. </w:t>
      </w:r>
      <w:r>
        <w:rPr>
          <w:iCs/>
          <w:color w:val="000000"/>
          <w:sz w:val="28"/>
          <w:szCs w:val="28"/>
          <w:lang w:val="en-US" w:eastAsia="en-US"/>
        </w:rPr>
        <w:t xml:space="preserve">Открытость образования, </w:t>
      </w:r>
      <w:r>
        <w:rPr>
          <w:color w:val="000000"/>
          <w:sz w:val="28"/>
          <w:szCs w:val="28"/>
          <w:lang w:val="en-US" w:eastAsia="en-US"/>
        </w:rPr>
        <w:t>т.е. предоставление возможности как непрерывного образования в различных формах, так и общего образования на любой ступени, любом уровне (базисном и дополнительном).</w:t>
      </w:r>
    </w:p>
    <w:p>
      <w:pPr>
        <w:pStyle w:val="Normal"/>
        <w:spacing w:lineRule="auto" w:line="360"/>
        <w:ind w:firstLine="709"/>
        <w:jc w:val="both"/>
        <w:rPr/>
      </w:pPr>
      <w:r>
        <w:rPr>
          <w:color w:val="000000"/>
          <w:sz w:val="28"/>
          <w:szCs w:val="28"/>
          <w:lang w:val="en-US" w:eastAsia="en-US"/>
        </w:rPr>
        <w:t xml:space="preserve">6. </w:t>
      </w:r>
      <w:r>
        <w:rPr>
          <w:iCs/>
          <w:color w:val="000000"/>
          <w:sz w:val="28"/>
          <w:szCs w:val="28"/>
          <w:lang w:val="en-US" w:eastAsia="en-US"/>
        </w:rPr>
        <w:t xml:space="preserve">Многоукладность образовательной системы, </w:t>
      </w:r>
      <w:r>
        <w:rPr>
          <w:color w:val="000000"/>
          <w:sz w:val="28"/>
          <w:szCs w:val="28"/>
          <w:lang w:val="en-US" w:eastAsia="en-US"/>
        </w:rPr>
        <w:t>т.е. качественный рост и развитие государственного дошкольного учреждения, а также открытие элитарных образовательных учреждений нов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w:t>
      </w:r>
      <w:r>
        <w:rPr>
          <w:iCs/>
          <w:color w:val="000000"/>
          <w:sz w:val="28"/>
          <w:szCs w:val="28"/>
          <w:lang w:val="en-US" w:eastAsia="en-US"/>
        </w:rPr>
        <w:t>Стандартизация</w:t>
      </w:r>
      <w:r>
        <w:rPr>
          <w:color w:val="000000"/>
          <w:sz w:val="28"/>
          <w:szCs w:val="28"/>
          <w:lang w:val="en-US" w:eastAsia="en-US"/>
        </w:rPr>
        <w:t>. Этот принцип предполагает соблюдение федеральных стандартов качества образования, введение региональных стандартов, учитывающих национальные и другие особенности региона</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ринципы становятся руководством к действию в развивающем и развивающемся дошкольном учреждении. При этом основная функция современного детского сада (любого типа или вида) — целенаправленная социализация личности: введение ее в мир природных и человеческих связей и отношений, погружение в человеческую материальную и духовную культуру посредством передачи лучших образцов, способов и норм поведения во всех сферах жизне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продвижения дошкольного образовательного учреждения в своем развитии анализируются следующие показател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Инновационная деятельность учреждения — обновление содержания воспитания и обучения в соответствии с госстандартами (основных и дополнительных образовательных услуг); обновление педагогических технологий, методов и форм работы; сочетание самоанализа, самоконтроля с самооценкой и экспертной оценкой.</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изация учебно-воспитательного процесса (УВП) — самоуправление, сотрудничество педагогов, детей и их родителей в достижении целей обучения, воспитания и развития; планирование и организация разнообразной детской деятельности с учетом интересов и потребностей детей; педагог и ребенок как равноправные партнеры в этой деятельности; высокий уровень мотивации всех участников педагогического процесса; комфортная предметно-развивающая и психолого-педагогическая среда в детском саду для всех участников целостного педаг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3. Эффективность УВП — сравнение соответствия конечных результатов запланированным (оценка состояния физического и психического здоровья детей, их развитие: физическое, познавательное, художественно-эстетическое, интеллектуальное, соци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моментом в данном подходе к управлению по результатам является выделение ключевых результатов. Чем ближе ключевые результаты к третьему уровню, тем более глубоким является осознание целей деятельности дошко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осознания общечеловеческих и национальных ценностей, мы выделяем следующие ключевые результат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Здоровье и здоровый образ жизни. Уровень здоровья, физического и психического развити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2. Воспитанность на основе общечеловеческих и национальных ценностей. Уровень нравственного, духовного и морального воспитания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Образованность в соответствии с личностными возможностями и способностями. Уровень интеллекту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4. Готовность к продолжению образования. Уровень готовности к обучению в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5. Адаптивность образовательной среды к удовлетворению образовательных потребностей личности. Уровень адаптивности предметно-развивающей и образовательной среды</w:t>
      </w:r>
      <w:r>
        <w:rPr>
          <w:rStyle w:val="FootnoteCharacters"/>
          <w:rStyle w:val="FootnoteAnchor"/>
          <w:color w:val="000000"/>
          <w:sz w:val="28"/>
          <w:szCs w:val="28"/>
          <w:lang w:val="en-US" w:eastAsia="en-US"/>
        </w:rPr>
        <w:footnoteReference w:id="5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выделенными ключевыми результатами будет определяться главными факторами и условиями (см. Прил.№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3. История развития и управления высшими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История возникновения ВУЗов и способы управления и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ам термин universitas первоначально означал «целостность», «совокупность». Например: universitas rerum - совокупность всех вещей; universitas - вселенная. Термин universitas litterarum означал «все отрасли наук», буквально, «совокупность всех книжных знаний», в отличие от практических знаний (ремесла, военное дело, торговля). </w:t>
      </w:r>
    </w:p>
    <w:p>
      <w:pPr>
        <w:pStyle w:val="TextBodyIndent"/>
        <w:spacing w:lineRule="auto" w:line="360" w:before="0" w:after="0"/>
        <w:ind w:left="0" w:firstLine="709"/>
        <w:jc w:val="both"/>
        <w:rPr/>
      </w:pPr>
      <w:r>
        <w:rPr>
          <w:color w:val="000000"/>
          <w:sz w:val="28"/>
          <w:szCs w:val="28"/>
          <w:lang w:val="en-US" w:eastAsia="en-US"/>
        </w:rPr>
        <w:t>В то же время слово universitas означало также «товарищество», «купеческая гильдия», «цех», «коммуна» (universitas civium - «городская коммуна»). Поэтому союз, «цех» преподавателей и учеников представлял своего рода «научный цех», «гильдию ученых и учеников», universitas magistrirum et scholarium или universitas studentium («товарищество преподавателей и учащихся») или же одним словом studentes (учителя, учащиеся). Впрочем встречаются и такие словосочетания как magistri et discipuli («учителя и ученики»), означавшие собственно корпорацию с особыми выборными органами самоуправления и большими привилегиями. В конце XII в. - начале XIII в. товарищества, корпорации учителей и студентов стали именоваться просто universitas, т.е. «университетами». Но вначале, формальная, легитимная и организационная структура университетов была копией цеховой организации</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ервым в Западной Европе был основан университет в г. Болонья. Возникшая еще в XI веке высшая правовая городская (т.е. отделенная от церкви) школа в 1088г. получила статус университета. «Один из наиболее древних университетов - Болонский - имел полное основание считать первым годом своего существования 1088 г., когда в скромной обстановке на берегах Рено от имени императора Фридриха Барбароссы была объявлена его организация». В нем читались лекции по римскому праву. За ней следует высшая медицинская школа в Салерно, Парижский университет (1200), Кэмбриджский (1209), Пражский, основаный Карлом IV в апреле 1348, Венский (1365), Гейдельбергский (1385) и многие другие. Итальянские и французские (особенно Парижский) университеты были образцами для подражания и формирования университетов в других странах.</w:t>
      </w:r>
      <w:r>
        <w:rPr>
          <w:rStyle w:val="FootnoteCharacters"/>
          <w:rStyle w:val="FootnoteAnchor"/>
          <w:color w:val="000000"/>
          <w:sz w:val="28"/>
          <w:szCs w:val="28"/>
          <w:lang w:val="en-US" w:eastAsia="en-US"/>
        </w:rPr>
        <w:footnoteReference w:id="52"/>
      </w:r>
    </w:p>
    <w:p>
      <w:pPr>
        <w:pStyle w:val="TextBodyIndent"/>
        <w:spacing w:lineRule="auto" w:line="360" w:before="0" w:after="0"/>
        <w:ind w:left="0" w:firstLine="709"/>
        <w:jc w:val="both"/>
        <w:rPr/>
      </w:pPr>
      <w:r>
        <w:rPr>
          <w:color w:val="000000"/>
          <w:sz w:val="28"/>
          <w:szCs w:val="28"/>
          <w:lang w:val="en-US" w:eastAsia="en-US"/>
        </w:rPr>
        <w:t xml:space="preserve">Отличие Парижского университета от прочих состояло в том, что объединяться здесь начали не школяры, а преподаватели, которые сами были студентами старших к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подаватели университетов создавали объединения по предметам - факультеты. Во главе их стояли деканы. Преподаватели и студенты избирали ректора - руководителя университета. Средневековая высшая школа имела обычно три факультета: юридический, философский (богословский) и медицинск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XIV-XV в. появляются так называемые коллегии. Сначала так называли общежития студентов. Со временем в них также начали проводиться лекции и диспуты. Коллегия, которую основал Роберт де Сорбон, духовник французского короля, - Сорбонна - постепенно разрослась и дала название всему Парижскому университету. Последний был самой крупной высшей школой средневековь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XV в. в Европе студенты посещали 65 университетов, а в конце столетия - уже 79. Наиболее громкой славой пользовались Парижский, Болонский, Кембриджский, Оксфордский, Пражский, Краковский. Многие из них существуют и по сей день, заслужено гордясь своей богатой историей и бережно сохраняя старинные трад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ый интерес представляет сложившаяся система управления американским университетом. Несмотря на то что частные и государственные университеты существенно отличаются в плане финансирования, нет принципиальной разницы в принципах управления частными и государственными университе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а вида университетов управляются довольно иерархически и унитарно. Во главе университета стоит президент, подотчетный только совету попечителей. Деятельность совета попечителей незаметна в повседневной жизни, хотя этот орган управления университетом вырабатывает стратегию развития учебного заведения. Сам совет попечителей состоит из членов, выдвинутых и утвержденных, как правило, специально создаваемой для этой цели комиссией. В совет попечителей входят уважаемые профессора, ученые, видные бизнесмены, крупные благотворители, политики, некоторые члены местной государственной администрации. Чаще всего, естественно, они - выпускники данного универси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й университет состоит из подразделений, которые соответствуют факультетам российских университетов. В разных учебных заведениях они называются по-разному. Крупный университет как составная часть может включать несколько колледжей. Эти подразделения могут называться просто школами (</w:t>
      </w:r>
      <w:r>
        <w:rPr>
          <w:iCs/>
          <w:color w:val="000000"/>
          <w:sz w:val="28"/>
          <w:szCs w:val="28"/>
          <w:lang w:val="en-US" w:eastAsia="en-US"/>
        </w:rPr>
        <w:t>School</w:t>
      </w:r>
      <w:r>
        <w:rPr>
          <w:color w:val="000000"/>
          <w:sz w:val="28"/>
          <w:szCs w:val="28"/>
          <w:lang w:val="en-US" w:eastAsia="en-US"/>
        </w:rPr>
        <w:t>). Традиционно школами называются факультеты по бизнесу (</w:t>
      </w:r>
      <w:r>
        <w:rPr>
          <w:iCs/>
          <w:color w:val="000000"/>
          <w:sz w:val="28"/>
          <w:szCs w:val="28"/>
          <w:lang w:val="en-US" w:eastAsia="en-US"/>
        </w:rPr>
        <w:t>Business School</w:t>
      </w:r>
      <w:r>
        <w:rPr>
          <w:color w:val="000000"/>
          <w:sz w:val="28"/>
          <w:szCs w:val="28"/>
          <w:lang w:val="en-US" w:eastAsia="en-US"/>
        </w:rPr>
        <w:t>), по медицине (</w:t>
      </w:r>
      <w:r>
        <w:rPr>
          <w:iCs/>
          <w:color w:val="000000"/>
          <w:sz w:val="28"/>
          <w:szCs w:val="28"/>
          <w:lang w:val="en-US" w:eastAsia="en-US"/>
        </w:rPr>
        <w:t>Medical School</w:t>
      </w:r>
      <w:r>
        <w:rPr>
          <w:color w:val="000000"/>
          <w:sz w:val="28"/>
          <w:szCs w:val="28"/>
          <w:lang w:val="en-US" w:eastAsia="en-US"/>
        </w:rPr>
        <w:t>), по юриспруденции (</w:t>
      </w:r>
      <w:r>
        <w:rPr>
          <w:iCs/>
          <w:color w:val="000000"/>
          <w:sz w:val="28"/>
          <w:szCs w:val="28"/>
          <w:lang w:val="en-US" w:eastAsia="en-US"/>
        </w:rPr>
        <w:t>Law School</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е крупнейшие подразделения возглавляются деканами. Они могут представлять собой также и самостоятельные высшие учебные заведения, присваивающие степени магистра. Название "школа" не должно ввести россиянина в заблуждение. Понятие школа в контексте западной системы образования включает все ступени вплоть до самых высших. </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мелкие подразделения, соответствующие кафедрам российских вузов, - департаменты (</w:t>
      </w:r>
      <w:r>
        <w:rPr>
          <w:iCs/>
          <w:color w:val="000000"/>
          <w:sz w:val="28"/>
          <w:szCs w:val="28"/>
          <w:lang w:val="en-US" w:eastAsia="en-US"/>
        </w:rPr>
        <w:t>departments</w:t>
      </w:r>
      <w:r>
        <w:rPr>
          <w:color w:val="000000"/>
          <w:sz w:val="28"/>
          <w:szCs w:val="28"/>
          <w:lang w:val="en-US" w:eastAsia="en-US"/>
        </w:rPr>
        <w:t>), возглавляемые заведующими (</w:t>
      </w:r>
      <w:r>
        <w:rPr>
          <w:iCs/>
          <w:color w:val="000000"/>
          <w:sz w:val="28"/>
          <w:szCs w:val="28"/>
          <w:lang w:val="en-US" w:eastAsia="en-US"/>
        </w:rPr>
        <w:t>heads of departments</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ыработке политики в области образования, составления и совершенствования учебных программ, а также в области присвоения ученых степеней профессорско-преподавательский состав участвует, как правило, через соответствующие структуры в рамках администрации университета. Что касается бюджетных вопросов, управления фондами и ресурсами, принятия принципиально новых учебных программ и планов на долгосрочное развитие, а также другие вопросы стратегического характера, то они решаются администрацией во главе с президе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едатели вышеупомянутых комитетов и комиссий, деканы, вице-президенты и другие администраторы высшего и среднего звена назначаются президентом, а не избираются демократическим путем, и также могут быть смещены вышестоящим административным руководством. Этот принцип выглядит довольно недемократичным, но история развития структур и совершенствование системы управления университетами свидетельствуют о том, что чрезмерно демократический способ управления университетом приводит, как правило, к ухудшению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росмотреть успешно развивающиеся университеты, можно легко обнаружить, что во главе этих университетов чаще стоят талантливые администраторы, нежели известные ученые. И очень часто можно встретить, что отношения между президентом и администрацией университета, с одной стороны, и профессорско-преподавательским составом - с другой довольно-таки натянутые. Объяснение этому факту также не трудно увидеть. Дело в том, что интересы администрации и интересы профессорско-преподавательского состава довольно сильно отлич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орам важно, чтобы университет успешно развивался экономически и академически, был привлекательным для будущих абитуриентов, чтобы студенты, поступившие в университет, были довольны качеством преподавания и создавали положительный имидж данного учебного заведения. А преподаватели больше заинтересованы в том, чтобы иметь комфортные условия для преподавания и им оставалось бы больше времени для их более интересных академических и иных форм деятельности, таких, как научная работа, публикация их статей, монографий и консалтингов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сковский университет по праву считается старейшим российским университетом. Он основан в 1755 году. Учреждение университета в Москве стало возможным благодаря деятельности выдающегося ученого-энциклопедиста, первого русского академика – Михаила Васильевича Ломоносова (1711–1765). В 1940 году, в дни празднования 185-летнего юбилея, университету было присвоено имя М.В. Ломонос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в 1724 году при Петербургской Академии наук, основанной Петром I, были учреждены университет и гимназия для подготовки в России научных кадров. Но академические гимназия и университет с этой задачей не справились. Поэтому М.В. Ломоносов неоднократно ставил вопрос об открытии университета в Москве. Его предложения, сформулированные в письме к И.И. Шувалову, легли в основу проекта Московского университета. Шувалов, фаворит императрицы Елизаветы Петровны, покровительствовал развитию русской науки и культуры, помогал многим начинаниям М.В. Ломоносо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ознакомления с представленным И.И. Шуваловым и М.В. Ломоносовым проектом нового учебного заведения Елизавета Петровна подписала указ об основании Московского университета 25 января 1755 года. Церемония торжественного открытия занятий в университете состоялась в день празднования годовщины коронации Елизаветы Петровны 7 мая 1755 года. С тех пор эти дни традиционно отмечаются в университете студенческими празднованиями, к ним приурочены ежегодная научная конференция «Ломоносовские чтения» и дни научного творчества студ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ланом М.В. Ломоносова в Московском университете были образованы 3 факультета: философский, юридический и медицинский. Свое обучение все студенты начинали на философском факультете, где получали фундаментальную подготовку по естественным и гуманитарным наукам. Образование можно было продолжить, специализируясь на юридическом, медицинском или на том же философском факультете. В отличие от университетов Европы в Московском не было богословского факультета, что объясняется наличием в России специальной системы образования для подготовки служителей православной церкви. Профессора читали лекции не только на общепризнанном тогда языке науки – латыни, но и на русском язы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сковский университет выделялся демократическим составом студентов и профессоров. Это во многом определило широкое распространение среди учащихся и преподавателей передовых научных и общественных идей. Уже в преамбуле указа об учреждении университета в Москве отмечалось, что он создан «для генерального обучения разночинцев». В университет могли поступать выходцы из различных сословий, за исключением крепостных крестья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хаил Васильевич Ломоносов указал на пример западноевропейских университетов, где было покончено с принципом сословности; «В университете тот студент почтеннее, кто больше научился; а чей он сын, в том нет нужды». За вторую половину XVIII века из 26 русских профессоров, которые вели преподавание, только трое были из дворян. Разночинцы составляли и большинство учащихся. Наиболее способных студентов для продолжения образования отправляли в зарубежные университеты, укрепляя контакты и связи с мировой нау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804 года деятельность университета регулировалась «Высочайше утвержденным проектом о Учреждении Московского университета». В 1804 году был принят университетский устав. Университету предоставлялась значительная автономия, ректор и деканы факультетов избирались из числа профессоров. Первым выборным ректором стал профессор истории и словесности Х.А. Чеботарев. Совет профессоров решал все вопросы университетской жизни, присуждал ученые звания. Книги, печатаемые с одобрения Совета в университетской типографии, освобождались от общей цензу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уденты обучались на четырех факультетах (отделениях): нравственных и политических наук, физических и математических наук, медицинских наук, словесных наук. Обучение продолжалось 3 года. После выпускных экзаменов лучшим из оканчивавших университет присваивалась степень кандидата, остальным – звание «действительный студент». Усиливалась преемственность различных ступеней образования. По уставу 1804 года университет осуществлял общее руководство средними и начальными учебными заведениями центральных губерний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вый этап в жизни университета начался после падения крепостного права в 1861 году и вступления России на путь капитализма. Университетский устав 1863 года отражал общий курс правительства на проведение реформ, призваных ускорить развитие страны. Рост промышленности, торговли, сельского хозяйства, преобразования в сфере управления, суда, армии требовали повышения уровня и расширения университетского образования. По уставу 1863 года увеличивалось количество учебных дисциплин и число преподавателей. Большое внимание уделялось организации практических и лабораторных занятий, семинаров. Была восстановлена фактически уничтоженная в годы николаевского царствования выборность ректора и деканов. На четырех факультетах университета – историко-филологическом, физико-математическом, юридическом и медицинском – учились около 1500 студентов, большинство из которых принадлежало к разночинц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в 1863 года, открывший новые возможности для развития отечественного просвещения и науки, просуществовал лишь до 1884 года. После убийства в 1881 году народовольцами царя Александра II правительство возобновило наступление на университетскую автономию, усилило контроль за преподаванием. Тем не менее университет сохранил себя как один из центров передового научного знания и духовной жизн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ъем революционного движения накануне первой мировой войны также затронул Московский университет. В 1911 году в знак протеста против незаконного увольнения ряда профессоров и нарушения университетской автономии его стены демонстративно покинули более 130 профессоров и преподавателей. Среди них – ученые с мировым именем: К.А. Тимирязев, П.Н. Лебедев, Н.Д. Зелинский, Н.А. Умов, С.А. Чаплыгин, В.И. Вернадский, В.И. Пичета и др. Правительство ответило исключением из университета более тысячи студентов, арестами и высылкой из Москвы революционно настроенных учащихся. Резко сократилось число студентов и в связи с начавшейся в 1914 году первой мировой вой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революции 1917 года в судьбе высшей школы произошли значительные изменения. С одной стороны, произошла ее глубокая демократизация. Отменялась плата за обучение, студенты обеспечивались государственными стипендиями. С 1919 года университет полностью был переведен на государственное финансирование. Для того, чтобы выходцы из рабочих и крестьянских семей смогли получить необходимую для поступления в вуз сумму знаний, при университете с 1919 года действовал подготовительный Рабочий факультет. Преподавание в университете в первое послереволюционное десятилетие продолжали ученые с мировым именем: Д.Н. Анучин, Н.Е. Жуковский, Н.Д. Зелинский, А.Н. Северцов, К.А. Тимирязев, С.А. Чаплыг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часть студентов и известных ученых, не принявших новые политические порядки, была вынуждена покинуть Московский университет. Определенный ущерб причинили и реорганизации 20–30-х годов, затеянные в погоне за увеличением числа специалистов. Из университета были выведены медицинский, советского права и химический (временно) факультеты, и на их базе созданы самостоятельные ву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кие же вузы преобразовали геологическое, минералогическое и географическое отделения на естественных факультетах. На основе гуманитарных факультетов в 1931 году открылся Московский институт философии, литературы и истории, слившийся вновь с МГУ только спустя десять лет. Были допущены перегибы и в организации учебного процесса: вводился «бригадно-лабораторный метод» обучения, отменявший лекции, отдававший проработку материала на самотек студенческим бригадам из 3–5 человек, индивидуальный экзамен заменялся коллективными отчетами брига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репление материальной базы, меры, принятые с середины 50-х годов по демократизации политической жизни в стране, расширение контактов с иностранными государствами позволили существенно обогатить спектр научных исследований, проводимых в университете. Создаются многочисленные специализированные лаборатории, в том числе и межфакультетские, организован мощный Научно-исследовательский вычислительный центр. В составе МГУ появились новые факультеты: Институт восточных языков (с 1972 года – Институт стран Азии и Африки при МГУ), факультет психологии, факультет вычислительной математики и кибернетики, первый в стране факультет почвоведения. Общее число студентов дневного отделения возросло с 13 тысяч в 1953 году до 31 тысячи в 2001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92 указом Президента Российской Федереции Московский университет получил статус российского самоуправляемого (автономного) высшего учебного заведения. В ноябре 1998 года был принят Устав Московского Государственного Университета им. М.В. Ломоносова, по которому были значительно расширены права факультетов и научно-исследовательских институтов. Они являются самостоятельными учебно-научными организациями, входящими в структуру М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ябре 1998 года был принят Устав Московского Государственного Университета им. М.В. Ломоносова после широкого обсуждения на Совете Ученых советов МГУ, в состав которого входят члены Ученого совета МГУ, Ученых советов факультетов и институтов, а также советов трудовых коллективов от подразделений, не имеющих Ученых сов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овому Уставу значительно расширены права факультетов и научно-исследовательских институтов. Они являются самостоятельными учебно-научными организациями, входящими в структуру МГУ. Их управление и деятельность регулируется положением о факультете (институте), которое конкретизирует Устав МГУ применительно к данному подразде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Особенности управления ВУ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руководство образовательным учреждением» обозначается как механизм для организации и обеспечения оптимальных условий функционирования образования на всех уровнях, «мозг» системы. Особенностью управления современной системой образования является прежде всего обеспечение руководящими кадрами определенного учебного заведения в условиях демократизации общества, перехода к новому уровню функционирования педагогических макро- и микро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чь этого можно только за счет внедрения в Национальную систему образования современных технологий управления, соответствующего научно-методического обеспечения, создания нового рыночного хозяйственного механизма, обновления целевых, операционно-технологических и социально-психологических функций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 образования – это личность, которая профессионально осуществляет функции педагогического менеджмента на уровне любой педагогической системы – от министра образования, его заместителей до отдельного преподавателя.</w:t>
      </w:r>
    </w:p>
    <w:p>
      <w:pPr>
        <w:pStyle w:val="Normal"/>
        <w:spacing w:lineRule="auto" w:line="360"/>
        <w:ind w:firstLine="709"/>
        <w:jc w:val="both"/>
        <w:rPr/>
      </w:pPr>
      <w:r>
        <w:rPr>
          <w:color w:val="000000"/>
          <w:sz w:val="28"/>
          <w:szCs w:val="28"/>
          <w:lang w:val="en-US" w:eastAsia="en-US"/>
        </w:rPr>
        <w:t xml:space="preserve">Менеджер учебно-образовательного процесса – это преподаватель, педагог, который выступает в профессиональной роли субъекта системы управления учебно-познавательной деятельностью тех, кого он обучает и воспитывает. Менеджер учебно-воспитательного процесса – это руководитель учреждения образования (директор, ректор), его заместители, которые выступают в профессиональной роли субъектов системы управления педагогической деятельностью работников образования. Основные принципы педагогического управления, которые сегодня </w:t>
      </w:r>
      <w:r>
        <w:rPr>
          <w:color w:val="000000"/>
          <w:sz w:val="28"/>
          <w:lang w:val="en-US" w:eastAsia="en-US"/>
        </w:rPr>
        <w:t>используют руководители ВУЗов, – это принципы централизма и демократии, которые в нашем обществе долгое время понимались однобоко. Они являются фундаментальными факторами, обеспечивающими эффективность управленческой деятельности руководителя ВУЗа, как менеджера учебно-воспитательного процесса. Демократический централизм в этом случае обозначает сочетание коллективных форм руководства (конференция, педсовет, собрание трудового коллектива) с постоянным сотрудничеством с общественными организациями. С этой позиции эффективный педагогический менеджмент основывается на чётком распределении обязанностей между руководителем, его заместителями, заведующими отделениями, председателями цикловых комиссий, педагогами. Поэтому единство принципов демократии и централизма в ВУЗе сочетает работу всего коллектива и коллективной формы руководства, коллегиальность и соответственно коллективную форму руководства, персональную ежедневную ответственность представителей учебного заведения, особенно директора и его заместителей</w:t>
      </w:r>
      <w:r>
        <w:rPr>
          <w:rStyle w:val="FootnoteCharacters"/>
          <w:rStyle w:val="FootnoteAnchor"/>
          <w:color w:val="000000"/>
          <w:sz w:val="28"/>
          <w:lang w:val="en-US" w:eastAsia="en-US"/>
        </w:rPr>
        <w:footnoteReference w:id="53"/>
      </w:r>
      <w:r>
        <w:rPr>
          <w:color w:val="000000"/>
          <w:sz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Единство принципов демократии и централизма предполагает существование в ВУЗе действенного механизма контроля и выполнения решений, принимаемых властями законов, качественного функционирования каждого из подразделений учебного заведения, недопустимости своеволия и некомпетентности в деятельности руководителей, а также обязательную гласность относительно их управленческой деятельности, предоставления возможности для конструктивной критики и самокритики всех членов педагогического коллектива. Иначе неточность в определении обязанностей субъектов системы педагогического управления, отсутствие механизма, гарантирующего взаимодействие между руководящими кадрами и педагогическими, техническими работниками вуза приведут к потере ответственности, снижению дисциплины, низкому качеству руководства и, конечно же, к низкой эффективности функционирования всего учебного заведения.</w:t>
      </w:r>
    </w:p>
    <w:p>
      <w:pPr>
        <w:pStyle w:val="Normal"/>
        <w:spacing w:lineRule="auto" w:line="360"/>
        <w:ind w:firstLine="709"/>
        <w:jc w:val="both"/>
        <w:rPr/>
      </w:pPr>
      <w:r>
        <w:rPr>
          <w:color w:val="000000"/>
          <w:sz w:val="28"/>
          <w:szCs w:val="20"/>
          <w:lang w:val="en-US" w:eastAsia="en-US"/>
        </w:rPr>
        <w:t>Руководитель любого ранга в системе ВУЗов любого уровня рано или поздно задумывается над вопросом, как сделать наиболее эффективной работу его ВУЗа, получить наибольшую отдачу от каждого сотрудника коллектива при минимальных затратах. Анализ имеющихся в настоящее время многочисленных научных публикаций даёт детальное представление о понятии и сложности структуры портрета современного руководителя и стиля его руководства. Конечно же, стиль руководства, а в итоге эффективность деятельности во многом зависят от личных качеств руководителя, среди которых на первый план выступают такие черты, как: целеустремлённость, решительность, гибкость, дипломатичность, способность к генерации идей, новаторство, требовательность, оригинальность, энергичность, изобретательность, напористость, интеллигентность, способность обучать и воспитывать, созидать. Крайне важен принцип гуманизации и психологизации, используемый современным руководителем, нацеленный на преодоление стиля абсолютного подчинения и авторитаризма в отношениях между людьми, достижения нормального позитивного морально-психологического климата в коллективе через уважение каждого члена коллектива</w:t>
      </w:r>
      <w:r>
        <w:rPr>
          <w:rStyle w:val="FootnoteCharacters"/>
          <w:rStyle w:val="FootnoteAnchor"/>
          <w:color w:val="000000"/>
          <w:sz w:val="28"/>
          <w:szCs w:val="20"/>
          <w:lang w:val="en-US" w:eastAsia="en-US"/>
        </w:rPr>
        <w:footnoteReference w:id="54"/>
      </w:r>
      <w:r>
        <w:rPr>
          <w:color w:val="000000"/>
          <w:sz w:val="28"/>
          <w:szCs w:val="20"/>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0"/>
          <w:lang w:val="en-US" w:eastAsia="en-US"/>
        </w:rPr>
        <w:t>Заметим, что повышение качества образования – главной задачи менеджера образования – прямым образом связано с возможностями преподавателей к инновационной профессионально-педагогической деятельности. Однако системы их подготовки и переподготовки практически нет, а документы Болонской декларации не формулируют эту проблему, оставляя ее решение на стихийность. А ведь сегодня большинство педагогов встретились с проблемой, которую самостоятельно им не решить. Речь идет об адаптации их в систему образования, науки, бизнеса и производства, учить по-новому и учиться самим новому, а это возможно лишь при прямой государственной поддержке.</w:t>
      </w:r>
    </w:p>
    <w:p>
      <w:pPr>
        <w:pStyle w:val="Normal"/>
        <w:spacing w:lineRule="auto" w:line="360"/>
        <w:ind w:firstLine="709"/>
        <w:jc w:val="both"/>
        <w:rPr/>
      </w:pPr>
      <w:r>
        <w:rPr>
          <w:color w:val="000000"/>
          <w:sz w:val="28"/>
          <w:lang w:val="en-US" w:eastAsia="en-US"/>
        </w:rPr>
        <w:t>Каждая личность должна рассматриваться не как объект внимания, а как конечная цель, ради которой осуществляется управленческая деятельность в ВУЗе. Это требует от субъектов педагогического управления высокого уровня психологической компетенции и культуры профессионального общения, развитого чувства такта и склонности к предупреждению конфликтов, стрессовых ситуаций, умения посмотреть на отдельные явления глазами другого человека, способности моделировать поступки.</w:t>
      </w:r>
      <w:r>
        <w:rPr>
          <w:color w:val="000000"/>
          <w:sz w:val="28"/>
          <w:szCs w:val="20"/>
          <w:lang w:val="en-US" w:eastAsia="en-US"/>
        </w:rPr>
        <w:t xml:space="preserve"> Следует научиться беспристрастно </w:t>
      </w:r>
      <w:r>
        <w:rPr>
          <w:color w:val="000000"/>
          <w:sz w:val="28"/>
          <w:lang w:val="en-US" w:eastAsia="en-US"/>
        </w:rPr>
        <w:t xml:space="preserve">учитывать профессиональные особенности формирования студенческого, технического и педагогического коллективов. </w:t>
      </w:r>
    </w:p>
    <w:p>
      <w:pPr>
        <w:pStyle w:val="Normal"/>
        <w:spacing w:lineRule="auto" w:line="360"/>
        <w:ind w:firstLine="709"/>
        <w:jc w:val="both"/>
        <w:rPr/>
      </w:pPr>
      <w:r>
        <w:rPr>
          <w:color w:val="000000"/>
          <w:sz w:val="28"/>
          <w:lang w:val="en-US" w:eastAsia="en-US"/>
        </w:rPr>
        <w:t>Гуманизация учебно-воспитательного процесса предполагает постоянную заботу о здоровье членов коллектива, создание нормальных условий для работы и отдыха, медицинского обслуживания, питания, что требует личной инициативы руководителя как менеджера образования, нестандартных решений и непредвиденных инструкциями действий на основе высокой личной ответственности. Конечно же, в управлении деятельностью учебного заведения важны и принцип правовой приоритетности и законности, принцип научности и компетентности, принцип информационной достаточности и принцип аналитического прогнозирования. Хотелось бы конкретно остановиться на одном из самых важных принципов – принципе оперативного регулирования, который предполагает чёткость организации труда каждого члена коллектива, распределение их функциональных и должностных обязанностей, слаженную систему взаимодействия всех элементов руководства, существование качественного резерва на руководящие должности. Он обеспечивает оптимальное исполнение решений наших педагогических советов, приказов, годовых и текущих планов. Каждому из нас чётко надо знать, что, где и когда следует исполнить, кто несёт ответственность за организацию и результаты той или иной работы. Заместители директора, зав. отделениями, председатели цикловых комиссий техникума имеют свои способы влияния на коллектив в форме подготовки управленческих решений, приказов, распоряжений, а также в проведении совещаний, бесед, посещения занятий преподавателей, заседаний различных подразделений, проверки трудовой дисциплины, наблюдений за деятельностью учебной, воспитательной, финансовой, хозяйственной служб. Поэтому принцип оперативного регулирования требует: всё, что намечено, должно быть выполнено, всё, что мешает – устранено.</w:t>
      </w:r>
    </w:p>
    <w:p>
      <w:pPr>
        <w:pStyle w:val="Normal"/>
        <w:spacing w:lineRule="auto" w:line="360"/>
        <w:ind w:firstLine="709"/>
        <w:jc w:val="both"/>
        <w:rPr/>
      </w:pPr>
      <w:r>
        <w:rPr>
          <w:color w:val="000000"/>
          <w:sz w:val="28"/>
          <w:lang w:val="en-US" w:eastAsia="en-US"/>
        </w:rPr>
        <w:t>Главное направление управленческой деятельности менеджера образования, независимо от его уровня, – стабильное функционирование целостной педагогической системы: организация работы студенческого, педагогического, технического коллективов, эффективность деятельности которых определяется многими факторами, а уровень продуктивности может меняться даже на протяжении дня. Речь идёт о том, что в сфере функционирования отдельного ВУЗа, как особенной социально-педагогической системы, качество учебно-воспитательного процесса направлено на выполнение социального заказа общества и зависит от профессиональной компетентности, эрудиции, общей культуры и творческого отношения к своей работе основных субъектов этого процесса – педагогов</w:t>
      </w:r>
      <w:r>
        <w:rPr>
          <w:rStyle w:val="FootnoteCharacters"/>
          <w:rStyle w:val="FootnoteAnchor"/>
          <w:color w:val="000000"/>
          <w:sz w:val="28"/>
          <w:lang w:val="en-US" w:eastAsia="en-US"/>
        </w:rPr>
        <w:footnoteReference w:id="55"/>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современных условиях организация труда субъектов педагогического процесса предполагает реальное желание каждого члена коллектива удовлетворить свои материальные и духовные потребности за счёт экономии энергии и времени, что требует от менеджера образования прежде всего реализации умения рационально распределять обязанности и делегировать полномочия подчинённым. Стимулирование творческих поисков в сфере педагогической деятельности предполагает постоянную ориентацию коллектива учебного заведения на создание экспериментальных площадок и мастерских, поиск и внедрение педагогических инноваций, передового опыта и личных достижений национального педагогического наследия в собстве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Формируя коллектив единомышленников, преданных интересам перспективного учебного заведения, руководители должны не нивелировать яркую индивидуальность отдельных членов коллектива, а создавать условия для творческого развития и продуктивной их самореализации. При этом они обязаны заботиться о признании каждым членом педагогического коллектива общей цели и конкретных задач, стоящих перед ВУЗом, в свою очередь создавая необходимые условия для работы на основе объективной оценки результатов деятельности каждого педагога, поддерживая это моральным и материальным стимулированием.</w:t>
      </w:r>
    </w:p>
    <w:p>
      <w:pPr>
        <w:pStyle w:val="Normal"/>
        <w:spacing w:lineRule="auto" w:line="360"/>
        <w:ind w:firstLine="709"/>
        <w:jc w:val="both"/>
        <w:rPr>
          <w:color w:val="000000"/>
          <w:sz w:val="28"/>
          <w:lang w:val="en-US" w:eastAsia="en-US"/>
        </w:rPr>
      </w:pPr>
      <w:r>
        <w:rPr>
          <w:color w:val="000000"/>
          <w:sz w:val="28"/>
          <w:szCs w:val="28"/>
          <w:lang w:val="en-US" w:eastAsia="en-US"/>
        </w:rPr>
        <w:t>При разработке программ по использованию компьютеров и информационных технологий в управлении вузом необходимо учитывать следующие особенности в деятельности учебных заведений.</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ри управлении вузом необходимо вводить, перерабатывать и передавать большие объемы информации. Численность абитуриентов и студентов составляет десятки тысяч человек, по каждому из студентов на протяжении его учебы учитываются сотни показателей, формируются документы государственного образца, ведется учет оплаты за обучение. Не менее сложны базы данных по учету сотрудников университета, начислению заработной платы, а также по учету материальных ценностей и т.д.</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 вузе ведется сложное делопроизводство, издаются приказы и распоряжения по приему и увольнению сотрудников, зачислению, переводу и отчислению студенто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ри организации учебного процесса перерабатывается большой объем информации — учебные планы и программы, учебная нагрузка, учебно-методические материалы. Сложным для автоматизации остается составление расписания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К сказанному выше можно добавить информационные потоки, связанные с научно-исследовательской работой преподавателей и аспир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информационного процесса являются практически все студенты и преподаватели, большинство сотрудников университета. Эти пользователи, как правило, вступают между собой в сложные взаимоотношения, когда информация, введенная одним пользователем, обрабатывается другим, который передает ее дальше по информационной цепи: 1) приемная комиссия вводит информацию по абитуриентам; 2) отдел кадров на основе решения комиссии готовит приказы о зачислении студентов; 3) бухгалтерия принимает от них оплату за обучение; 4) служба по работе с заказчиками контролирует оплату за обучение и допуск студентов к занятиям; 5) деканаты формируют группы студентов, контролируют выполнение ими всех этапов учебного процесса</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Аналогичная работа выполняется не только в головном учреждении, но и в его филиалах. Любая ошибка при вводе информации будет нарушать деятельность последующих служб. Поэтому информационные системы, в которых информация представлена сложно организованными потоками в виде </w:t>
      </w:r>
      <w:r>
        <w:rPr>
          <w:bCs/>
          <w:color w:val="000000"/>
          <w:sz w:val="28"/>
          <w:szCs w:val="28"/>
          <w:lang w:val="en-US" w:eastAsia="en-US"/>
        </w:rPr>
        <w:t>разветвляющихся цепей</w:t>
      </w:r>
      <w:r>
        <w:rPr>
          <w:color w:val="000000"/>
          <w:sz w:val="28"/>
          <w:szCs w:val="28"/>
          <w:lang w:val="en-US" w:eastAsia="en-US"/>
        </w:rPr>
        <w:t xml:space="preserve">, должны иметь соответствующие возможности по поиску и устранению ошибок при вводе, передаче, обработке информации и ее дополнении. Эти информационные цепи формируют </w:t>
      </w:r>
      <w:r>
        <w:rPr>
          <w:bCs/>
          <w:color w:val="000000"/>
          <w:sz w:val="28"/>
          <w:szCs w:val="28"/>
          <w:lang w:val="en-US" w:eastAsia="en-US"/>
        </w:rPr>
        <w:t>единую информационную сеть</w:t>
      </w:r>
      <w:r>
        <w:rPr>
          <w:color w:val="000000"/>
          <w:sz w:val="28"/>
          <w:szCs w:val="28"/>
          <w:lang w:val="en-US" w:eastAsia="en-US"/>
        </w:rPr>
        <w:t>, для функционирования которой создаются локальные вычислительные сети. Наиболее ответственным является определение видов взаимодействий пользователей в узлах информационной сети. От этого зависит, будет ли эффективной информационная система или ее использование будет создавать так много трудностей, что окажется легче решать возникающие проблемы без использования компьют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эти и другие имеющиеся проблемы, для эффективного использования информационных технологий в управлении высшими учебными заведениями необходимо руководствоваться следующими принципами и подх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ым этапом в разработке информационных систем является тщательный анализ потоков информации, технологий их переработки и использования с выделением информационных цепочек и информационных сетей. Если этот этап будет выполнен некачественно, то интегрированную систему будет невозможно разрабо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шагом должно стать структурирование и унификация всей документации, разработка и принятие нормативной документации, четких должных инструкций по сбору, анализу и обработке информации по каждой информационной цепи и в целом по информационной сети. Любая ошибка на этом этапе не позволит создать эффективную информационн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еализации первых этапов можно начинать разработку концепции создания информационной системы, выделяя соответствующие блоки, их взаимодействия между собой, требования к формату входной и выходной информации, протоколам обмена, переработки и ее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определяется очередность разработки блоков информационной системы, на основе которой осуществляется подбор, адаптация, модернизация программного и аппаратно-технического обеспечения. На всех этапах в разработке информационных систем участвуют пользователи, в прикладных аспектах их слово является реша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зработки соответствующего блока информационной системы проводится обучение пользователей и опытная эксплуатация системы. По итогам опытной эксплуатации система дорабатывается и модернизируется. После приема в постоянную эксплуатацию разработчики сопровождают программное обеспечение, а пользователи несут ответственность за соблюдение установленных стандартов и требований работы с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нередко формирование информационных систем начинается с разработки отдельных фрагментов, которые на последующих этапах приходится согласовывать между собой, что снижает эффективность функционирования систем. В идеальном случае программистам должны быть выданы технические задания на разработку всех блоков информационной системы. Но, как правило, пользователи не могут грамотно сформулировать технические задания, а бесконечные доработки программного обеспечения по устным заказам пользователей удлиняют сроки создания информационных систем и снижают их качество</w:t>
      </w:r>
      <w:r>
        <w:rPr>
          <w:rStyle w:val="FootnoteCharacters"/>
          <w:rStyle w:val="FootnoteAnchor"/>
          <w:color w:val="000000"/>
          <w:sz w:val="28"/>
          <w:szCs w:val="28"/>
          <w:lang w:val="en-US" w:eastAsia="en-US"/>
        </w:rPr>
        <w:footnoteReference w:id="5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ая жизнь такова, что приходится одновременно эксплуатировать ранее созданные блоки информационной системы и программного обеспечения, модернизировать их в соответствии с новыми требованиями и разрабатывать новые системы. В этом случае все должно создаваться на основе тщательно сформулированной концепции с учетом системного подхода, что позволит избежать многочисленных ошибок.</w:t>
      </w:r>
    </w:p>
    <w:p>
      <w:pPr>
        <w:pStyle w:val="Normal"/>
        <w:spacing w:lineRule="auto" w:line="360"/>
        <w:ind w:firstLine="709"/>
        <w:jc w:val="both"/>
        <w:rPr>
          <w:color w:val="000000"/>
          <w:sz w:val="28"/>
          <w:lang w:val="en-US" w:eastAsia="en-US"/>
        </w:rPr>
      </w:pPr>
      <w:r>
        <w:rPr>
          <w:color w:val="000000"/>
          <w:sz w:val="28"/>
          <w:lang w:val="en-US" w:eastAsia="en-US"/>
        </w:rPr>
        <w:t>Автоматизированная информационная система "Управление ВУЗами"</w:t>
      </w:r>
    </w:p>
    <w:p>
      <w:pPr>
        <w:pStyle w:val="Normal"/>
        <w:spacing w:lineRule="auto" w:line="360"/>
        <w:ind w:firstLine="709"/>
        <w:jc w:val="both"/>
        <w:rPr>
          <w:color w:val="000000"/>
          <w:sz w:val="28"/>
          <w:lang w:val="en-US" w:eastAsia="en-US"/>
        </w:rPr>
      </w:pPr>
      <w:r>
        <w:rPr>
          <w:color w:val="000000"/>
          <w:sz w:val="28"/>
          <w:lang w:val="en-US" w:eastAsia="en-US"/>
        </w:rPr>
        <w:t>Современные колледжи и университеты работают в достаточно сложных условиях, добиться успеха в которых – задача очень и очень непростая. При этом каждый ВУЗ, прежде всего, стремится организовать свою работу таким образом, чтобы предоставить студентам максимально качественное обучение. Однако при этом возникают многочисленные трудности...</w:t>
      </w:r>
    </w:p>
    <w:p>
      <w:pPr>
        <w:pStyle w:val="Normal"/>
        <w:spacing w:lineRule="auto" w:line="360"/>
        <w:ind w:firstLine="709"/>
        <w:jc w:val="both"/>
        <w:rPr>
          <w:color w:val="000000"/>
          <w:sz w:val="28"/>
          <w:lang w:val="en-US" w:eastAsia="en-US"/>
        </w:rPr>
      </w:pPr>
      <w:r>
        <w:rPr>
          <w:color w:val="000000"/>
          <w:sz w:val="28"/>
          <w:lang w:val="en-US" w:eastAsia="en-US"/>
        </w:rPr>
        <w:t>Потребности ВУЗов на сегодняшний день очень разнообразны, тем не менее, основную идею можно сформулировать следующим образом: ВУЗам необходимы эффективные бэкофисные системы и надёжные бизнес-процессы, которые бы позволили обеспечить корректное функционирование комплексных сред в рамках имеющегося бюджета.</w:t>
      </w:r>
    </w:p>
    <w:p>
      <w:pPr>
        <w:pStyle w:val="Normal"/>
        <w:spacing w:lineRule="auto" w:line="360"/>
        <w:ind w:firstLine="709"/>
        <w:jc w:val="both"/>
        <w:rPr>
          <w:color w:val="000000"/>
          <w:sz w:val="28"/>
          <w:lang w:val="en-US" w:eastAsia="en-US"/>
        </w:rPr>
      </w:pPr>
      <w:r>
        <w:rPr>
          <w:bCs/>
          <w:color w:val="000000"/>
          <w:sz w:val="28"/>
          <w:lang w:val="en-US" w:eastAsia="en-US"/>
        </w:rPr>
        <w:t>Что понимается под управлением учебными заведениями?</w:t>
      </w:r>
    </w:p>
    <w:p>
      <w:pPr>
        <w:pStyle w:val="Normal"/>
        <w:spacing w:lineRule="auto" w:line="360"/>
        <w:ind w:firstLine="709"/>
        <w:jc w:val="both"/>
        <w:rPr>
          <w:color w:val="000000"/>
          <w:sz w:val="28"/>
          <w:lang w:val="en-US" w:eastAsia="en-US"/>
        </w:rPr>
      </w:pPr>
      <w:r>
        <w:rPr>
          <w:color w:val="000000"/>
          <w:sz w:val="28"/>
          <w:lang w:val="en-US" w:eastAsia="en-US"/>
        </w:rPr>
        <w:t>HP определяет систему управления ВУЗом как некую сумму функций учреждения, направленных на обеспечение успешной учебы студентов, а также на управление академическими и финансовыми данными (оценки, успеваемость, оплата обучения, кредиты на обучение, студенческая электронная коммерция и т.д.). Администрирование учебного заведения часто распространяется на весь жизненный цикл студента: прием заявки, зачисление, окончание обучения и, наконец, взаимоотношения с выпускниками. Для управления ВУЗом и данными студентов также может использоваться административная система (управление расписанием, управление совместной работой, использование аудиторий и т.д.), которая поддерживает управление жизнью учебного заведения и ведение отчетности.</w:t>
      </w:r>
    </w:p>
    <w:p>
      <w:pPr>
        <w:pStyle w:val="Normal"/>
        <w:spacing w:lineRule="auto" w:line="360"/>
        <w:ind w:firstLine="709"/>
        <w:jc w:val="both"/>
        <w:rPr>
          <w:color w:val="000000"/>
          <w:sz w:val="28"/>
          <w:lang w:val="en-US" w:eastAsia="en-US"/>
        </w:rPr>
      </w:pPr>
      <w:r>
        <w:rPr>
          <w:color w:val="000000"/>
          <w:sz w:val="28"/>
          <w:lang w:val="en-US" w:eastAsia="en-US"/>
        </w:rPr>
        <w:t>В идеале, система управления учебным заведением должна объединять определенное количество совершенно разнородных систем в единую инфраструктуру, поддерживающую образовательные и административные функции и предоставляющую доступ к ресурсам и информации в рамках всех филиалов и подразделений ВУЗа.</w:t>
      </w:r>
    </w:p>
    <w:p>
      <w:pPr>
        <w:pStyle w:val="Normal"/>
        <w:spacing w:lineRule="auto" w:line="360"/>
        <w:ind w:firstLine="709"/>
        <w:jc w:val="both"/>
        <w:rPr>
          <w:color w:val="000000"/>
          <w:sz w:val="28"/>
          <w:lang w:val="en-US" w:eastAsia="en-US"/>
        </w:rPr>
      </w:pPr>
      <w:r>
        <w:rPr>
          <w:color w:val="000000"/>
          <w:sz w:val="28"/>
          <w:lang w:val="en-US" w:eastAsia="en-US"/>
        </w:rPr>
        <w:t>Решение HP для АИС «управление ВУЗами» (HP Campus Administrative Solution) включает в себя лучшие технологии и сервисы Hewlett-Packard, а также реализует преимущества альянсов HP с разработчиками приложений мирового класса, такими как Oracle/PeopleSoft, Datatel, Microsoft, SAP и др. Наше решение предоставляет колледжам и университетам передовые возможности совместной работы и улучшенный доступ для более эффективного управления данными студентов, соответствия нормативным требованиям и измерения образовательных и бизнес-процессов</w:t>
      </w:r>
      <w:r>
        <w:rPr>
          <w:rStyle w:val="FootnoteCharacters"/>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HP АИС «управление ВУЗами» является составной частью пакета решений HP Managed Learning Environment для высших учебных заведений. Административные системы, управляющие повседневными операциями, иногда считаются "неизбежным злом" образования. Однако без предварительного решения задач контроля регистрации, посещаемости и обязательной отчетности, даже самая благородная из образовательных целей будет труднодостижима. HP АИС «управление ВУЗами» основано на экономически эффективных технологиях и на базе отраслевых стандартов. Это решение легко интегрируется в существующее окружение и гибко масштабируется для поддержки многих тысяч пользователей.</w:t>
      </w:r>
    </w:p>
    <w:p>
      <w:pPr>
        <w:pStyle w:val="Normal"/>
        <w:spacing w:lineRule="auto" w:line="360"/>
        <w:ind w:firstLine="709"/>
        <w:jc w:val="both"/>
        <w:rPr>
          <w:color w:val="000000"/>
          <w:sz w:val="28"/>
          <w:lang w:val="en-US" w:eastAsia="en-US"/>
        </w:rPr>
      </w:pPr>
      <w:r>
        <w:rPr>
          <w:color w:val="000000"/>
          <w:sz w:val="28"/>
          <w:lang w:val="en-US" w:eastAsia="en-US"/>
        </w:rPr>
        <w:t>Решение от HP является модульным и построено на открытых стандартах. Эти особенности позволяют ему поддерживать высокую степень настраиваемости для соответствия специфическим требованиям. Мы были бы не в состоянии предоставить такое решение, не создав стратегических альянсов с производителями мирового класса (которые, в свою очередь, полагаются на нашу инфраструктуру и сервисы).</w:t>
      </w:r>
    </w:p>
    <w:p>
      <w:pPr>
        <w:pStyle w:val="Normal"/>
        <w:spacing w:lineRule="auto" w:line="360"/>
        <w:ind w:firstLine="709"/>
        <w:jc w:val="both"/>
        <w:rPr>
          <w:color w:val="000000"/>
          <w:sz w:val="28"/>
          <w:lang w:val="en-US" w:eastAsia="en-US"/>
        </w:rPr>
      </w:pPr>
      <w:r>
        <w:rPr>
          <w:color w:val="000000"/>
          <w:sz w:val="28"/>
          <w:lang w:val="en-US" w:eastAsia="en-US"/>
        </w:rPr>
        <w:t>Решение HP АИС «управление ВУЗами позволяет повысить эффективность обучения, предоставить студентам больше возможностей, освободить преподавателей от трудоемких административных задач, а также предоставляет ИТ-персоналу возможность пользоваться консолидированными системами. Всё это способствует высокой рентабельности инвестиций в ИТ, позволяет остаться в рамках имеющегося бюджета и успешно обучать новые поколения сту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нашего исследования, нами была определена цель – изучить социально – исторический опыт управления учебными заведениями. В соответствии с поставленными задачами мы </w:t>
      </w:r>
    </w:p>
    <w:p>
      <w:pPr>
        <w:pStyle w:val="Normal"/>
        <w:numPr>
          <w:ilvl w:val="0"/>
          <w:numId w:val="9"/>
        </w:numPr>
        <w:spacing w:lineRule="auto" w:line="360"/>
        <w:ind w:left="0" w:firstLine="709"/>
        <w:jc w:val="both"/>
        <w:rPr/>
      </w:pPr>
      <w:r>
        <w:rPr>
          <w:color w:val="000000"/>
          <w:sz w:val="28"/>
          <w:szCs w:val="28"/>
          <w:lang w:val="en-US" w:eastAsia="en-US"/>
        </w:rPr>
        <w:t>дали определение понятию «организация» - социальная общность, объединяющая некоторое множество индивидов для достижения общей цели, которые действуют на основе определенных процедур и правил;</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ли наиболее важные характеристики организаци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смотрели значение организационных технолог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ли структуру управ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смотрели принципы и цели управ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ли законы управл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али определение понятию «педагогический менеджмент» - это комплекс принципов, методов, организационных форм и технологических приемов управления образовательным процессом, направленный на повышение его эффективност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смотрели особенности педагогического менеджмента и его связь с процессом обуче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ли принципы, на которых основывается педагогический менеджмент;</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роследили историю появления и развития школьной и дошкольной системы образова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ли особенности управления общеобразовательным учебным заведение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ассмотрели особенности управления ДО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изучили историю возникновения и развития высших учебных заведений и исторический опыт управления ими;</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пределили особенности управления ВУ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пришли к следующим заключеним:</w:t>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Для успешного функционирования организации необходимо соблюдать существующие законы и принципы управления.</w:t>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Управление учебными заведениями подчиняется общим законам управления, но, в тоже время имеет свои особенности, связанные с образовательным процессом;</w:t>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роблемы обучения, воспитания и управления на данном этапе развития образовательного учреждения относятся к числу тех, разработка которых требует системного, деятельностного и личностно-ориентированного подходов. Системообразующий фактор педагогической системы - управление, а искусство управления процессом обучения и, в частности, учебно-познавательной деятельностью учащихся - это педагогический менеджмент, т. е. совокупность принципов, методов, организационных форм, технологических приемов управления образовательным процессом, способствующих повышению его эффективности и качества. </w:t>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роцесс обучения - это целенаправленная гуманистическая система взаимодействия педагога и учащихся, обеспечивающая усвоение человеком общественного опыта, ценностей мировой цивилизации и культуры. Организатором учебно-познавательной деятельности выступает учитель - менеджер педагогического проце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учив процесс становления и развития общеобразовательных и дошкольных учреждений, мы пришли к выводу, что система управления данными образовательными заведениями формировалась вместе с их развитием. Основы современной системы школьного образования были заложены в XIX веке, когда интерес общества и участие государства определили общее направление этого процесса, который в каждой стране имел специфические черты. Общим было расширение участия государства в школьном деле: его управлении, взаимоотношениях частной и общественной школы, решении вопроса об отделении школы от церкви. </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бу школьной реформы определяли три взаимосвязанные сферы - законодательная, исполнительная и финансовая. В это время происходило отделение образования от церкви и установление государственного контроля над образованием, что и послужило развитием современных способов управления образовательным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учебным процессом и, как следствие учебным заведением, перешло в руки государства, о чем свидетельствуют разработки и воплощение в жизнь школьного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управления школьным делом в странах Запада происходила при взаимодействии двух основных тенденций: централизации и децентр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х школьных системах Запада существовали частные учебные заведения, которые так или иначе находились под государственным контролем. Положение частных школ в разных странах складывалось по-разному.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звитие средней школы на Западе в течение XIX столетия выражалось в создании учебных заведений классического и современного образования. Последние получали все большее распространение, будучи знаком нового времени, следовательно, мы можем говорить о том, что в течении XIX происходило зарождение и развитие современных способ управления общеобразовательными учебными заве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теория управления образованием изначально развивалась как школоведение. После Октябрьского переворота 1917 г. была создана централизованная государственная система учебных заведений, но в специальной литературе вопросы управления рассматривались главным образом применительно к сфере общего образования.</w:t>
      </w:r>
    </w:p>
    <w:p>
      <w:pPr>
        <w:pStyle w:val="Normal"/>
        <w:spacing w:lineRule="auto" w:line="360"/>
        <w:ind w:firstLine="709"/>
        <w:jc w:val="both"/>
        <w:rPr>
          <w:color w:val="000000"/>
          <w:sz w:val="28"/>
          <w:lang w:val="en-US" w:eastAsia="en-US"/>
        </w:rPr>
      </w:pPr>
      <w:r>
        <w:rPr>
          <w:color w:val="000000"/>
          <w:sz w:val="28"/>
          <w:szCs w:val="28"/>
          <w:lang w:val="en-US" w:eastAsia="en-US"/>
        </w:rPr>
        <w:t>Изучив процесс становления и развития системы управления общеобразовательными учреждениями, мы пришли к выводу, что что управление образовательной системой представляет собой специальный вид социального управления, который поддерживает целенаправленность и организованность учебно-воспитательных, инновационных и обеспечивающих их процессов в системе образования</w:t>
      </w:r>
      <w:r>
        <w:rPr>
          <w:iCs/>
          <w:color w:val="000000"/>
          <w:sz w:val="28"/>
          <w:szCs w:val="28"/>
          <w:lang w:val="en-US" w:eastAsia="en-US"/>
        </w:rPr>
        <w:t xml:space="preserve">. </w:t>
      </w:r>
      <w:r>
        <w:rPr>
          <w:color w:val="000000"/>
          <w:sz w:val="28"/>
          <w:szCs w:val="28"/>
          <w:lang w:val="en-US" w:eastAsia="en-US"/>
        </w:rPr>
        <w:t>Подчиняясь общим закономерностям социального управления, оно имеет специфические особенности, обусловленные способами постановки и достижения социально значимых целей в конкретных условиях организованного учебно-воспит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аналогии с развитием школьной системы управления складывалась система управления дошкольным образовательным учре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настоящее время структура управления школой сводиться к следующему:</w:t>
      </w:r>
    </w:p>
    <w:p>
      <w:pPr>
        <w:pStyle w:val="Normal"/>
        <w:spacing w:lineRule="auto" w:line="360"/>
        <w:ind w:firstLine="709"/>
        <w:jc w:val="both"/>
        <w:rPr/>
      </w:pPr>
      <w:r>
        <w:rPr>
          <w:color w:val="000000"/>
          <w:sz w:val="28"/>
          <w:szCs w:val="28"/>
          <w:lang w:val="en-US" w:eastAsia="en-US"/>
        </w:rPr>
        <w:t>- уровень директора школы;</w:t>
      </w:r>
    </w:p>
    <w:p>
      <w:pPr>
        <w:pStyle w:val="Normal"/>
        <w:spacing w:lineRule="auto" w:line="360"/>
        <w:ind w:firstLine="709"/>
        <w:jc w:val="both"/>
        <w:rPr/>
      </w:pPr>
      <w:r>
        <w:rPr>
          <w:color w:val="000000"/>
          <w:sz w:val="28"/>
          <w:szCs w:val="28"/>
          <w:lang w:val="en-US" w:eastAsia="en-US"/>
        </w:rPr>
        <w:t>- уровень заместителя директора;</w:t>
      </w:r>
    </w:p>
    <w:p>
      <w:pPr>
        <w:pStyle w:val="Normal"/>
        <w:spacing w:lineRule="auto" w:line="360"/>
        <w:ind w:firstLine="709"/>
        <w:jc w:val="both"/>
        <w:rPr/>
      </w:pPr>
      <w:r>
        <w:rPr>
          <w:color w:val="000000"/>
          <w:sz w:val="28"/>
          <w:szCs w:val="28"/>
          <w:lang w:val="en-US" w:eastAsia="en-US"/>
        </w:rPr>
        <w:t>- уровень руководителей МО;</w:t>
      </w:r>
    </w:p>
    <w:p>
      <w:pPr>
        <w:pStyle w:val="Normal"/>
        <w:spacing w:lineRule="auto" w:line="360"/>
        <w:ind w:firstLine="709"/>
        <w:jc w:val="both"/>
        <w:rPr/>
      </w:pPr>
      <w:r>
        <w:rPr>
          <w:color w:val="000000"/>
          <w:sz w:val="28"/>
          <w:szCs w:val="28"/>
          <w:lang w:val="en-US" w:eastAsia="en-US"/>
        </w:rPr>
        <w:t>- уровень педагогических работников</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ждом из уровней по горизонтали разворачивается своя структура органов, которые взаимосвязаны с субъектами по вертикали и горизонтали. В организационной структуре представлены как профессиональные руководители /заместители директора, руководители методических объединений/, так и раз- личные общественные субъекты /председатель профкома, председатель совета школы/, что необходимо для эффективного управления школой. В структуре управления школой отношение того или иного субъекта управления к определенному характеризуется координационными и субординационными связями как по вертикали, так и по горизон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в особенности управления общеобразовательными и дошкольными учебными заведениями, мы можем сделать вывод, что они характеризуются спецификой процессом обучения, возрастными особенностями обучаемых, спецификой учебного заведения, уровнем развития всех участников систем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университетами изначально имело отличительные особенности от управления школами и ДОУ. Это определяется разностью структур учебных заведений и тем, что изначально высшие учебные заведения имели своеобразную автономию и большую свободу в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ение социально-исторического опыта управления учебными заведениями дает нам четкую картину развития и специфики данного вида управления, открывает особенности и недостатки в развитии педагогического менеджмента, что способствует дальнейшему развитию данной области менедж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ок лит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Анохин П.К. Принципиальные вопросы общей теории функциональных систем. Избранные труды. – М.: Наука, 1978 – с.49-106.</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арбарина А.А. Среднее и среднее специальное образование в современной Англии. Киев – Одесса: Высшая школа, 1985 – 127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аскаев Р.М. О тенденциях изменений в образовании и переходе к компетентностному подходу. // Инновации в образовании. - 2007,№1. – с.10-16</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ежанишвили А.З. Оптимизация управления образовательными системами. Профессиональная компетентность руководителя и педагога-исследователя. // Народная асвета. – 2005,№9. – с.3-10</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ехтерев В.М. Вопросы общественного воспитания. – М., 1910 – 41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ольшаков А.С. Менеджмент, - М., изд.во Высшая школа, - 2006, С.:450</w:t>
      </w:r>
    </w:p>
    <w:p>
      <w:pPr>
        <w:pStyle w:val="Normal"/>
        <w:numPr>
          <w:ilvl w:val="0"/>
          <w:numId w:val="23"/>
        </w:numPr>
        <w:spacing w:lineRule="auto" w:line="360"/>
        <w:ind w:left="0" w:hanging="0"/>
        <w:jc w:val="both"/>
        <w:rPr/>
      </w:pPr>
      <w:r>
        <w:rPr>
          <w:color w:val="000000"/>
          <w:sz w:val="28"/>
          <w:szCs w:val="28"/>
          <w:lang w:val="en-US" w:eastAsia="en-US"/>
        </w:rPr>
        <w:t>Буданов В.Г., Журавлев В.А., Харитонова В.А. Управление образовательным процессом в современных условиях: инновации и проблемы моделирования.</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Буров А.А. Петербургские «русские школы» и распространение грамотности среди рабочих в первой половине XVIII века. – Л.: ЛГПИ, 1957 – с. 89</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Вульфсон Б.Л. Педагогическая мысль современной Франции. – М.:Педагогика, 1983 – 184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Гольдштейн Г.Я. Основы менеджмента, - М. изд.во Наука, 1999, С: 350</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Гончаров Л. Н. Школа и педагогика США до второй мировой войны. Гл. 2. М., 1972. </w:t>
      </w:r>
    </w:p>
    <w:p>
      <w:pPr>
        <w:pStyle w:val="Normal"/>
        <w:numPr>
          <w:ilvl w:val="0"/>
          <w:numId w:val="23"/>
        </w:numPr>
        <w:spacing w:lineRule="auto" w:line="360"/>
        <w:ind w:left="0" w:hanging="0"/>
        <w:jc w:val="both"/>
        <w:rPr>
          <w:color w:val="000000"/>
          <w:sz w:val="28"/>
          <w:szCs w:val="28"/>
          <w:lang w:val="en-US" w:eastAsia="en-US"/>
        </w:rPr>
      </w:pPr>
      <w:r>
        <w:rPr>
          <w:color w:val="000000"/>
          <w:sz w:val="28"/>
          <w:lang w:val="en-US" w:eastAsia="en-US"/>
        </w:rPr>
        <w:t>Гримблат С.О., Сосин И.К. Проблемы оптимизации высшего образования (на модели менеджмента и психологии): Монография. – Харьков: Факт, 2004. – 720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Грудзинский А.О. Стратегическое управление университетом: от плана к инновационной миссии, - Высшее образование №1 2004</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Демков М.И. История русской педагогики. – В 3-х ч. – М., 1895-1909.</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Дидро Д. План университета или школы публичного преподавания всех наук для Российского правительства / Собрание сочинений. – В 10-ти тт. – М.: ОГИЗ, 1947 – Т.Х. – с. 263-371.</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Джуринский А. Н. Зарубежная школа: история и современность. Гл. II. М., 1992. </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Днепров Э.Д. Школьная реформа между «вчера» и «Завтра». М., 1996 –432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Днепров Э.Д. Современная реформа образования в России: исторические предпосылки, теоретические основания, этапы подготовки и реализации. – Докл. докт. пед. наук. – Спб., 1994 – 88 с.</w:t>
      </w:r>
    </w:p>
    <w:p>
      <w:pPr>
        <w:pStyle w:val="Normal"/>
        <w:numPr>
          <w:ilvl w:val="0"/>
          <w:numId w:val="23"/>
        </w:numPr>
        <w:spacing w:lineRule="auto" w:line="360"/>
        <w:ind w:left="0" w:hanging="0"/>
        <w:jc w:val="both"/>
        <w:rPr/>
      </w:pPr>
      <w:r>
        <w:rPr>
          <w:color w:val="000000"/>
          <w:sz w:val="28"/>
          <w:szCs w:val="28"/>
          <w:lang w:val="en-US" w:eastAsia="en-US"/>
        </w:rPr>
        <w:t>Журавлева О.Б., Крук Б.И., Соломина Е.Г. Управление Интернет-обучением в высшей школе Горяч.Линия-Телеком, -: 2007, С: 224</w:t>
      </w:r>
    </w:p>
    <w:p>
      <w:pPr>
        <w:pStyle w:val="Normal"/>
        <w:numPr>
          <w:ilvl w:val="0"/>
          <w:numId w:val="23"/>
        </w:numPr>
        <w:spacing w:lineRule="auto" w:line="360"/>
        <w:ind w:left="0" w:hanging="0"/>
        <w:jc w:val="both"/>
        <w:rPr/>
      </w:pPr>
      <w:r>
        <w:rPr>
          <w:bCs/>
          <w:color w:val="000000"/>
          <w:sz w:val="28"/>
          <w:szCs w:val="28"/>
          <w:lang w:val="en-US" w:eastAsia="en-US"/>
        </w:rPr>
        <w:t>Ибрагимов И.М.</w:t>
      </w:r>
      <w:r>
        <w:rPr>
          <w:color w:val="000000"/>
          <w:sz w:val="28"/>
          <w:szCs w:val="28"/>
          <w:lang w:val="en-US" w:eastAsia="en-US"/>
        </w:rPr>
        <w:t xml:space="preserve"> Информационные технологии и средства дистанционного обучения. "</w:t>
      </w:r>
      <w:r>
        <w:rPr>
          <w:bCs/>
          <w:color w:val="000000"/>
          <w:sz w:val="28"/>
          <w:szCs w:val="28"/>
          <w:lang w:val="en-US" w:eastAsia="en-US"/>
        </w:rPr>
        <w:t xml:space="preserve"> Академия </w:t>
      </w:r>
      <w:r>
        <w:rPr>
          <w:color w:val="000000"/>
          <w:sz w:val="28"/>
          <w:szCs w:val="28"/>
          <w:lang w:val="en-US" w:eastAsia="en-US"/>
        </w:rPr>
        <w:t>" 2007 С:331</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Иванов А.В. Высшая школа в России в конце XIX – начале XX века. М.: АН СССР, 1983 – 392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Инновационный университет: новый подход к управлению, - Высшее профессиональное образование и кадровая политика в современной России №25 2006</w:t>
      </w:r>
    </w:p>
    <w:p>
      <w:pPr>
        <w:pStyle w:val="Normal"/>
        <w:numPr>
          <w:ilvl w:val="0"/>
          <w:numId w:val="23"/>
        </w:numPr>
        <w:spacing w:lineRule="auto" w:line="360"/>
        <w:ind w:left="0" w:hanging="0"/>
        <w:jc w:val="both"/>
        <w:rPr/>
      </w:pPr>
      <w:r>
        <w:rPr>
          <w:color w:val="000000"/>
          <w:sz w:val="28"/>
          <w:szCs w:val="28"/>
          <w:lang w:val="en-US" w:eastAsia="en-US"/>
        </w:rPr>
        <w:t>Информация о состоянии дошкольного образования в Российской Федерации, - Дошкольное воспитание № 4, 2006г</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Князев Е.А. Реформирование управления: что об этом думают в Казанском университете, - Высшее образование №3-4 1999</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Константинов Н.А., Медынский Е.Н., Шабаева М.Ф., "История педагогики", - "Просвещение", Москва, 1982 г.</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Коптелова Е О Кембридже, - </w:t>
      </w:r>
      <w:r>
        <w:rPr>
          <w:color w:val="000000"/>
          <w:sz w:val="28"/>
          <w:lang w:val="en-US" w:eastAsia="en-US"/>
        </w:rPr>
        <w:t>Travel.ru</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Корнетов Г.Б. Развитие историко-педагогического процесса в контексте цивилизационного подхода. – Докл. докт. пед. наук. – М., 1994 – 64 с.</w:t>
      </w:r>
    </w:p>
    <w:p>
      <w:pPr>
        <w:pStyle w:val="Normal"/>
        <w:numPr>
          <w:ilvl w:val="0"/>
          <w:numId w:val="23"/>
        </w:numPr>
        <w:spacing w:lineRule="auto" w:line="360"/>
        <w:ind w:left="0" w:hanging="0"/>
        <w:jc w:val="both"/>
        <w:rPr/>
      </w:pPr>
      <w:r>
        <w:rPr>
          <w:color w:val="000000"/>
          <w:sz w:val="28"/>
          <w:szCs w:val="28"/>
          <w:lang w:val="en-US" w:eastAsia="en-US"/>
        </w:rPr>
        <w:t>Лукин</w:t>
      </w:r>
      <w:r>
        <w:rPr>
          <w:color w:val="000000"/>
          <w:sz w:val="28"/>
          <w:lang w:val="en-US" w:eastAsia="en-US"/>
        </w:rPr>
        <w:t xml:space="preserve"> В.Л. </w:t>
      </w:r>
      <w:r>
        <w:rPr>
          <w:color w:val="000000"/>
          <w:sz w:val="28"/>
          <w:szCs w:val="28"/>
          <w:lang w:val="en-US" w:eastAsia="en-US"/>
        </w:rPr>
        <w:t>"Права человека и модернизация российского образования". Специальный доклад Уполномоченного по правам человека в Российской Федерации, - Вестник образлвания, № 6 2006г</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Малькова З.А. Современная школа в США. М.: Педагогика 1971 – 367 с.</w:t>
      </w:r>
    </w:p>
    <w:p>
      <w:pPr>
        <w:pStyle w:val="Normal"/>
        <w:numPr>
          <w:ilvl w:val="0"/>
          <w:numId w:val="23"/>
        </w:numPr>
        <w:spacing w:lineRule="auto" w:line="360"/>
        <w:ind w:left="0" w:hanging="0"/>
        <w:jc w:val="both"/>
        <w:rPr>
          <w:color w:val="000000"/>
          <w:sz w:val="28"/>
          <w:szCs w:val="28"/>
          <w:lang w:val="en-US" w:eastAsia="en-US"/>
        </w:rPr>
      </w:pPr>
      <w:r>
        <w:rPr>
          <w:bCs/>
          <w:color w:val="000000"/>
          <w:sz w:val="28"/>
          <w:szCs w:val="28"/>
          <w:lang w:val="en-US" w:eastAsia="en-US"/>
        </w:rPr>
        <w:t>Мониторинг экономики системы образования</w:t>
      </w:r>
      <w:r>
        <w:rPr>
          <w:color w:val="000000"/>
          <w:sz w:val="28"/>
          <w:szCs w:val="28"/>
          <w:lang w:val="en-US" w:eastAsia="en-US"/>
        </w:rPr>
        <w:t xml:space="preserve"> // Информационный бюллетень Министерства образования РФ. - 2003. -№2. – С 228</w:t>
      </w:r>
    </w:p>
    <w:p>
      <w:pPr>
        <w:pStyle w:val="Normal"/>
        <w:numPr>
          <w:ilvl w:val="0"/>
          <w:numId w:val="23"/>
        </w:numPr>
        <w:spacing w:lineRule="auto" w:line="360"/>
        <w:ind w:left="0" w:hanging="0"/>
        <w:jc w:val="both"/>
        <w:rPr>
          <w:color w:val="000000"/>
          <w:sz w:val="28"/>
          <w:szCs w:val="28"/>
          <w:lang w:val="en-US" w:eastAsia="en-US"/>
        </w:rPr>
      </w:pPr>
      <w:r>
        <w:rPr>
          <w:color w:val="000000"/>
          <w:sz w:val="28"/>
          <w:lang w:val="en-US" w:eastAsia="en-US"/>
        </w:rPr>
        <w:t>Московский Государственный Университет,- http://www.msu.ru/</w:t>
      </w:r>
    </w:p>
    <w:p>
      <w:pPr>
        <w:pStyle w:val="Normal"/>
        <w:numPr>
          <w:ilvl w:val="0"/>
          <w:numId w:val="23"/>
        </w:numPr>
        <w:spacing w:lineRule="auto" w:line="360"/>
        <w:ind w:left="0" w:hanging="0"/>
        <w:jc w:val="both"/>
        <w:rPr>
          <w:color w:val="000000"/>
          <w:sz w:val="28"/>
          <w:szCs w:val="28"/>
          <w:lang w:val="en-US" w:eastAsia="en-US"/>
        </w:rPr>
      </w:pPr>
      <w:r>
        <w:rPr>
          <w:bCs/>
          <w:color w:val="000000"/>
          <w:sz w:val="28"/>
          <w:szCs w:val="28"/>
          <w:lang w:val="en-US" w:eastAsia="en-US"/>
        </w:rPr>
        <w:t>Образование в Российской Федерации.</w:t>
      </w:r>
      <w:r>
        <w:rPr>
          <w:color w:val="000000"/>
          <w:sz w:val="28"/>
          <w:szCs w:val="28"/>
          <w:lang w:val="en-US" w:eastAsia="en-US"/>
        </w:rPr>
        <w:t xml:space="preserve"> - 2003: Стат. сб. / Госкомстат России.- М., 2003. </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Орлов А.И. Учебник по менеджменту, - М. изд.во Наука, 2005, С:76</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Очерки истории школы и педагогики за рубежом. Ч. П. Гл. II — V. М., 1989. </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Очерки истории школы и педагогический мысли народов СССР с древнейших времен до конца XVII в. М.: Педагогика, 1989 – 480 с.</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Педагогические технологи дистанционного обучения, - М. изд-во Академия 2006, С: 392</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Пискунов А.И. Очерки по истории прогрессивной немецкой педагогики конца XVIII – начала XIX века. М.: АПН РСФСР, 1960 – 200 с.</w:t>
      </w:r>
    </w:p>
    <w:p>
      <w:pPr>
        <w:pStyle w:val="Normal"/>
        <w:numPr>
          <w:ilvl w:val="0"/>
          <w:numId w:val="23"/>
        </w:numPr>
        <w:spacing w:lineRule="auto" w:line="360"/>
        <w:ind w:left="0" w:hanging="0"/>
        <w:jc w:val="both"/>
        <w:rPr/>
      </w:pPr>
      <w:r>
        <w:rPr>
          <w:color w:val="000000"/>
          <w:sz w:val="28"/>
          <w:szCs w:val="28"/>
          <w:lang w:val="en-US" w:eastAsia="en-US"/>
        </w:rPr>
        <w:t>Полаг Е.С., Бухаркина М.Ю. Современные педагогические и информационные технологии в системе образования, - М., изд. во Академия 2007, С.: 365</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Понамарева Н.Л., Смирнов Б.М. Образовательные инновации. Государственная политика управления, - М., изд. во Академия 2007, С.: 203</w:t>
      </w:r>
    </w:p>
    <w:p>
      <w:pPr>
        <w:pStyle w:val="Normal"/>
        <w:numPr>
          <w:ilvl w:val="0"/>
          <w:numId w:val="23"/>
        </w:numPr>
        <w:spacing w:lineRule="auto" w:line="360"/>
        <w:ind w:left="0" w:hanging="0"/>
        <w:jc w:val="both"/>
        <w:rPr>
          <w:color w:val="000000"/>
          <w:sz w:val="28"/>
          <w:szCs w:val="28"/>
          <w:lang w:val="en-US" w:eastAsia="en-US"/>
        </w:rPr>
      </w:pPr>
      <w:r>
        <w:rPr>
          <w:iCs/>
          <w:color w:val="000000"/>
          <w:sz w:val="28"/>
          <w:szCs w:val="28"/>
          <w:lang w:val="en-US" w:eastAsia="en-US"/>
        </w:rPr>
        <w:t>Поташник М.М., Моисеев А.М.</w:t>
      </w:r>
      <w:r>
        <w:rPr>
          <w:color w:val="000000"/>
          <w:sz w:val="28"/>
          <w:szCs w:val="28"/>
          <w:lang w:val="en-US" w:eastAsia="en-US"/>
        </w:rPr>
        <w:t xml:space="preserve"> Управление современной школой. М., 1997. С. 75</w:t>
      </w:r>
    </w:p>
    <w:p>
      <w:pPr>
        <w:pStyle w:val="Normal"/>
        <w:numPr>
          <w:ilvl w:val="0"/>
          <w:numId w:val="23"/>
        </w:numPr>
        <w:spacing w:lineRule="auto" w:line="360"/>
        <w:ind w:left="0" w:hanging="0"/>
        <w:jc w:val="both"/>
        <w:rPr>
          <w:color w:val="000000"/>
          <w:sz w:val="28"/>
          <w:szCs w:val="28"/>
          <w:lang w:val="en-US" w:eastAsia="en-US"/>
        </w:rPr>
      </w:pPr>
      <w:r>
        <w:rPr>
          <w:color w:val="000000"/>
          <w:sz w:val="28"/>
          <w:lang w:val="en-US" w:eastAsia="en-US"/>
        </w:rPr>
        <w:t xml:space="preserve">Сазонова З. Инженерное образование в третьем тысячелетии (европейские тенденции и российские реалии)//Высшее образование в России (М.). – 2006 - №1 – с. 36 – 41. </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Санталайнен Т., Воутилайнен Э. и др. Управление по результатам. М., 1993</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Сапунов Б.В. Истоки русской школы. // Советская педагогика. 1989г. № 6, с. 111 – 118.</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Субетто А.И. Систематологические основы образовательных систем. В 2-х томах. М.: ИЦ ПКПС, 1994.</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Тейлор У Научная организация труда//Вопросы управления, Вып 5 2007</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Технологии современной дидактики в процессе управления методической работой в школе, - М. изд. во Академия, 2008, С:195</w:t>
      </w:r>
    </w:p>
    <w:p>
      <w:pPr>
        <w:pStyle w:val="Normal"/>
        <w:numPr>
          <w:ilvl w:val="0"/>
          <w:numId w:val="23"/>
        </w:numPr>
        <w:spacing w:lineRule="auto" w:line="360"/>
        <w:ind w:left="0" w:hanging="0"/>
        <w:jc w:val="both"/>
        <w:rPr>
          <w:color w:val="000000"/>
          <w:sz w:val="28"/>
          <w:szCs w:val="28"/>
          <w:lang w:val="en-US" w:eastAsia="en-US"/>
        </w:rPr>
      </w:pPr>
      <w:r>
        <w:rPr>
          <w:bCs/>
          <w:color w:val="000000"/>
          <w:sz w:val="28"/>
          <w:szCs w:val="28"/>
          <w:lang w:val="en-US" w:eastAsia="en-US"/>
        </w:rPr>
        <w:t>Трайнев В.А., Трайнев И.В.</w:t>
      </w:r>
      <w:r>
        <w:rPr>
          <w:color w:val="000000"/>
          <w:sz w:val="28"/>
          <w:szCs w:val="28"/>
          <w:lang w:val="en-US" w:eastAsia="en-US"/>
        </w:rPr>
        <w:t xml:space="preserve"> Информационные коммуникационные педагогические технологии (Обобщения и рекомендации), - "</w:t>
      </w:r>
      <w:r>
        <w:rPr>
          <w:bCs/>
          <w:color w:val="000000"/>
          <w:sz w:val="28"/>
          <w:szCs w:val="28"/>
          <w:lang w:val="en-US" w:eastAsia="en-US"/>
        </w:rPr>
        <w:t xml:space="preserve"> Издательский дом Дашков и К </w:t>
      </w:r>
      <w:r>
        <w:rPr>
          <w:color w:val="000000"/>
          <w:sz w:val="28"/>
          <w:szCs w:val="28"/>
          <w:lang w:val="en-US" w:eastAsia="en-US"/>
        </w:rPr>
        <w:t>", 2007, С: 280</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Третьяков П.И., Митин С.Н., Бояринцева Н.Н. Адаптивное управление педагогическими системами, - М., изд. во Академия 2008, С.: 368</w:t>
      </w:r>
    </w:p>
    <w:p>
      <w:pPr>
        <w:pStyle w:val="Normal"/>
        <w:numPr>
          <w:ilvl w:val="0"/>
          <w:numId w:val="23"/>
        </w:numPr>
        <w:spacing w:lineRule="auto" w:line="360"/>
        <w:ind w:left="0" w:hanging="0"/>
        <w:jc w:val="both"/>
        <w:rPr/>
      </w:pPr>
      <w:r>
        <w:rPr>
          <w:color w:val="000000"/>
          <w:sz w:val="28"/>
          <w:szCs w:val="28"/>
          <w:lang w:val="en-US" w:eastAsia="en-US"/>
        </w:rPr>
        <w:t>Файоль А Общее и промышленное управление, - М, изд. Во Академия, 2004, С:145</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Фру мое С. А. Борьба за демократизацию французской школы в период революции 1848 г. // Известия АПН РСФСР. Вып. 105. М., 1959. </w:t>
      </w:r>
    </w:p>
    <w:p>
      <w:pPr>
        <w:pStyle w:val="Normal"/>
        <w:numPr>
          <w:ilvl w:val="0"/>
          <w:numId w:val="23"/>
        </w:numPr>
        <w:spacing w:lineRule="auto" w:line="360"/>
        <w:ind w:left="0" w:hanging="0"/>
        <w:jc w:val="both"/>
        <w:rPr>
          <w:color w:val="000000"/>
          <w:sz w:val="28"/>
          <w:szCs w:val="28"/>
          <w:lang w:val="en-US" w:eastAsia="en-US"/>
        </w:rPr>
      </w:pPr>
      <w:r>
        <w:rPr>
          <w:color w:val="000000"/>
          <w:sz w:val="28"/>
          <w:szCs w:val="28"/>
          <w:lang w:val="en-US" w:eastAsia="en-US"/>
        </w:rPr>
        <w:t xml:space="preserve">Фру мое С. А. Французская школа и борьба за ее демократизацию. 1850—1870. М., 1960. </w:t>
      </w:r>
    </w:p>
    <w:p>
      <w:pPr>
        <w:pStyle w:val="Normal"/>
        <w:numPr>
          <w:ilvl w:val="0"/>
          <w:numId w:val="23"/>
        </w:numPr>
        <w:spacing w:lineRule="auto" w:line="360"/>
        <w:ind w:left="0" w:hanging="0"/>
        <w:jc w:val="both"/>
        <w:rPr/>
      </w:pPr>
      <w:r>
        <w:rPr>
          <w:color w:val="000000"/>
          <w:sz w:val="28"/>
          <w:szCs w:val="28"/>
          <w:lang w:val="en-US" w:eastAsia="en-US"/>
        </w:rPr>
        <w:t xml:space="preserve">Шатон Г.И. Теоретический анализ проблемы управления образовательными системами, - Полемика, Вып3, - http://www.irex.ru/press/pub/polemika/03/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УРОВНИ САМОСОХРАНЕНИЯ</w:t>
      </w:r>
    </w:p>
    <w:tbl>
      <w:tblPr>
        <w:tblW w:w="5000" w:type="pct"/>
        <w:jc w:val="left"/>
        <w:tblInd w:w="-113" w:type="dxa"/>
        <w:tblLayout w:type="fixed"/>
        <w:tblCellMar>
          <w:top w:w="0" w:type="dxa"/>
          <w:left w:w="108" w:type="dxa"/>
          <w:bottom w:w="0" w:type="dxa"/>
          <w:right w:w="108" w:type="dxa"/>
        </w:tblCellMar>
      </w:tblPr>
      <w:tblGrid>
        <w:gridCol w:w="1397"/>
        <w:gridCol w:w="2808"/>
        <w:gridCol w:w="515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апазон значений, %</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2" w:name="0019600"/>
            <w:bookmarkEnd w:id="32"/>
            <w:r>
              <w:rPr>
                <w:color w:val="000000"/>
                <w:sz w:val="20"/>
                <w:szCs w:val="28"/>
                <w:lang w:val="en-US" w:eastAsia="en-US"/>
              </w:rPr>
              <w:t>Комментарии</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3" w:name="0019700"/>
            <w:bookmarkEnd w:id="33"/>
            <w:r>
              <w:rPr>
                <w:color w:val="000000"/>
                <w:sz w:val="20"/>
                <w:szCs w:val="28"/>
                <w:lang w:val="en-US" w:eastAsia="en-US"/>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 - (-10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4" w:name="0019800"/>
            <w:bookmarkEnd w:id="34"/>
            <w:r>
              <w:rPr>
                <w:color w:val="000000"/>
                <w:sz w:val="20"/>
                <w:szCs w:val="28"/>
                <w:lang w:val="en-US" w:eastAsia="en-US"/>
              </w:rPr>
              <w:t>Организацию следует немедленно реорганизовать</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5" w:name="0019900"/>
            <w:bookmarkEnd w:id="35"/>
            <w:r>
              <w:rPr>
                <w:color w:val="000000"/>
                <w:sz w:val="20"/>
                <w:szCs w:val="28"/>
                <w:lang w:val="en-US" w:eastAsia="en-US"/>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0) - (-1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6" w:name="0020000"/>
            <w:bookmarkEnd w:id="36"/>
            <w:r>
              <w:rPr>
                <w:color w:val="000000"/>
                <w:sz w:val="20"/>
                <w:szCs w:val="28"/>
                <w:lang w:val="en-US" w:eastAsia="en-US"/>
              </w:rPr>
              <w:t>Для старых организаций просмотреть циклы подъема и спада. Общая тенденция – принятие решения о ликвидации или реорганизации.</w:t>
            </w:r>
          </w:p>
          <w:p>
            <w:pPr>
              <w:pStyle w:val="Normal"/>
              <w:spacing w:lineRule="auto" w:line="360"/>
              <w:jc w:val="both"/>
              <w:rPr>
                <w:color w:val="000000"/>
                <w:sz w:val="20"/>
                <w:szCs w:val="28"/>
                <w:lang w:val="en-US" w:eastAsia="en-US"/>
              </w:rPr>
            </w:pPr>
            <w:bookmarkStart w:id="37" w:name="0020100"/>
            <w:bookmarkEnd w:id="37"/>
            <w:r>
              <w:rPr>
                <w:color w:val="000000"/>
                <w:sz w:val="20"/>
                <w:szCs w:val="28"/>
                <w:lang w:val="en-US" w:eastAsia="en-US"/>
              </w:rPr>
              <w:t>Для новых организаций - либо ликвидация, либо подключение новых источников удержан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38" w:name="0020200"/>
            <w:bookmarkEnd w:id="38"/>
            <w:r>
              <w:rPr>
                <w:color w:val="000000"/>
                <w:sz w:val="20"/>
                <w:szCs w:val="28"/>
                <w:lang w:val="en-US" w:eastAsia="en-U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я старых организаций - это сигнал к принятию радикальных решений.</w:t>
            </w:r>
          </w:p>
          <w:p>
            <w:pPr>
              <w:pStyle w:val="Normal"/>
              <w:spacing w:lineRule="auto" w:line="360"/>
              <w:jc w:val="both"/>
              <w:rPr>
                <w:color w:val="000000"/>
                <w:sz w:val="20"/>
                <w:szCs w:val="28"/>
                <w:lang w:val="en-US" w:eastAsia="en-US"/>
              </w:rPr>
            </w:pPr>
            <w:bookmarkStart w:id="39" w:name="0020300"/>
            <w:bookmarkEnd w:id="39"/>
            <w:r>
              <w:rPr>
                <w:color w:val="000000"/>
                <w:sz w:val="20"/>
                <w:szCs w:val="28"/>
                <w:lang w:val="en-US" w:eastAsia="en-US"/>
              </w:rPr>
              <w:t>Для новых - обычная борьба для выживан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0" w:name="0020400"/>
            <w:bookmarkEnd w:id="40"/>
            <w:r>
              <w:rPr>
                <w:color w:val="000000"/>
                <w:sz w:val="20"/>
                <w:szCs w:val="28"/>
                <w:lang w:val="en-US" w:eastAsia="en-US"/>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 2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льная ситуац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1" w:name="0020500"/>
            <w:bookmarkEnd w:id="41"/>
            <w:r>
              <w:rPr>
                <w:color w:val="000000"/>
                <w:sz w:val="20"/>
                <w:szCs w:val="28"/>
                <w:lang w:val="en-US" w:eastAsia="en-US"/>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 - 20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2" w:name="0020600"/>
            <w:bookmarkEnd w:id="42"/>
            <w:r>
              <w:rPr>
                <w:color w:val="000000"/>
                <w:sz w:val="20"/>
                <w:szCs w:val="28"/>
                <w:lang w:val="en-US" w:eastAsia="en-US"/>
              </w:rPr>
              <w:t>Благоприятствующая ситуац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3" w:name="0020700"/>
            <w:bookmarkEnd w:id="43"/>
            <w:r>
              <w:rPr>
                <w:color w:val="000000"/>
                <w:sz w:val="20"/>
                <w:szCs w:val="28"/>
                <w:lang w:val="en-US" w:eastAsia="en-US"/>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 - 40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4" w:name="0020800"/>
            <w:bookmarkEnd w:id="44"/>
            <w:r>
              <w:rPr>
                <w:color w:val="000000"/>
                <w:sz w:val="20"/>
                <w:szCs w:val="28"/>
                <w:lang w:val="en-US" w:eastAsia="en-US"/>
              </w:rPr>
              <w:t>Организация находится в искусственно льготных условиях. Это симптом возможной скорой расплаты</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5" w:name="0020900"/>
            <w:bookmarkEnd w:id="45"/>
            <w:r>
              <w:rPr>
                <w:color w:val="000000"/>
                <w:sz w:val="20"/>
                <w:szCs w:val="28"/>
                <w:lang w:val="en-US" w:eastAsia="en-US"/>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 - 100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bookmarkStart w:id="46" w:name="0021000"/>
            <w:bookmarkEnd w:id="46"/>
            <w:r>
              <w:rPr>
                <w:color w:val="000000"/>
                <w:sz w:val="20"/>
                <w:szCs w:val="28"/>
                <w:lang w:val="en-US" w:eastAsia="en-US"/>
              </w:rPr>
              <w:t>Организацию следует немедленно реорганизова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СТРУКТУРА ВНУТРИСАДОВ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2806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528060" cy="25152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МАТРИЧНАЯ СТРУКТУРА ВНУТРИСАДОВ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0480" cy="299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840480" cy="29946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22345" cy="354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522345" cy="35490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УЕМЫЕ ДЕЙСТВИЯ ПО РЕАЛИЗАЦИИ ОСНОВНЫХ ЦЕЛЕВЫХ ПРИОРИТЕТОВ В РАЗВИТИИ ОБРАЗОВАТЕЛЬНОЙ СИСТЕМЫ УЧЕ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color w:val="000000"/>
          <w:sz w:val="28"/>
          <w:szCs w:val="24"/>
          <w:lang w:val="en-US" w:eastAsia="en-US"/>
        </w:rPr>
      </w:pPr>
      <w:r>
        <w:rPr>
          <w:color w:val="000000"/>
          <w:sz w:val="28"/>
          <w:szCs w:val="24"/>
          <w:lang w:val="en-US" w:eastAsia="en-US"/>
        </w:rPr>
        <w:t>1. В сфере управления образовательным учреждением</w:t>
      </w:r>
    </w:p>
    <w:tbl>
      <w:tblPr>
        <w:tblW w:w="5000" w:type="pct"/>
        <w:jc w:val="left"/>
        <w:tblInd w:w="-113" w:type="dxa"/>
        <w:tblLayout w:type="fixed"/>
        <w:tblCellMar>
          <w:top w:w="0" w:type="dxa"/>
          <w:left w:w="108" w:type="dxa"/>
          <w:bottom w:w="0" w:type="dxa"/>
          <w:right w:w="108" w:type="dxa"/>
        </w:tblCellMar>
      </w:tblPr>
      <w:tblGrid>
        <w:gridCol w:w="464"/>
        <w:gridCol w:w="4011"/>
        <w:gridCol w:w="488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Управленческие действ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 xml:space="preserve">Ожидаемые результаты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Cs w:val="24"/>
                <w:lang w:val="en-US" w:eastAsia="en-US"/>
              </w:rPr>
            </w:pPr>
            <w:r>
              <w:rPr>
                <w:color w:val="000000"/>
                <w:szCs w:val="24"/>
                <w:lang w:val="en-US" w:eastAsia="en-US"/>
              </w:rPr>
              <w:t>Уточнение организационной структуры управления учрежде-</w:t>
            </w:r>
          </w:p>
          <w:p>
            <w:pPr>
              <w:pStyle w:val="Style20"/>
              <w:spacing w:lineRule="auto" w:line="360" w:before="0" w:after="0"/>
              <w:jc w:val="both"/>
              <w:rPr>
                <w:color w:val="000000"/>
                <w:lang w:val="en-US" w:eastAsia="en-US"/>
              </w:rPr>
            </w:pPr>
            <w:r>
              <w:rPr>
                <w:color w:val="000000"/>
                <w:szCs w:val="24"/>
                <w:lang w:val="en-US" w:eastAsia="en-US"/>
              </w:rPr>
              <w:t>нием. Приведение ее в соответствии со стратегией деятельности учреждения в 2005-2010гг.</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птимизация организационной структуры управления учреждением: устранение дублирующих звеньев в структуре.</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2</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точнение должностных инструкций сотрудников в соответствии с организационной структурой управл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ативное закрепление статуса участников управл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3</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точнение положений о структурных подразделениях в соответствии с организационной структурой управл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ативное закрепление статуса структурных подразделений.</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4</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обновление) состава и структуры информационного обеспечения управления учреждением.</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ояснительная записка: обоснование полноты и целостности системы информационного обеспечения управления учреждением.</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5</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системы сбора сведений о состоянии образовательной системы учрежд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Формирование пакета средств сбора сведений о состоянии образовательной системы учреждения; описание методики организации и осуществления сбора сведений о состоянии образовательной системы учрежд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6</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системы обработки сведений и хранения информации о состоянии образовательной системы учрежд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писание методики обработки сведения о состоянии образовательной системы учреждения с использованием рациональной системы для хранения информации о состоянии образовательной системы учрежд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7</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системы оперативно- го доступа участников образования к информации и принятия на основе ее управленческих решений</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писание методики пользования информацией; повышение оперативности доступа к информации; принятие адекватных управленческих решений.</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8</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риспособление компьютерных систем для целей хранения и обработки информации</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Техническое оснащение управления обра - зовательным учреждением.</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9</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объектов контроля состояния образовательной системы учрежд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основание полноты и целостности объектов контроля состояния образовательной системы учрежд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0</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и внедрение средств контроля изменений в состоянии образовательной системы, проис- ходящих в результате развития образовательной системы учреж- дени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Выделение объективных параметров и адекватных средств контроля изменения состояния образовательной системы учрежд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1</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оздание системы аналитической деятельности с целью интерпретации результатов развития образо- вательной системы учреждения, выявленных в процессе осуществ ления соответствующего контроля, и определение на его основе наиболее эффективных управленческих действий.</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Обеспечение демократизации управленческого контроля. </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2</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роцедур, направленных на развитие гласности в системе контрол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пережающее уведомление педагогического коллектива о конкретных направлениях контроля; оперативное информирование участников образования о результатах контроля состояния образовательной системы учреждения.</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3</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мероприятий, направ- ленных на стимулирование про- фессионально-педагогической деятельности за счет:</w:t>
            </w:r>
          </w:p>
          <w:p>
            <w:pPr>
              <w:pStyle w:val="Style20"/>
              <w:spacing w:lineRule="auto" w:line="360" w:before="0" w:after="0"/>
              <w:jc w:val="both"/>
              <w:rPr>
                <w:color w:val="000000"/>
                <w:szCs w:val="24"/>
                <w:lang w:val="en-US" w:eastAsia="en-US"/>
              </w:rPr>
            </w:pPr>
            <w:r>
              <w:rPr>
                <w:color w:val="000000"/>
                <w:szCs w:val="24"/>
                <w:lang w:val="en-US" w:eastAsia="en-US"/>
              </w:rPr>
              <w:t>- побуждения педагогических ра- ботников к прохождению аттестации;</w:t>
            </w:r>
          </w:p>
          <w:p>
            <w:pPr>
              <w:pStyle w:val="Style20"/>
              <w:spacing w:lineRule="auto" w:line="360" w:before="0" w:after="0"/>
              <w:jc w:val="both"/>
              <w:rPr>
                <w:color w:val="000000"/>
                <w:szCs w:val="24"/>
                <w:lang w:val="en-US" w:eastAsia="en-US"/>
              </w:rPr>
            </w:pPr>
            <w:r>
              <w:rPr>
                <w:color w:val="000000"/>
                <w:szCs w:val="24"/>
                <w:lang w:val="en-US" w:eastAsia="en-US"/>
              </w:rPr>
              <w:t>- морального и материального поощрения сотрудников;</w:t>
            </w:r>
          </w:p>
          <w:p>
            <w:pPr>
              <w:pStyle w:val="Style20"/>
              <w:spacing w:lineRule="auto" w:line="360" w:before="0" w:after="0"/>
              <w:jc w:val="both"/>
              <w:rPr>
                <w:color w:val="000000"/>
                <w:szCs w:val="24"/>
                <w:lang w:val="en-US" w:eastAsia="en-US"/>
              </w:rPr>
            </w:pPr>
            <w:r>
              <w:rPr>
                <w:color w:val="000000"/>
                <w:szCs w:val="24"/>
                <w:lang w:val="en-US" w:eastAsia="en-US"/>
              </w:rPr>
              <w:t>- внедрение новых, более перспективных форм и методов обучения</w:t>
            </w:r>
          </w:p>
          <w:p>
            <w:pPr>
              <w:pStyle w:val="Style20"/>
              <w:spacing w:lineRule="auto" w:line="360" w:before="0" w:after="0"/>
              <w:jc w:val="both"/>
              <w:rPr>
                <w:color w:val="000000"/>
                <w:szCs w:val="24"/>
                <w:lang w:val="en-US" w:eastAsia="en-US"/>
              </w:rPr>
            </w:pPr>
            <w:r>
              <w:rPr>
                <w:color w:val="000000"/>
                <w:szCs w:val="24"/>
                <w:lang w:val="en-US" w:eastAsia="en-US"/>
              </w:rPr>
              <w:t>и воспитания учащихся;</w:t>
            </w:r>
          </w:p>
          <w:p>
            <w:pPr>
              <w:pStyle w:val="Style20"/>
              <w:spacing w:lineRule="auto" w:line="360" w:before="0" w:after="0"/>
              <w:jc w:val="both"/>
              <w:rPr>
                <w:color w:val="000000"/>
                <w:szCs w:val="24"/>
                <w:lang w:val="en-US" w:eastAsia="en-US"/>
              </w:rPr>
            </w:pPr>
            <w:r>
              <w:rPr>
                <w:color w:val="000000"/>
                <w:szCs w:val="24"/>
                <w:lang w:val="en-US" w:eastAsia="en-US"/>
              </w:rPr>
              <w:t>- изучения опыта работы передовых сотрудников и использование их опыта в широкой практике</w:t>
            </w:r>
          </w:p>
          <w:p>
            <w:pPr>
              <w:pStyle w:val="Style20"/>
              <w:spacing w:lineRule="auto" w:line="360" w:before="0" w:after="0"/>
              <w:jc w:val="both"/>
              <w:rPr>
                <w:color w:val="000000"/>
                <w:szCs w:val="24"/>
                <w:lang w:val="en-US" w:eastAsia="en-US"/>
              </w:rPr>
            </w:pPr>
            <w:r>
              <w:rPr>
                <w:color w:val="000000"/>
                <w:szCs w:val="24"/>
                <w:lang w:val="en-US" w:eastAsia="en-US"/>
              </w:rPr>
              <w:t>- возможности распространения и публикации опыта работы сотрудников;</w:t>
            </w:r>
          </w:p>
          <w:p>
            <w:pPr>
              <w:pStyle w:val="Style20"/>
              <w:spacing w:lineRule="auto" w:line="360" w:before="0" w:after="0"/>
              <w:jc w:val="both"/>
              <w:rPr>
                <w:color w:val="000000"/>
                <w:lang w:val="en-US" w:eastAsia="en-US"/>
              </w:rPr>
            </w:pPr>
            <w:r>
              <w:rPr>
                <w:color w:val="000000"/>
                <w:szCs w:val="24"/>
                <w:lang w:val="en-US" w:eastAsia="en-US"/>
              </w:rPr>
              <w:t>- организации взаимопосещения уроков</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оздание творческой атмосферы в педа- гическом коллективе, обеспечение роста профессионального мастерства педагогов</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4</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Cs w:val="24"/>
                <w:lang w:val="en-US" w:eastAsia="en-US"/>
              </w:rPr>
            </w:pPr>
            <w:r>
              <w:rPr>
                <w:color w:val="000000"/>
                <w:szCs w:val="24"/>
                <w:lang w:val="en-US" w:eastAsia="en-US"/>
              </w:rPr>
              <w:t>Разработка мероприятий, направ- ленных на стимулирование дея- тельности учащихся:</w:t>
            </w:r>
          </w:p>
          <w:p>
            <w:pPr>
              <w:pStyle w:val="Style20"/>
              <w:spacing w:lineRule="auto" w:line="360" w:before="0" w:after="0"/>
              <w:jc w:val="both"/>
              <w:rPr>
                <w:color w:val="000000"/>
                <w:szCs w:val="24"/>
                <w:lang w:val="en-US" w:eastAsia="en-US"/>
              </w:rPr>
            </w:pPr>
            <w:r>
              <w:rPr>
                <w:color w:val="000000"/>
                <w:szCs w:val="24"/>
                <w:lang w:val="en-US" w:eastAsia="en-US"/>
              </w:rPr>
              <w:t>- создание положительного эмо- ционального настроя у учащихся;</w:t>
            </w:r>
          </w:p>
          <w:p>
            <w:pPr>
              <w:pStyle w:val="Style20"/>
              <w:spacing w:lineRule="auto" w:line="360" w:before="0" w:after="0"/>
              <w:jc w:val="both"/>
              <w:rPr>
                <w:color w:val="000000"/>
                <w:lang w:val="en-US" w:eastAsia="en-US"/>
              </w:rPr>
            </w:pPr>
            <w:r>
              <w:rPr>
                <w:color w:val="000000"/>
                <w:szCs w:val="24"/>
                <w:lang w:val="en-US" w:eastAsia="en-US"/>
              </w:rPr>
              <w:t>-организация сотрудничества учащихся с учителями;</w:t>
            </w:r>
          </w:p>
          <w:p>
            <w:pPr>
              <w:pStyle w:val="Style20"/>
              <w:spacing w:lineRule="auto" w:line="360" w:before="0" w:after="0"/>
              <w:jc w:val="both"/>
              <w:rPr>
                <w:color w:val="000000"/>
                <w:lang w:val="en-US" w:eastAsia="en-US"/>
              </w:rPr>
            </w:pPr>
            <w:r>
              <w:rPr>
                <w:color w:val="000000"/>
                <w:szCs w:val="24"/>
                <w:lang w:val="en-US" w:eastAsia="en-US"/>
              </w:rPr>
              <w:t>- рациональная организация внек- лассной работы учащихся</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робуждение у учащихся нравственных качеств, развитие у них инициативы, самостоятельности и творчества</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5</w:t>
            </w:r>
          </w:p>
        </w:tc>
        <w:tc>
          <w:tcPr>
            <w:tcW w:w="401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рганизация и осуществление мероприятий, направленных на стимулирование (чествование) юбиляров, ветеранов труда, сот- рудникв, добившихся высоких показателей в работе</w:t>
            </w:r>
          </w:p>
        </w:tc>
        <w:tc>
          <w:tcPr>
            <w:tcW w:w="488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силение роли педколлектива в социальной защите сотрудников</w:t>
            </w:r>
          </w:p>
        </w:tc>
      </w:tr>
    </w:tbl>
    <w:p>
      <w:pPr>
        <w:pStyle w:val="Style20"/>
        <w:spacing w:lineRule="auto" w:line="360" w:before="0" w:after="0"/>
        <w:ind w:firstLine="709"/>
        <w:jc w:val="both"/>
        <w:rPr>
          <w:color w:val="000000"/>
          <w:sz w:val="28"/>
          <w:lang w:val="en-US" w:eastAsia="en-US"/>
        </w:rPr>
      </w:pPr>
      <w:r>
        <w:rPr>
          <w:color w:val="000000"/>
          <w:sz w:val="28"/>
          <w:lang w:val="en-US" w:eastAsia="en-US"/>
        </w:rPr>
        <w:t xml:space="preserve"> </w:t>
      </w:r>
    </w:p>
    <w:p>
      <w:pPr>
        <w:pStyle w:val="Style20"/>
        <w:spacing w:lineRule="auto" w:line="360" w:before="0" w:after="0"/>
        <w:ind w:firstLine="709"/>
        <w:jc w:val="both"/>
        <w:rPr>
          <w:color w:val="000000"/>
          <w:sz w:val="28"/>
          <w:szCs w:val="24"/>
          <w:lang w:val="en-US" w:eastAsia="en-US"/>
        </w:rPr>
      </w:pPr>
      <w:r>
        <w:rPr>
          <w:color w:val="000000"/>
          <w:sz w:val="28"/>
          <w:szCs w:val="24"/>
          <w:lang w:val="en-US" w:eastAsia="en-US"/>
        </w:rPr>
        <w:t>2. В сфере управления качеством образования</w:t>
      </w:r>
    </w:p>
    <w:tbl>
      <w:tblPr>
        <w:tblW w:w="5000" w:type="pct"/>
        <w:jc w:val="left"/>
        <w:tblInd w:w="-113" w:type="dxa"/>
        <w:tblLayout w:type="fixed"/>
        <w:tblCellMar>
          <w:top w:w="0" w:type="dxa"/>
          <w:left w:w="108" w:type="dxa"/>
          <w:bottom w:w="0" w:type="dxa"/>
          <w:right w:w="108" w:type="dxa"/>
        </w:tblCellMar>
      </w:tblPr>
      <w:tblGrid>
        <w:gridCol w:w="620"/>
        <w:gridCol w:w="3972"/>
        <w:gridCol w:w="4763"/>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Управленческие действи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Ожидаемые результаты</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Анализ общих тенденций в развиии общего образования. Выявление приоритетных направлений в организации и осуществлении об- разования учащихся, складываю- щихся в муниципальной и регио- нальной образовательных систеах.</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Обоснование отбора приоритетных направлений и содержания деятельности по организации и осуществлению образования учащихся.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2</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точнение стратегии и тактики учреждения в области образования учащихся. Представление образовательной стратегии в фор- ме его образовательной програм- мы</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ативное закрепление образовательной политики образовательного учрежде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3</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слеживание приоритетов Аргаяшского районного управления образованием в сфере развития муниципальной системы образования. Согласование образовательной политики учреждения с приоритетами Аргаяшского районного управления образованием и уточнение их в образовательной программе.</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оотнесение образовательной стратегии и тактики учреждения с приоритетами Аргаяшского районного управления образованием. Уточненный вариант образовательной программы учреждения. Мобильность администрации учреждения в проектировании (уточнении) образовательной политики.</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4</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вертывание государственного образовательного стандарта в форме учебного плана образовательного учреждени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нформационное и документационное обеспечение образовательного процесса</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5</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бор и представление дидакти- ческого и методического обеспе- чения учебного плана образова- тельного учреждени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Дидактическое и методическое обеспечение учебного плана образовательного учреждения. Нормативное закрепление приоритетов в отборе и использовании в образовательном процессе дидактических и методических средств.</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0</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бор (обновление) дидактических и методических средств, необходимых для развертывания в об- разовательном процессе программ дополнительного образования учащихс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Дидактическое и методическое обеспечение программ дополнительного образования учащихс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2</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одбор) методик для отслеживания усвоения учащимися школы требований государственного образовательного стандарта. Осуществление педагогической экспертизы разработанного инструментари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Систематизация инструментария для осуществления педагогической диагностики. Нормативное и инструктивное закрепление использования инструментария при осуществлении педагогической диагностики.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3</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одбор) диагностических методик для изучения уровня усвоения учащимися программы дополнительного образования. Осуществление педагоги- ческой экспертизы разработанного инструментария.</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истематизация инструментария отсле- живания уровня усвоения учащимися программы дополнительного образования. Нормативное и инструктивное закрепление использования инструментария при отслеживании уровня усвоения программы дополнительного образования.</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4</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организационно-уп- равленческих и организационно- методических мероприятий, направленных на реализацию индивидуального и дифференцированного подхода в образовательном процессе.</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ндивидуализация и дифференциация образования учащихся, реализация конституционно продекларированных прав детей на удовлетворение их образовательных потребностей, склонностей и индивидуальных различий..</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5</w:t>
            </w:r>
          </w:p>
        </w:tc>
        <w:tc>
          <w:tcPr>
            <w:tcW w:w="397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Разработка организационно-уп- равленческих и организационно- методических мероприятий, направленных на реализацию в образовательном процессе новых образовательных технологий. </w:t>
            </w:r>
          </w:p>
        </w:tc>
        <w:tc>
          <w:tcPr>
            <w:tcW w:w="4763"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овышение качества образовательного процесса.</w:t>
            </w:r>
          </w:p>
        </w:tc>
      </w:tr>
    </w:tbl>
    <w:p>
      <w:pPr>
        <w:pStyle w:val="Style20"/>
        <w:spacing w:lineRule="auto" w:line="360" w:before="0" w:after="0"/>
        <w:ind w:firstLine="709"/>
        <w:jc w:val="both"/>
        <w:rPr>
          <w:color w:val="000000"/>
          <w:sz w:val="28"/>
          <w:lang w:val="en-US" w:eastAsia="en-US"/>
        </w:rPr>
      </w:pPr>
      <w:r>
        <w:rPr>
          <w:color w:val="000000"/>
          <w:sz w:val="28"/>
          <w:lang w:val="en-US" w:eastAsia="en-US"/>
        </w:rPr>
        <w:t xml:space="preserve"> </w:t>
      </w:r>
    </w:p>
    <w:p>
      <w:pPr>
        <w:pStyle w:val="Style20"/>
        <w:spacing w:lineRule="auto" w:line="360" w:before="0" w:after="0"/>
        <w:ind w:firstLine="709"/>
        <w:jc w:val="both"/>
        <w:rPr>
          <w:color w:val="000000"/>
          <w:sz w:val="28"/>
          <w:szCs w:val="24"/>
          <w:lang w:val="en-US" w:eastAsia="en-US"/>
        </w:rPr>
      </w:pPr>
      <w:r>
        <w:rPr>
          <w:color w:val="000000"/>
          <w:sz w:val="28"/>
          <w:szCs w:val="24"/>
          <w:lang w:val="en-US" w:eastAsia="en-US"/>
        </w:rPr>
        <w:t>3. В сфере организации и осуществления социализации (воспитательной работы)</w:t>
      </w:r>
    </w:p>
    <w:tbl>
      <w:tblPr>
        <w:tblW w:w="5000" w:type="pct"/>
        <w:jc w:val="left"/>
        <w:tblInd w:w="-113" w:type="dxa"/>
        <w:tblLayout w:type="fixed"/>
        <w:tblCellMar>
          <w:top w:w="0" w:type="dxa"/>
          <w:left w:w="108" w:type="dxa"/>
          <w:bottom w:w="0" w:type="dxa"/>
          <w:right w:w="108" w:type="dxa"/>
        </w:tblCellMar>
      </w:tblPr>
      <w:tblGrid>
        <w:gridCol w:w="484"/>
        <w:gridCol w:w="4110"/>
        <w:gridCol w:w="4761"/>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Управленческие действия</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Ожидаемые результат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Анализ общих тенденций развития воспитания в системе образования</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Выделение нормативно-правовых и ор- ганизационно-управленческих оснований для развертывания программы воспита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Моделирование системы воспитательной работы в образовательном учреждении.</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истематизация содержания, форм и методов воспитательной работы в образовательном учрежден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комплекса мероприятий по реализации структуры воспитательной системы.</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порядочение направлений развертывания воспитательной системы в образовательном учрежден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Моделирование компонентов воспитательной системы в классном коллективе</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новление воспитательной системы в классном коллективе</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становление связей с учреждениями образовательно-культурной и культурно-досуговой сферы</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Координация воспитательных воздействий с учреждениями образовательно-культурной и культурно-досуговой сферы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рограммы работы органов ученического самоуправления.</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Корректировка деятельности органов ученического самоуправле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модели выпускника образовательного учреждения.</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оздание условий для социального са- моопределения на будущее, развитие диалектического взгляда на сущность вещей и явлений, преодоление нравственного максимализма, воспитание культа знаний, труда, здоровья, семь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новление планов воспитательной работы методического объединения с учетом изменения образовательной ситуации в обществе</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бор и обоснование основных направлений работы методического объединения по вопросам воспитани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Cs w:val="24"/>
                <w:lang w:val="en-US" w:eastAsia="en-US"/>
              </w:rPr>
            </w:pPr>
            <w:r>
              <w:rPr>
                <w:color w:val="000000"/>
                <w:szCs w:val="24"/>
                <w:lang w:val="en-US" w:eastAsia="en-US"/>
              </w:rPr>
              <w:t>Разработка механизма отслеживания эффективности функционирования воспитательной системы в классе по следующим аспектам:</w:t>
            </w:r>
          </w:p>
          <w:p>
            <w:pPr>
              <w:pStyle w:val="Style20"/>
              <w:spacing w:lineRule="auto" w:line="360" w:before="0" w:after="0"/>
              <w:jc w:val="both"/>
              <w:rPr>
                <w:color w:val="000000"/>
                <w:szCs w:val="24"/>
                <w:lang w:val="en-US" w:eastAsia="en-US"/>
              </w:rPr>
            </w:pPr>
            <w:r>
              <w:rPr>
                <w:color w:val="000000"/>
                <w:szCs w:val="24"/>
                <w:lang w:val="en-US" w:eastAsia="en-US"/>
              </w:rPr>
              <w:t>- воспитанность учащихся;</w:t>
            </w:r>
          </w:p>
          <w:p>
            <w:pPr>
              <w:pStyle w:val="Style20"/>
              <w:spacing w:lineRule="auto" w:line="360" w:before="0" w:after="0"/>
              <w:jc w:val="both"/>
              <w:rPr>
                <w:color w:val="000000"/>
                <w:szCs w:val="24"/>
                <w:lang w:val="en-US" w:eastAsia="en-US"/>
              </w:rPr>
            </w:pPr>
            <w:r>
              <w:rPr>
                <w:color w:val="000000"/>
                <w:szCs w:val="24"/>
                <w:lang w:val="en-US" w:eastAsia="en-US"/>
              </w:rPr>
              <w:t>- заинтересованность и комфорт-</w:t>
            </w:r>
          </w:p>
          <w:p>
            <w:pPr>
              <w:pStyle w:val="Style20"/>
              <w:spacing w:lineRule="auto" w:line="360" w:before="0" w:after="0"/>
              <w:jc w:val="both"/>
              <w:rPr>
                <w:color w:val="000000"/>
                <w:szCs w:val="24"/>
                <w:lang w:val="en-US" w:eastAsia="en-US"/>
              </w:rPr>
            </w:pPr>
            <w:r>
              <w:rPr>
                <w:color w:val="000000"/>
                <w:szCs w:val="24"/>
                <w:lang w:val="en-US" w:eastAsia="en-US"/>
              </w:rPr>
              <w:t>ность учащегося в классе;</w:t>
            </w:r>
          </w:p>
          <w:p>
            <w:pPr>
              <w:pStyle w:val="Style20"/>
              <w:spacing w:lineRule="auto" w:line="360" w:before="0" w:after="0"/>
              <w:jc w:val="both"/>
              <w:rPr>
                <w:color w:val="000000"/>
                <w:szCs w:val="24"/>
                <w:lang w:val="en-US" w:eastAsia="en-US"/>
              </w:rPr>
            </w:pPr>
            <w:r>
              <w:rPr>
                <w:color w:val="000000"/>
                <w:szCs w:val="24"/>
                <w:lang w:val="en-US" w:eastAsia="en-US"/>
              </w:rPr>
              <w:t xml:space="preserve">- удовлетворенность учащихся и </w:t>
            </w:r>
          </w:p>
          <w:p>
            <w:pPr>
              <w:pStyle w:val="Style20"/>
              <w:spacing w:lineRule="auto" w:line="360" w:before="0" w:after="0"/>
              <w:jc w:val="both"/>
              <w:rPr>
                <w:color w:val="000000"/>
                <w:szCs w:val="24"/>
                <w:lang w:val="en-US" w:eastAsia="en-US"/>
              </w:rPr>
            </w:pPr>
            <w:r>
              <w:rPr>
                <w:color w:val="000000"/>
                <w:szCs w:val="24"/>
                <w:lang w:val="en-US" w:eastAsia="en-US"/>
              </w:rPr>
              <w:t>их родителей жизнедеятельностью в классе;</w:t>
            </w:r>
          </w:p>
          <w:p>
            <w:pPr>
              <w:pStyle w:val="Style20"/>
              <w:spacing w:lineRule="auto" w:line="360" w:before="0" w:after="0"/>
              <w:jc w:val="both"/>
              <w:rPr>
                <w:color w:val="000000"/>
                <w:szCs w:val="24"/>
                <w:lang w:val="en-US" w:eastAsia="en-US"/>
              </w:rPr>
            </w:pPr>
            <w:r>
              <w:rPr>
                <w:color w:val="000000"/>
                <w:szCs w:val="24"/>
                <w:lang w:val="en-US" w:eastAsia="en-US"/>
              </w:rPr>
              <w:t>- сформированность классного</w:t>
            </w:r>
          </w:p>
          <w:p>
            <w:pPr>
              <w:pStyle w:val="Style20"/>
              <w:spacing w:lineRule="auto" w:line="360" w:before="0" w:after="0"/>
              <w:jc w:val="both"/>
              <w:rPr>
                <w:color w:val="000000"/>
                <w:szCs w:val="24"/>
                <w:lang w:val="en-US" w:eastAsia="en-US"/>
              </w:rPr>
            </w:pPr>
            <w:r>
              <w:rPr>
                <w:color w:val="000000"/>
                <w:szCs w:val="24"/>
                <w:lang w:val="en-US" w:eastAsia="en-US"/>
              </w:rPr>
              <w:t>коллектива;</w:t>
            </w:r>
          </w:p>
          <w:p>
            <w:pPr>
              <w:pStyle w:val="Style20"/>
              <w:spacing w:lineRule="auto" w:line="360" w:before="0" w:after="0"/>
              <w:jc w:val="both"/>
              <w:rPr>
                <w:color w:val="000000"/>
                <w:szCs w:val="24"/>
                <w:lang w:val="en-US" w:eastAsia="en-US"/>
              </w:rPr>
            </w:pPr>
            <w:r>
              <w:rPr>
                <w:color w:val="000000"/>
                <w:szCs w:val="24"/>
                <w:lang w:val="en-US" w:eastAsia="en-US"/>
              </w:rPr>
              <w:t xml:space="preserve">- проявление индивидуальности </w:t>
            </w:r>
          </w:p>
          <w:p>
            <w:pPr>
              <w:pStyle w:val="Style20"/>
              <w:spacing w:lineRule="auto" w:line="360" w:before="0" w:after="0"/>
              <w:jc w:val="both"/>
              <w:rPr>
                <w:color w:val="000000"/>
                <w:lang w:val="en-US" w:eastAsia="en-US"/>
              </w:rPr>
            </w:pPr>
            <w:r>
              <w:rPr>
                <w:color w:val="000000"/>
                <w:szCs w:val="24"/>
                <w:lang w:val="en-US" w:eastAsia="en-US"/>
              </w:rPr>
              <w:t xml:space="preserve">(«лица») классной общности. </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овышение престижа образовательного учреждения. Создание условий для самореализации в коллективе. Совер- шенствование нравственных качеств учащихся. Активизация творческой и социальной позиц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Анализ и корректировка деятель- ности образовательного учреждения по вопросам воспитания.</w:t>
            </w:r>
          </w:p>
        </w:tc>
        <w:tc>
          <w:tcPr>
            <w:tcW w:w="4761"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существление обратной связи, адекватность управленческих решений по вопросам воспитания.</w:t>
            </w:r>
          </w:p>
        </w:tc>
      </w:tr>
    </w:tbl>
    <w:p>
      <w:pPr>
        <w:pStyle w:val="Style20"/>
        <w:spacing w:lineRule="auto" w:line="360" w:before="0" w:after="0"/>
        <w:ind w:firstLine="709"/>
        <w:jc w:val="both"/>
        <w:rPr>
          <w:color w:val="000000"/>
          <w:sz w:val="28"/>
          <w:lang w:val="en-US" w:eastAsia="en-US"/>
        </w:rPr>
      </w:pPr>
      <w:r>
        <w:rPr>
          <w:color w:val="000000"/>
          <w:sz w:val="28"/>
          <w:lang w:val="en-US" w:eastAsia="en-US"/>
        </w:rPr>
      </w:r>
    </w:p>
    <w:p>
      <w:pPr>
        <w:pStyle w:val="Style20"/>
        <w:spacing w:lineRule="auto" w:line="360" w:before="0" w:after="0"/>
        <w:ind w:firstLine="709"/>
        <w:jc w:val="both"/>
        <w:rPr>
          <w:color w:val="000000"/>
          <w:sz w:val="28"/>
          <w:szCs w:val="24"/>
          <w:lang w:val="en-US" w:eastAsia="en-US"/>
        </w:rPr>
      </w:pPr>
      <w:r>
        <w:rPr>
          <w:color w:val="000000"/>
          <w:sz w:val="28"/>
          <w:szCs w:val="24"/>
          <w:lang w:val="en-US" w:eastAsia="en-US"/>
        </w:rPr>
        <w:t>4. В сфере управления качеством педагогического и управленческого персонала</w:t>
      </w:r>
    </w:p>
    <w:tbl>
      <w:tblPr>
        <w:tblW w:w="5000" w:type="pct"/>
        <w:jc w:val="left"/>
        <w:tblInd w:w="-113" w:type="dxa"/>
        <w:tblLayout w:type="fixed"/>
        <w:tblCellMar>
          <w:top w:w="0" w:type="dxa"/>
          <w:left w:w="108" w:type="dxa"/>
          <w:bottom w:w="0" w:type="dxa"/>
          <w:right w:w="108" w:type="dxa"/>
        </w:tblCellMar>
      </w:tblPr>
      <w:tblGrid>
        <w:gridCol w:w="484"/>
        <w:gridCol w:w="4104"/>
        <w:gridCol w:w="4767"/>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Управленческие действ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 </w:t>
            </w:r>
            <w:r>
              <w:rPr>
                <w:color w:val="000000"/>
                <w:szCs w:val="24"/>
                <w:lang w:val="en-US" w:eastAsia="en-US"/>
              </w:rPr>
              <w:t>Ожидаемые результат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Анализ общих тенденций в развитии образования. Выявление при оритетных направлений в осуще- ствлении непрерывного профес- сионально-педагогического обра- зования кадров, складывающихся как в областной, так и в муниципальной образовательных системах.</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основание отбора приоритетов в развертывании повышения квалификации кадров с позиции их актуальности и востребованности в образовательном учрежден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2</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зучение нормативно-правовых документов и инструктивно-мето дических рекомендаций (писем) Министерства образования, решений коллегии и приказов Глав УО, нормативно-правовых документов Аргаяшского районного управления образования, регламентирующих организацию и осуществление повышения квалификации кадров</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огласование политики администрации учреждения в области повышения ква- лификации кадров с приоритетами Министерства образования, ГлавУО Аргаяшского районного управления образования, отраженными и нормативно закрепленными в соответствующих документах.</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3</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ерспективного плана подготовки (переподготовки) пе- дагогических работников в учреж дениях высшего образования (до- полнительного высшего образован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ативное закрепление перспектив роста специального образования кадр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4</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перспективного плана повышения квалификации педаго гических кадров в учреждениях дополнительного профессионального образован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еспечение непрерывного, профессио нально-педагогического образования кадров. Нормативное закрепление очередности прохождения курсов повышения квалификации в соответствующих учреждениях.</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5</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обновление) системы инструментальных средств, необ- ходимых для изучения индивиду- альных особенностей, склонностей, предпочтений и затруднений педагогических работников.</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нструментальное обеспечение диаг- ностики профессиональной (профес- сионально-педагогической)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6</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зучение передового опыта кол- лег (педагогических работников) по организации и осуществлению воспитания и обучения учащихся. Разработка методических реко- мендаций по использованию пе- редового опыта.</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общение и распространение передового опыта коллег (педагогических работников) по организации и осуществлению воспитания и обучения учащихс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7</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риобретение (покупка, подписка) книг, журналов, монографий, методических и научно-методи- ческих рекомендаций по актуальным проблемам:</w:t>
            </w:r>
          </w:p>
          <w:p>
            <w:pPr>
              <w:pStyle w:val="Style20"/>
              <w:spacing w:lineRule="auto" w:line="360" w:before="0" w:after="0"/>
              <w:jc w:val="both"/>
              <w:rPr>
                <w:color w:val="000000"/>
                <w:szCs w:val="24"/>
                <w:lang w:val="en-US" w:eastAsia="en-US"/>
              </w:rPr>
            </w:pPr>
            <w:r>
              <w:rPr>
                <w:color w:val="000000"/>
                <w:szCs w:val="24"/>
                <w:lang w:val="en-US" w:eastAsia="en-US"/>
              </w:rPr>
              <w:t>- образования учащихся;</w:t>
            </w:r>
          </w:p>
          <w:p>
            <w:pPr>
              <w:pStyle w:val="Style20"/>
              <w:spacing w:lineRule="auto" w:line="360" w:before="0" w:after="0"/>
              <w:jc w:val="both"/>
              <w:rPr>
                <w:color w:val="000000"/>
                <w:szCs w:val="24"/>
                <w:lang w:val="en-US" w:eastAsia="en-US"/>
              </w:rPr>
            </w:pPr>
            <w:r>
              <w:rPr>
                <w:color w:val="000000"/>
                <w:szCs w:val="24"/>
                <w:lang w:val="en-US" w:eastAsia="en-US"/>
              </w:rPr>
              <w:t>- организации и осуществлению</w:t>
            </w:r>
          </w:p>
          <w:p>
            <w:pPr>
              <w:pStyle w:val="Style20"/>
              <w:spacing w:lineRule="auto" w:line="360" w:before="0" w:after="0"/>
              <w:jc w:val="both"/>
              <w:rPr>
                <w:color w:val="000000"/>
                <w:szCs w:val="24"/>
                <w:lang w:val="en-US" w:eastAsia="en-US"/>
              </w:rPr>
            </w:pPr>
            <w:r>
              <w:rPr>
                <w:color w:val="000000"/>
                <w:szCs w:val="24"/>
                <w:lang w:val="en-US" w:eastAsia="en-US"/>
              </w:rPr>
              <w:t>воспитательной работы;</w:t>
            </w:r>
          </w:p>
          <w:p>
            <w:pPr>
              <w:pStyle w:val="Style20"/>
              <w:spacing w:lineRule="auto" w:line="360" w:before="0" w:after="0"/>
              <w:jc w:val="both"/>
              <w:rPr>
                <w:color w:val="000000"/>
                <w:szCs w:val="24"/>
                <w:lang w:val="en-US" w:eastAsia="en-US"/>
              </w:rPr>
            </w:pPr>
            <w:r>
              <w:rPr>
                <w:color w:val="000000"/>
                <w:szCs w:val="24"/>
                <w:lang w:val="en-US" w:eastAsia="en-US"/>
              </w:rPr>
              <w:t xml:space="preserve">- управление образовательным </w:t>
            </w:r>
          </w:p>
          <w:p>
            <w:pPr>
              <w:pStyle w:val="Style20"/>
              <w:spacing w:lineRule="auto" w:line="360" w:before="0" w:after="0"/>
              <w:jc w:val="both"/>
              <w:rPr>
                <w:color w:val="000000"/>
                <w:lang w:val="en-US" w:eastAsia="en-US"/>
              </w:rPr>
            </w:pPr>
            <w:r>
              <w:rPr>
                <w:color w:val="000000"/>
                <w:szCs w:val="24"/>
                <w:lang w:val="en-US" w:eastAsia="en-US"/>
              </w:rPr>
              <w:t>учреждением</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новление (пополнение библиотечного фонда)</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8</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Формирование пакета норматив- но-правовых и инструктивно-методических рекомендаций (пи- сем, распоряжений), регламентирующих организацию и осуществление образования учащихся. Организация регулярного знакомства педагогических работников с нормативно-правовыми докумен- тами.</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ативно-правовое и инструктивно- методическое оснащение профессиональной (профессионально-педагогической) деятельности. Информированность педагогических работников в нор мативно-правовых основаниях профессиональной (профессиоанльно-педагогической)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9</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зучение инструктивно-методи- ческих документов Аргаяшского районного управления образованием и выявление его приоритетов в сфере организации и осуществления методической и научно-мето- дической работы в образовательных учреждениях. Изучение готовности педагогических работни ков к осуществлению профессионально-педагогической деятельности и выявление типичных затруднений педагогов.</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Выявление оснований отбора содержания и форм методической работ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0</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бор содержания и форм мето- дической работы с целью обеспе- чения их соответствия приоритетным направлениям методической работы, развертываемой в муниципальной образовательной системе, и востребованности в образовательном учреждении. Нормативное закрепление приоритетов образовательного учреждения в сфере развертывания методической работы</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тражение приоритетов образовательного учреждения в сфере организации и осуществления методической работы в годовом плане учреждения, планах работы методических объединений, проблемных групп (лабораторий)</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1</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Уточнение основных направлений и содержание методической работы. Разработка банка тем методической работы, проблем для разрешения в рамках методической работы. Уточнение тематики методической работы педагогических работников в соответствии с основными направлениями. </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Востребованность продуктов методической работы (методических разработок) в учреждени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2</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szCs w:val="24"/>
                <w:lang w:val="en-US" w:eastAsia="en-US"/>
              </w:rPr>
            </w:pPr>
            <w:r>
              <w:rPr>
                <w:color w:val="000000"/>
                <w:szCs w:val="24"/>
                <w:lang w:val="en-US" w:eastAsia="en-US"/>
              </w:rPr>
              <w:t>Организация и осуществление организационно-управленческих мероприятий, направленных на обеспечение увеличения в образо</w:t>
            </w:r>
          </w:p>
          <w:p>
            <w:pPr>
              <w:pStyle w:val="Style20"/>
              <w:spacing w:lineRule="auto" w:line="360" w:before="0" w:after="0"/>
              <w:jc w:val="both"/>
              <w:rPr>
                <w:color w:val="000000"/>
                <w:lang w:val="en-US" w:eastAsia="en-US"/>
              </w:rPr>
            </w:pPr>
            <w:r>
              <w:rPr>
                <w:color w:val="000000"/>
                <w:szCs w:val="24"/>
                <w:lang w:val="en-US" w:eastAsia="en-US"/>
              </w:rPr>
              <w:t>вательной практике удельного веса активных и поисковых форм методической работы:</w:t>
            </w:r>
          </w:p>
          <w:p>
            <w:pPr>
              <w:pStyle w:val="Style20"/>
              <w:spacing w:lineRule="auto" w:line="360" w:before="0" w:after="0"/>
              <w:jc w:val="both"/>
              <w:rPr>
                <w:color w:val="000000"/>
                <w:szCs w:val="24"/>
                <w:lang w:val="en-US" w:eastAsia="en-US"/>
              </w:rPr>
            </w:pPr>
            <w:r>
              <w:rPr>
                <w:color w:val="000000"/>
                <w:szCs w:val="24"/>
                <w:lang w:val="en-US" w:eastAsia="en-US"/>
              </w:rPr>
              <w:t>- проблемно-проектировочные семинары;</w:t>
            </w:r>
          </w:p>
          <w:p>
            <w:pPr>
              <w:pStyle w:val="Style20"/>
              <w:spacing w:lineRule="auto" w:line="360" w:before="0" w:after="0"/>
              <w:jc w:val="both"/>
              <w:rPr>
                <w:color w:val="000000"/>
                <w:szCs w:val="24"/>
                <w:lang w:val="en-US" w:eastAsia="en-US"/>
              </w:rPr>
            </w:pPr>
            <w:r>
              <w:rPr>
                <w:color w:val="000000"/>
                <w:szCs w:val="24"/>
                <w:lang w:val="en-US" w:eastAsia="en-US"/>
              </w:rPr>
              <w:t>- организационно-деятельностные игры;</w:t>
            </w:r>
          </w:p>
          <w:p>
            <w:pPr>
              <w:pStyle w:val="Style20"/>
              <w:spacing w:lineRule="auto" w:line="360" w:before="0" w:after="0"/>
              <w:jc w:val="both"/>
              <w:rPr>
                <w:color w:val="000000"/>
                <w:lang w:val="en-US" w:eastAsia="en-US"/>
              </w:rPr>
            </w:pPr>
            <w:r>
              <w:rPr>
                <w:color w:val="000000"/>
                <w:szCs w:val="24"/>
                <w:lang w:val="en-US" w:eastAsia="en-US"/>
              </w:rPr>
              <w:t>- фестивали педагогических идей;</w:t>
            </w:r>
          </w:p>
          <w:p>
            <w:pPr>
              <w:pStyle w:val="Style20"/>
              <w:spacing w:lineRule="auto" w:line="360" w:before="0" w:after="0"/>
              <w:jc w:val="both"/>
              <w:rPr>
                <w:color w:val="000000"/>
                <w:szCs w:val="24"/>
                <w:lang w:val="en-US" w:eastAsia="en-US"/>
              </w:rPr>
            </w:pPr>
            <w:r>
              <w:rPr>
                <w:color w:val="000000"/>
                <w:szCs w:val="24"/>
                <w:lang w:val="en-US" w:eastAsia="en-US"/>
              </w:rPr>
              <w:t>- конкурсы методических разработок;</w:t>
            </w:r>
          </w:p>
          <w:p>
            <w:pPr>
              <w:pStyle w:val="Style20"/>
              <w:spacing w:lineRule="auto" w:line="360" w:before="0" w:after="0"/>
              <w:jc w:val="both"/>
              <w:rPr>
                <w:color w:val="000000"/>
                <w:lang w:val="en-US" w:eastAsia="en-US"/>
              </w:rPr>
            </w:pPr>
            <w:r>
              <w:rPr>
                <w:color w:val="000000"/>
                <w:szCs w:val="24"/>
                <w:lang w:val="en-US" w:eastAsia="en-US"/>
              </w:rPr>
              <w:t>- конкурсы профессионального мастерства и др.</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бновление форм методической работы; стимулирование активности и роста профессиональной компетенции педагогических работник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3</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рганизация участия педагогических работников учреждения в методических объединениях, проблемных группах (лабораториях), семинарах, педагогических чтениях, разворачиваемой по инициативе Аргаяшского районного управления образования и Главного управления образован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становление творческих контактов пе- дагогических работников образовательного учреждения с педагогами других учреждений района и области по исходным направлениям методической работы</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4</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рганизация участия педагоги- ческих работников учреждения на методических и научно-практических семинарах, конференциях с докладами и выступлениями по вопросам (проблемам) управления качеством образован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спространение сложившегося в образовательном учреждении опыта по организации и осуществлению образования учащихся.</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5</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Установление творческих контактов с научно-педагогическими работниками высших учебных заведений. Организация выступлений научно-педагогических работ ников перед педагогическим кол- лективом учреждения по актуаль- ным вопросам педагогики и психологии.</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аучное и научно-методическое сопро- вождение профессионально-педагогической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6</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Изучение структуры профессио- нально-педагогичекой деятельности и нагрузки сотрудников. Уточнение функциональных обязанностей сотрудников с целью оптимизации их нагрузки. </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Нормирование профессионально-педа- гогической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7</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зучение условий труда, отдыха и быта сотрудников. Создание условий для рационального использования рабочего времени. Разработка мероприятий для организации отдыха сотрудников внутри учреждения.</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Оптимизация использования рабочего времени, обеспечение стимулирования профессионально-педагогической деятельности.</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8</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 xml:space="preserve">Организация и осуществление мо ниторинга состояния здоровья сотрудников. Создание условий для сохранения и укрепления здоровья сотрудников. Разработка мероприятий, направленных на предупреждение заболеваний среди сотрудников, поддержание их физического здоровья. </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Снижение текучести кадров, снижение заболеваемости среди сотрудник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19</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Разработка мероприятий, направ- ленных на создание условий для снятия физического и психического переутомления среди сотрудников.</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Предупреждение физического и пси- хического переутомления сотрудников.</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20</w:t>
            </w:r>
          </w:p>
        </w:tc>
        <w:tc>
          <w:tcPr>
            <w:tcW w:w="410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зучение дополнительных обра- зовательных потребностей педа- гогических работников к проект- ной работе, работе в творческих группах (лабораториях) в соответствии с их индивидуальными потребностями и склонностями.</w:t>
            </w:r>
          </w:p>
        </w:tc>
        <w:tc>
          <w:tcPr>
            <w:tcW w:w="4767"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color w:val="000000"/>
                <w:lang w:val="en-US" w:eastAsia="en-US"/>
              </w:rPr>
            </w:pPr>
            <w:r>
              <w:rPr>
                <w:color w:val="000000"/>
                <w:szCs w:val="24"/>
                <w:lang w:val="en-US" w:eastAsia="en-US"/>
              </w:rPr>
              <w:t>Индивидуализация профессионально-педагогической деятельност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6"/>
      <w:headerReference w:type="first" r:id="rId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Файоль  А Общее и промышленное управление, - М, изд. Во Академия, 2004, С:145 </w:t>
      </w:r>
    </w:p>
  </w:footnote>
  <w:footnote w:id="3">
    <w:p>
      <w:pPr>
        <w:pStyle w:val="Normal"/>
        <w:rPr/>
      </w:pPr>
      <w:r>
        <w:rPr>
          <w:rStyle w:val="FootnoteCharacters"/>
        </w:rPr>
        <w:footnoteRef/>
      </w:r>
      <w:r>
        <w:rPr>
          <w:sz w:val="20"/>
          <w:szCs w:val="20"/>
        </w:rPr>
        <w:t xml:space="preserve"> </w:t>
      </w:r>
      <w:r>
        <w:rPr>
          <w:sz w:val="20"/>
          <w:szCs w:val="20"/>
        </w:rPr>
        <w:t>Гольдштейн Г.Я. Основы менеджмента, - М. изд.во Наука, 1999, С: 35</w:t>
      </w:r>
    </w:p>
  </w:footnote>
  <w:footnote w:id="4">
    <w:p>
      <w:pPr>
        <w:pStyle w:val="Normal"/>
        <w:rPr/>
      </w:pPr>
      <w:r>
        <w:rPr>
          <w:rStyle w:val="FootnoteCharacters"/>
        </w:rPr>
        <w:footnoteRef/>
      </w:r>
      <w:r>
        <w:rPr>
          <w:sz w:val="20"/>
          <w:szCs w:val="20"/>
        </w:rPr>
        <w:t xml:space="preserve"> </w:t>
      </w:r>
      <w:r>
        <w:rPr>
          <w:sz w:val="20"/>
          <w:szCs w:val="20"/>
        </w:rPr>
        <w:t>Тейлор У Научная организация труда//Вопросы управления, Вып 5 2007</w:t>
      </w:r>
    </w:p>
  </w:footnote>
  <w:footnote w:id="5">
    <w:p>
      <w:pPr>
        <w:pStyle w:val="Normal"/>
        <w:rPr/>
      </w:pPr>
      <w:r>
        <w:rPr>
          <w:rStyle w:val="FootnoteCharacters"/>
        </w:rPr>
        <w:footnoteRef/>
      </w:r>
      <w:r>
        <w:rPr>
          <w:sz w:val="20"/>
          <w:szCs w:val="20"/>
        </w:rPr>
        <w:t xml:space="preserve"> </w:t>
      </w:r>
      <w:r>
        <w:rPr>
          <w:sz w:val="20"/>
          <w:szCs w:val="20"/>
        </w:rPr>
        <w:t>Орлов А.И. Учебник по менеджменту, - М. изд.во Наука, 2005, С:76</w:t>
      </w:r>
    </w:p>
  </w:footnote>
  <w:footnote w:id="6">
    <w:p>
      <w:pPr>
        <w:pStyle w:val="Normal"/>
        <w:rPr/>
      </w:pPr>
      <w:r>
        <w:rPr>
          <w:rStyle w:val="FootnoteCharacters"/>
        </w:rPr>
        <w:footnoteRef/>
      </w:r>
      <w:r>
        <w:rPr>
          <w:sz w:val="20"/>
          <w:szCs w:val="20"/>
        </w:rPr>
        <w:t xml:space="preserve"> </w:t>
      </w:r>
      <w:r>
        <w:rPr>
          <w:sz w:val="20"/>
          <w:szCs w:val="20"/>
        </w:rPr>
        <w:t>Файоль  А Общее и промышленное управление, - М, изд. Во Академия, 2004, С:145</w:t>
      </w:r>
    </w:p>
  </w:footnote>
  <w:footnote w:id="7">
    <w:p>
      <w:pPr>
        <w:pStyle w:val="Normal"/>
        <w:rPr/>
      </w:pPr>
      <w:r>
        <w:rPr>
          <w:rStyle w:val="FootnoteCharacters"/>
        </w:rPr>
        <w:footnoteRef/>
      </w:r>
      <w:r>
        <w:rPr>
          <w:sz w:val="20"/>
          <w:szCs w:val="20"/>
        </w:rPr>
        <w:t xml:space="preserve"> </w:t>
      </w:r>
      <w:r>
        <w:rPr>
          <w:sz w:val="20"/>
          <w:szCs w:val="20"/>
        </w:rPr>
        <w:t>Гольдштейн Г.Я. Основы менеджмента,- М. изд.во Наука, 1999, С: 35</w:t>
      </w:r>
    </w:p>
  </w:footnote>
  <w:footnote w:id="8">
    <w:p>
      <w:pPr>
        <w:pStyle w:val="Normal"/>
        <w:rPr/>
      </w:pPr>
      <w:r>
        <w:rPr>
          <w:rStyle w:val="FootnoteCharacters"/>
        </w:rPr>
        <w:footnoteRef/>
      </w:r>
      <w:r>
        <w:rPr>
          <w:sz w:val="20"/>
          <w:szCs w:val="20"/>
        </w:rPr>
        <w:t xml:space="preserve"> </w:t>
      </w:r>
      <w:r>
        <w:rPr>
          <w:sz w:val="20"/>
          <w:szCs w:val="20"/>
        </w:rPr>
        <w:t>Тейлор У Научная организация труда//Вопросы управления, Вып 5 2007</w:t>
      </w:r>
    </w:p>
  </w:footnote>
  <w:footnote w:id="9">
    <w:p>
      <w:pPr>
        <w:pStyle w:val="Normal"/>
        <w:rPr/>
      </w:pPr>
      <w:r>
        <w:rPr>
          <w:rStyle w:val="FootnoteCharacters"/>
        </w:rPr>
        <w:footnoteRef/>
      </w:r>
      <w:r>
        <w:rPr/>
        <w:t xml:space="preserve"> </w:t>
      </w:r>
      <w:r>
        <w:rPr>
          <w:sz w:val="20"/>
          <w:szCs w:val="20"/>
        </w:rPr>
        <w:t>Большаков А.С. Менеджмент, - М., изд.во Высшая школа, - 2006, С.:78</w:t>
      </w:r>
    </w:p>
  </w:footnote>
  <w:footnote w:id="10">
    <w:p>
      <w:pPr>
        <w:pStyle w:val="Normal"/>
        <w:rPr/>
      </w:pPr>
      <w:r>
        <w:rPr>
          <w:rStyle w:val="FootnoteCharacters"/>
        </w:rPr>
        <w:footnoteRef/>
      </w:r>
      <w:r>
        <w:rPr/>
        <w:t xml:space="preserve"> </w:t>
      </w:r>
      <w:r>
        <w:rPr>
          <w:sz w:val="20"/>
          <w:szCs w:val="20"/>
        </w:rPr>
        <w:t>Файоль  А Общее и промышленное управление, - М, изд. Во Академия, 2004, С:145</w:t>
      </w:r>
    </w:p>
  </w:footnote>
  <w:footnote w:id="11">
    <w:p>
      <w:pPr>
        <w:pStyle w:val="Normal"/>
        <w:rPr/>
      </w:pPr>
      <w:r>
        <w:rPr>
          <w:rStyle w:val="FootnoteCharacters"/>
        </w:rPr>
        <w:footnoteRef/>
      </w:r>
      <w:r>
        <w:rPr/>
        <w:t xml:space="preserve"> </w:t>
      </w:r>
      <w:r>
        <w:rPr>
          <w:sz w:val="20"/>
          <w:szCs w:val="20"/>
        </w:rPr>
        <w:t>Гольдштейн Г.Я. Основы менеджмента,- М. изд.во Наука, 1999, С: 35</w:t>
      </w:r>
    </w:p>
  </w:footnote>
  <w:footnote w:id="12">
    <w:p>
      <w:pPr>
        <w:pStyle w:val="Normal"/>
        <w:rPr/>
      </w:pPr>
      <w:r>
        <w:rPr>
          <w:rStyle w:val="FootnoteCharacters"/>
        </w:rPr>
        <w:footnoteRef/>
      </w:r>
      <w:r>
        <w:rPr/>
        <w:t xml:space="preserve"> </w:t>
      </w:r>
      <w:r>
        <w:rPr>
          <w:sz w:val="20"/>
          <w:szCs w:val="20"/>
        </w:rPr>
        <w:t>Тейлор У Научная организация труда//Вопросы управления, Вып 5 2007</w:t>
      </w:r>
    </w:p>
  </w:footnote>
  <w:footnote w:id="13">
    <w:p>
      <w:pPr>
        <w:pStyle w:val="Normal"/>
        <w:rPr/>
      </w:pPr>
      <w:r>
        <w:rPr>
          <w:rStyle w:val="FootnoteCharacters"/>
        </w:rPr>
        <w:footnoteRef/>
      </w:r>
      <w:r>
        <w:rPr>
          <w:sz w:val="20"/>
          <w:szCs w:val="20"/>
        </w:rPr>
        <w:t xml:space="preserve"> </w:t>
      </w:r>
      <w:r>
        <w:rPr>
          <w:sz w:val="20"/>
          <w:szCs w:val="20"/>
        </w:rPr>
        <w:t>Орлов А.И. Учебник по менеджменту, - М. изд.во Наука, 2005, С:76</w:t>
      </w:r>
    </w:p>
  </w:footnote>
  <w:footnote w:id="14">
    <w:p>
      <w:pPr>
        <w:pStyle w:val="Normal"/>
        <w:rPr/>
      </w:pPr>
      <w:r>
        <w:rPr>
          <w:rStyle w:val="FootnoteCharacters"/>
        </w:rPr>
        <w:footnoteRef/>
      </w:r>
      <w:r>
        <w:rPr>
          <w:sz w:val="20"/>
          <w:szCs w:val="20"/>
        </w:rPr>
        <w:t xml:space="preserve"> </w:t>
      </w:r>
      <w:r>
        <w:rPr>
          <w:sz w:val="20"/>
          <w:szCs w:val="20"/>
        </w:rPr>
        <w:t>Гольдштейн Г.Я. Основы менеджмента,- М. изд.во Наука, 1999, С: 35</w:t>
      </w:r>
    </w:p>
  </w:footnote>
  <w:footnote w:id="15">
    <w:p>
      <w:pPr>
        <w:pStyle w:val="Normal"/>
        <w:rPr/>
      </w:pPr>
      <w:r>
        <w:rPr>
          <w:rStyle w:val="FootnoteCharacters"/>
        </w:rPr>
        <w:footnoteRef/>
      </w:r>
      <w:r>
        <w:rPr/>
        <w:t xml:space="preserve"> </w:t>
      </w:r>
      <w:r>
        <w:rPr>
          <w:sz w:val="20"/>
          <w:szCs w:val="20"/>
        </w:rPr>
        <w:t>Большаков А.С. Менеджмент, - М., изд.во Высшая школа, - 2006, С.:78</w:t>
      </w:r>
    </w:p>
  </w:footnote>
  <w:footnote w:id="16">
    <w:p>
      <w:pPr>
        <w:pStyle w:val="Normal"/>
        <w:rPr/>
      </w:pPr>
      <w:r>
        <w:rPr>
          <w:rStyle w:val="FootnoteCharacters"/>
        </w:rPr>
        <w:footnoteRef/>
      </w:r>
      <w:r>
        <w:rPr/>
        <w:t xml:space="preserve"> </w:t>
      </w:r>
      <w:r>
        <w:rPr>
          <w:sz w:val="20"/>
          <w:szCs w:val="20"/>
        </w:rPr>
        <w:t>Большаков А.С. Менеджмент, - М., изд.во Высшая школа, - 2006, С.:78</w:t>
      </w:r>
    </w:p>
  </w:footnote>
  <w:footnote w:id="17">
    <w:p>
      <w:pPr>
        <w:pStyle w:val="Normal"/>
        <w:rPr/>
      </w:pPr>
      <w:r>
        <w:rPr>
          <w:rStyle w:val="FootnoteCharacters"/>
        </w:rPr>
        <w:footnoteRef/>
      </w:r>
      <w:r>
        <w:rPr/>
        <w:t xml:space="preserve"> </w:t>
      </w:r>
      <w:r>
        <w:rPr>
          <w:sz w:val="20"/>
          <w:szCs w:val="20"/>
        </w:rPr>
        <w:t>Гольдштейн Г.Я. Основы менеджмента,- М. изд.во Наука, 1999, С: 35</w:t>
      </w:r>
    </w:p>
  </w:footnote>
  <w:footnote w:id="18">
    <w:p>
      <w:pPr>
        <w:pStyle w:val="Normal"/>
        <w:rPr/>
      </w:pPr>
      <w:r>
        <w:rPr>
          <w:rStyle w:val="FootnoteCharacters"/>
        </w:rPr>
        <w:footnoteRef/>
      </w:r>
      <w:r>
        <w:rPr/>
        <w:t xml:space="preserve"> </w:t>
      </w:r>
      <w:r>
        <w:rPr>
          <w:sz w:val="20"/>
          <w:szCs w:val="20"/>
        </w:rPr>
        <w:t>Тейлор У Научная организация труда//Вопросы управления, Вып 5 2007</w:t>
      </w:r>
    </w:p>
  </w:footnote>
  <w:footnote w:id="19">
    <w:p>
      <w:pPr>
        <w:pStyle w:val="Normal"/>
        <w:rPr/>
      </w:pPr>
      <w:r>
        <w:rPr>
          <w:rStyle w:val="FootnoteCharacters"/>
        </w:rPr>
        <w:footnoteRef/>
      </w:r>
      <w:r>
        <w:rPr/>
        <w:t xml:space="preserve"> </w:t>
      </w:r>
      <w:r>
        <w:rPr>
          <w:sz w:val="20"/>
          <w:szCs w:val="20"/>
        </w:rPr>
        <w:t>Большаков А.С. Менеджмент, - М., изд.во Высшая школа, - 2006, С.:78</w:t>
      </w:r>
    </w:p>
  </w:footnote>
  <w:footnote w:id="20">
    <w:p>
      <w:pPr>
        <w:pStyle w:val="Normal"/>
        <w:rPr/>
      </w:pPr>
      <w:r>
        <w:rPr>
          <w:rStyle w:val="FootnoteCharacters"/>
        </w:rPr>
        <w:footnoteRef/>
      </w:r>
      <w:r>
        <w:rPr/>
        <w:t xml:space="preserve"> </w:t>
      </w:r>
      <w:r>
        <w:rPr>
          <w:sz w:val="20"/>
          <w:szCs w:val="20"/>
        </w:rPr>
        <w:t>Орлов А.И. Учебник по менеджменту, - М. изд.во Наука, 2005, С:76</w:t>
      </w:r>
    </w:p>
  </w:footnote>
  <w:footnote w:id="21">
    <w:p>
      <w:pPr>
        <w:pStyle w:val="Normal"/>
        <w:rPr/>
      </w:pPr>
      <w:r>
        <w:rPr>
          <w:rStyle w:val="FootnoteCharacters"/>
        </w:rPr>
        <w:footnoteRef/>
      </w:r>
      <w:r>
        <w:rPr/>
        <w:t xml:space="preserve"> </w:t>
      </w:r>
      <w:r>
        <w:rPr>
          <w:sz w:val="20"/>
          <w:szCs w:val="20"/>
        </w:rPr>
        <w:t>Орлов А.И. Учебник по менеджменту, - М. изд.во Наука, 2005, С:76</w:t>
      </w:r>
    </w:p>
  </w:footnote>
  <w:footnote w:id="22">
    <w:p>
      <w:pPr>
        <w:pStyle w:val="Normal"/>
        <w:rPr/>
      </w:pPr>
      <w:r>
        <w:rPr>
          <w:rStyle w:val="FootnoteCharacters"/>
        </w:rPr>
        <w:footnoteRef/>
      </w:r>
      <w:r>
        <w:rPr>
          <w:sz w:val="20"/>
          <w:szCs w:val="20"/>
        </w:rPr>
        <w:t xml:space="preserve"> </w:t>
      </w:r>
      <w:r>
        <w:rPr>
          <w:sz w:val="20"/>
          <w:szCs w:val="20"/>
        </w:rPr>
        <w:t xml:space="preserve">Шатон Г.И. Теоретический анализ проблемы управления образовательными системами, - Полемика,  Вып3, - http://www.irex.ru/press/pub/polemika/03/ </w:t>
      </w:r>
    </w:p>
  </w:footnote>
  <w:footnote w:id="23">
    <w:p>
      <w:pPr>
        <w:pStyle w:val="Normal"/>
        <w:rPr/>
      </w:pPr>
      <w:r>
        <w:rPr>
          <w:rStyle w:val="FootnoteCharacters"/>
        </w:rPr>
        <w:footnoteRef/>
      </w:r>
      <w:r>
        <w:rPr>
          <w:sz w:val="20"/>
          <w:szCs w:val="20"/>
        </w:rPr>
        <w:t xml:space="preserve"> </w:t>
      </w:r>
      <w:r>
        <w:rPr>
          <w:sz w:val="20"/>
          <w:szCs w:val="20"/>
        </w:rPr>
        <w:t>Понамарева Н.Л., Смирнов Б.М. Образовательные инновации. Государственная политика управления, - М., изд. во  Академия  2007, С.: 203</w:t>
      </w:r>
    </w:p>
  </w:footnote>
  <w:footnote w:id="24">
    <w:p>
      <w:pPr>
        <w:pStyle w:val="Footnote"/>
        <w:rPr/>
      </w:pPr>
      <w:r>
        <w:rPr>
          <w:rStyle w:val="FootnoteCharacters"/>
        </w:rPr>
        <w:footnoteRef/>
      </w:r>
      <w:r>
        <w:rPr/>
        <w:t xml:space="preserve"> </w:t>
      </w:r>
      <w:r>
        <w:rPr/>
        <w:t>Днепров Э.Д. Современная реформа образования в России: исторические предпосылки, теоретические основания, этапы подготовки и реализации. – Докл. докт. пед. наук. – Спб., 1994 – 88 с.</w:t>
      </w:r>
    </w:p>
  </w:footnote>
  <w:footnote w:id="25">
    <w:p>
      <w:pPr>
        <w:pStyle w:val="Normal"/>
        <w:rPr/>
      </w:pPr>
      <w:r>
        <w:rPr>
          <w:rStyle w:val="FootnoteCharacters"/>
        </w:rPr>
        <w:footnoteRef/>
      </w:r>
      <w:r>
        <w:rPr/>
        <w:t xml:space="preserve"> </w:t>
      </w:r>
      <w:r>
        <w:rPr>
          <w:sz w:val="20"/>
          <w:szCs w:val="20"/>
        </w:rPr>
        <w:t>Понамарева Н.Л., Смирнов Б.М. Образовательные инновации. Государственная политика управления, - М., изд. во  Академия  2007, С.: 203</w:t>
      </w:r>
    </w:p>
  </w:footnote>
  <w:footnote w:id="26">
    <w:p>
      <w:pPr>
        <w:pStyle w:val="Normal"/>
        <w:spacing w:lineRule="auto" w:line="360"/>
        <w:rPr/>
      </w:pPr>
      <w:r>
        <w:rPr>
          <w:rStyle w:val="FootnoteCharacters"/>
        </w:rPr>
        <w:footnoteRef/>
      </w:r>
      <w:r>
        <w:rPr/>
        <w:t xml:space="preserve"> </w:t>
      </w:r>
      <w:r>
        <w:rPr>
          <w:sz w:val="20"/>
          <w:szCs w:val="20"/>
        </w:rPr>
        <w:t xml:space="preserve">Джуринский А. Н. Зарубежная школа: история и современность. Гл. II. М., 1992. </w:t>
      </w:r>
    </w:p>
  </w:footnote>
  <w:footnote w:id="27">
    <w:p>
      <w:pPr>
        <w:pStyle w:val="Normal"/>
        <w:rPr/>
      </w:pPr>
      <w:r>
        <w:rPr>
          <w:rStyle w:val="FootnoteCharacters"/>
        </w:rPr>
        <w:footnoteRef/>
      </w:r>
      <w:r>
        <w:rPr/>
        <w:t xml:space="preserve"> </w:t>
      </w:r>
      <w:r>
        <w:rPr>
          <w:sz w:val="20"/>
          <w:szCs w:val="20"/>
        </w:rPr>
        <w:t xml:space="preserve">Гончаров Л. Н. Школа и педагогика США до второй мировой войны. Гл. 2. М., 1972. </w:t>
      </w:r>
    </w:p>
  </w:footnote>
  <w:footnote w:id="28">
    <w:p>
      <w:pPr>
        <w:pStyle w:val="Footnote"/>
        <w:rPr/>
      </w:pPr>
      <w:r>
        <w:rPr>
          <w:rStyle w:val="FootnoteCharacters"/>
        </w:rPr>
        <w:footnoteRef/>
      </w:r>
      <w:r>
        <w:rPr/>
        <w:t xml:space="preserve"> </w:t>
      </w:r>
      <w:r>
        <w:rPr/>
        <w:t>Очерки истории школы и педагогики за рубежом. Ч. П. Гл. II — V. М., 1989.</w:t>
      </w:r>
    </w:p>
  </w:footnote>
  <w:footnote w:id="29">
    <w:p>
      <w:pPr>
        <w:pStyle w:val="Footnote"/>
        <w:rPr/>
      </w:pPr>
      <w:r>
        <w:rPr>
          <w:rStyle w:val="FootnoteCharacters"/>
        </w:rPr>
        <w:footnoteRef/>
      </w:r>
      <w:r>
        <w:rPr/>
        <w:t xml:space="preserve"> </w:t>
      </w:r>
      <w:r>
        <w:rPr/>
        <w:t>Очерки истории школы и педагогики за рубежом. Ч. П. Гл. II — V. М., 1989.</w:t>
      </w:r>
    </w:p>
  </w:footnote>
  <w:footnote w:id="30">
    <w:p>
      <w:pPr>
        <w:pStyle w:val="Normal"/>
        <w:rPr/>
      </w:pPr>
      <w:r>
        <w:rPr>
          <w:rStyle w:val="FootnoteCharacters"/>
        </w:rPr>
        <w:footnoteRef/>
      </w:r>
      <w:r>
        <w:rPr/>
        <w:t xml:space="preserve"> </w:t>
      </w:r>
      <w:r>
        <w:rPr>
          <w:sz w:val="20"/>
          <w:szCs w:val="20"/>
        </w:rPr>
        <w:t>Вульфсон Б.Л. Педагогическая мысль современной Франции. – М.:Педагогика, 1983 – 184 с.</w:t>
      </w:r>
    </w:p>
  </w:footnote>
  <w:footnote w:id="31">
    <w:p>
      <w:pPr>
        <w:pStyle w:val="Normal"/>
        <w:rPr/>
      </w:pPr>
      <w:r>
        <w:rPr>
          <w:rStyle w:val="FootnoteCharacters"/>
        </w:rPr>
        <w:footnoteRef/>
      </w:r>
      <w:r>
        <w:rPr/>
        <w:t xml:space="preserve"> </w:t>
      </w:r>
      <w:r>
        <w:rPr>
          <w:sz w:val="20"/>
          <w:szCs w:val="20"/>
        </w:rPr>
        <w:t>Вульфсон Б.Л. Педагогическая мысль современной Франции. – М.:Педагогика, 1983 – 184 с.</w:t>
      </w:r>
    </w:p>
  </w:footnote>
  <w:footnote w:id="32">
    <w:p>
      <w:pPr>
        <w:pStyle w:val="Footnote"/>
        <w:rPr/>
      </w:pPr>
      <w:r>
        <w:rPr>
          <w:rStyle w:val="FootnoteCharacters"/>
        </w:rPr>
        <w:footnoteRef/>
      </w:r>
      <w:r>
        <w:rPr/>
        <w:t xml:space="preserve"> </w:t>
      </w:r>
      <w:r>
        <w:rPr/>
        <w:t>Очерки истории школы и педагогический мысли народов СССР с древнейших времен до конца XVII в. М.: Педагогика, 1989 – 480 с.</w:t>
      </w:r>
    </w:p>
  </w:footnote>
  <w:footnote w:id="33">
    <w:p>
      <w:pPr>
        <w:pStyle w:val="Footnote"/>
        <w:rPr/>
      </w:pPr>
      <w:r>
        <w:rPr>
          <w:rStyle w:val="FootnoteCharacters"/>
        </w:rPr>
        <w:footnoteRef/>
      </w:r>
      <w:r>
        <w:rPr/>
        <w:t xml:space="preserve"> </w:t>
      </w:r>
      <w:r>
        <w:rPr/>
        <w:t>Очерки истории школы и педагогический мысли народов СССР с древнейших времен до конца XVII в. М.: Педагогика, 1989 – 480 с.</w:t>
      </w:r>
    </w:p>
  </w:footnote>
  <w:footnote w:id="34">
    <w:p>
      <w:pPr>
        <w:pStyle w:val="Footnote"/>
        <w:rPr/>
      </w:pPr>
      <w:r>
        <w:rPr>
          <w:rStyle w:val="FootnoteCharacters"/>
        </w:rPr>
        <w:footnoteRef/>
      </w:r>
      <w:r>
        <w:rPr/>
        <w:t xml:space="preserve"> </w:t>
      </w:r>
      <w:r>
        <w:rPr/>
        <w:t>Субетто А.И. Систематологические основы образовательных систем. В 2-х томах. М.: ИЦ ПКПС, 1994.</w:t>
      </w:r>
    </w:p>
  </w:footnote>
  <w:footnote w:id="35">
    <w:p>
      <w:pPr>
        <w:pStyle w:val="Normal"/>
        <w:rPr/>
      </w:pPr>
      <w:r>
        <w:rPr>
          <w:rStyle w:val="FootnoteCharacters"/>
        </w:rPr>
        <w:footnoteRef/>
      </w:r>
      <w:r>
        <w:rPr/>
        <w:t xml:space="preserve"> </w:t>
      </w:r>
      <w:r>
        <w:rPr>
          <w:sz w:val="20"/>
          <w:szCs w:val="20"/>
        </w:rPr>
        <w:t>Корнетов Г.Б. Развитие историко-педагогического процесса в контексте цивилизационного подхода. – Докл. докт. пед. наук. – М., 1994 – 64 с.</w:t>
      </w:r>
    </w:p>
  </w:footnote>
  <w:footnote w:id="36">
    <w:p>
      <w:pPr>
        <w:pStyle w:val="Footnote"/>
        <w:rPr/>
      </w:pPr>
      <w:r>
        <w:rPr>
          <w:rStyle w:val="FootnoteCharacters"/>
        </w:rPr>
        <w:footnoteRef/>
      </w:r>
      <w:r>
        <w:rPr/>
        <w:t xml:space="preserve"> </w:t>
      </w:r>
      <w:r>
        <w:rPr>
          <w:bCs/>
        </w:rPr>
        <w:t>Образование в Российской Федерации.</w:t>
      </w:r>
      <w:r>
        <w:rPr/>
        <w:t xml:space="preserve"> - 2003: Стат. сб. / Госкомстат России.- М., 2003.</w:t>
      </w:r>
    </w:p>
  </w:footnote>
  <w:footnote w:id="37">
    <w:p>
      <w:pPr>
        <w:pStyle w:val="Footnote"/>
        <w:rPr/>
      </w:pPr>
      <w:r>
        <w:rPr>
          <w:rStyle w:val="FootnoteCharacters"/>
        </w:rPr>
        <w:footnoteRef/>
      </w:r>
      <w:r>
        <w:rPr/>
        <w:t xml:space="preserve"> </w:t>
      </w:r>
      <w:r>
        <w:rPr/>
        <w:t>Шатон Г.И. Теоретический анализ проблемы управления образовательными системами, - Полемика,  Вып3, - http://www.irex.ru/press/pub/polemika/03/</w:t>
      </w:r>
    </w:p>
  </w:footnote>
  <w:footnote w:id="38">
    <w:p>
      <w:pPr>
        <w:pStyle w:val="Footnote"/>
        <w:rPr/>
      </w:pPr>
      <w:r>
        <w:rPr>
          <w:rStyle w:val="FootnoteCharacters"/>
        </w:rPr>
        <w:footnoteRef/>
      </w:r>
      <w:r>
        <w:rPr/>
        <w:t xml:space="preserve"> </w:t>
      </w:r>
      <w:r>
        <w:rPr/>
        <w:t>Технологии современной дидактики в процессе управления методической работой в школе, - М. изд. во Академия, 2008, С:195</w:t>
      </w:r>
    </w:p>
  </w:footnote>
  <w:footnote w:id="39">
    <w:p>
      <w:pPr>
        <w:pStyle w:val="Footnote"/>
        <w:rPr/>
      </w:pPr>
      <w:r>
        <w:rPr>
          <w:rStyle w:val="FootnoteCharacters"/>
        </w:rPr>
        <w:footnoteRef/>
      </w:r>
      <w:r>
        <w:rPr/>
        <w:t xml:space="preserve"> </w:t>
      </w:r>
      <w:r>
        <w:rPr/>
        <w:t>Технологии современной дидактики в процессе управления методической работой в школе, - М. изд. во Академия, 2008, С:195</w:t>
      </w:r>
    </w:p>
  </w:footnote>
  <w:footnote w:id="40">
    <w:p>
      <w:pPr>
        <w:pStyle w:val="Footnote"/>
        <w:rPr/>
      </w:pPr>
      <w:r>
        <w:rPr>
          <w:rStyle w:val="FootnoteCharacters"/>
        </w:rPr>
        <w:footnoteRef/>
      </w:r>
      <w:r>
        <w:rPr/>
        <w:t xml:space="preserve"> </w:t>
      </w:r>
      <w:r>
        <w:rPr/>
        <w:t>Санталайнен Т., Воутилайнен Э. и др. Управление по результатам. М., 1993.</w:t>
      </w:r>
    </w:p>
  </w:footnote>
  <w:footnote w:id="41">
    <w:p>
      <w:pPr>
        <w:pStyle w:val="Footnote"/>
        <w:rPr/>
      </w:pPr>
      <w:r>
        <w:rPr>
          <w:rStyle w:val="FootnoteCharacters"/>
        </w:rPr>
        <w:footnoteRef/>
      </w:r>
      <w:r>
        <w:rPr/>
        <w:t xml:space="preserve"> </w:t>
      </w:r>
      <w:r>
        <w:rPr>
          <w:iCs/>
        </w:rPr>
        <w:t>Поташник М.М., Моисеев А.М.</w:t>
      </w:r>
      <w:r>
        <w:rPr/>
        <w:t xml:space="preserve"> Управление современной школой. М., 1997. С. 75</w:t>
      </w:r>
    </w:p>
  </w:footnote>
  <w:footnote w:id="42">
    <w:p>
      <w:pPr>
        <w:pStyle w:val="Normal"/>
        <w:rPr/>
      </w:pPr>
      <w:r>
        <w:rPr>
          <w:rStyle w:val="FootnoteCharacters"/>
        </w:rPr>
        <w:footnoteRef/>
      </w:r>
      <w:r>
        <w:rPr/>
        <w:t xml:space="preserve"> </w:t>
      </w:r>
      <w:r>
        <w:rPr>
          <w:sz w:val="20"/>
          <w:szCs w:val="20"/>
        </w:rPr>
        <w:t>Информация о состоянии дошкольного образования в Российской Федерации, -  Дошкольное воспитание № 4, 2006г</w:t>
      </w:r>
    </w:p>
  </w:footnote>
  <w:footnote w:id="43">
    <w:p>
      <w:pPr>
        <w:pStyle w:val="Normal"/>
        <w:rPr/>
      </w:pPr>
      <w:r>
        <w:rPr>
          <w:rStyle w:val="FootnoteCharacters"/>
        </w:rPr>
        <w:footnoteRef/>
      </w:r>
      <w:r>
        <w:rPr/>
        <w:t xml:space="preserve"> </w:t>
      </w:r>
      <w:r>
        <w:rPr>
          <w:sz w:val="20"/>
          <w:szCs w:val="20"/>
        </w:rPr>
        <w:t>Информация о состоянии дошкольного образования в Российской Федерации, -  Дошкольное воспитание № 4, 2006г</w:t>
      </w:r>
    </w:p>
  </w:footnote>
  <w:footnote w:id="44">
    <w:p>
      <w:pPr>
        <w:pStyle w:val="Footnote"/>
        <w:rPr/>
      </w:pPr>
      <w:r>
        <w:rPr>
          <w:rStyle w:val="FootnoteCharacters"/>
        </w:rPr>
        <w:footnoteRef/>
      </w:r>
      <w:r>
        <w:rPr/>
        <w:t xml:space="preserve"> </w:t>
      </w:r>
      <w:r>
        <w:rPr/>
        <w:t>Санталайнен Т., Воутилайнен Э. и др. Управление по результатам. М., 1993.</w:t>
      </w:r>
    </w:p>
  </w:footnote>
  <w:footnote w:id="45">
    <w:p>
      <w:pPr>
        <w:pStyle w:val="Normal"/>
        <w:spacing w:lineRule="auto" w:line="360"/>
        <w:rPr/>
      </w:pPr>
      <w:r>
        <w:rPr>
          <w:rStyle w:val="FootnoteCharacters"/>
        </w:rPr>
        <w:footnoteRef/>
      </w:r>
      <w:r>
        <w:rPr/>
        <w:t xml:space="preserve"> </w:t>
      </w:r>
      <w:r>
        <w:rPr>
          <w:iCs/>
          <w:sz w:val="20"/>
          <w:szCs w:val="20"/>
        </w:rPr>
        <w:t>Поташник М.М., Моисеев А.М.</w:t>
      </w:r>
      <w:r>
        <w:rPr>
          <w:sz w:val="20"/>
          <w:szCs w:val="20"/>
        </w:rPr>
        <w:t xml:space="preserve"> Управление современной школой. М., 1997. С. 75</w:t>
      </w:r>
    </w:p>
  </w:footnote>
  <w:footnote w:id="46">
    <w:p>
      <w:pPr>
        <w:pStyle w:val="Normal"/>
        <w:spacing w:lineRule="auto" w:line="360"/>
        <w:rPr/>
      </w:pPr>
      <w:r>
        <w:rPr>
          <w:rStyle w:val="FootnoteCharacters"/>
        </w:rPr>
        <w:footnoteRef/>
      </w:r>
      <w:r>
        <w:rPr/>
        <w:t xml:space="preserve"> </w:t>
      </w:r>
      <w:r>
        <w:rPr>
          <w:iCs/>
          <w:sz w:val="20"/>
          <w:szCs w:val="20"/>
        </w:rPr>
        <w:t>Поташник М.М., Моисеев А.М.</w:t>
      </w:r>
      <w:r>
        <w:rPr>
          <w:sz w:val="20"/>
          <w:szCs w:val="20"/>
        </w:rPr>
        <w:t xml:space="preserve"> Управление современной школой. М., 1997. С. 75</w:t>
      </w:r>
    </w:p>
  </w:footnote>
  <w:footnote w:id="47">
    <w:p>
      <w:pPr>
        <w:pStyle w:val="Normal"/>
        <w:rPr/>
      </w:pPr>
      <w:r>
        <w:rPr>
          <w:rStyle w:val="FootnoteCharacters"/>
        </w:rPr>
        <w:footnoteRef/>
      </w:r>
      <w:r>
        <w:rPr/>
        <w:t xml:space="preserve"> </w:t>
      </w:r>
      <w:r>
        <w:rPr>
          <w:sz w:val="20"/>
          <w:szCs w:val="20"/>
        </w:rPr>
        <w:t>Информация о состоянии дошкольного образования в Российской Федерации, -  Дошкольное воспитание № 4, 2006г</w:t>
      </w:r>
    </w:p>
  </w:footnote>
  <w:footnote w:id="48">
    <w:p>
      <w:pPr>
        <w:pStyle w:val="Normal"/>
        <w:rPr/>
      </w:pPr>
      <w:r>
        <w:rPr>
          <w:rStyle w:val="FootnoteCharacters"/>
        </w:rPr>
        <w:footnoteRef/>
      </w:r>
      <w:r>
        <w:rPr/>
        <w:t xml:space="preserve"> </w:t>
      </w:r>
      <w:r>
        <w:rPr>
          <w:sz w:val="20"/>
          <w:szCs w:val="20"/>
        </w:rPr>
        <w:t>Информация о состоянии дошкольного образования в Российской Федерации, -  Дошкольное воспитание № 4, 2006г</w:t>
      </w:r>
    </w:p>
  </w:footnote>
  <w:footnote w:id="49">
    <w:p>
      <w:pPr>
        <w:pStyle w:val="Normal"/>
        <w:spacing w:lineRule="auto" w:line="360"/>
        <w:rPr/>
      </w:pPr>
      <w:r>
        <w:rPr>
          <w:rStyle w:val="FootnoteCharacters"/>
        </w:rPr>
        <w:footnoteRef/>
      </w:r>
      <w:r>
        <w:rPr/>
        <w:t xml:space="preserve"> </w:t>
      </w:r>
      <w:r>
        <w:rPr>
          <w:iCs/>
          <w:sz w:val="20"/>
          <w:szCs w:val="20"/>
        </w:rPr>
        <w:t>Поташник М.М., Моисеев А.М.</w:t>
      </w:r>
      <w:r>
        <w:rPr>
          <w:sz w:val="20"/>
          <w:szCs w:val="20"/>
        </w:rPr>
        <w:t xml:space="preserve"> Управление современной школой. М., 1997. С. 75</w:t>
      </w:r>
    </w:p>
  </w:footnote>
  <w:footnote w:id="50">
    <w:p>
      <w:pPr>
        <w:pStyle w:val="Normal"/>
        <w:spacing w:lineRule="auto" w:line="360"/>
        <w:rPr>
          <w:sz w:val="28"/>
          <w:szCs w:val="28"/>
        </w:rPr>
      </w:pPr>
      <w:r>
        <w:rPr>
          <w:rStyle w:val="FootnoteCharacters"/>
        </w:rPr>
        <w:footnoteRef/>
      </w:r>
      <w:r>
        <w:rPr/>
        <w:t xml:space="preserve"> </w:t>
      </w:r>
      <w:r>
        <w:rPr>
          <w:sz w:val="20"/>
          <w:szCs w:val="20"/>
        </w:rPr>
        <w:t>Санталайнен Т., Воутилайнен Э. и др. Управление по результатам. М., 1993.</w:t>
      </w:r>
    </w:p>
    <w:p>
      <w:pPr>
        <w:pStyle w:val="Normal"/>
        <w:spacing w:lineRule="auto" w:line="360"/>
        <w:rPr>
          <w:sz w:val="28"/>
          <w:szCs w:val="28"/>
        </w:rPr>
      </w:pPr>
      <w:r>
        <w:rPr>
          <w:sz w:val="28"/>
          <w:szCs w:val="28"/>
        </w:rPr>
      </w:r>
    </w:p>
  </w:footnote>
  <w:footnote w:id="51">
    <w:p>
      <w:pPr>
        <w:pStyle w:val="Footnote"/>
        <w:rPr/>
      </w:pPr>
      <w:r>
        <w:rPr>
          <w:rStyle w:val="FootnoteCharacters"/>
        </w:rPr>
        <w:footnoteRef/>
      </w:r>
      <w:r>
        <w:rPr/>
        <w:t xml:space="preserve"> </w:t>
      </w:r>
      <w:r>
        <w:rPr/>
        <w:t>Константинов Н.А., Медынский Е.Н., Шабаева М.Ф., "История педагогики", - "Просвещение", Москва, 1982 г.</w:t>
      </w:r>
    </w:p>
  </w:footnote>
  <w:footnote w:id="52">
    <w:p>
      <w:pPr>
        <w:pStyle w:val="Footnote"/>
        <w:rPr/>
      </w:pPr>
      <w:r>
        <w:rPr>
          <w:rStyle w:val="FootnoteCharacters"/>
        </w:rPr>
        <w:footnoteRef/>
      </w:r>
      <w:r>
        <w:rPr/>
        <w:t xml:space="preserve"> </w:t>
      </w:r>
      <w:r>
        <w:rPr/>
        <w:t>Константинов Н.А., Медынский Е.Н., Шабаева М.Ф., "История педагогики", - "Просвещение", Москва, 1982 г.</w:t>
      </w:r>
    </w:p>
  </w:footnote>
  <w:footnote w:id="53">
    <w:p>
      <w:pPr>
        <w:pStyle w:val="Footnote"/>
        <w:rPr/>
      </w:pPr>
      <w:r>
        <w:rPr>
          <w:rStyle w:val="FootnoteCharacters"/>
        </w:rPr>
        <w:footnoteRef/>
      </w:r>
      <w:r>
        <w:rPr/>
        <w:t xml:space="preserve"> </w:t>
      </w:r>
      <w:r>
        <w:rPr/>
        <w:t>Полаг Е.С., Бухаркина М.Ю. Современные педагогические и информационные технологии в системе образования, - М., изд. во  Академия  2007, С.: 365</w:t>
      </w:r>
    </w:p>
  </w:footnote>
  <w:footnote w:id="54">
    <w:p>
      <w:pPr>
        <w:pStyle w:val="Normal"/>
        <w:rPr/>
      </w:pPr>
      <w:r>
        <w:rPr>
          <w:rStyle w:val="FootnoteCharacters"/>
        </w:rPr>
        <w:footnoteRef/>
      </w:r>
      <w:r>
        <w:rPr/>
        <w:t xml:space="preserve"> </w:t>
      </w:r>
      <w:r>
        <w:rPr>
          <w:sz w:val="20"/>
          <w:szCs w:val="20"/>
        </w:rPr>
        <w:t>Педагогические технологи дистанционного обучения, - М. изд-во Академия 2006, С: 392</w:t>
      </w:r>
    </w:p>
  </w:footnote>
  <w:footnote w:id="55">
    <w:p>
      <w:pPr>
        <w:pStyle w:val="Normal"/>
        <w:rPr/>
      </w:pPr>
      <w:r>
        <w:rPr>
          <w:rStyle w:val="FootnoteCharacters"/>
        </w:rPr>
        <w:footnoteRef/>
      </w:r>
      <w:r>
        <w:rPr/>
        <w:t xml:space="preserve"> </w:t>
      </w:r>
      <w:r>
        <w:rPr>
          <w:sz w:val="20"/>
          <w:szCs w:val="20"/>
        </w:rPr>
        <w:t>Сазонова З. Инженерное образование в третьем тысячелетии (европейские тенденции и российские реалии)//Высшее образование в России (М.). – 2006 - №1 – с. 36 – 41.</w:t>
      </w:r>
    </w:p>
  </w:footnote>
  <w:footnote w:id="56">
    <w:p>
      <w:pPr>
        <w:pStyle w:val="Normal"/>
        <w:rPr/>
      </w:pPr>
      <w:r>
        <w:rPr>
          <w:rStyle w:val="FootnoteCharacters"/>
        </w:rPr>
        <w:footnoteRef/>
      </w:r>
      <w:r>
        <w:rPr/>
        <w:t xml:space="preserve"> </w:t>
      </w:r>
      <w:r>
        <w:rPr>
          <w:bCs/>
          <w:sz w:val="20"/>
          <w:szCs w:val="20"/>
        </w:rPr>
        <w:t>Трайнев В.А., Трайнев И.В.</w:t>
      </w:r>
      <w:r>
        <w:rPr>
          <w:sz w:val="20"/>
          <w:szCs w:val="20"/>
        </w:rPr>
        <w:t xml:space="preserve"> Информационные коммуникационные педагогические технологии (Обобщения и рекомендации), -  "</w:t>
      </w:r>
      <w:r>
        <w:rPr>
          <w:bCs/>
          <w:sz w:val="20"/>
          <w:szCs w:val="20"/>
        </w:rPr>
        <w:t xml:space="preserve"> Издательский дом Дашков и К </w:t>
      </w:r>
      <w:r>
        <w:rPr>
          <w:sz w:val="20"/>
          <w:szCs w:val="20"/>
        </w:rPr>
        <w:t>", 2007, С: 280</w:t>
      </w:r>
    </w:p>
  </w:footnote>
  <w:footnote w:id="57">
    <w:p>
      <w:pPr>
        <w:pStyle w:val="Normal"/>
        <w:rPr/>
      </w:pPr>
      <w:r>
        <w:rPr>
          <w:rStyle w:val="FootnoteCharacters"/>
        </w:rPr>
        <w:footnoteRef/>
      </w:r>
      <w:r>
        <w:rPr/>
        <w:t xml:space="preserve"> </w:t>
      </w:r>
      <w:r>
        <w:rPr>
          <w:sz w:val="20"/>
          <w:szCs w:val="20"/>
        </w:rPr>
        <w:t>Инновационный университет: новый подход к управлению, - Высшее профессиональное образование и кадровая политика в современной России №25 2006</w:t>
      </w:r>
    </w:p>
  </w:footnote>
  <w:footnote w:id="58">
    <w:p>
      <w:pPr>
        <w:pStyle w:val="Normal"/>
        <w:rPr/>
      </w:pPr>
      <w:r>
        <w:rPr>
          <w:rStyle w:val="FootnoteCharacters"/>
        </w:rPr>
        <w:footnoteRef/>
      </w:r>
      <w:r>
        <w:rPr/>
        <w:t xml:space="preserve"> </w:t>
      </w:r>
      <w:r>
        <w:rPr>
          <w:sz w:val="20"/>
          <w:szCs w:val="20"/>
        </w:rPr>
        <w:t>Инновационный университет: новый подход к управлению, - Высшее профессиональное образование и кадровая политика в современной России №25 2006</w:t>
      </w:r>
    </w:p>
  </w:footnote>
  <w:footnote w:id="59">
    <w:p>
      <w:pPr>
        <w:pStyle w:val="Footnote"/>
        <w:rPr/>
      </w:pPr>
      <w:r>
        <w:rPr>
          <w:rStyle w:val="FootnoteCharacters"/>
        </w:rPr>
        <w:footnoteRef/>
      </w:r>
      <w:r>
        <w:rPr/>
        <w:t xml:space="preserve"> </w:t>
      </w:r>
      <w:r>
        <w:rPr/>
        <w:t>Технологии современной дидактики в процессе управления методической работой в школе, - М. изд. во Академия, 2008, С: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30" w:after="3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9:00Z</dcterms:created>
  <dc:creator>User</dc:creator>
  <dc:description/>
  <cp:keywords/>
  <dc:language>en-US</dc:language>
  <cp:lastModifiedBy>Mage</cp:lastModifiedBy>
  <dcterms:modified xsi:type="dcterms:W3CDTF">2011-10-02T12:29:00Z</dcterms:modified>
  <cp:revision>2</cp:revision>
  <dc:subject/>
  <dc:title>МЕЖРЕГИОНАЛЬНАЯ АКАДЕМИЯ УПРАВЛЕНИЯ ПЕРСОНАЛОМ</dc:title>
</cp:coreProperties>
</file>