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АУКИ РФ ЧЕЛЯБИНСКИЙ ГОСУДАРСТВЕННЫЙ ПЕДАГОГИЧЕСКИЙ УНИВЕРСИТЕТ РЕГИОНАЛЬНЫЙ ИНСТИТУТ ПЕДАГОГИЧЕСКОГО ОБРАЗОВАНИЯ ДИСТАНЦИОННОГО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АЯ РАБОТА В ОБЛАСТИ ОБРАЗОВАНИ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: студентка 2 курс</w:t>
      </w:r>
    </w:p>
    <w:p>
      <w:pPr>
        <w:pStyle w:val="Normal"/>
        <w:spacing w:lineRule="auto" w:line="360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иященко Н.Н.</w:t>
      </w:r>
    </w:p>
    <w:p>
      <w:pPr>
        <w:pStyle w:val="Normal"/>
        <w:spacing w:lineRule="auto" w:line="360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а: Терехова Е.И.</w:t>
      </w:r>
    </w:p>
    <w:p>
      <w:pPr>
        <w:pStyle w:val="Normal"/>
        <w:spacing w:lineRule="auto" w:line="360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ША 2008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«образование» происходит от слова «образ». Под образованием понимается единый процесс физического и духовного становления личности, процесс социализации, сознательно ориентированный на некоторые идеальные образы, на исторически зафиксированные в общественном сознании социальные эталоны. В таком понимании образование выступает как неотъемлемая сторона жизни всех обществ и всех без исключения индивидов. Поэтому оно и есть, прежде всего, социальное явление, представляющее собой целенаправленный процесс воспитания и обучения в интересах человека, общества и государ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Социальная работа в области образов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– это совокупность систематизированных знаний, умений и навыков, приобретенных индивидом самостоятельно, либо в процессе обучения в специальных учебных заведениях. Образование стало особой сферой социальной жизни с того времени, когда процесс передачи знаний и социального опыта выделился из других видов жизнедеятельности общества и стал делом лиц, социально занимающихся обучением и воспитанием. Однако образование как социальный способ обеспечения наследования культуры, социализации и развития личности возникает вместе с появлением общества и развивается вместе с развитием трудовой деятельности, мышления, язы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ные, занимающиеся изучением социализации детей на этапе первобытного общества, считают, что образование в ту эпоху было вплетено в систему общественно – производительной деятельности. Функции обучения и воспитания, передачи культуры от поколения к поколению осуществлялись всеми взрослыми непосредственно в ходе приобщения детей к выполнению трудовых и социаль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цесс социализации, в т.ч. и образования, у первобытных народов был далеко не прост и требовал от взрослых понимания процесса развития ребенка. Это наглядно иллюстрирует обряд инициации знаменующий переход от детства к взрослости. Юноши и девушки в присутствии всего племени демонстрировали знания, умения, ловкость, доказывали способность выносить боль и т.п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е границ общения, развитие языка и общей культуры привели к увеличению информации и опыта, подлежащего передаче молодым людям. Однако возможности его освоения были ограничены. Это противоречие разрешалось путем создания общественных структур или социальных институтов, специализирующихся на накоплении и распространении зна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никновение частной собственности, выделение семьи, как экономической общности людей привели к обособлению обучающих и воспитательных функций и переходу от общественного образования к семейному, когда в роли педагога стала выступать не община, а родител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обретение письменности, математической символики произвело переворот не только в способах накопления, хранения и передаче информации, но и радикально изменяло содержание образования и методы обучения. Усвоение учебного материала требовало ежедневных специальных занятий в течение ряда лет. Для организации учения нужны были люди, подготовленные к этом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осшие социальные потребности в образовании столкнулись с недостатком людей, подготовленных для осуществления обучения и воспитания. Выход был найден в отказе от индивидуального обучения и перехода к классно-урочной системе в школах и лекционно-семинарской – в университетах. Применение этих систем обеспечило организационную четкость и упорядоченность образовательному процессу, позволило передавать информацию одновременно десяткам и сотням людей. Это повысило эффективность образования в десятки раз, снизило стоимость обучения, повысило его доступность и охват насе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стало необходимым условием воспроизводства рабочей силы. Человек, не имеющий образовательной подготовки, сегодня фактически лишен возможности получить современную профе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настоящее время различают: </w:t>
      </w:r>
      <w:r>
        <w:rPr>
          <w:b/>
          <w:bCs/>
          <w:sz w:val="28"/>
          <w:szCs w:val="28"/>
        </w:rPr>
        <w:t xml:space="preserve">начальное, основное, среднее, высшее, общее и специальное (профессиональное) образование; техническое, гуманитарное, естественнонаучное образование </w:t>
      </w:r>
      <w:r>
        <w:rPr>
          <w:bCs/>
          <w:sz w:val="28"/>
          <w:szCs w:val="28"/>
        </w:rPr>
        <w:t>– один из показателей социального статуса индивида и один из факторов изменения и воспроизводства социальной структуры общества. Также образованием считается социальный институт, выполняющий функции подготовки и включения индивида в различные сферы жизнедеятельности общества, приобщение его к культуре данного обще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ерывное образование объединяет все его ступени и виды ( дошкольное, школьное, профессиональное и постпрофессиональное – повышение квалификаций и переподготовка) в целостную систему, обеспечивающую возможность обновления и пополнения знаний и навыков на протяжении всей жизни человека – от раннего детства до старости. Соответственно этому принципу строится и содержание образования, обеспечивающее последовательность и преемственность усвоения знаний на разных этапах непрерывного образов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я непрерывного образования сформировалась на рубеже 50-60 х. гг. под воздействием начавшейся в мире научно-технической революции. Ее проблемы постоянно находятся в центре внимания международных организаций (ЮНЕСКО и др.), а также социологии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щее образование – это система знаний об основах наук и навыках, необходимых для их применения в практической деятельности, а также общим образованием считается система учебных заведений (школ), обеспечивающих допрофессиональное обучение и воспитание детей и подростков, общеобразовательную подготовку взрослого населения. В России действует следующая структура учреждений общего образования: начальная (1-4 кл.), неполная средняя (5-9 кл.), полная средняя (10-11 кл.) школы; специализированные школы с углубленным изучением отдельных предметов или с преподаванием на одном из иностранных языков, общеобразовательные гимназии с повышенным уровнем подготовки учащихся, вспомогательные школы для детей с недостатками физического и умственного развития, вечерние (сменные) школы – для работающей молодежи. Общее образование в объеме программ полной средней школы осуществляется также средними профессионально-техническими училищами и средними специальными учебными заведения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е образование – это подготовленность человека к определенному виду деятельности, профессии, засвидетельствованная документом (аттестатом, дипломом) об окончании соответствующего учебного заведения. В современных условиях профобразование – один из необходимых этапов формирования личности, предпосылка ее включения в систему общественного и производственно-технического разделения труда. Всеобщая доступность профобразования, гибкость его структуры обеспечивает социальную гарантированность самореализации личности, возможность развития индивидуальных способностей талан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оссии система учебных заведений профобразования включает в себя профессионально-технические, средние специальные и высшие учебные заведения различных типов, а также многообразные формы переподготовки и повышения квалификации работников, индивидуальное, бригадное обучение и д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енные функции системы профобразования, ее взаимодействие с соцпроцессами исследуются в рамках социологии образования. Особое внимание при этом уделяется социальному составу учащихся и студентов, их образу жизни, ориентациям и личным планам, общественному мнению населения и учащихся. Проводятся сравнительные международные исследования, позволяющие раскрыть взаимосвязь общего и частного в структуре, функциях, социальном значении системы профобразования на современном этапе развития мировой цивилиз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вание специалиста «социальный педагог» является производным от слова «педагог», которое ассоциируется, прежде всего, с учителем. Отличаются эти профессии с точки зрения сферы деятельности. Если учитель ориентирован уже в процессе профподготовки на работу в учреждение определенного типа, а именно в общеобразовательном учебном заведении, то социальный педагог может осуществлять свою деятельность в самых разны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труктура деятельности социального педагога предполагает наличие следующих компонентов: </w:t>
      </w:r>
      <w:r>
        <w:rPr>
          <w:b/>
          <w:bCs/>
          <w:sz w:val="28"/>
          <w:szCs w:val="28"/>
        </w:rPr>
        <w:t xml:space="preserve">субъекта </w:t>
      </w:r>
      <w:r>
        <w:rPr>
          <w:bCs/>
          <w:sz w:val="28"/>
          <w:szCs w:val="28"/>
        </w:rPr>
        <w:t xml:space="preserve">(того, кто ее осуществляет), </w:t>
      </w:r>
      <w:r>
        <w:rPr>
          <w:b/>
          <w:bCs/>
          <w:sz w:val="28"/>
          <w:szCs w:val="28"/>
        </w:rPr>
        <w:t xml:space="preserve">объекта </w:t>
      </w:r>
      <w:r>
        <w:rPr>
          <w:bCs/>
          <w:sz w:val="28"/>
          <w:szCs w:val="28"/>
        </w:rPr>
        <w:t xml:space="preserve">(того, на кого она специально организованна, на кого направлена), </w:t>
      </w:r>
      <w:r>
        <w:rPr>
          <w:b/>
          <w:bCs/>
          <w:sz w:val="28"/>
          <w:szCs w:val="28"/>
        </w:rPr>
        <w:t>цели</w:t>
      </w:r>
      <w:r>
        <w:rPr>
          <w:bCs/>
          <w:sz w:val="28"/>
          <w:szCs w:val="28"/>
        </w:rPr>
        <w:t xml:space="preserve"> (к чему она стремится), </w:t>
      </w:r>
      <w:r>
        <w:rPr>
          <w:b/>
          <w:bCs/>
          <w:sz w:val="28"/>
          <w:szCs w:val="28"/>
        </w:rPr>
        <w:t>функций</w:t>
      </w:r>
      <w:r>
        <w:rPr>
          <w:bCs/>
          <w:sz w:val="28"/>
          <w:szCs w:val="28"/>
        </w:rPr>
        <w:t xml:space="preserve"> (какие при этом функции выполняются), </w:t>
      </w:r>
      <w:r>
        <w:rPr>
          <w:b/>
          <w:bCs/>
          <w:sz w:val="28"/>
          <w:szCs w:val="28"/>
        </w:rPr>
        <w:t>средств</w:t>
      </w:r>
      <w:r>
        <w:rPr>
          <w:bCs/>
          <w:sz w:val="28"/>
          <w:szCs w:val="28"/>
        </w:rPr>
        <w:t xml:space="preserve"> (при помощи каких методов и технологий достигается ее цель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м деятельности социального педагога являются дети и молодежь, нуждающиеся в помощи в процессе их социализации. К этой категории относятся дети с интеллектуальными, педагогическими психологическими, социальными отклонениями от нормы, а также довольно большое количества детей, имеющие физические, психические или интеллектуальные нарушения развития (слепые, умственно отсталые и др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ь социального педагога направлена на изменение тех обстоятельств в жизни ребенка, которые характеризуются отсутствием чего-либо или потребностью в чем-ли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ледовательно, </w:t>
      </w:r>
      <w:r>
        <w:rPr>
          <w:b/>
          <w:bCs/>
          <w:sz w:val="28"/>
          <w:szCs w:val="28"/>
        </w:rPr>
        <w:t xml:space="preserve">целью деятельности социального педагога </w:t>
      </w:r>
      <w:r>
        <w:rPr>
          <w:bCs/>
          <w:sz w:val="28"/>
          <w:szCs w:val="28"/>
        </w:rPr>
        <w:t>является создание условий для психологического комфорта и безопасности ребенка, удовлетворение его потребностей с помощью социальных, правовых, психологических, медицинских, педагогических механизмов предупреждения и преодоления негативных явлений в семье, школе, ближайшем окруже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в деятельности социального педагога можно выделить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ческую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стическую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редническую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ционно-реабилитационную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но-защитную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предительно – профилактическую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вристическу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Любая деятельность осуществляется с помощью </w:t>
      </w:r>
      <w:r>
        <w:rPr>
          <w:b/>
          <w:bCs/>
          <w:sz w:val="28"/>
          <w:szCs w:val="28"/>
        </w:rPr>
        <w:t xml:space="preserve">средств. </w:t>
      </w:r>
      <w:r>
        <w:rPr>
          <w:bCs/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 xml:space="preserve">средствам </w:t>
      </w:r>
      <w:r>
        <w:rPr>
          <w:bCs/>
          <w:sz w:val="28"/>
          <w:szCs w:val="28"/>
        </w:rPr>
        <w:t xml:space="preserve">относят все действия, предметы, орудия, приспособления, методы, формы и технологии, с помощью которых достигаются </w:t>
      </w:r>
      <w:r>
        <w:rPr>
          <w:b/>
          <w:bCs/>
          <w:sz w:val="28"/>
          <w:szCs w:val="28"/>
        </w:rPr>
        <w:t>цели</w:t>
      </w:r>
      <w:r>
        <w:rPr>
          <w:bCs/>
          <w:sz w:val="28"/>
          <w:szCs w:val="28"/>
        </w:rPr>
        <w:t xml:space="preserve"> деятель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ь социального педагога на сегодняшний день официально установлена в учреждениях двух ведомств – образования и комитетов по делам молодежи. Сюда входят дворовые детские клубы, дома детского творчества, дома отдыха для подростков и т.п., а также дошкольные и школьные образовательные учреждения для детей-сирот и т.п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то, что должность «социальный педагог» установлена только в двух ведомственных сферах, практическая потребность в такого рода специалистах гораздо шире, поэтому типология учреждений, в которых может работать социальный педагог, включае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я образования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Учреждения комитетов по делам молодежи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я здравоохранения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я социальной защиты населения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я, относящиеся к системе органов внутренних де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uk-UA"/>
        </w:rPr>
        <w:t>аклю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ак, образование как социальное явление – прежде всего объективная общественная ценность. Нравственный, интеллектуальный, научно-технический, духовно-культурный и экономический потенциал любого общества непосредственно зависит от уровня развития образовательной сферы. Однако образование, имея общественную природу и исторический характер, в свою очередь, обусловлено историческим типом общества, которое реализует эту социальную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разование как социальное явление – это относительно самостоятельная система, функцией которой является систематическое обучение и воспитание членов общества, ориентированная на овладение определенными знаниями, идейно-нравственными ценностями, умениями, навыками, нормами поведения, содержание которых, в конечном счете определяется социально-экономическим и политическим строем данного общества и уровнем его материально-технического разви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Сластенин В.А. Педагогика: учеб. пособие для студ. высш. учеб. заведений / В.А. Сластенин, И.Ф.Исаев, Е.Н., Е.Н.Шиянов; под ред. В.А.Сластенина – 5-е изд., стер. – М.: Издательский центр «Академия», 2006. – 576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социологическая энциклопедия. Под общей редакцией академика РАН Г.В. Осипова. – М.: Издательская группа НОРМА – ИНФРА. М, 1999. – 672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ая педагогика: Курс лекций: Учеб. пособие для студ. высш. учеб. заведений / Под общ. Ред. М.А. Галагузовой. – М.: Гуманит. изд. центр ВЛАДОС, 2001. – 41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29:00Z</dcterms:created>
  <dc:creator>Олег</dc:creator>
  <dc:description/>
  <cp:keywords/>
  <dc:language>en-US</dc:language>
  <cp:lastModifiedBy>Mage</cp:lastModifiedBy>
  <dcterms:modified xsi:type="dcterms:W3CDTF">2011-10-02T12:29:00Z</dcterms:modified>
  <cp:revision>2</cp:revision>
  <dc:subject/>
  <dc:title/>
</cp:coreProperties>
</file>