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ДЕЗАДАПТАЦИЯ ПОДРОСТ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взросления ребенок должен прожить определенные этапы эмоциональных отношений с матерью, отцом, окружающими людьми. И если этого не происходит, у подростка появляется задержка развития эмоциональной сферы, и он становится предрасположенным к правонарушению и преступ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ельзя говорить огульно, что общество в целом делает подростка преступником... Проблемы ребенка следует рассматривать исходя из конкретного случая и восстанавливать нарушенные механизмы его эмоционального состояния. Именно такой подход дает ребенку шанс, удерживая его от право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трудное создать обстановку, в которой дети чувствуют себя комфортно и безопасно, где педагоги понимают проблемы подростков и умеют воспринимать их такими, какие они есть, желая, безусловно, помочь им. Следовательно, на первом месте стоит подготовка квалифицированных кадров для реабилитацион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хорошо ни работала школа, одних ее усилий недостаточно для решения проблемы даже одного подростка, ибо после выпуска он возвращается в ту же семью, в то же окружение. Поэтому на уровне региона должна существовать региональная реабилитационная программа помощи детям. Очень важно, чтобы был задействован механизм реализации данной программы, так как очень трудно добиться четкого взаимодействия различных ведомств. В этом отношении большие возможности могут быть у Областного совета по охране прав детства. Советом должен руководить губернатор, формирующий единую государственную политику, направленную на комплексное решение проблем, связанных с детством. В 14-16 лет (возрасте сложном с точки зрения физиологов и психологов), подросток оказывается совсем не защищ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три года на рассмотрении в Государственной думе находится &lt;Закон о защите прав несовершеннолетних&gt;, который должен окончательно определить место и функции комиссии по делам несовершеннолетних. В настоящее время их деятельность школу не удовлетворяет по многим позициям, ибо на заседаниях речь большей частью идет о наказании детей, а не о помощи им, а так же их семьям. Принятие этого закона крайне необходимо. Вызывает беспокойство факт возросшего количества детей, направленных в интернаты. К сожалению в учреждениях образования работают в основном женщины, которые зачастую не справляются с рудными подрос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вивать сеть учреждений, оказывающих помощь семье. Это и социальные работники и педагоги, и конечно, медицинские и психологические службы. Также важен механизм заинтересованности предприятий, принимающих на работу несовершеннолетних. Если он отлажен о станет действенной мерой предупреждения правонарушений подрос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ШАНС КАЖДОМУ РЕБЕНКУ. Всероссийская конференция &lt;Компенсирующее обучение: опыт, проблемы, перспективы. Проблемы острейшие, опыт невелик, перспективы проглядываются скорее в теоретических исследованиях, чем в практической действенности. Статистика свидетельствует: количество детей с отклонениями в психическом, интеллектуальном развитии увеличивается год от года. И если медицина должна лечить болезни, то перед педагогикой стоит задачи - учить нас жить с такими детьми, по возможности смягчить педагогическими методами состояние &lt;не таких, как все&gt; детей, которые не могут воспитываться, учиться, развиваться в обычных, традиционных условиях. Под определением &lt;специальная педагогика&gt; рассматривается система ориентированной на &lt;особые потребности&gt; медико-психолого-педагогической помощи, воспитание подлинно гуманного отношения к тем, кому очень трудно обрести полноценную и достойную жизнь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у служит коррекционная педагогика, учитывающая возможные ситуации риска в развитии растущего человека, нарушения взаимодействия со средой, явления социальнопсихологической дезадаптации, особое внимание со стороны воспитателей, учителей, родителей. Коррекционная педагогика - это и диагностика, и профилактика, и помощь в социально-психологической адап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заменить корректно сам название &lt;коррекционный класс&gt; на &lt;компенсирующий&gt; не избавляет сегодня нас от ошибок и рискованных экспериментов. Ведь компенсирующий класс предваряет вхождение ребенка в нормальную школьную среду, что далеко не всегда реализуется успешно. Есть дети с грубыми отклонениями в развитии, &lt;дети риска&gt; с непредсказуемостью поведения, которым требуется особая индивидуальная работа с каждым и не терпит непроверенных форм обучения. А между тем, в одних районах открывают специальные классы, в других с 1 по 6 классы умственно отсталых объединяют с нормальными, успевающими деть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накапливается, помогает ранняя диагностика, вариативность обучения и индивидуаль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ается переход от медицинской модели диагностирования - к психолого-педагогической. На этом фоне работы с &lt;детьми риска&gt; особенно остро необходимы специальные педагогические кадры, введение курса коррекционной педагогики в программу всех к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, научиться работать с родителями: ведь многие считают своих явно больных детей нормальными, всеми силами пытаясь втиснуть их в общеобразовательную школу, что нередко оборачивается отторжением ребенка, унижением его, замкнутостью, нервным срывами. Ещ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П.Кащенко в начале века считал &lt;грехом семьи&gt; попытки не лечить, не помогать как можно безболезненней адаптироваться к жизни, а всеми силами представить свое чадо нормальным, здоровым, как все. Приглашались репетиторы, от ребенка требовалась зубрежка. И чем плачевней кончался такой опыт, тем несдержанней, грубее с ребенком становились, подчас, сами родители. Мы сегодня не должны забывать, что не ребенок должен приспосабливаться к школе, а школа - к больному ребенку. Как? Самый первородный грех школы - нивелировка детей. А как этого избежать, если есть классы, где 35-40 челове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блюдаются в основном две генеральные идеи: есть сторонники обязательного интегрирования больных детей в общую школу, другие - за организацию специальных классов для них, с привлечением к обучению дефекто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ложнейших проблем - комплектование классов. Многие, объединив разных по умственному развитию детей в коррекционные классы (не умея отличить олигофрению от ЗПР) на этом успокаиваются Но процесс комплектования этих классов требует обязательного участия и педиатров, и психологов, и невропатологов, и дефектологов. Надо дать шанс каждому ребенк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тивность образования сегодня под угрозой, но не находит должной поддержки, помощи со стороны Министерства, не обеспечивая этот процесс нормативной базой. У больной страны больные дети. И каждый, кто связывает свою судьбу с работой в школе, будь он физик, литератор, ботаник должен пройти курс дефектологии как педагог-реабилитатор. Знать ребенка, методы и приемы сберегающей психологии, разобраться в мотивации е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раживает тот факт, что в дефектологию потянулись те учителя, которые не справляются в массовой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еки положения о ППК И ПМПК при комплектовании классов в ряде школ продолжается &lt;подтягивание&gt;, освоение учебной программы любой ценой, даже ценой здоровья детей. В центре внимания по-прежнему остается учебная программа, а не больной ребенок, которого родители отказались провести через заключение комиссии, Такой ребенок обречен на школьную психо-физическую и социальную дезадаптацию. Это похоже на рекламу детского панадола, который быстро снижает температуру, игнорируя причину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иатрия должна выделить отдельную специальность - школьного врача, компетентного в области детской психиатрии. Помощь детских психиатров, работающих по договору, очень условна: их мало, особенно в сельск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надежда на школьные ППК, которые должны работать как хорошо настроенные диагностические инструменты, точно определяющие программу индивидуальных МПК - оздоровительных мер в компенсирующем обу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плана курсов педагогов ККО: 1. Теоретические аспекты и общие проблемы компенсирующего обучения. 2. Организационно-управленческие аспекты компенсирующего обучения. 3. Психологические аспекты. 4. Методические асп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СИСТЕМЫ РЕАБИЛИТАЦИИ ДЕТЕЙ И ПОДРОСТКОВ С ШКОЛЬНОЙ ДЕЗАДАПТАЦИЕЙ. (Коллегия Министерст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дной из наиболее серьезных проблем в системе образования является проблема школьной дезадаптации. Под этим определением подразумевается невозможность адекватного школьного обучения соответственно природным способностям, а также адекватного взаимодействия ребенка с окружением в условиях индивидуальной микросоциальной среды, в которой он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возникновения школьной дезадаптации лежат различные факторы социального, медицинского, психологического и педагог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е, экономические, демографические и иные неблагоприятные социальные факторы последних лет привели к значительным изменениям здоровья детско-подростковой популяции. Подавляющее большинство детей еще в возрасте до одного года обнаруживают функционально-органические недостаточности головного мозга в диапазоне от легчайших, выявляющих себя лишь в условиях неблагоприятной среды или сопутствующих заболеваний, до очевидных дефектов и аномалий психофизического развития. Усиленное внимание органов образования и здравоохранения к вопросам охраны здоровья обучающихся имеет под собой серьезные основания. Число детей с недостатками развития и неблагополучным состоянием здоровья среди новорожденных составляет 85 процентов. Среди детей, поступающих в первый класс свыше 60 процентов относятся к категории риска школьной, соматической и психофизической дезадаптации. Из них около 35 процентов обнаруживают расстройства нервнопсихической сферы еще в младшей группе детского сада. Число учащихся начальной школы, не справляющихся с требованиями стандартной школьной программы, за последние 20 лет возросло в два раза, достигнув 30 процентов. Во многих случаях нарушения здоровья носят пограничный характер. Число детей и подростков со слабо выраженными проблемами постоянно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школьную дезадаптацию следует рассматривать и как одну из форм гораздо более сложного явления - социальной дезадаптации несовершеннолетних. Свыше 1 млн. Несовершеннолетних бродяжничает. Число детей-сирот превысило 500 тысяч, 40 процентов детей подвергается насилию в семьях и столько же испытывают насилие в школах.. Смертность подростков от суицида возросла на 60 процентов. До 20 процентов подростков имеют опыт употребления наркотических и токсикоманических средств. Противоправное поведение несовершеннолетних растет в два раза быстрее, чем среди взрослых. 95 процентов социально дезадаптированных детей имеют психические отклонения. И лишь 10 процентов нуждающихся в психокоррекционной помощи могут ее полу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должает расти количество детей и подростков с нарушенным поведением. Несовершеннолетние являются наиболее криминально активной категорией населения. Одну из категорий несовершеннолетних, наиболее подверженных риску школьной дезадаптации, составляют дети, лишенные родительского по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билитацией труднообучаемых и трудновспитываемых детей и подростков занимаются органы образования и здравоохранения, труда и социального развития, культуры и спорта, правохранительные органы, общественные, религиозные, частные организации. Вся эта деятельность координируется на государственном уровне при помощи ряда федеральных целевых программ, включенных в президентскую программу &lt;Дети России&gt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 наметилась тенденция к созданию системы реабилитации детей с школьной дезадаптацией, в рамках которой коррекционно-профилактическая работа ведется по ряду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звеном в системе специализированной помощи детям, испытывающим проблемы в обучении и развитии, являются ПМПК и ППК, которые выполняют функции высшей экспертной службы при определении типа и формы обучения, оказывают организационную, методическую, консультативную помощь специалистам 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и школьных образовательных учреждениях создаются группы, классы компенсирующего вида, В последнее время получает распространение интеграция детей с недостатками в развитии в общеобразовательные школы. Развивается психологическая служба. Все большее значение приобретают центры психолого-педагогической и медико-социальной помощи детям, оказывающие многопрофильную помощь детям и их родителям, практическим работникам 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роль в преодолении школьной дезадаптации отводится специальным учебно-воспитательным учреждениям для детей и подростков с девиантным пове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и возможностями в работе по преодолению школьной дезадаптации располагает дополнительное образование. Учреждения дополнительного образования, реализующие разнообразные образовательные программы предоставляют условия для самореализации, социальной адаптации и реабилитации личности ребенка в процессе индивидуальной и групповой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щая система образования, условия, предлагаемые ребенку в школе и семье, зачастую способствуют развитию дезадаптации у детей вследствие объективной невозможности, нежелания или неспособности учитывать конкретные особенности личности конкретн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офилактике школьной дезадаптации в образовательных учреждениях невозможна без высокой педагогической культуры коллектива в целом, создания атмосферы позитивной поддержки любого, самого сложного учащегося. Однако этому препятствует ряд проблем, среди которых можно выделить нехватку квалифицированных педагогических и психологических кадров, низкий уровень компетенции подавляющего большинства педагогических работников в области основ психологии и дефектологии, а также педагогической деон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четко разработаны и не унифицированы критерии диагностики обучающихся, нуждающихся в компенсирующем обу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нарекания вызывает процедура отбора детей в коррекционные классы, не определены субъекты, участвующие в этом процессе, их права, полномочия, ответственность. Недостаточно отработана дифференциация самих классов, работающих в направлении компенсирующе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пределена процедура отслеживания положительной динамики развития учащегося и своевременного его перевода в общеобразовательный класс, что увеличивает опасность существования в школе своего рода &lt;закрытых классов&gt; для детей с проблемами. Недостаточно уделяется внимания детям, находящимся в погранич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государственных стандартов образования слабо соотносится с проблемами коррекционно-развивающего и компенсирующего обучения. Существуют проблемы с итоговой аттестацией детей, которых не удалось вывести на госстандарт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смотря на внесение соответствующих изменений в Закон &lt;Об образовании&gt;, до сих пор не изжита практика избавления от не способных к адаптации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 острая необходимость в организации системы реабилитации детей со школьной дезадаптацией начинать профилактическую и коррекционную работу с дошкольного возраста в системе общеразвивающих дошкольных 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коррекционные учреждения способны принять только 30 процентов детей, нуждающихся в специальной помощи. Нет специальных учреждений для детей с тяжелыми формами умственной отста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чреждения, причислявшие себя к реабилитационным центрам, в действительности не являются таковыми, так как не отвечают минимальным требованиям, предъявляемым к реабилитационной 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 в образовательных учреждениях нуждается в серьезном реформировании. Ряд категорий детей вообще не обеспечены специальными программами (слепые и слабовидящие, дети с ДЦП, дети с ЗПР, дети с РДА и др.). Практически отсутствует методическая литература для родителей, воспитателей, педагогов по выявлению, предупреждению и преодолению доступными им средствами проблем в психофизическом развитии ребенка, что исключает огромное число детей из процесса коррекционной педагогической и психологической помощи нуждающимся де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, затрудняющих работу по преодолению причин и последствий школьной дезадаптации, является отсутствие единой государственной системы защиты прав детей и подростков, профилактики их безнадзорности и правонарушений, обеспечивающей межведомственное воздействие в решении проблем несовершеннолетних как на федеральном, так и на региональном уровне. Ведомственный принцип организации коррекционно-реабилитационных служб и учреждений противоречат мультифакторной природе школьной дезадап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роль в профилактике и коррекции школьной дезадаптации в системе образования отводится психологу. Однако практика убедительно показывает, что изолированная деятельность психолога в большинстве случае оказывается малоэфф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невозможности определить главенствующий фактор в происхождении школьной дезадаптации не представляется возможным выявление специалиста, всегда и во всем несущего ответственность за ее происхождение или устранение. Лишь равное распределение ролей и ответственности различных специалистов, с акцентированием ролей и ответственности конкретного специалиста в зависимости от конкретного случая школьной дезадаптации и этапа ее преодоления, будет способствовать профилактической и коррек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чрезвычайно важную, но концептуально и практически во многом не решенную задачу представляет проблема взаимопонимания и адекватной совместной деятельности администрации, педагогов, психологов, психиатров, дефектологов, социальных работников в процессе диагностической и коррекционной работы с дезадаптированными шко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не разработаны и не апробированы обоснованные принципы структурного построения подбной межведомственной службы, методического руководства и профессионального контроля разнопрофильных специалистов, в связи с чем продуктивность их деятельности зависит практически полностью лишь от их профессиональных и личностных качеств. Профилактика и коррекция школьной дезадаптации возможна лишь при кардинальном пересмотре всей системе защиты личности ребенка в школ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0:00Z</dcterms:created>
  <dc:creator>Dom</dc:creator>
  <dc:description/>
  <cp:keywords/>
  <dc:language>en-US</dc:language>
  <cp:lastModifiedBy>Mage</cp:lastModifiedBy>
  <dcterms:modified xsi:type="dcterms:W3CDTF">2011-10-02T12:30:00Z</dcterms:modified>
  <cp:revision>2</cp:revision>
  <dc:subject/>
  <dc:title>СОЦИАЛЬНАЯ ДЕЗАДАПТАЦИЯ ПОДРОСТКОВ</dc:title>
</cp:coreProperties>
</file>