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36"/>
          <w:lang w:val="uk-UA" w:eastAsia="en-US"/>
        </w:rPr>
      </w:pPr>
      <w:r>
        <w:rPr>
          <w:b/>
          <w:color w:val="000000"/>
          <w:sz w:val="28"/>
          <w:szCs w:val="36"/>
          <w:lang w:val="uk-UA" w:eastAsia="en-US"/>
        </w:rPr>
        <w:t>Урок «</w:t>
      </w:r>
      <w:r>
        <w:rPr>
          <w:b/>
          <w:color w:val="000000"/>
          <w:sz w:val="28"/>
          <w:szCs w:val="36"/>
          <w:lang w:val="en-US" w:eastAsia="en-US"/>
        </w:rPr>
        <w:t>Состав и строение костей</w:t>
      </w:r>
      <w:r>
        <w:rPr>
          <w:b/>
          <w:color w:val="000000"/>
          <w:sz w:val="28"/>
          <w:szCs w:val="36"/>
          <w:lang w:val="uk-UA" w:eastAsia="en-US"/>
        </w:rPr>
        <w:t>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Цель</w:t>
      </w:r>
      <w:r>
        <w:rPr>
          <w:color w:val="000000"/>
          <w:sz w:val="28"/>
          <w:szCs w:val="28"/>
          <w:lang w:val="en-US" w:eastAsia="en-US"/>
        </w:rPr>
        <w:t xml:space="preserve">: </w:t>
      </w:r>
      <w:r>
        <w:rPr>
          <w:color w:val="000000"/>
          <w:sz w:val="28"/>
          <w:lang w:val="en-US" w:eastAsia="en-US"/>
        </w:rPr>
        <w:t>Познакомить учащихся с химическим составом и строением костей, показать взаимосвязь строения костей и выполняемых ими функций, продолжить формирование понятий «ткань», «система органов»; продолжить развитие общеучебных навыков работы с натуральными объектами, микроскопом, с различными источникам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Оборудование: </w:t>
      </w:r>
      <w:r>
        <w:rPr>
          <w:color w:val="000000"/>
          <w:sz w:val="28"/>
          <w:lang w:val="en-US" w:eastAsia="en-US"/>
        </w:rPr>
        <w:t>скелет, таблица «Строение костей», микроскопы, микропрепараты распилов костей, прокалённая и декальцинированная кость, разновесы, макет кости из бумаг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Ход урок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Организационный момен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роверка домашнего за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Из чего состоит опорно- двигательный аппарат? Какие функции выполняет скелет? Приведите при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Каково строение и назначение черепа? Чем отличается от черепа млекопитающих? Почем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Какое строение имеет скелет туловищ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Какое строение имеет скелет верхних и нижних конечностей человек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 Чем скелет человека отличается от скелета млекопитающих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6. С чем связаны отличия скелета человека от скелета млекопитающих? О чём говорит сходство?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Изучение нового матери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тивация: Кости скелета постоянно выдерживают большие нагрузки. Например: во время приземления атлета, прыгающего в длину, его бедренная кость подвергается нагрузке в 9000 килограмм и не повреж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Благодаря каким особенностям строения и состава кости могут выдерживать такие большие нагрузки?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д этим вопросом мы и будем работать в ходе сегодняшнего урока. Записать тему урок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Какие вещества входят в состав всех живых организмов?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  <w:sz w:val="28"/>
          <w:lang w:val="en-US" w:eastAsia="en-US"/>
        </w:rPr>
        <w:t>Демонстрация</w:t>
      </w:r>
      <w:r>
        <w:rPr>
          <w:color w:val="000000"/>
          <w:sz w:val="28"/>
          <w:lang w:val="en-US" w:eastAsia="en-US"/>
        </w:rPr>
        <w:t xml:space="preserve"> и объяснение опыта доказывающего состав ко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 xml:space="preserve">Из каких веществ состоит кость и какие свойства они ей придают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писать и заполнить схему в тетрад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остав 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ганические вещества 35% Неорганические вещества 6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елок –коллаген Са, Мg,Р; Н 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пругость и эластичность  Твёрдость и хрупк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ачественный состав кости меняется в зависимости от состава пищи. Выдающийся русский анатом П. Ф. Лесгафт проделал интересны опыт. Он кормил четыре группы щенков разной пищей: молочной, мясной, смешанной и растительной. В костях щенков которых кормил молоком или мясом, соотношение органических и неорганических веществ было примерно 1:1. Значительно меньше неорганических веществ в кости при смешанном питании и особенно при питании растительной пищей, где это соотношение выражается 1:2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Как вы думаете, Чем будут отличаться кости щенков, которых кормили растительной пищей, от костей щенков, которых кормили мясной и молочной пищей? (будут более мягкие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ждая кость состоит из нескольких видов тканей, но основу кости составляет костная ткань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абота с учебником стр. 94. Изучение строения костной ткани и к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 xml:space="preserve">Вспомните, что мы называем тканью? Какие виды тканей вам известны? Подумайте, к какому из этих видов вы отнесли бы костную? Почему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писать и заполнить сх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лагодаря тому, что вещество кости состоит из костных пластин, кость получается лёгкой и прочной. Эту особенность заметили и используют архитекторы при проектировании зданий. При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ерху кость покрыта надкостницей, она богата нервами и сосудами, проникающими в глубь 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толщения длинных трубчатых костей покрыто хрящом. Рост кости происходит: в толщину (или ширину) за счёт деления клеток надкостницы, а в длину за счёт деления клеток хрящ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Вы не раз держали кости в руках. Скажите: они гладкие или шероховатые? Как вы думаете, почему кости не идеально гладкие, а с выступами и шероховатостям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В том месте, где кость чаще испытывает нагрузки она крепче или слабее? Почем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ъяснить. Рассказать о пользе физических упражнений и гигиене опорно-двигательного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Вывод</w:t>
      </w:r>
      <w:r>
        <w:rPr>
          <w:color w:val="000000"/>
          <w:sz w:val="28"/>
          <w:u w:val="single"/>
          <w:lang w:val="en-US" w:eastAsia="en-US"/>
        </w:rPr>
        <w:t>: Зная особенности состава, строения и роста костей, какие бы рекомендации вы дали ученикам школы? (просмотрите все записи, вспомните состав, строение костей и на основе вех знаний полученных в ходе урока сделайте выв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Закрепление</w:t>
      </w:r>
      <w:r>
        <w:rPr>
          <w:color w:val="000000"/>
          <w:sz w:val="28"/>
          <w:lang w:val="en-US" w:eastAsia="en-US"/>
        </w:rPr>
        <w:t>: Выполнение лабораторной работы « Микроскопическое строение ко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машнее задание: стр.94-95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личия в строении скелета человека и млекопитающих (на примере обезья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963"/>
        <w:gridCol w:w="3290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делы скелет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еловек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лекопитающие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череп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озвоночник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Грудная клетк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Тазовый пояс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Свободные верхние конечнос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Свободные нижние конечнос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br w:type="page"/>
      </w:r>
      <w:r>
        <w:rPr>
          <w:b/>
          <w:color w:val="000000"/>
          <w:sz w:val="28"/>
          <w:lang w:val="en-US" w:eastAsia="en-US"/>
        </w:rPr>
        <w:t>ЛАБОРАТОРН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«МИКРОСКОПИЧЕСКОЕ СТРОЕНИЕ К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42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685925" cy="1690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753235" cy="170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ите препарат «Микроскопическое строение кости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дите его изображение на рисунк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пишите пронумерованные части ко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ветьте на вопрос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Какие особенности микростроения костной ткани обеспечивают ей относительную легкость и прочнос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Как обеспечивается обмен веществ в костной ткан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По каким признакам костная ткань относится к группе соединительных тканей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1:00Z</dcterms:created>
  <dc:creator>My_Comp</dc:creator>
  <dc:description/>
  <cp:keywords/>
  <dc:language>en-US</dc:language>
  <cp:lastModifiedBy>Mage</cp:lastModifiedBy>
  <dcterms:modified xsi:type="dcterms:W3CDTF">2011-10-02T12:31:00Z</dcterms:modified>
  <cp:revision>2</cp:revision>
  <dc:subject/>
  <dc:title>Тема: Состав и строение костей</dc:title>
</cp:coreProperties>
</file>