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снование актуальности и значимости основной идеи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стема действий по реализации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сурсное обесп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Цели и задачи газе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рганизационная структура газет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Style21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5323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Наименование Проекта: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здание в ГОУ НПО профессиональном лицее №18 официального печатного органа - многотиражной газеты "ЛИЦЕЙСКИЙ КВАРТАЛ"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втор Проекта: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фанова И.И., обучающаяся по профессии "Бухгалтер"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ководитель Проекта: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ректор ГОУ НПО ПЛ №1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ли Проекта: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здание в ГОУ НПО профессиональном</w:t>
            </w:r>
          </w:p>
          <w:p>
            <w:pPr>
              <w:pStyle w:val="Style24"/>
              <w:rPr/>
            </w:pPr>
            <w:r>
              <w:rPr/>
              <w:t xml:space="preserve">лицее №18 официального печатного органа - многотиражной газеты "Лицейский квартал"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развитие творческих способностей обучающихся и сотрудников лицея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формирование общественного мнения в пользу повышения общественной значимости молодежи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укрепление позиций ПЛ №18 на городском и региональном рынках образовательных услуг и технологий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участие учреждения во Всероссийских конкурсах школьных и студенческих газет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освещение жизни лицея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дачи Проекта: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формационное обеспечение обучающихся и сотрудников лицея достоверной и актуальной информацией о деятельности лицея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предоставление обучающимся и сотрудникам лицея возможности для самореализации, развития навыков творческой групповой работы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повышение интереса жителей г. Березовский к делам и проблемам лицея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тапы реализации Проекта: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стоящий Проект уже находится </w:t>
            </w:r>
            <w:r>
              <w:rPr>
                <w:i/>
                <w:iCs/>
              </w:rPr>
              <w:t>на этапе становления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Этапом апробации</w:t>
            </w:r>
            <w:r>
              <w:rPr/>
              <w:t xml:space="preserve"> можно считать 2006-2007 г. г., когда газета в лицее выходила не регулярно, на уровне эксперимента.</w:t>
            </w:r>
          </w:p>
          <w:p>
            <w:pPr>
              <w:pStyle w:val="Style24"/>
              <w:rPr/>
            </w:pPr>
            <w:r>
              <w:rPr/>
              <w:t xml:space="preserve">На данном этапе (становления) предполагается придать газете "Лицейский квартал" статус </w:t>
            </w:r>
            <w:r>
              <w:rPr>
                <w:i/>
                <w:iCs/>
              </w:rPr>
              <w:t>официального печатного органа лицея</w:t>
            </w:r>
            <w:r>
              <w:rPr/>
              <w:t xml:space="preserve">, для чего необходимо: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утвердить Положение "О многотиражной газете ГОУ НПО ПЛ №18 "Лицейский квартал"";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издать приказ по лицею "Об учреждении официального печатного органа ПЛ №18 - многотиражной газеты "Лицейский квартал"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утвердить состав редколлегии газеты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установить связи с городской общественной организацией "КОЛЛЕДЖ" (КОЛЛЕктив Друзей Журналистики) при редакции городской газеты "Мой город" с целью обучения и вовлечения в работу начинающих членов редколлегии лицея.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Следующий этап (</w:t>
            </w:r>
            <w:r>
              <w:rPr/>
              <w:t xml:space="preserve">текущий 2008 год) предполагает реализацию мероприятий, направленных на внедрение и распространение результатов, полученных на предыдущих этапах, и регулярный (с определенным периодом) выпуск газеты.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жидаемые результаты: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ицейская газета будет одним из факторов, формирующих личность выпускника. Она (газета) будет способствовать: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повышению результативности воспитательной работы в учреждении, социализации обучающихся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повышению эффективности профессионального становления выпускников; более успешной адаптации их на рынке труда;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укреплению позиций ПЛ №18 на городском и региональном рынках образовательных услуг и технологий.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обеспечению обратной связи администрации учреждения с обозначенным в проекте кругом читателей (обучающимися, родителями, социальными партнерами учащимися школ). 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ект - это самостоятельно планируемая и реализуемая учащимися работа с большой интеллектуально - эмоциональной содержательностью. Особенность проекта - его конкретность (при этом она раскрывается с позиции собственного опыта) и направленность на конечный результат.</w:t>
      </w:r>
    </w:p>
    <w:p>
      <w:pPr>
        <w:pStyle w:val="Normal"/>
        <w:ind w:firstLine="709"/>
        <w:rPr/>
      </w:pPr>
      <w:r>
        <w:rPr>
          <w:lang w:eastAsia="en-US"/>
        </w:rPr>
        <w:t>Настоящим Проектом автор выражает мнение общественной организации обучающихся "Лицейская Дума" и администрации лицея о необходимости создания в учреждении официального печатного органа - многотиражной периодической газеты "Лицейский квартал".</w:t>
      </w:r>
      <w:r>
        <w:br w:type="page"/>
      </w:r>
    </w:p>
    <w:p>
      <w:pPr>
        <w:pStyle w:val="Heading2"/>
        <w:ind w:hanging="0"/>
        <w:rPr/>
      </w:pPr>
      <w:r>
        <w:rPr/>
        <w:t>1. Обоснование актуальности и значимости основной идеи проек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временное общество характеризуется быстрым темпом развития. Образование, в свою очередь, как подсистема общества, также находится в процессе изменений. В связи с этим, современное образование находится в постоянном поиске новых форм, средств, методов обучения и воспитания. Таким образом, актуальным является вопрос творческой самореализации педагогов и обучающихся, формирования у них твердой жизненной позиции, патриотизма и культуры самоопределения, развития личности молодых люд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ть данный вопрос, наряду с другими средствами, позволяет участие в издании совместной многотиражной газе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 школьной и студенческой прессе известно давно. Ранее выпускали стенные газеты к праздникам, отчеты о проведенных мероприятиях, поздравления (так называемые "Молнии"), бюллете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ыло время (причем, совсем недавно), когда активно проводились конкурсы на лучшую стенную газету, а учащиеся и студенты "поголовно" участвовали в их создании. Потом вошли в моду рукописные газеты, которые затем печатали на машинке. Как правило, тираж их был единичным и для всеобщего обозрения (прочтения), они вывешивались на видном мес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мпьютерные технологии открыли новые возможности для студенческих СМИ. Компьютер сегодня прочно вошел в жизнь подростков и молодежи, стал доступным и привлекательным. Все, что создается с использованием компьютера и оргтехники, можно охарактеризовать такими словами: эстетично, быстро, качественно, наглядно. И самое главное - это возможность редактирования, возможность получения точной коп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азета - важнейшее средство самовыражения подростков и молодежи. Именно школьные и студенческие газеты позволяют молодым людям научиться высказывать свои идеи, мысли, помогают лучше познать себя, открыть мир. Кроме того, в процессе совместной деятельности по созданию газеты между представителями разных возрастов и поколений устанавливаются отношения взаимопоним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стоящий Проект позволяет коллективам инженерно - педагогических работников и обучающихся действовать интегрированно на основе общей концепции развития учреж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мость основной идеи Проекта создания внутрилицейской газеты заключается, в первую очередь, в использовании принципа "обучение в деле", так как готовых, эмоционально зрелых создателей газеты среди обучающихся начального профессионального образования нет и не может быть. Это работа - бережная, кропотливая, ответственная и совершенно новая, которая сопряжена с риском и неудачами. Это работа, которая формирует состояние "могу" и "умею", повышает чувство собственной значимости - качество, так необходимое выпускнику системы НП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первые в лицее газета вышла в 2006 году. Инициатором издания внутрилицейской газеты была директор Н.Б. Витренко, и первый номер газеты выпустили </w:t>
      </w:r>
      <w:r>
        <w:rPr>
          <w:i/>
          <w:iCs/>
          <w:lang w:eastAsia="en-US"/>
        </w:rPr>
        <w:t>инженерно - педагогические работники</w:t>
      </w:r>
      <w:r>
        <w:rPr>
          <w:lang w:eastAsia="en-US"/>
        </w:rPr>
        <w:t>. Свое название "Лицейский квартал" газета получила благодаря одноименным лицейским шоу-группе и команде КВН, которые в те годы активно и успешно "зажигали" в городе. И целью первого номера газеты было желание осветить достижения наших учащихся и педагогов внутри лицея, а затем - привлечь внимание родителей и горожан к успехам и проблемам лицея, активизировать деятельность обучающейся молодежи.</w:t>
      </w:r>
    </w:p>
    <w:p>
      <w:pPr>
        <w:pStyle w:val="Normal"/>
        <w:ind w:firstLine="709"/>
        <w:rPr/>
      </w:pPr>
      <w:r>
        <w:rPr>
          <w:lang w:eastAsia="en-US"/>
        </w:rPr>
        <w:t>Обратная связь с читателями, на которых газета была ориентирована, не заставила себя долго ждать - о своем желании "работать" в газете учащиеся заявили сразу же. Многие ребята "попробовали себя" в деле издания газеты, и обучающиеся лицея с 1 по 4 курсы уверенно сказали свое веское "ЛИЦЕЙСКОМУ КВАРТАЛУ - БЫТЬ!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азвития лицейского издательского дела важно объединить усилия обучающихся и педагогов, администрации и редколлегии, так как издание лицейской газеты - дело общее, а не частное. Уверены, что если администрация поддерживает свободу и демократию в отношениях "педагог - обучающийся - родитель", то газета будет существовать долго, и станет образцом свободы слова в учрежд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 время работы над газетой в коллективе учащихся и педагогов создается адекватный эмоционально-нравственный климат, когда в процессе социально-творческой деятельности, общения складывается система определенных отношений друг к другу, благодаря чему у учащихся формируются (закрепляются) представления о нравственных ценностях, о нормах взаимоотношений и о проявлении этих норм в реальных поступк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 Система действий по реализации проек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офессиональный лицей №18 - учреждение многопрофильное. У нас обучают и рабочим профессиям, и профессиям служащих. Учитывая специфику замысла, основной упор в создании газеты делаем </w:t>
      </w:r>
      <w:r>
        <w:rPr>
          <w:i/>
          <w:iCs/>
          <w:lang w:eastAsia="en-US"/>
        </w:rPr>
        <w:t>на девушек</w:t>
      </w:r>
      <w:r>
        <w:rPr>
          <w:lang w:eastAsia="en-US"/>
        </w:rPr>
        <w:t xml:space="preserve"> (в лицее обучают профессиям "бухгалтер", "социальный работник", "секретарь - референт") и учащихся, </w:t>
      </w:r>
      <w:r>
        <w:rPr>
          <w:i/>
          <w:iCs/>
          <w:lang w:eastAsia="en-US"/>
        </w:rPr>
        <w:t>обучающихся на базе среднего (полного) общего образования</w:t>
      </w:r>
      <w:r>
        <w:rPr>
          <w:lang w:eastAsia="en-US"/>
        </w:rPr>
        <w:t xml:space="preserve"> ("автомеханик", "бухгалтер", "пекарь-мастер"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дущая цель в издании газеты отводится "Лицейской Думе" - общественной организации обучающихся, всегда находящейся в самом центре событий лицея. Именно её члены будут участвовать в наполнении газеты интересной информаци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ы считаем, что руководить процессом издания газеты предстоит взрослы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жет и нелогично, но ведь необходимо осуществлять контроль, планировать, корректировать и даже подвергать цензуре поступающие в редакцию материалы. Более того, именно руководитель образовательного учреждения подписывает (утверждает) локальный нормативный акт о создании в лицее официального печатного органа (Положение о газете, приказ об учреждении газеты). По истечении определенного времени, когда учащиеся освоятся, наберутся опыта, - можно и старшекурсникам доверять выпуск газеты. Это, безусловно, стимулирует их деятельность и делает номер более привлекательным для молодеж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сегодняшнем этапе работы над периодической газетой создается </w:t>
      </w:r>
      <w:r>
        <w:rPr>
          <w:i/>
          <w:iCs/>
          <w:lang w:eastAsia="en-US"/>
        </w:rPr>
        <w:t>редакционная коллегия</w:t>
      </w:r>
      <w:r>
        <w:rPr>
          <w:lang w:eastAsia="en-US"/>
        </w:rPr>
        <w:t>, в задачи которой входит разработка общей концепции газеты и непосредственно выпуск газе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цепция газеты включает такие параметры как: цели газеты, тематика газеты, постоянные рубрики, круг ее читателей, периодичность и тираж газеты, варианты получения обратной связи, дизай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этом необходимо определить, в каком соотношении будут находиться типы размещаемых материалов - рубрики, то есть насколько номер газеты будет новостным или развлекательным. Кроме этого определились, что майский номер газеты всегда будет специальным (спецвыпуск), направленным на профессиональную ориентацию выпускников 9-11 классов школ города в наше учебное заведение.</w:t>
      </w:r>
    </w:p>
    <w:p>
      <w:pPr>
        <w:pStyle w:val="Normal"/>
        <w:ind w:firstLine="709"/>
        <w:rPr/>
      </w:pPr>
      <w:r>
        <w:rPr>
          <w:lang w:eastAsia="en-US"/>
        </w:rPr>
        <w:t xml:space="preserve">Определили для себя </w:t>
      </w:r>
      <w:r>
        <w:rPr>
          <w:i/>
          <w:iCs/>
          <w:lang w:eastAsia="en-US"/>
        </w:rPr>
        <w:t>тематику газеты</w:t>
      </w:r>
      <w:r>
        <w:rPr>
          <w:lang w:eastAsia="en-US"/>
        </w:rPr>
        <w:t>, то есть круг вопросов, которые она намерена освещать и единогласно сошлись во мнении, что тематика должна быть постоянной (насколько это возможно) от выпуска к выпуску, с определенными и утвержденными редколлегией рубриками. Единство темы газеты означает, что газета "есть представительство взглядов определенной общности людей или организаций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сле исследования, проведенного на первом этапе работы над настоящим проектом, определились темы, которые вызывают наибольший интерес читателей; их мы преобразовали в </w:t>
      </w:r>
      <w:r>
        <w:rPr>
          <w:i/>
          <w:iCs/>
          <w:lang w:eastAsia="en-US"/>
        </w:rPr>
        <w:t xml:space="preserve">рубрики </w:t>
      </w:r>
      <w:r>
        <w:rPr>
          <w:lang w:eastAsia="en-US"/>
        </w:rPr>
        <w:t>нашей газеты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АБИНЕТ ДИРЕКТОРА</w:t>
      </w:r>
      <w:r>
        <w:rPr>
          <w:lang w:eastAsia="en-US"/>
        </w:rPr>
        <w:t xml:space="preserve"> - официальная информация, описание всех событий лицейского масштаба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ЛИЦЕЙ - ТВОЯ ТЕРРИТОРИЯ</w:t>
      </w:r>
      <w:r>
        <w:rPr>
          <w:lang w:eastAsia="en-US"/>
        </w:rPr>
        <w:t xml:space="preserve"> - в краткой форме публикуются наиболее важные события лицея, мероприятия, результаты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ПРОФЕССИЯ НА ВСЕ ВРЕМЕНА</w:t>
      </w:r>
      <w:r>
        <w:rPr>
          <w:lang w:eastAsia="en-US"/>
        </w:rPr>
        <w:t xml:space="preserve"> - информация о профессиях, получаемых в лицее, о конкурсах профессионального мастерства, о производственной практике, социальных партнерах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КТО НА НОВЕНЬКОГО? </w:t>
      </w:r>
      <w:r>
        <w:rPr>
          <w:lang w:eastAsia="en-US"/>
        </w:rPr>
        <w:t>- диалоги, интервью или свободные рассуждения на различные аспекты жизни лицея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ПИСЬМО</w:t>
      </w:r>
      <w:r>
        <w:rPr>
          <w:lang w:eastAsia="en-US"/>
        </w:rPr>
        <w:t xml:space="preserve"> - публикуются письма наших читателей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УЗЕЙ</w:t>
      </w:r>
      <w:r>
        <w:rPr>
          <w:lang w:eastAsia="en-US"/>
        </w:rPr>
        <w:t xml:space="preserve"> - содержит материалы о ветеранах войны и труда, изложенные учащимися со слов своих родственников-ветеранов, педагогами лицея; материалы о поисковой работе лицейского музея "ВИРАЖИ", новых экспозициях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ОВЕРТАЙМ</w:t>
      </w:r>
      <w:r>
        <w:rPr>
          <w:lang w:eastAsia="en-US"/>
        </w:rPr>
        <w:t xml:space="preserve"> - обзор спортивных событий лицея, результатов участия в областных соревнованиях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ОБО ВСЕМ</w:t>
      </w:r>
      <w:r>
        <w:rPr>
          <w:lang w:eastAsia="en-US"/>
        </w:rPr>
        <w:t xml:space="preserve"> - в этой рубрике публикуются заметки наших учащихся на свободные темы, частные объявления, игры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ТЫ - МНЕ, Я - ТЕБЕ</w:t>
      </w:r>
      <w:r>
        <w:rPr>
          <w:lang w:eastAsia="en-US"/>
        </w:rPr>
        <w:t xml:space="preserve"> - обратная связь между читателями (различные предложения, извинения и прочие заявления, которые можно послать в адрес интересующего лиц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е менее важно определить </w:t>
      </w:r>
      <w:r>
        <w:rPr>
          <w:i/>
          <w:iCs/>
          <w:lang w:eastAsia="en-US"/>
        </w:rPr>
        <w:t>круг читателей</w:t>
      </w:r>
      <w:r>
        <w:rPr>
          <w:lang w:eastAsia="en-US"/>
        </w:rPr>
        <w:t>. Это те люди, которым должна быть интересна наша газета. Четкое определение круга читателей влияет на стилистику изложения материалов, их количество, объем, дизайн газеты. Так, в нашем случае, когда газета рассчитана на обучающихся, сотрудников, родителей, социальных партнеров и старшеклассников городских школ, то и материалы могут быть объемными, оформление газеты - достаточно строгим, а список тем статей должен обеспечивать пересечение интересов указанного круга читате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остоянной работе редколлегии может сложиться ситуация, в которой некоторые материалы не будут входить в текущий номер и оставаться не использованными. Такие материалы образуют редакционный портфель, когда их нельзя использовать в текущем номере и они "ждут" своего часа. Чаще всего - это материалы, которые написаны корреспондентами по личной инициативе, без редакционного задания (фотографии, интервью, описание событий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рмирование редакционного портфеля позволит начинающим издателям газеты более качественно подходить к планированию текущего номера, который должен выходить в строго установленный срок. Более того, начинающим издателям не всегда получается следовать главному принципу выпуска газеты - оперативности. Так что еще и по этой причине некоторые материалы нужно готовить впрок и иметь про запа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определения необходимых тиражей и периодичности, для получения информации о читаемости газеты, популярности тех или иных материалов важно предусмотреть варианты </w:t>
      </w:r>
      <w:r>
        <w:rPr>
          <w:i/>
          <w:iCs/>
          <w:lang w:eastAsia="en-US"/>
        </w:rPr>
        <w:t>обратной связи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этой целью мы определили для себя следующие вариан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иодические социологические опросы на предмет интереса к газете непосредственно в адрес редколлегии по почтовому адресу (г. Березовский, пр. Ленина, 39), по телефону главного редактора (3-01-16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бликация в газете адреса электронной почты лицея (</w:t>
      </w:r>
      <w:r>
        <w:rPr>
          <w:lang w:val="en-US" w:eastAsia="en-US"/>
        </w:rPr>
        <w:t>Phantom</w:t>
      </w:r>
      <w:r>
        <w:rPr>
          <w:lang w:eastAsia="en-US"/>
        </w:rPr>
        <w:t>23@</w:t>
      </w:r>
      <w:r>
        <w:rPr>
          <w:lang w:val="en-US" w:eastAsia="en-US"/>
        </w:rPr>
        <w:t>list</w:t>
      </w:r>
      <w:r>
        <w:rPr>
          <w:lang w:eastAsia="en-US"/>
        </w:rPr>
        <w:t>.ru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холле учреждения установлен почтовый ящик "Лицейский квартал", куда могут сбрасывать любую информацию все желающ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ратная связь позволяет корректировать содержание и стиль статей, изменять периодичность и тираж газеты.</w:t>
      </w:r>
    </w:p>
    <w:p>
      <w:pPr>
        <w:pStyle w:val="Normal"/>
        <w:ind w:firstLine="709"/>
        <w:rPr/>
      </w:pPr>
      <w:r>
        <w:rPr>
          <w:lang w:eastAsia="en-US"/>
        </w:rPr>
        <w:t>Работа редколлегии газеты "Лицейский квартал" уже стала отправной точкой для создания еженедельной радиогазеты "ЖИВАЯ ГАЗЕТА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работы редколлегии необходимо грамотно </w:t>
      </w:r>
      <w:r>
        <w:rPr>
          <w:i/>
          <w:iCs/>
          <w:lang w:eastAsia="en-US"/>
        </w:rPr>
        <w:t>распределить обязанности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данном этапе (этапе становления) нам это удалось.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лавным редактором</w:t>
      </w:r>
      <w:r>
        <w:rPr>
          <w:lang w:eastAsia="en-US"/>
        </w:rPr>
        <w:t xml:space="preserve"> газеты "Лицейский квартал" является молодой педагог - преподаватель русского языка и литературы ЧУВАКОВА ОЛЬГА ВИКТРОВНА, она же -секретарь учебной части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Технический редактор</w:t>
      </w:r>
      <w:r>
        <w:rPr>
          <w:lang w:eastAsia="en-US"/>
        </w:rPr>
        <w:t xml:space="preserve"> - ДОМОЖИРОВ ЮРИЙ НИКОЛАЕВИЧ, программист лицея. Именно ему предстоит обучать </w:t>
      </w:r>
      <w:r>
        <w:rPr>
          <w:i/>
          <w:iCs/>
          <w:lang w:eastAsia="en-US"/>
        </w:rPr>
        <w:t>верстальщиков</w:t>
      </w:r>
      <w:r>
        <w:rPr>
          <w:lang w:eastAsia="en-US"/>
        </w:rPr>
        <w:t xml:space="preserve">, членов редколлегии, умеющих работать на компьютере. Причем здесь важно знание специальных программ: </w:t>
      </w:r>
      <w:r>
        <w:rPr>
          <w:lang w:val="en-US" w:eastAsia="en-US"/>
        </w:rPr>
        <w:t>PageMaker</w:t>
      </w:r>
      <w:r>
        <w:rPr>
          <w:lang w:eastAsia="en-US"/>
        </w:rPr>
        <w:t xml:space="preserve">, </w:t>
      </w:r>
      <w:r>
        <w:rPr>
          <w:lang w:val="en-US" w:eastAsia="en-US"/>
        </w:rPr>
        <w:t>CorelDraw</w:t>
      </w:r>
      <w:r>
        <w:rPr>
          <w:lang w:eastAsia="en-US"/>
        </w:rPr>
        <w:t xml:space="preserve">, </w:t>
      </w:r>
      <w:r>
        <w:rPr>
          <w:lang w:val="en-US" w:eastAsia="en-US"/>
        </w:rPr>
        <w:t>Photoshop</w:t>
      </w:r>
      <w:r>
        <w:rPr>
          <w:lang w:eastAsia="en-US"/>
        </w:rPr>
        <w:t xml:space="preserve">, </w:t>
      </w:r>
      <w:r>
        <w:rPr>
          <w:lang w:val="en-US" w:eastAsia="en-US"/>
        </w:rPr>
        <w:t>QuarkXPress</w:t>
      </w:r>
      <w:r>
        <w:rPr>
          <w:lang w:eastAsia="en-US"/>
        </w:rPr>
        <w:t xml:space="preserve"> (для верстальщика) и 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Office</w:t>
      </w:r>
      <w:r>
        <w:rPr>
          <w:lang w:eastAsia="en-US"/>
        </w:rPr>
        <w:t xml:space="preserve"> (для остальных членов редколлеги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годня версткой занимается Ковальчук Артем (сварщик, 3 курс)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Корреспонденты: </w:t>
      </w:r>
      <w:r>
        <w:rPr>
          <w:lang w:eastAsia="en-US"/>
        </w:rPr>
        <w:t>Бафанова Ирина (бухгалтер, 4 курс), Кадошникова Татьяна (бухгалтер, 2 курс), Василенко Дарья (бухгалтер, 2 курс) ответственные за рубрики газеты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Фотографы</w:t>
      </w:r>
      <w:r>
        <w:rPr>
          <w:lang w:eastAsia="en-US"/>
        </w:rPr>
        <w:t xml:space="preserve"> тоже не заставили себя искать, тем более, что при наличии цифрового фотоаппарата научить фотографировать можно любого, было бы жел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 Артема Попова (сварщик, 3 курс) такое желание е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бязательно оказываются ребята, желающие принять участие в издании газеты, но не определившиеся поначалу, какую же работу они готовы выполнять. Считаем, что не стоит им отказывать, еще понадобятся </w:t>
      </w:r>
      <w:r>
        <w:rPr>
          <w:i/>
          <w:iCs/>
          <w:lang w:eastAsia="en-US"/>
        </w:rPr>
        <w:t>наборщики, распространители</w:t>
      </w:r>
      <w:r>
        <w:rPr>
          <w:lang w:eastAsia="en-US"/>
        </w:rPr>
        <w:t xml:space="preserve">, а в будущем и </w:t>
      </w:r>
      <w:r>
        <w:rPr>
          <w:i/>
          <w:iCs/>
          <w:lang w:eastAsia="en-US"/>
        </w:rPr>
        <w:t xml:space="preserve">финансисты (бухгалтеры). </w:t>
      </w:r>
      <w:r>
        <w:rPr>
          <w:lang w:eastAsia="en-US"/>
        </w:rPr>
        <w:t>В связи с этим может колебаться и численный состав редколлег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лены редколлегии не отказываются от помощи психолога, социального педагога, мастеров производственного обучения. Эти люди всегда в курсе происходящих в лицее событий, они помогают в выборе темы, комментируют уже подготовленный материал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Многие считают, что " учащиеся не смогут длительное время участвовать в издании газеты", "…учащимся сложно удержаться в этом процессе" и что "вообще, это дано не каждому". Наверное, на самом деле так все и есть. И сложно удержаться в этом процессе (издании газеты) не только учащимся, но и педагогам, если, конечно, они не являются профессиональными журналистами. Но мы живем "здесь и сейчас", и важно быть востребованными сегодня, и сегодня выполнять работу, которая по душе. Молодые люди (юноши и девушки, мальчишки и девчонки) пришли в редколлегию со своими идеями, они пришли делать Дело. Но от идей и до их реализации весьма большой путь, и этот путь не всегда по силам обучающимся. А Дело пусть 5 раз поменяется за две следующие недели, не это главное, а главное то, что изменилась позиция мальчишек и девчонок. И что еще очень важно - чтобы рядом были хорошие помощники - взрослые. Если таковых не окажется, то часть ребят "гаснут", а часть продолжает искать другие средства самореализации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Но когда рядом оказываются такие помощники, понимающие нас и прощающие нам наши незнания, то зачем нашим учащимся, девчонкам и мальчишкам смотреть по сторонам, искать другие средства? Когда вот она, самая настоящая жизнь, и ни где-нибудь, а у нас в лицее!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амках реализации проекта актуальной станет организация факультатива "Издательское дело". Это интегрированный межпредметный курс ("Компьютеризация делопроизводства" - "Информатика" - "Литература"), цель которого - дать теоретические знания и практические навыки создания печатной продукции (газеты, буклеты, работа с фотографиями и т.д.), развитие личности сообщества обучающихся. Содержание занятий данного факультатива определяется Рабочей учебной программой, утверждаемой методической комиссией учреж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творческая групповая работа по выпуску газеты будет способствовать развитию личности обучающихся, их социализации, что, в свою очередь, позволит молодому рабочему быть более успешным в своем профессиональном становлении, легче и быстрее адаптироваться на рынке тру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 Ресурсное обеспе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же для того, чтобы нарисовать стенгазету (одну), понадобятся лист ватмана, краски, фломастеры, маркеры и т.п., то есть - расходы. Если же стенные газеты выпускают все учебные группы, то соответственно увеличиваются и расходы. Любое дело требует вложения определен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ект создания в учебном заведении официального печатного органа является малозатратным, так как в рамках учебного процесса на этапе становления газеты имеется необходимая база для издания газе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шем случае - это кабинет оргтехники в котором име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мпьютеры, чтобы набирать материал и верстать номер - 3 ш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тер, чтобы распечатывать черновые варианты для проверки материалов и маке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мага (возможны чьи-нибудь черновики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одимы будут средства на оплату слуг типографии для тиражирования номера и на покупку картриджей для принтера.</w:t>
      </w:r>
    </w:p>
    <w:p>
      <w:pPr>
        <w:pStyle w:val="Normal"/>
        <w:ind w:firstLine="709"/>
        <w:rPr/>
      </w:pPr>
      <w:r>
        <w:rPr>
          <w:lang w:eastAsia="en-US"/>
        </w:rPr>
        <w:t>Поскольку учредителем газеты является администрация лицея, то и обязательства по финансированию издания, материально - техническому обеспечению процесса издания газеты берет на себя руководитель лицея за счет внебюджетных средств учреждения, что нашло отражение в Положении "О многотиражной газете ГОУ НПО ПЛ №18 "Лицейский квартал".</w:t>
      </w:r>
    </w:p>
    <w:p>
      <w:pPr>
        <w:pStyle w:val="Normal"/>
        <w:ind w:firstLine="709"/>
        <w:rPr/>
      </w:pPr>
      <w:r>
        <w:rPr>
          <w:lang w:eastAsia="en-US"/>
        </w:rPr>
        <w:t>Положение о многотиражной газете ГОУ НПО ПЛ №18 " Лицейский квартал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ИЕ ПОЛОЖ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азета "Лицейский квартал" (далее Газета) является официальным многотиражным периодическим печатным изданием ГОУ НПО профессионального лицея № 18, выражающим мнение обучающихся и инженерно-педагогических работников лице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азета предназначена для информационного обеспечения обучающихся и сотрудников лицея достоверной и актуальной информацией о деятельности лицея, о мероприятиях и важнейших событиях учреж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редителем газеты является администрация лице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нансирование издания, материально-техническое обеспечение процесса издания газеты осуществляется за счет внебюджетных средств учреждения от предпринимательской и иной, приносящей доход, деятельности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 Цели и задачи газе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и целями Газеты явл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вещение жизни лице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витие творческих способностей обучающихся и сотрудников лицея, формирование у них твердой жизненной позиции, патриотизма и веры в себ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величение информированности обучающихся и сотрудников лицея, абитуриентов о деятельности лице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рмирование общественного мнения в пользу повышения общественной значимости молодеж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крепление позиций ПЛ №18 на городском и региональном рынках образовательных услуг и технолог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сновные задачи Газеты входи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улярное и объективное освещение деятельности органа ученического соуправления "Лицейская Дума", инженерно - педагогического коллектива; наиболее значимых мероприятий и событий в жизни лице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оставление каждому учащемуся или сотруднику лицея возможности для самореализации; восполнение недостатка общ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спечение "обратной связи" администрации учреждения с обучающимис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шение интереса читателей к делам и проблемам лице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стижение целей и выполнение задач осуществляется посредством публикации следующих видов информа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исанные в увлекательной и доступной форме отчеты, анонсы и репортажи о мероприятиях лицея и его повседневной деятель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льтаты социологических опросов обучающихся и сотрудников лицея о наиболее важных вопросах существования и развития учреждения, о жизни обучающихся в цел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тические статьи и материалы, направленные на повышение социальной активности обучающихся, всестороннего участия их в мероприятиях лицея, города, обла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икторины, материалы информационно - развлекательного характера, способствующие ведению здорового образа жизни и организации культурного отдыха и досуг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юмористические материалы, частные некоммерческие объявления, иг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ые материалы, заслуживающие внимания общественности лице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5. Организационная структура газе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ешения вопросов, связанных с изданием Газеты, создается Редакционная коллегия (редколлегия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дколлегия состоит из главного редактора и восьми членов коллег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ва - из числа инженерно-педагогических работник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есть - из числа обучающихся, кандидатуры которых определяются органом ученического соуправления "Лицейская Дума"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числа членов редколлегии избирается технический редактор, корреспонденты, фотограф, наборщики, верстальщики (допускается совмещение обязанностей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 редколлегии и главный редактор утверждаются приказом директора лице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уководство всей текущей деятельностью Газеты осуществляется главным редактором, который утверждает концепцию Газеты и направленность; осуществляет планирование номера, сбор материалов, корректуру, подписывает номер в печа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хнический редактор решает технические вопросы: занимается версткой, макетированием, оформле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ИОДИЧНОСТЬ, ТИРАЖ, ФОРМАТ ИЗДАНИЯ. РАСПРОСТРАН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азета выпускается 1 раз в два месяц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ираж Газеты и Перечень рассылки (Приложение 1) определяются редколлегией и составляет от 300 до 500 экземпля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ем Газеты - две полосы формата А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азета в период становления (2008 год) распространяется бесплат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зможность ознакомления с газетой "Лицейский квартал" обучающимися, инженерно-педагогическими работниками, родителями и другими заинтересованными лицами обеспечивается библиотекой лице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лектронная версия Газеты, которая может отличаться от печатного варианта добавлением большего количества информации, потому что не требуются затрат на тиражирование и печать газеты, размещается на сайте профессионального лицея №18 с апреля 2008года (по завершении работы над открытием официального сайта лицея).</w:t>
      </w:r>
      <w:r>
        <w:br w:type="page"/>
      </w:r>
    </w:p>
    <w:p>
      <w:pPr>
        <w:pStyle w:val="Style21"/>
        <w:rPr/>
      </w:pPr>
      <w:r>
        <w:rPr/>
        <w:t>Приложение</w:t>
      </w:r>
    </w:p>
    <w:p>
      <w:pPr>
        <w:pStyle w:val="Style21"/>
        <w:rPr/>
      </w:pPr>
      <w:r>
        <w:rPr/>
      </w:r>
    </w:p>
    <w:p>
      <w:pPr>
        <w:pStyle w:val="Normal"/>
        <w:ind w:left="708" w:firstLine="1"/>
        <w:rPr/>
      </w:pPr>
      <w:r>
        <w:rPr>
          <w:lang w:eastAsia="en-US"/>
        </w:rPr>
        <w:t>ПЕРЕЧЕНЬ РАСПРОСТРАНЕНИЯ ГАЗЕТЫ "ЛИЦЕЙСКИЙ КВАРТАЛ</w:t>
      </w:r>
      <w:r>
        <w:rPr/>
        <w:t>"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040"/>
        <w:gridCol w:w="1707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рганиз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и науки Кемеровской обла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министрация г. Березов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молодежной политики Администрации г. Березов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иблиотеки образовательных учреждений г. Березов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тральная городская библиоте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дакция газеты "Мой город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образования г. Березов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ые партнер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ый лицей № 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2:00Z</dcterms:created>
  <dc:creator>Наташа</dc:creator>
  <dc:description/>
  <cp:keywords/>
  <dc:language>en-US</dc:language>
  <cp:lastModifiedBy>Mage</cp:lastModifiedBy>
  <cp:lastPrinted>2008-02-27T11:56:00Z</cp:lastPrinted>
  <dcterms:modified xsi:type="dcterms:W3CDTF">2011-10-02T12:32:00Z</dcterms:modified>
  <cp:revision>2</cp:revision>
  <dc:subject/>
  <dc:title> Положение </dc:title>
</cp:coreProperties>
</file>