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hanging="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Образование как система и процесс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Модели образ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Способы конструирования и структурирования содержания образ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 xml:space="preserve">Понятие образования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весьма сложное и многоаспектное. В самом общем определении образовани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это процесс и результат усвоения человеком систематизированных знаний, навыков и умений, развитие ума и чувства, формирование мировоззрения и познавательных процессов. Образованным человеком можно назвать такого, который владеет общими идеями, принципами и методами, определяющими общий подход к рассмотрению многообразных фактов и явлений, располагает высоким уровнем развитых способностей, умением применять изученное к возможно большему числу частных случаев; кто приобрел много знаний и, кроме того, привык быстро и верно соображать, у кого понятия и чувства получили благородное и возвышенное на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овательно, в понятие образования включены не только знания, навыки и умения как результат обучения, но и умения критически мыслить, творить, оценивать с нравственных позиций все происходящее вокруг как процесс бесконечно развертывающийся в деятельности и общении человека с ему же подобными. Достигается это путем включения человека в важнейшие виды деятельности. Тем самым под образованием человека (в процессуальном плане) понимается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разова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это общественное организуемый и нормируемый процесс (и его результат) постоянной передачи предшествующими поколениями последующим социально значимого опыта, представляющий собой в онтогенетическом плане становление личности в соответствии в генетической программой и социализацие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воем структурном срезе, образование, как, впрочем, и обучение представляет собой триединый процесс, характеризующийся такими его сторонами, как усвоение опыта, воспитание качеств поведения, физическое и умственное развит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ОБРАЗОВАНИЕ КАК СИСТЕМА И ПРОЦЕСС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09"/>
        <w:rPr/>
      </w:pPr>
      <w:r>
        <w:rPr/>
        <w:t>Образование как система представляет собой развивающуюся сеть учреждений разного типа и уровня. Основные элементы образования как макросистемы, имеющей государственный статус, — это системы дошкольного, школьного, среднего специального, высшего и послевузовского дополните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держательно понятие «школа» сегодня, как правило, обозначает тип образовательной системы или здание, в котором размещается учебное заведение. Однако на протяжении длительной истории развития общества этот термин имел и поныне имеет много значений. На латинском языке «школа» (</w:t>
      </w:r>
      <w:r>
        <w:rPr>
          <w:sz w:val="28"/>
          <w:lang w:val="en-US"/>
        </w:rPr>
        <w:t>schola</w:t>
      </w:r>
      <w:r>
        <w:rPr>
          <w:sz w:val="28"/>
        </w:rPr>
        <w:t>) означает лестницу, ступеньки которой ведут вверх. Имея религиозно-духовное происхождение, это понятие первоначально отражало объединение людей (учителей и учащихся), включенных в процесс восхождения души и духовности человека. В переводе с греческого «школа» (</w:t>
      </w:r>
      <w:r>
        <w:rPr>
          <w:sz w:val="28"/>
          <w:lang w:val="en-US"/>
        </w:rPr>
        <w:t>schole</w:t>
      </w:r>
      <w:r>
        <w:rPr>
          <w:sz w:val="28"/>
        </w:rPr>
        <w:t>) трактуется как дом радости в процессе познания мира. В связи с этим о школе говорили больше как о том или ином направлении или течении в науке, искусстве, литературе, общественно-политической мысли и т.п., обладающем характерными свойствами, методами, приемами, представленном группой учеников и последователей какого-либо ученого или художника, близких по творческим принципам, идеям или манере — например, «ананьевская школа психологов», «Строгановская школа иконописи». Термином «школа» характеризуют также живопись, скульптуру города или целой страны в случае, если их своеобразие выражено в определённых стилистических и хронологических границах — «болонская</w:t>
      </w:r>
      <w:r>
        <w:rPr>
          <w:bCs/>
          <w:sz w:val="28"/>
        </w:rPr>
        <w:t xml:space="preserve"> </w:t>
      </w:r>
      <w:r>
        <w:rPr>
          <w:sz w:val="28"/>
        </w:rPr>
        <w:t>школа» или «фламандское искусство». На протяжении столетий складывались и продолжают появляться особо организованные школы, отличающиеся своими принципами и определенной спецификой, и, соответственно, носящие разные названия. Так, в педагогическом мире известны «Школа радости», «Вальдорфская школа», «Школа Френе», «Гуманитарная школа», «Математическая школа», «Музыкальная школа», «Художественная школа», «Спортивная школа», «Экономическая школа», «Школа жизни» и т.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Точно так же и содержание понятия «Университет» (или лат. </w:t>
      </w:r>
      <w:r>
        <w:rPr>
          <w:sz w:val="28"/>
          <w:lang w:val="en-US"/>
        </w:rPr>
        <w:t>Alma</w:t>
      </w:r>
      <w:r>
        <w:rPr>
          <w:sz w:val="28"/>
        </w:rPr>
        <w:t xml:space="preserve"> </w:t>
      </w:r>
      <w:r>
        <w:rPr>
          <w:sz w:val="28"/>
          <w:lang w:val="en-US"/>
        </w:rPr>
        <w:t>Mater</w:t>
      </w:r>
      <w:r>
        <w:rPr>
          <w:sz w:val="28"/>
        </w:rPr>
        <w:t xml:space="preserve"> — родная мать) воспринимается не только как тип высшего учебного заведения. Миссия университета издревле состояла в обучении молодого человека совокупности всех видов знаний. С давних времен </w:t>
      </w:r>
      <w:r>
        <w:rPr>
          <w:sz w:val="28"/>
          <w:lang w:val="en-US"/>
        </w:rPr>
        <w:t>Alma</w:t>
      </w:r>
      <w:r>
        <w:rPr>
          <w:sz w:val="28"/>
        </w:rPr>
        <w:t xml:space="preserve"> </w:t>
      </w:r>
      <w:r>
        <w:rPr>
          <w:sz w:val="28"/>
          <w:lang w:val="en-US"/>
        </w:rPr>
        <w:t>Mater</w:t>
      </w:r>
      <w:r>
        <w:rPr>
          <w:sz w:val="28"/>
        </w:rPr>
        <w:t xml:space="preserve"> был очагом мудрости, выполнявшим несколько задач: университет не только сохранял, искал и передавал имеющиеся в обществе научные знания, возвышенные духовные и культурные ценности. Он еще и воспитывал интеллект ради высшей культуры. Исторически именно в университетах рождалось новое знание, формировалась научная теория и оформлялась та или иная парадигма понимания жизни, растительного и животного мира, космоса, человека. В настоящее время слово «университет», так же как и «школа», обладает общекультурным смыслом. (Достаточно вспомнить название книги М.А. Горького «Мои университеты».) А сегодня в России известны «Гуманитарный университет», «Классический университет», «Педагогический университет», «Технический университет», «Технологический университет», «Медицинский университет» и другие, спектр которых постоянно пополня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 МОДЕЛИ ОБРАЗ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09"/>
        <w:rPr/>
      </w:pPr>
      <w:r>
        <w:rPr/>
        <w:t>Рассмотрим несколько моделей.</w:t>
      </w:r>
    </w:p>
    <w:p>
      <w:pPr>
        <w:pStyle w:val="TextBodyIndent"/>
        <w:ind w:firstLine="709"/>
        <w:rPr/>
      </w:pPr>
      <w:r>
        <w:rPr/>
        <w:t>1. Модель образования как государственно-ведомственной организации. В этом случае система образования рассматривается структурами государственной власти как самостоятельное направление в ряду других отраслей народного хозяйства. Строится она по ведомственному принципу с жестким централизованным определением целей, содержания образования, номенклатуры учебных заведений и учебных дисциплин в рамках того или иного типа образовательной системы. При этом учебные заведения однозначно подчиняются и контролируются административными или специальными орг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Модель развивающего образования (В.В. Давыдов, В.В. Рубцов и др.). Эта модель предполагает организацию образования как особой инфраструктуры через широкую кооперацию деятельности образовательных систем разного ранга, типа и уровня. Такое построение позволяет обеспечивать и удовлетворять потребности различных слоев населения страны в образовательных услугах; быстро решать образовательные задачи и обеспечивать расширение спектра образовательных услуг. Образование также получает реальную возможность быть востребованным другими сферами — впрямую, без дополнительных согласований с государственной властью. В этом случае сфера образования выступает в качестве звена социаль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Традиционная модель образования (Ж. Мажо, Л. Кро, Ж. Капель, Д. Ра-вич, Ч. Финн и др.) — это модель систематического академического образования как способа передачи молодому поколению универсальных элементов культуры прошлого, роль которого сводится в основном к воспроизведению культуры прошлого. Основную роль образования традиционалисты видят в том, чтобы сохранять и передавать молодому поколению элементы культурного наследия человеческой цивилизации. Прежде всего, под этим подразумевается многообразие знаний, умений и навыков, идеалов и ценностей, способствующих как индивидуальному развитию человека, так и сохранению социального порядка. В соответствии с концепцией традиционализма образовательная система должна преимущественно решать задачу формирования базовых знаний, умений и навыков (в рамках сложившейся культурно-образовательной традиции), позволяющих индивиду перейти к самостоятельному усвоению знаний, ценностей и умений более высокого ранга по сравнению с осво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Рационалистическая модель образования (П. Блум, Р. Ганье, Б. Скиннер и др.) предполагает такую его организацию, которая, прежде всего, обеспечивает усвоение знаний, умений, навыков и практическое приспособление молодого поколения к существующему обществу. В рамках данной модели обеспечивается передача-усвоение только таких культурных ценностей, которые позволяют молодому человеку безболезненно вписываться в существующие общественные структуры. При этом любую образовательную программу можно перевести в «поведенческий» аспект знаний, умений и навыков, которыми следует овладеть учащему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идеологии современной рационалистической модели образования центральное место занимает бихевиористская (от англ, </w:t>
      </w:r>
      <w:r>
        <w:rPr>
          <w:sz w:val="28"/>
          <w:lang w:val="en-US"/>
        </w:rPr>
        <w:t>behavior</w:t>
      </w:r>
      <w:r>
        <w:rPr>
          <w:sz w:val="28"/>
        </w:rPr>
        <w:t xml:space="preserve"> — поведение) концепция социальной инженерии. Рационалисты исходят из сравнительно пассивной роли учащихся, которые, получая определенные знания, умения и навыки, приобретают, таким образом, адаптивный «поведенческий репертуар», необходимый для адекватного жизнеустройства в соответствии с социальными нормами, требованиями и ожиданиями общества. В рационалистической модели нет места таким явлениям, как творчество, самостоятельность, ответственность, индивидуальность, естественность и др. Таким образом, поведенческие цели вносят в образовательный процесс дух узкого утилитаризма и навязывают учителю негибкий и механический образ действий, что снижает его ценность. Идеалом в этом случае становится точное следование предписанному шаблону, и деятельность учителя превращается в натаскивание учащихся (например, на выполнение тестов). И вследствие этого такие проблемы, как творческий характер не только учения, но и преподавания, даже не обсуж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Феноменологическая модель образования (А. Маслоу, А. Комбс, К. Роджерс и др.) предполагает персональный характер обучения с учетом индивидуально-психологических особенностей обучающихся, бережное и уважительное отношение к их интересам и потребностям. Его представители отвергают взгляд на школу как на «образовательный конвейер». Образование они рассматривают как гуманистическое в том смысле, чтобы оно наиболее полно и адекватно соответствовало подлинной природе человека, помогло ему обнаружить то, что в нем уже заложено природой, а не «отливать» в определенную форму, придуманную кем-то заранее, априори. Педагоги данной ориентации создают условия для самопознания и поддержки уникального развития каждого ученика в соответствии с унаследованной им природой, предоставляют как можно больше свободы выбора и условий для реализации ребенком своих природных потенциалов и самореализации, Сторонники данного направления отстаивают право индивида на автономию развития и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Неинституциональная модель образования (П. Гудман, И. Иллич. Ж. Гудлэд, Ф. Клейн, Дж. Холт, Л. Бернар и др.) ориентирована на организацию образования вне социальных институтов, в частности школ и вузов. Это образование на «природе», с помощью </w:t>
      </w:r>
      <w:r>
        <w:rPr>
          <w:sz w:val="28"/>
          <w:lang w:val="en-US"/>
        </w:rPr>
        <w:t>Internet</w:t>
      </w:r>
      <w:r>
        <w:rPr>
          <w:sz w:val="28"/>
        </w:rPr>
        <w:t>, в условиях «открытых школ», дистантное обучени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элементы образования как конкретного образовательного учреждения —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цели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одержание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редства и способы получения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формы организации образователь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реальный образовательный процесс как единство обучения, воспитания и развития челове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субъекты и объекты образовательн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образовательная сре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) результат образования, то есть уровень образованности человека в данном учебном за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ункционирование любой образовательной системы подчинено той или иной цели. Образовательные цели — это сознательно определенные ожидаемые результаты, которых стремится достичь данное общество, страна, государство с помощью сложившейся системы образования в целом в настоящее время и в ближайшем будущем. Эти цели социально зависимы от различных условий: от характера общества, от государственной образовательной политики, от уровня развития культуры и всей системы просвещении и воспитания в стране, от системы, глав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 образовательной системы — это конкретное описание программы развития человека средствами образования, описание системы знаний, тех норм деятельности и отношений, которыми должен овладеть обучающийся по окончании учебного заведения. Неоднократно предпринимались попытки представить такую программу в виде модели выпускника школы или вуза, в виде профессиограммы специалиста конкретного учебного заведения. В современных условиях при отборе целей обычно учитываются как социальный запрос государства и общества, так и цели отдельного человека, желающего получить образование в конкретном образовательном учреждении, его интересы и склонности.</w:t>
      </w:r>
      <w:r>
        <w:rPr>
          <w:sz w:val="28"/>
          <w:szCs w:val="23"/>
        </w:rPr>
        <w:t xml:space="preserve"> Цели обучения конкретной учебной дисциплины уточняют и определяют цели образования современного человека как таковые и цели конкретного образовательного учреждения с учетом специфики дисциплины, объема часов учебного курса, возрастных и Других индивидуальных особенностей обучающихся. Как правило, цели показывают общие стратегические ориентиры и направления деятельности педагогов и учащих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Содержание понятия «образование» на основе анализа человеческой культуры (И.Я. Лернер) можно понимать как совокупн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- системы знаний (о природе, обществе, технике, человеке, космосе), раскрывающей картину ми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- опыта осуществления известных для человека способ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- опыта творческой деятельности по решению новых проблем, обеспечивающей развитие способности у человека к дальнейшему развитию культуры, науки и человеческо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- опыта ценностного отношения к ми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Знания, усвоенная информация помогают человеку сориентироваться в окружающем мире. Усвоенные способы деятельности, умения обеспечивают воспроизведение человеком окружающего мира. Опыт творческой деятельности также самостоятелен по своему содержанию. Он предполагает перенос ранее усвоенных знаний в новую ситуацию, самостоятельное видение проблемы, видение альтернативы ее решения, комбинирование ранее усвоенных способов в новый и др. Индивид, не усвоивший опыта творческой деятельности, не способен вмешаться в творческое преобразование действительности. Энциклопедическая образованность человека вовсе не гарантирует творческого потенциала. Поскольку человек ничего не делает без потребностей и мотивов, без соответствия дела системе ценностей, то относительно независимой составляющей содержания образования оказывается опыт эмоционально-ценностного отношения обучающегося к тому, что он познает или преобразовывает. Эта составляющая определяет направленность действий обучающегося в образовательном процессе в соответствии с его потребностями и моти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разовательном учреждении содержание образования — это содержание деятельности субъектов образовательного процесса (преподавателя и учащегося), оно конкретизируется в учебном плане образовательного учреждения. Содержание каждой дисциплины учебного плана конкретизируется в образовательных программах, каждая образовательная программа содержательно находит свое отражение в учебниках и учебных пособ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СПОСОБЫ КОНСТРУИРОВАНИЯ И СТРУКТУРИРОВАНИЯ СОДЕРЖАНИЯ ОБРАЗ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ть несколько способов конструирования и структурирования содержания образования, которые на практике определяют способы разработки образовательной программы и написания учебника (Ч. Куписевич, В. Оконь). Первый способ — это линейное построение учебного материала. В такой структуре отдельные части учебного материала представлены последовательно и непрерывно как звенья единой целостной учебной темы, которые в совокупности раскрывают раздел, а все разделы — учебный курс. Каждая часть изучается только один раз. Второй способ, концентрический, используется, если один и тот же вопрос рассматривается несколько раз. При повторе содержание расширяется, обогащается новой </w:t>
      </w:r>
      <w:r>
        <w:rPr>
          <w:sz w:val="28"/>
          <w:szCs w:val="22"/>
        </w:rPr>
        <w:t>информацией и решается на новом уровне. Например, в начальных классах в курсе математики дается представление о многоугольниках, а при изучении геометрии изучаются их свойства с применением логических форм доказательства. К проблеме можно возвращаться через какое-то незначительное время в, рамках изучаемого курса, но можно и через несколько лет. Третий способ представления содержания образования — спиралеобразный: ставится проблема, к решению которой ученики и учитель возвращаются постоянно, расширяя и обогащая круг связанных с ней знаний и способов деятельности из разных сфер человеческой деятельности. Таким образом, для этого способа характерно многократное возвращение к проработке одних и тех же учебных тем и дополнение нов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Четвертый — модульный способ. При таком способе все содержание каждой учебной темы как целостной единицы содержания образования перераспределяетс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ориентационное, методологическое (иногда его называют мировоззренческим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содержательно-описательно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операционально-деятельностно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контрольно-провероч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пособы получения образования в мировой и отечественной практик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успешное обучение в условиях конкретной образовательной системы в коллективе учащихся (или студентов) и завершение всего цикла обучения в рамках данного учебного заведения успешной сдачей выпускных экзаменов (дневная и вечерняя форма обучен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индивидуальное обучение на дому самостоятельно или с помощью педагогов и сдача экзаменов и других форм отчетности государственной экзаменационной комиссии при конкретном учебном заведении (экстернат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- дистантное (от англ, </w:t>
      </w:r>
      <w:r>
        <w:rPr>
          <w:sz w:val="28"/>
          <w:szCs w:val="22"/>
          <w:lang w:val="en-US"/>
        </w:rPr>
        <w:t>distanse</w:t>
      </w:r>
      <w:r>
        <w:rPr>
          <w:sz w:val="28"/>
          <w:szCs w:val="22"/>
        </w:rPr>
        <w:t xml:space="preserve"> — расстояние) обучение с помощью обучающих программ на компьют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заочная форма обучения с помощью переписки, отдельных консультаций у преподавателей образовательного учреждения, отчетных письменных контрольных работ, обобщающих лекций по всему курсу, зачетов и экзаме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Формы организации образовательного процесс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урок (35 или 45 минут) — основная форма обучения в школ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лекция (90 или 120 минут, с перерывом или без) — основная форма обучения в вуз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семинар — практическое занятие всей учебной групп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лабораторный практикум — практическое занятие с применением техники, специальной аппаратуры, проведением эксперимента, опыта,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учебная экскурсия на природу, предприятие, в музей, на выставку и п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групповые или индивидуальные консультации с преподавателем по отдельным учебным темам или вопросам, проводимые по инициативе преподавателя или по просьбе учащихся (их родителей) в школе или студентов в вуз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иные форм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мировой практике в разные исторические периоды появились и до сих пор взаимодействуют между собой несколько систем обу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классно-урочн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лекционно-практическая, курс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бригадно-группов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индивидуальн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кабинетн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система интенсивного (ускоренного) обуч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система политехнического обучения (изучение основ наук и основ современного производства в их единств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система разноуровневого обучения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истема образования может рассматриваться в масштабах всей страны, на уровне отдельного региона (области, края, республики), города и отдельного района, В этом случае говорят о федеральной, региональной, муниципальной и районной образователь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истема образования в России и других странах — открытая, непрерывно развивающаяся система, которая обладает рядом особых свой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1. Система образования эффективна, если соответствует времени и основывается на стратегии развития общества и человека в 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2. Система образования ориентирована на будущее. В тексте одной из реформ образования в Японии есть точное определение: «образование — столетнее растени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3. Система образования постоянно обновляется целями, содержанием, образовательными технологиями, организационными формами, механизмам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ряду с традиционными проблемами обучения и воспитания молодого поколения перед современным образованием стоят глобальные проблемы — развитие планетарного мышления, воспитание человека, творящего в духе общечеловеческих ценностей и готового цивилизованно решать глобальные экологические, экономические, энергетические, продовольственные и иные за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бразование как процесс отражает этапы и специфику развития образовательной системы как изменение ее состояния за конкретный временной период. Эта динамическая характеристика образования связана с процессом достижения цели, способами получения результата, затраченными при этом усилиями, условиями и формами организации обучения и воспитания, результативностью обучения и воспитания как степенью соответствия требуемого и нежелательного изменения в человеке. В этом процессе взаимодействуют обучение и воспитание, деятельность педагога и деятельность обучаемого. Немаловажный фактор здесь — атмосфера и среда, в которой осуществляется образовательный процесс: хорошие взаимоотношения между всеми субъектами образовательного процесса, постоянный пример добросовестности и творческих усилий со стороны педагога, его помощь и доброжелательность ко всем обучающимся и вместе с тем рациональная и эффективная организация учения, создание атмосферы творческого поиска и напряженного труда, стимулирование к самостоятельности и постоянная поддержка интереса к учению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России с 1917 года по настоящее время образование претерпело ряд изменений: от системы, обеспечивающей грамотность каждого гражданина Советской России, к системе обязательного начального образования, восьмилетнего и, наконец, обязательного среднего образования и далее вплоть до реформ 1980-90 годов. С 1991 года в России в рамках закона «Об образовании» принято обязательное девятилетнее образование, а с 1998 года Россия переходит к системе 12-летнего образования. В этот период система школьного образования осуществлялась в рамках единообразной школы во всех городах и селах Советского Союза. Образовательный процесс организовывался по единым учебным планам и программам для реализации единых целей и задач. С 1991 года в России стали возрождаться гимназии, лицеи, частные школы и появились новые образовательные системы — школы-лаборатории, центры творчества, дополнительные образовательные учреждения, колледжи и др. В связи с этим разные школы и вузы работают сегодня по разным учебным планам и программам, ставят и решают разные образовательные задачи, предоставляют различные образовательные услуги, в том числе и плат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бразовательный процесс отражает свойства, характерные как для обучения, так и для вос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двусторонность взаимодействия педагога и учени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направленность всего процесса на всестороннее и гармоничное развитие лич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единство содержательной и процессуальной (технологической) стор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взаимосвязь всех структурных элементов: цели-содержания образования и средств достижения образовательных задач — результата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- реализацию трех функций: развития, обучения и воспитан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лноценное интеллектуальное, социальное и нравственное развитие человека — это результат реализации всех функций образовательного процесса в их еди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овременное образование развивается в разных направлениях и характеризуется следующими свойствами: гуманизация, гуманитаризация, дифференциация, диверсификация, стандартизация, многовариантность, многоуровневость, фундаментализация, компьютеризация, информатизация, индивидуализация, непрерыв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Гуманизация образования — это ориентация образовательной системы и всего образовательного процесса на развитие и становление отношений взаимного уважения учащихся и педагогов, основанного на уважении прав каждого человека; на сохранение и укрепление их здоровья, чувства собственного достоинства и развития личностного потенциала. Именно такое образование гарантирует учащимся право выбора индивидуального пути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Гуманитаризация — это ориентация на освоение содержания образования независимо от его уровня и типа, позволяющего с готовностью решать главные социальные проблемы на благо и во имя человека; свободно общаться с людьми разных национальностей и народов, любых профессий и специальностей. Дифференциация — это ориентация образовательных учреждений на достижения учащихся или студентов при учете, удовлетворении и развитии интересов, склонностей и способностей всех участников образовательного процесса. Дифференциация может воплощаться на практике разными способами, например, через группировку учащихся по признаку их успеваемости; разделение учебных дисциплин на обязательные и по выбору; разделение учебных заведений на элитные, массовые и предназначенные для учащихся с задержками или отклонениями в развитии; 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иверсификация — это широкое многообразие учебных заведений, образовательных программ и органов управления.</w:t>
      </w:r>
    </w:p>
    <w:p>
      <w:pPr>
        <w:pStyle w:val="TextBodyIndent"/>
        <w:ind w:firstLine="709"/>
        <w:rPr/>
      </w:pPr>
      <w:r>
        <w:rPr/>
        <w:t>Стандартизация — это ориентация образовательной системы на реализацию, прежде всего государственного образовательного стандарта — набора обязательных учебных дисциплин в четко определенном объеме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овариантность означает создание в образовательной системе условий выбора и предоставление каждому субъекту шанса к успеху, стимулирование учащихся или студентов к самостоятельному выбору и принятию ответственного решения, обеспечение развития альтернативного и самостоятельного мышления. На практике многовариантность проявляется через возможность выбирать темпы обучения, достигать разного уровня образованности, выбирать тип образовательного учреждения, а также дифференциацию условий обучения в зависимости от индивидуальных особенностей учащихся или студентов (в классе, группе, индивидуально, с помощью компьютера и т. д.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оуровневость — это организация многоэтапного образовательного процесса, обеспечивающего возможность достижения на каждом этапе образования того уровня образованности, который соответствует возможностям и интересам человека. Каждый уровень — это период, который имеет свои цели, сроки обучения и свои характерные особенности. Момент завершения обучения на каждом этапе является качественной завершенностью образования. Например, многоуровневая система высшего образования ориентирована на три уровня: первый уровень — общее высшее образование (2 года), второй уровень — базовое высшее образование — бакалавриат (2 года общего образования + 2 года), третий уровень — полное высшее образование — магистратура (4 года бакалавриата + 2 года магистрату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ундаментализация — усиление взаимосвязи теоретической и практической подготовки молодого человека к современной жизнедеятельности. Особое значение придается здесь глубокому и системному освоению научно-теоретических знаний по всем дисциплинам учебного плана образовательной системы, будь то школа или ву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форматизация образования связана с широким и все более массовым использованием вычислительной техники и информационных технологий в процессе обучения человека. Информатизация образования получила наибольшее распространение во всем мире именно в последнее десятилетие — в связи с доступностью для системы образования и относительной простотой в использовании разных видов современной видео-, аудиотехники и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дивидуализация — это учет и развитие индивидуальных особенностей учащихся и студентов во всех формах взаимодействия с ними в процессе обучения и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рерывность означает не образование, полученное раз и навсегда, на всю жизнь, а процесс постоянного образования-самообразования человека в течение всей жизнедеятельности в связи с быстро меняющимися условиями жизни в ее временном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зовательный процесс имеет диалектический характер. Поэтому развита образовательного процесса возможно как через разрешение противоречий, так эволюционным путем — через совершенствование сложившейся образовательной системы. В качестве главного противоречия образовательного процесса выступает противоречие между социальным требованием к образованности человека и его уровнем образования, качеством и типом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ания для развития образования — это новые концепции и модели образования на уровне государства или конкретного региона и отдельных образов тельных учреждений; новые государственные образовательные стандарты; нормативно-правовые документы; новые источники, механизмы и формы финансирования; новые системы подготовки и переподготовки специалистов для образов те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тие образования может быть предметом особых деятельностей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роектирования и моделирования новых образовательных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граммирования управленческих действий в сфере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прогнозирования культурно-исторических и социальных последствий </w:t>
      </w:r>
      <w:r>
        <w:rPr>
          <w:smallCaps/>
          <w:sz w:val="28"/>
          <w:lang w:val="en-US"/>
        </w:rPr>
        <w:t>hobi</w:t>
      </w:r>
      <w:r>
        <w:rPr>
          <w:smallCaps/>
          <w:sz w:val="28"/>
        </w:rPr>
        <w:t xml:space="preserve"> </w:t>
      </w:r>
      <w:r>
        <w:rPr>
          <w:sz w:val="28"/>
        </w:rPr>
        <w:t>образовательных реформ и инноваций в сфере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ценирования складывающихся в обществе новых социокультурных ситуаций в содержании образования и воспитания молод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зование — процесс, управляемый со стороны государства, общества, администрации и педагогов конкретной образовательной системы, а также частно и со стороны родителей учащихся. Однако формы и способы управления у них раз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цессе получения образования того или иного типа человек может достать определенного уровня и качества. Говоря об уровне образования, выделяются уровни начального, среднего, неполного высшего и высшего образования. Каждый уровень подтверждается государственным документом — свидетельством окончании начальной или средней школы, справкой о прослушанных курсах в высшем учебном заведении или дипломом о высшем обра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чальное образование представляет фундамент, на котором основаны и последующие уровни образования современ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нее образование в России в течение разных исторических эпох и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</w:t>
      </w:r>
      <w:r>
        <w:rPr>
          <w:smallCaps/>
          <w:sz w:val="28"/>
        </w:rPr>
        <w:t xml:space="preserve"> </w:t>
      </w:r>
      <w:r>
        <w:rPr>
          <w:sz w:val="28"/>
        </w:rPr>
        <w:t>не имеет постоянного временного срока и скачет от 9-летнего (1940-50 год10-летнего (1950-67 годы, 1970-91 годы), 11-летнего (1967-72 годы, 1991-98 годы) до 12-летнего (1998 год). В других странах также меняются сроки получения полного среднего образования, и в разных странах они неодинаковые. Среднее образование является обязательным для продолжения образования в высшем учебном за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чальный уровень высшего образования в России, как и во многих других странах мира, можно получить в специализированном колледже. Полное высшее образование человек получает только после успешного окончания вуза. По закону «Об образовании» к высшим учебным заведениям в России относят институт, академию и универси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яду с этим в России после окончания вуза возможно продолжение образования, получаемого в магистратуре, аспирантуре и докторантуре. Соответственно, при успешной защите магистерской, кандидатской и докторской диссертации специалист, как при обучении, так и при самообучении и самостоятельной научно-исследовательской работе, получает диплом магистра, кандидата или доктора наук по конкретной специальности, известной из классификатора специальностей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ценке уровня образованности школьника выделяют уровень элементарной грамотности, функциональной грамотности, предметной и методологической компетентности. При изучении уровня образованности будущего специалиста с высшим образованием у студента вуза оценивается уровень образования в сфере гуманитарных и социально-экономических дисциплин, естественнонаучных дисциплин, блока дисциплин общепрофессионального направления и профессиональной специализации. В рамках многоуровневой системы обучения в вузе выделяют уровень общего образования, уровень бакалавриата и магист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зованный человек — это не только знающий и умеющий человек в основных сферах жизнедеятельности, с высоким уровнем развитых способностей, но и человек, у которого сформировано мировоззрение и нравственные принципы, а понятия и чувства получили благородное и возвышенное направление. То есть образованность предполагает и воспитанность человека. Еще Н. Г. Чернышевский выделял такие качества образованного человека, как обширные знания, привычку мыслить и благородство чувств. Однако понятие «образованный человек» — культурно-историческое, так как в разные эпохи и в разных цивилизациях в него вкладывали конкретное содержание. В современных условиях интенсивного процесса коммуникации между всеми странами и интеграции мирового образовательного пространства формируется единое понимание образованного человека для всех стран и контин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зование может рассматриваться как социокультурный феномен, объект практики и научного исследования, а также как звено социаль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зиции практики важно знать специфику всей системы образования на уровне страны, конкретного региона и отдельного образовательного учреждения. Эта специфика проявляется в моделях образования, в образовательных целях, содержании образования, формах, видах и качестве получения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и и содержание как системообразующие любого вида и уровня образования определяются государственной политикой, раскрываются в образовательном стандарте и конкретизируются в реальном образовательном процессе на уровне каждой образовательной системы и каждой учебной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ая форма организации образовательного процесса в школе — урок, в вузе — лекция и практическое зан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дотворность образования определяется степенью реализации целей и образовательного стандарта, типом, качеством и уровнем образования.</w:t>
      </w:r>
    </w:p>
    <w:p>
      <w:pPr>
        <w:pStyle w:val="TextBodyIndent"/>
        <w:ind w:firstLine="709"/>
        <w:rPr/>
      </w:pPr>
      <w:r>
        <w:rPr/>
        <w:t>Наука, объектом которой является образование, вычленяется в самостоятельное направление — эдуколо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яду с образованием как целенаправленным и специально организованным процессом обучения и воспитания в условиях конкретной образовательной системы человек на протяжении всей жизни включен в процесс сам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временных условиях развития Российской общеобразовательной школы всего этого недостаточно. Решение задач, связанных с функционированием отдельных сфер жизни общества, требует от учащихся не только овладения определенным учебным содержанием, но и развития у них таких качеств, как сила воли, ответственность за свои поступки, за судьбы общества и страны, за охрану окружающей среды, нетерпимость к проявлению своекорыстия, бездушия и несправедливости, недостаточного внимания к техническому и общественному прогрессу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1. Гершунский Б.С. Менталитет и образование. - М., 1996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Гессен С.И. Основы педагогики. - М., 199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Педагогика (</w:t>
      </w:r>
      <w:r>
        <w:rPr>
          <w:caps/>
          <w:sz w:val="28"/>
        </w:rPr>
        <w:t>п</w:t>
      </w:r>
      <w:r>
        <w:rPr>
          <w:sz w:val="28"/>
        </w:rPr>
        <w:t>од ред. П.И. Пидкасистого). - М., Российское педагогическое агентство, 1996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Дидактика средней школы. - (</w:t>
      </w:r>
      <w:r>
        <w:rPr>
          <w:caps/>
          <w:sz w:val="28"/>
        </w:rPr>
        <w:t>п</w:t>
      </w:r>
      <w:r>
        <w:rPr>
          <w:sz w:val="28"/>
        </w:rPr>
        <w:t>од ред. М.Н. Скаткина). - М., 1982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Леднев В.С. Содержание образования. - М., 198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Теоретические основы содержания общего среднего образования (</w:t>
      </w:r>
      <w:r>
        <w:rPr>
          <w:caps/>
          <w:sz w:val="28"/>
        </w:rPr>
        <w:t>п</w:t>
      </w:r>
      <w:r>
        <w:rPr>
          <w:sz w:val="28"/>
        </w:rPr>
        <w:t>од ред. В.В. Краевского, И.Я. Лернера). - М., - 198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Куписевич. Основы общей дидактики. М., 1986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. Скаткин М.Н. Проблемы современной дидактики. - Изд. 2-е, - М.,1984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567" w:firstLine="561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561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3:00Z</dcterms:created>
  <dc:creator>Ruslan</dc:creator>
  <dc:description/>
  <cp:keywords/>
  <dc:language>en-US</dc:language>
  <cp:lastModifiedBy>Mage</cp:lastModifiedBy>
  <dcterms:modified xsi:type="dcterms:W3CDTF">2011-10-02T12:33:00Z</dcterms:modified>
  <cp:revision>2</cp:revision>
  <dc:subject/>
  <dc:title>СОДЕРЖАНИЕ</dc:title>
</cp:coreProperties>
</file>