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едагогике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28"/>
          <w:szCs w:val="28"/>
        </w:rPr>
        <w:t xml:space="preserve">на тему: </w:t>
      </w:r>
      <w:r>
        <w:rPr>
          <w:sz w:val="36"/>
          <w:szCs w:val="36"/>
        </w:rPr>
        <w:t>«Современный ВУЗ как открытая образовательная систем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Выполнила: Чаплина Галин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, 2003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нятие открытой системы, ее свойств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Внутренняя структура ВУЗ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Внешняя структура ВУЗа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Информационные технологии в открытых образовательных системах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4</w:t>
      </w:r>
      <w:r>
        <w:br w:type="page"/>
      </w:r>
    </w:p>
    <w:p>
      <w:pPr>
        <w:pStyle w:val="Normal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высшего учебного заведения, как и структура любой организации, не может быть чем-то статичным, не подлежащим изменению и развитию. Особенно динамично должна совершенствоваться структура вуза в современной ситуации: условиях переходного периода. Высокий уровень динамики структурных перестроек связан со следующими факторами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3]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вышение самостоятельности вузов в решении своих проблем, обусловленное развитием многоканального финансирования, а в правовом плане – появлением нормативных актов (Закон «Об образовании», Закон «О высшем и послевузовском профессиональном образовании»), создающих правовую основу самостоятельности вуза в решении вопросов структурных преобразовани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запроса на образовательные и научно - исследовательские услуги и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не вузовских специальностей и направлений появилось большое количество новых, нередко не укладывающихся в сложившуюся структуру, факультетов и других образовательных подразделений вуза. Многие вузы создали школы бизнеса, факультеты и институты, пошли по пути выделения новых специальностей в самостоятельные подразделения или, наоборот, укрупнения факультетов, объединения их в инстит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ВУЗ не может успешно функционировать, будучи закрытой системой. Поэтому большое значение приобретает изучение ВУЗа как открытой образовательной системы, ее целей, задач и структуры.</w:t>
      </w:r>
      <w:r>
        <w:br w:type="page"/>
      </w:r>
    </w:p>
    <w:p>
      <w:pPr>
        <w:pStyle w:val="Heading2"/>
        <w:spacing w:lineRule="auto" w:line="360"/>
        <w:rPr/>
      </w:pPr>
      <w:r>
        <w:rPr/>
        <w:t>1. Понятие открытой системы, ее св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ории управления можно выделить три основных и наиболее общих подхода: функциональный, процессный, системный и ситуационный [7, 2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ункциональному (процессному) подходу управление образовательным учреждением есть совокупность управленческ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истемного подхода (С.И. Архангельский, В.П. Беспалько, В.И. Зверева, Ю.А. Конаржевский, П.И. Третьяков, Т.К. Чекмарева, Т.И. Шамова, С.В. Яблонский и др.) образовательное учреждение рассматривается как сложная социально-педагогическая система, т. е. как совокупность взаимосвязанных между собой элементов. В этом случае деятельность руководителя есть построение целостной модели управления школой с учетом всего многообразия субъективных и объективных факторов ее развития, а также модели управления ее разнообразными компонентами, как совокупностью взаимозависимых подсистем, с учетом того, что неправильное функционирование одной из них может повлиять на систему управлен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подход (М.Альберт, С.Доннел, Ю.Ю. Екатерино-славский, Г. Кунц, М.Х. Мескон, Т. Питерс, Р.Уотерман, Ф.Хедоури и др.) есть управление образовательным учреждением в зависимости от особенностей конкрет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циальной литературе (В.Г. Афанасьев, П.К. Анохин, Н.В. Кузьмина, Ю.А. Конаржевский, В.А. Якунин и др.) отмечается, что любая система имеет: цель, задачи, функции, признаки, структуру, атрибуты, отношения или взаимодействия, наличие двух или более типов связи (прямой и обратной), уровни иерархии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закрытые и открытые системы, отражающие характер связи системы и среды. Системы считаются </w:t>
      </w:r>
      <w:r>
        <w:rPr>
          <w:i/>
          <w:iCs/>
          <w:sz w:val="28"/>
          <w:szCs w:val="28"/>
        </w:rPr>
        <w:t>открытыми</w:t>
      </w:r>
      <w:r>
        <w:rPr>
          <w:sz w:val="28"/>
          <w:szCs w:val="28"/>
        </w:rPr>
        <w:t>, когда между системой и средой происходит обмен (ввод, вывод), или закрытыми, когда такого обмена не происходит. Под вводом подразумевается все, что поступает в систему извне. Речь в этом случае может идти о материалах, энергии и информации. Путем переработки материала, поступившего в систему, вырабатывается новый материал, передаваемый во внешний мир (выв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система есть «социально обусловленная целостность взаимодействующих на основе сотрудничества между собой, окружающей средой и ее духовными и материальными ценностями участников педагогического процесса, направленная на формирование и развитие личности»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58]. Это «относительно устойчивая совокупность элементов, организационное соединение людей, сфер их действия, порядка выполнения функций, пространственно-временных связей, отношений, способов взаимодействия и структуры деятельности в интересах достижения определенных воспитательно-образовательных целей и результатов, решения запланированных культурно-развивающих задач воспитания и обучения человека»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отдельно взятая педагогическая система (в частности, ВУЗ как образовательная система)  является сложной потому, что сама в своем составе имеет подсистемы в виде групп, классов и т.п., но и сама эта система входит в качестве подсистемы в систему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ическую систему относительно закрытого типа характеризует четко выраженная внутренняя структура, часто иерархическая; она строится по определенным правилам, и индивид подчиняется в ней групп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оборот, для открытой педагогической системы характерны высокая степень индивидуализма, минимум стремления членов коллектива к поддержанию как внутренних, так и внешних г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внутренними границами могут подразумеваться, например, границы между администрацией и сотрудниками, между старшими и младшими сотрудник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нешними границами имеется в виду то, что отделяет коллектив от остального общ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открытость и относительная закрытость влияют на процессы, происходящие в системе. В рамках образовательных учреждений это видно довольно отчетл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З, имеющий характер сравнительно замкнутой системы с четко очерченными границами по отношению к окружению, характеризуется, в частности тем, что имеет слабые контакты с внешним миром, редкую смену персонала, редко или никогда не участвует в обмене опытом, отвергает новые идеи, идеологии и методы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структура открытого типа динамична, открыта опыту, имеет широкие контакты с внешним миром.</w:t>
      </w:r>
      <w:r>
        <w:br w:type="page"/>
      </w:r>
    </w:p>
    <w:p>
      <w:pPr>
        <w:pStyle w:val="Heading2"/>
        <w:spacing w:lineRule="auto" w:line="360"/>
        <w:rPr/>
      </w:pPr>
      <w:r>
        <w:rPr/>
        <w:t>2. Внутренняя структура ВУ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вательная система, будучи неотъемлемой частью общества, выполняет его социальный заказ. Все это дает основания рассматривать систему управления образовательным учреждением с позиций современного менеджмента. В случае рассмотрения </w:t>
      </w:r>
      <w:r>
        <w:rPr>
          <w:i/>
          <w:iCs/>
          <w:sz w:val="28"/>
          <w:szCs w:val="28"/>
        </w:rPr>
        <w:t>системы управления</w:t>
      </w:r>
      <w:r>
        <w:rPr>
          <w:sz w:val="28"/>
          <w:szCs w:val="28"/>
        </w:rPr>
        <w:t xml:space="preserve"> высшим учебным заведением с позиций менеджмента представляется целесообразным говорить о многоуровневом образовательном менеджменте. Охарактеризуем кратко основные «этажи» этого управления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кторат</w:t>
      </w:r>
      <w:r>
        <w:rPr>
          <w:sz w:val="28"/>
          <w:szCs w:val="28"/>
        </w:rPr>
        <w:t xml:space="preserve"> вырабатывает стратегию развития вуза и концептуальные принципы его деятельности, опираясь на которые организует, руководит работой по подготовке специалистов. Именно на этом управленческом уровне формируются философия и идеология образовательного учреждения на основе общечеловеческих ценностей и принятых в обществе норм морали, по аналогии с философией любой стремящейся к успеху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чебно-методическое управление</w:t>
      </w:r>
      <w:r>
        <w:rPr>
          <w:sz w:val="28"/>
          <w:szCs w:val="28"/>
        </w:rPr>
        <w:t xml:space="preserve"> – уровень, на котором обеспечивается организация учебного процесса и его оснащение учебно-методическими материалами путем координации деятельности кафедр и деканатов. Одной из главных задач работы управления является задача распространения философии и идеологии вуза. На этом же управленческом уровне функционируют научно-исследовательский сектор, структура по международным контактам и другие подразд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еканат</w:t>
      </w:r>
      <w:r>
        <w:rPr>
          <w:sz w:val="28"/>
          <w:szCs w:val="28"/>
        </w:rPr>
        <w:t xml:space="preserve"> осуществляет административно-организационную работу, как со студентами, так и с профессорско-преподавательским составом кафедр. И этот управленческий уровень опирается в своей деятельности на принципы и нормы идеологии вуза, что особенно важно в процессе работе со студентами. Здесь же, наряду с учебной работой, имеет место деятельность научно-исследовательской части факультета, отдела по работе с иностранными студен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афедры</w:t>
      </w:r>
      <w:r>
        <w:rPr>
          <w:sz w:val="28"/>
          <w:szCs w:val="28"/>
        </w:rPr>
        <w:t xml:space="preserve"> являются основными учебно-научными структурными подразделениями вуза, осуществляющими учебную, методическую, научно-исследовательскую, воспитательную работу среди студентов, а также подготовку научно-педагогических кадров и повышение их квалификации. Кафедра организует и координирует работу группы преподавателей, объединенных образовательным направлением, например, социально-гуманитарных дисциплин. Кафедра строит свою работу, исходя из концептуальных основ идеологии ву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обеспечивает управление и организацию на уровне непосредственного проведения занятий – лекций, семинаров, практических занятий и внеаудиторного общения. Помимо занятий он ведет, как правило, научно-исследовательскую работу, поэтому должен быть компетентен в вопросах воспитания, социально-экономической, политической и культурной жизни общества, владеть социальной психологией и навыками управления коллективом, поскольку именно на этом уровне происходит разъяснение жизненных норм, философии и идеологии образовательного учреждения.</w:t>
      </w:r>
      <w:r>
        <w:br w:type="page"/>
      </w:r>
    </w:p>
    <w:p>
      <w:pPr>
        <w:pStyle w:val="Heading2"/>
        <w:spacing w:lineRule="auto" w:line="360"/>
        <w:rPr/>
      </w:pPr>
      <w:r>
        <w:rPr/>
        <w:t>3. Внешняя структура ВУ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вательные учреждения развивают свою инфраструктуру, создавая повсеместно свои представительства, филиалы, учебно-консультативные пункты, сети дистантного образования по месту жительства студентов в больших и малых городах регионов, которые и образуют внешнюю структуру ВУ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наиболее существенных факторов, определяющих возможности того или иного учреждения образования в проектировании структурных подразделений относятся состояние внешней среды, стратегия вуза в выборе модели своего развития, уровень подготовленности персонала к инновационному процессу в сфере организационного развития. Состояние внешней среды вуза может быть оценено по двум параметр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тепень сложности внешнего окру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тепень динамизма внешнего окружения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низкой неопределенности характеризуется стабильностью жизнедеятельности организации, в том числе и оргструк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другие ситуации, особенно высокой неопределенности, требуют от руководителя и самой организации достаточной гибкости. Существуют две основные стратегии поведения организаций в позициях достаточно высокого динамизма или сложности окружающе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ложнение структуры самой организации, выделение в ней специализированных отделов и служб, чьей задачей является преодоление сложности окружающей среды. Так, сложность рыночных отношений привела к гигантскому росту разнообразных органов, призванных осуществлять функцию контроля за предприятиями и организациями; в вузах это выразилось в увеличении отделов, управлений, служб, а также появлению вместо классической тройки проректоров (учебы, науке, АХЧ) целого ряда руководителей, ведущих вопросы финансов, экономики, безопасности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ругая стратегия носит принципиально другой характер: преодоление сложности происходит путем распределения полномочий и делегирования ответственности. Данная стратегия строится на признании того факта, что неопределенность окружающей среды наилучшим способом преодолевается на первичном, низовом уровне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об образовании предоставляет широкие возможности в это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7 Закона «Об образовании» (1992) образовательные учреждения могут создавать филиалы, отделения, структурные подразделения, которые по доверенности головной организации могут осуществлять полностью или частично правомочия юридического лица, в т.ч. иметь самостоятельный баланс и собственные счета в банковских и других кредитных организациях [2, с.29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ятом в 1996 г. ФЗ от 22.08.96 г. № 125-ФЗ «О высшем и послевузовском профессиональном образовании» была предпринята попытка конкретизации понятия филиала. В соответствии с п.2 ст.7 вышеуказанного закона филиалами вуза являются обособленные структурные подразделения, расположенные вне места его нахождения. В соответствии с п.3 ст.8 вузы самостоятельны в формировании своей структуры; структурные подразделения вуза могут наделяться по доверенности полностью или частично правомочиями юридического лица в порядке, предусмотренном уставом вуза. </w:t>
      </w:r>
      <w:r>
        <w:br w:type="page"/>
      </w:r>
    </w:p>
    <w:p>
      <w:pPr>
        <w:pStyle w:val="Heading2"/>
        <w:spacing w:lineRule="auto" w:line="360"/>
        <w:rPr/>
      </w:pPr>
      <w:r>
        <w:rPr/>
        <w:t>4. Информационные технологии в открытых образовательных систем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все большее значение в развитии ВУЗов как открытых образовательных систем приобретает использование современных информационных технологий. Для этого необходимо создать  систему информационной поддержки всех процессов, выполняемых в образовательны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использовать системный подход и рассматривать вуз как открытую образовательную систему, то можно выделить пять подсистем информационной системы [6, с.15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истему обеспечения доступа к глобальным информационным ресурсам (ворота в мир информ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истему удаленного досту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разовательную сист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административную сист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транспорт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4315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 Вуз как открытая образователь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системы обеспечения доступа к глобальным информационным ресурсам – подключение вуза на программном уровне к глобальным информационным ресурсам. Система удаленного доступа обеспечивает, в свою очередь, аппаратное подключение вуза к глобальным информационным ресур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система предназначена для управления образовательными процессами в вузе. Административная система управляет управленческими процессами в вузе. А транспортная система обеспечивает транспорт для информационных потоков внутри в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функционирования этих систем необходимо разработать и внедрить аппаратно-программные средства, обеспечивающие информационную поддержку и корректную передачу информации, являющуюся результатом работы системы, между сист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мпонентам информационных технологий, используемым в настоящее время в вузах,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научно-образовательные порталы, обеспечивающие доступ как глобальным информационным ресурсам со стороны вуза, так и доступ к внутренним информационным ресурсам ву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истемы дистанционного обучения, обеспечивающих экспорт образовательных процессов во внешний ми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истемы автоматизации документооборота вуза, предназначенные для управления административ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етевые технологии, обеспечивающие доступ на аппаратном уровне к глобальным информационным ресурсам и транспортную систему для внутренней информации в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функционирования этих компонент необходимо использовать три уровня администр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нижний уровень – сетевое администр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редний уровень – администрирование системы дистанционного обучения и администрирование системы документообор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ерхний уровень – администрирование научно-образовательного портала.</w:t>
      </w:r>
      <w:r>
        <w:br w:type="page"/>
      </w:r>
    </w:p>
    <w:p>
      <w:pPr>
        <w:pStyle w:val="Heading2"/>
        <w:spacing w:lineRule="auto" w:line="36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ошедшие в последнее десятилетие преобразования, попытки проведения экономических реформ, инволюция административно-командной системы – все это и многое другое явилось предпосылками для возрождения интереса к богатому мировому опыту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ситуация в теории и практике мирового менеджмента характеризуется синтезом и развитием разработанных ранее взглядов основных «школ управления», а также разработкой новых представлений об управлении, на основе взаимодействия трех основных подходов: системного, процессного и ситуационного, согласно которому любая организация есть открытая система, взаимодействующая со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ассмотрели характеристики ВУЗа как открытой образовательной системы, а также внешнюю и внутреннюю структуру В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му развитию ВУЗа как открытой образовательной системы в современных условиях способствует широкое внедрение информационных технологий.</w:t>
      </w:r>
      <w:r>
        <w:br w:type="page"/>
      </w:r>
    </w:p>
    <w:p>
      <w:pPr>
        <w:pStyle w:val="Heading2"/>
        <w:spacing w:lineRule="auto" w:line="360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ндерина В.И. Педагогические теории, системы, технологии. – Ставрополь: СГУ, 1999. – 13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сеева Л. Б. Структурные подразделения вуза: правовые аспекты // Университетское управление: практика и анализ. – 1999. – №3-4. – С.27-3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Клюев А.К. Структурные подразделения вуза с правомочиями юридического лица: стратегия, проблемы, перспективы // Университетское управление: практика и анализ. – 1999. – №3-4. – С.3-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нашенко В., Сенаторова Н., Солнцева Н. Рынок образования нуждается в профессиональных менеджерах // Платное образование. – 2002. - № 2. – С.14-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колова И.Ю. Основы управления педагогическими системами: Курс лекций. – Ставрополь: СГУ, 2000. – 8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лдаткин В.И. Проблемы создания информационно-образовательной среды открытого образования // Университетское управление: практика и анализ. – 2001. – № 4. – С.14-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тьяков П.И. Адаптивное управление педагогическими системами. – М.: Академия, 2003. – 368 с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6:00Z</dcterms:created>
  <dc:creator>**</dc:creator>
  <dc:description/>
  <cp:keywords/>
  <dc:language>en-US</dc:language>
  <cp:lastModifiedBy>Mage</cp:lastModifiedBy>
  <cp:lastPrinted>2002-10-07T00:05:00Z</cp:lastPrinted>
  <dcterms:modified xsi:type="dcterms:W3CDTF">2011-10-02T12:36:00Z</dcterms:modified>
  <cp:revision>2</cp:revision>
  <dc:subject/>
  <dc:title>Современный ВУЗ как открытая образовательная система</dc:title>
</cp:coreProperties>
</file>