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овременные формы и методы воспитательной работы</w:t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Оглавление</w:t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4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4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Формы и методы внеурочной воспитательной работы</w:t>
      </w:r>
    </w:p>
    <w:p>
      <w:pPr>
        <w:pStyle w:val="Normal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Список используемой литературы</w:t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left="0"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1. Введение</w:t>
      </w:r>
    </w:p>
    <w:p>
      <w:pPr>
        <w:pStyle w:val="Normal"/>
        <w:spacing w:lineRule="auto" w:line="360"/>
        <w:ind w:left="0"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Человек рождается как биологическое существо. Чтобы он стал личностью, его нужно воспитать. Именно воспитание облагораживает человека, прививает ему необходимые качества.</w:t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оспитание - целенаправленный и организованный процесс формирования личности. В социальном смысле воспитание - передача накопленного опыта от старших поколений младшим. Воспитание имеет исторический характер. Оно возникло вместе с человеческим обществом, стало органической частью его жизни и развития. В социальном смысле под воспитанием понимается направленное воздействие на человека со стороны общественных организаций с целью формирования у него определенных знаний, взглядов и убеждений, нравственных ценностей, подготовки к жизни. В широком педагогическом смысле воспитание — специально организованное, целенаправленное и управляемое воздействие</w:t>
      </w:r>
      <w:r>
        <w:rPr>
          <w:bCs/>
          <w:sz w:val="28"/>
          <w:szCs w:val="28"/>
        </w:rPr>
        <w:t xml:space="preserve"> на</w:t>
      </w:r>
      <w:r>
        <w:rPr>
          <w:sz w:val="28"/>
          <w:szCs w:val="28"/>
        </w:rPr>
        <w:t xml:space="preserve"> ученика с целью формирования у него заданных качеств. В узком педагогическом смысле воспитание — процесс и результат воспитательной работы, направленной на решение конкретных воспитательных </w:t>
      </w:r>
      <w:r>
        <w:rPr>
          <w:bCs/>
          <w:sz w:val="28"/>
          <w:szCs w:val="28"/>
        </w:rPr>
        <w:t>задач.</w:t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Формы и методы воспитания - это способы взаимодействия воспитателя и обучающихся, в процессе которых происходят изменения в уровне развития качеств личности воспитанников.</w:t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Особой проблемой является выбор форм и методов воспитания. Не бывает методов и форм хороших и плохих, ни один путь воспитания не может быть заранее объявлен эффективным или неэффективным без учёта тех условий, в которых они применяется. При выборе форм и методов воспитательной работы следует учитывать:</w:t>
      </w:r>
    </w:p>
    <w:p>
      <w:pPr>
        <w:pStyle w:val="Normal"/>
        <w:spacing w:lineRule="auto" w:line="360"/>
        <w:ind w:left="0" w:firstLine="709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собенности обучающихся, их подготовленности к эффективному восприятию воспитательных влияний;</w:t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собенности содержания воспитания;</w:t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равнительную характеристику эффективности используемых форм, методов воспитания, возможности каждого средства и последствия его применения;</w:t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собенности ситуации;</w:t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меру использования тех или иных средств, взаимосвязь форм и методов воспитания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морально-психологические, материальные, гигиенические, эстетические и прочие условия.</w:t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Учитывая такой выбор форм и методов воспитательной работы, позволяет мне выбрать цель и содержание воспитательной работы с обучающимися проживающих в общежитии. Целью и содержанием воспитательной работы является соответствие содержания, уровня и качества воспитания, обучающихся требованиям государственных образовательных стандартов.</w:t>
      </w:r>
      <w:r>
        <w:br w:type="page"/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>Формы и методы внеурочной воспитательной работы</w:t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firstLine="709"/>
        <w:rPr/>
      </w:pPr>
      <w:r>
        <w:rPr>
          <w:sz w:val="28"/>
          <w:szCs w:val="28"/>
        </w:rPr>
        <w:t>Основными целями моей работы воспитателем в общежитии является формирование общей культуры личности обучающихся, их адаптация к жизни общества, воспитание гражданственности, трудолюбия, уважения к правам и свободам человека, любви к окружающей природе. Родине, семье, формированию здорового образа жизни.</w:t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Для достижения этих целей свою работу начала с планирования воспитательной работы. Трудность работы воспитателя заключается в выборе форм и методов воспитания, потому что каждый обучающийся нуждается в индивидуальном подходе, так как наши обучающиеся имеют свой стиль поведения с различной мотивационной направленностью.</w:t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Я работаю воспитателем в общежитии в вечернее время, цель моей работы занять обучающихся во внеучебное время, то есть организовать досуг в общежитии. Моя задача состоит в том, чтобы научить обучающихся рационально и с пользой проводить свой досуг, привлечь обучающихся к организованной досуговой деятельности, освободить их от влияния неформальных объединений.</w:t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Формы и методы внеучебной воспитательной работы в общежитии многообразны:</w:t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оведение лекций, бесед, вечеров отдыха;</w:t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рганизация вечеров вопросов и ответов;</w:t>
      </w:r>
    </w:p>
    <w:p>
      <w:pPr>
        <w:pStyle w:val="Normal"/>
        <w:spacing w:lineRule="auto" w:line="360"/>
        <w:ind w:left="0" w:firstLine="709"/>
        <w:rPr/>
      </w:pPr>
      <w:r>
        <w:rPr>
          <w:sz w:val="28"/>
          <w:szCs w:val="28"/>
        </w:rPr>
        <w:t xml:space="preserve"> • </w:t>
      </w:r>
      <w:r>
        <w:rPr>
          <w:sz w:val="28"/>
          <w:szCs w:val="28"/>
        </w:rPr>
        <w:t>проведение спортивных мероприятий, соревнований между комнатами.</w:t>
      </w:r>
    </w:p>
    <w:p>
      <w:pPr>
        <w:pStyle w:val="Normal"/>
        <w:spacing w:lineRule="auto" w:line="360"/>
        <w:ind w:left="0" w:firstLine="709"/>
        <w:rPr/>
      </w:pPr>
      <w:r>
        <w:rPr>
          <w:sz w:val="28"/>
          <w:szCs w:val="28"/>
        </w:rPr>
        <w:t>Начиная работать воспитателем в общежитии, в первую очередь сама ознакомилась с правилами проживания в общежитии. Затем на основании этого правила разработала «Права и обязанности, проживающих в общежитии ПЛ 85».</w:t>
      </w:r>
    </w:p>
    <w:p>
      <w:pPr>
        <w:pStyle w:val="Normal"/>
        <w:spacing w:lineRule="auto" w:line="360"/>
        <w:ind w:left="0" w:firstLine="709"/>
        <w:rPr/>
      </w:pPr>
      <w:r>
        <w:rPr>
          <w:sz w:val="28"/>
          <w:szCs w:val="28"/>
        </w:rPr>
        <w:t>Вместе с комендантом общежития провели работу по организации заселения обучающихся в общежитие, учитывая их интересы. А также проведено комплекс мероприятий по адаптации первокурсников к новым социальным условиям. Было проведено общее собрание, где были объявлены правила Внутреннего распорядка для обучающихся проживающих в общежитии, как поддерживать надлежащий вид санитарного состояния помещений общежития.</w:t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Для изучения обучающихся заселившихся в общежитии мне необходимо было завести журнал анкетных данных. Я провела анкетирование. Анкетирование позволило составить социальный паспорт семьи, узнать их интересы, желания, возможности по организации внеучебной работы.</w:t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Любую форму воспитательной работы можно отнести к одной из следующих групп: работа с родителями, мероприятия, просмотр телевизора, дискотека.</w:t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отрудничество воспитателя с родителями является залогом успешной воспитательной деятельности с обучающимися, так как семья оказывает значительное влияние на развитие личности ребенка. Такая форма общения представляет направить деятельность воспитателя на:</w:t>
      </w:r>
    </w:p>
    <w:p>
      <w:pPr>
        <w:pStyle w:val="Normal"/>
        <w:spacing w:lineRule="auto" w:line="360"/>
        <w:ind w:left="0" w:firstLine="709"/>
        <w:rPr/>
      </w:pPr>
      <w:r>
        <w:rPr>
          <w:sz w:val="28"/>
          <w:szCs w:val="28"/>
        </w:rPr>
        <w:t xml:space="preserve"> • </w:t>
      </w:r>
      <w:r>
        <w:rPr>
          <w:sz w:val="28"/>
          <w:szCs w:val="28"/>
        </w:rPr>
        <w:t>изучение семей обучающихся;</w:t>
      </w:r>
    </w:p>
    <w:p>
      <w:pPr>
        <w:pStyle w:val="Normal"/>
        <w:spacing w:lineRule="auto" w:line="360"/>
        <w:ind w:left="0" w:firstLine="709"/>
        <w:rPr/>
      </w:pPr>
      <w:r>
        <w:rPr>
          <w:sz w:val="28"/>
          <w:szCs w:val="28"/>
        </w:rPr>
        <w:t xml:space="preserve"> • </w:t>
      </w:r>
      <w:r>
        <w:rPr>
          <w:sz w:val="28"/>
          <w:szCs w:val="28"/>
        </w:rPr>
        <w:t>педагогическое просвещение родителей;</w:t>
      </w:r>
    </w:p>
    <w:p>
      <w:pPr>
        <w:pStyle w:val="Normal"/>
        <w:spacing w:lineRule="auto" w:line="360"/>
        <w:ind w:left="0" w:firstLine="709"/>
        <w:rPr/>
      </w:pPr>
      <w:r>
        <w:rPr>
          <w:sz w:val="28"/>
          <w:szCs w:val="28"/>
        </w:rPr>
        <w:t xml:space="preserve"> • </w:t>
      </w:r>
      <w:r>
        <w:rPr>
          <w:sz w:val="28"/>
          <w:szCs w:val="28"/>
        </w:rPr>
        <w:t>индивидуальная работа с родителями;</w:t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информирование родителей о ходе и результатах обучения, воспитания и развития обучающихся.</w:t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Изучение семей обучающихся позволяет мне лучше узнать детей и их родителей, понять стиль жизни семей, ознакомиться с домашними условиями развития личности обучающегося.</w:t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едагогическое просвещение родителей планирую в соответствии конкретными проблемами, возникающими в ходе своей работы - это нарушение дисциплины.</w:t>
      </w:r>
    </w:p>
    <w:p>
      <w:pPr>
        <w:pStyle w:val="Normal"/>
        <w:spacing w:lineRule="auto" w:line="360"/>
        <w:ind w:left="0" w:firstLine="709"/>
        <w:rPr/>
      </w:pPr>
      <w:r>
        <w:rPr>
          <w:sz w:val="28"/>
          <w:szCs w:val="28"/>
        </w:rPr>
        <w:t>Индивидуальная работа с родителями позволяет мне установить непосредственный контакт с каждым членом семьи обучающегося, добиться большего взаимопонимания в поиске путей развивающего влияния на личность обучающегося. Поэтому в план своей работы включаю индивидуальные беседы с родителями.</w:t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Информирование родителей о ходе и результатах обучения, воспитания и развития обучающихся осуществляю с помощью родительских собраний.</w:t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 начале учебного года в общежитии было проведено родительское собрание, где присутствовало 23 родителя, хотя очень мало, но в течение месяца почти со всеми родителями встретились. Общение с родителями мне позволило узнать многое о развитии личности их детей.</w:t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За нарушение дисциплины были приглашены родители на индивидуальную беседу: Мухутдинова Д, Имамиева Ранаса, Альмиева Рифата, Зиннурова А, Валиева И, Яруллина Д, Шайдуллина А и даже у девушек - Гимадиевой А, Мусиной Г, Гилемхановой Г. Поговорив и обсудив поведение их детей пришли к оптимальному решению, взаимопониманию.</w:t>
      </w:r>
    </w:p>
    <w:p>
      <w:pPr>
        <w:pStyle w:val="Normal"/>
        <w:spacing w:lineRule="auto" w:line="360"/>
        <w:ind w:left="0" w:firstLine="709"/>
        <w:rPr/>
      </w:pPr>
      <w:r>
        <w:rPr>
          <w:sz w:val="28"/>
          <w:szCs w:val="28"/>
        </w:rPr>
        <w:t>Следующая форма, применяемая мною в воспитательной работе - это мероприятия. За небольшое время своей работы воспитателем в общежитии я провела следующие мероприятия в виде деловой игры. Например: «День студента», «День святого Валентина», «А ну-ка, парни», «8 марта». Такие мероприятия создают возможность естественного вхождения обучающегося в ситуации нравственного содержания, позволяют одновременно активизировать нравственное сознание, чувства, способствуют активному самовыражению обучающегося, «проживанию» в игровом образе и приобретению им определенного нравственного опыта, созданию ценностных отношений в коллективе в процессе взаимодействия. Подбирала материал так, чтобы каждое мероприятие развивало у обучающихся навыки логического мышления, делового поведения, позволяло оценить ситуацию, встать на иной путь, видеть ошибки предыдущего игрока, увидеть проблему более глубже.</w:t>
      </w:r>
    </w:p>
    <w:p>
      <w:pPr>
        <w:pStyle w:val="Normal"/>
        <w:spacing w:lineRule="auto" w:line="360"/>
        <w:ind w:left="0" w:firstLine="709"/>
        <w:rPr/>
      </w:pPr>
      <w:r>
        <w:rPr>
          <w:sz w:val="28"/>
          <w:szCs w:val="28"/>
        </w:rPr>
        <w:t>Также провожу «Загадки для ума», «Логические развлечения», «Перевертыши» применяю вопросы из самых разных областей, при ответе на которые требуется проявить не только знания, но также смекалку и находчивость.</w:t>
      </w:r>
    </w:p>
    <w:p>
      <w:pPr>
        <w:pStyle w:val="Normal"/>
        <w:spacing w:lineRule="auto" w:line="360"/>
        <w:ind w:left="0" w:firstLine="709"/>
        <w:rPr/>
      </w:pPr>
      <w:r>
        <w:rPr>
          <w:sz w:val="28"/>
          <w:szCs w:val="28"/>
        </w:rPr>
        <w:t>Большое распространение получили разнообразные формы беседно-дискуссионной деятельности. Вместе с медсестрой нашего лицея провели следующие мероприятия «Почему подростки курят», «Скажем, нет алкоголю». Работая с обучающимися мероприятия проходили в форме бесед, обсуждений, диспутов и дискуссий которые является одним из средств, перехода знаний в убеждение. Цель этих мероприятий формирование негативные отношения к употреблению алкоголя и табака, а также расширение и закрепление знаний о вредных последствиях употребления алкоголя и табака на организм человека. В воспитательской работе очень важно, что процесс бесед, обсуждений и диспутов осуществляется своего рода нравственное взаимопросвещение.</w:t>
      </w:r>
    </w:p>
    <w:p>
      <w:pPr>
        <w:pStyle w:val="Normal"/>
        <w:spacing w:lineRule="auto" w:line="360"/>
        <w:ind w:left="0" w:firstLine="709"/>
        <w:rPr/>
      </w:pPr>
      <w:r>
        <w:rPr>
          <w:sz w:val="28"/>
          <w:szCs w:val="28"/>
        </w:rPr>
        <w:t>Основная работа - это контакты воспитателя с обучающимися, в ходе которого производится разбор конкретных жизненных ситуаций. Такие дискуссии как: «Можно ли быть свободным без ответственности», «Товарищества твердые законы» это помогают помочь обучающимся осознать нравственные нормы и правила. Формировать у обучающихся нравственное отношение к окружающим людям, осознания ценности человеческой жизни, а также развивать волевые качества обучающихся, способности к критическому осмыслению своих сильных и слабых сторон. Каждая такая встреча мне помогает ближе узнать внутренний мир обучающегося, их отношение к реальной действительности. Такие контакты позволяют обучающимся раскрыть себя.</w:t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осмотр телефильма, спортивного матча - представление, в ходе которого обучающимся демонстрируется зрелище, подготовленное профессионалами. В данной форме присутствуют две функции субъектов взаимодействия - зритель и организатор просмотра. Основанием для такого разделения являются признаки формы совместной деятельности, особенно когда идет матч по хоккею «Акбарс» с какой либо командой. Как будто сами обучающиеся играют вместе с ними. По настроению обучающихся сразу видно выиграл «Акбарс» или нет.</w:t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Дискотека у нас в общежитии проводится еженедельно по четвергам. Дискотека - это вид произвольного танца. Прежде всего, дискотека способствует задать образы позитивного времяпрепровождения — отдыха.</w:t>
      </w:r>
    </w:p>
    <w:p>
      <w:pPr>
        <w:pStyle w:val="Normal"/>
        <w:spacing w:lineRule="auto" w:line="360"/>
        <w:ind w:left="0" w:firstLine="709"/>
        <w:rPr/>
      </w:pPr>
      <w:r>
        <w:rPr>
          <w:sz w:val="28"/>
          <w:szCs w:val="28"/>
        </w:rPr>
        <w:t>Используя формы воспитательной работы, я в каждом ребенке, прежде всего, пытаюсь увидеть личность, и уже исходя из</w:t>
      </w:r>
      <w:r>
        <w:rPr>
          <w:bCs/>
          <w:sz w:val="28"/>
          <w:szCs w:val="28"/>
        </w:rPr>
        <w:t xml:space="preserve"> этого,</w:t>
      </w:r>
      <w:r>
        <w:rPr>
          <w:sz w:val="28"/>
          <w:szCs w:val="28"/>
        </w:rPr>
        <w:t xml:space="preserve"> устанавливаю контакты с обучающимися, стараюсь, чтобы он раскрыл передо мной свой внутренний мир. И чтобы этого добиться я применяю следующие методы воспитательной работы:</w:t>
      </w:r>
    </w:p>
    <w:p>
      <w:pPr>
        <w:pStyle w:val="Normal"/>
        <w:spacing w:lineRule="auto" w:line="360"/>
        <w:ind w:left="0" w:firstLine="709"/>
        <w:rPr/>
      </w:pPr>
      <w:r>
        <w:rPr>
          <w:sz w:val="28"/>
          <w:szCs w:val="28"/>
        </w:rPr>
        <w:t>убеждение, организации деятельности, стимулирования поведения и деятельности.</w:t>
      </w:r>
    </w:p>
    <w:p>
      <w:pPr>
        <w:pStyle w:val="Normal"/>
        <w:spacing w:lineRule="auto" w:line="360"/>
        <w:ind w:left="0" w:firstLine="709"/>
        <w:rPr/>
      </w:pPr>
      <w:r>
        <w:rPr>
          <w:sz w:val="28"/>
          <w:szCs w:val="28"/>
        </w:rPr>
        <w:t>Метод убеждения - главным образом обращен к сознанию личности. Основной инструмент, источник методов убеждения - слово, сообщение и обсуждение информации. Это не только слово взрослого, но и суждения обучающихся. Слово взрослого бывает сильным методом воздействия на умы и чувства обучающихся, но это требует высокой культуры и профессионального мастерства. Поэтому метод убеждения я применяю в своей работе, когда рассматриваем какую - либо ситуацию и применяю такие методы как: беседа, рассказ, объяснение, пример, внушение. Этот метод позволяет мне изменить сознание обучающегося.</w:t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Организация деятельности обучающихся является ведущим методом воспитания. Эта группа методов включает в себя приучение, педагогическое требование, общественное мнение, воспитывающие ситуации.</w:t>
      </w:r>
    </w:p>
    <w:p>
      <w:pPr>
        <w:pStyle w:val="Normal"/>
        <w:spacing w:lineRule="auto" w:line="360"/>
        <w:ind w:left="0" w:firstLine="709"/>
        <w:rPr/>
      </w:pPr>
      <w:r>
        <w:rPr>
          <w:sz w:val="28"/>
          <w:szCs w:val="28"/>
        </w:rPr>
        <w:t>Педагогическое требование я, применяя как предъявление к выполнению определенных норм поведения, правил, законов, традиций, принятых в «Правах и обязанностей проживающих в общежитии». Требую у обучающихся совокупность норм общественного поведения. По форме требования бывают прямые и косвенные. Прямые приказания даю старостам отсеков по назначению дежурных в отсеке, а косвенные требования предъявляю в виде просьбы, совета. В моей воспитательной работе предпочтительны косвенные требования. Например: прошу нарисовать стенгазету или помочь оформить красный уголок для мероприятия.</w:t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Общественное мнение - это выражение группового требования. Его использую в коллективе при обсуждении поступков, проведения мероприятий. В решении обсуждения принимаю общественное мнение, стимулирую выступления обучающихся с оценкой их деятельности.</w:t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иучение и упражнение содействуют формированию устойчивых способов поведения, привычек. В своей работе применяю приучение, как организацию регулярного выполнения обучающимися действий с целью их превращения в привычные формы поведения. Каждый раз им напоминаю, что:</w:t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 здании нужно головной убор снимать;</w:t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ходящий должен здороваться с людьми, находящими в здании;</w:t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 комнате должно быть ежедневно порядок;</w:t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идеть на кровати запрещено.</w:t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ивычки становятся устойчивыми свойствами и отражают сознательные установки личности, поэтому их так важно формировать.</w:t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оспитывающие ситуации - это обстоятельства затруднения, выбора, толчка к действию. Такие ситуации я применяю в мероприятиях. Например: «Можно ли быть свободным без ответственности», где мы с обучающимися обсуждаем значение слова «свобода» и «ответственность», а также показываю значимость этих понятий в жизни человека, создаю условия для сознательной активной деятельности, в которой формирую новые нормы поведения, ценности.</w:t>
      </w:r>
    </w:p>
    <w:p>
      <w:pPr>
        <w:pStyle w:val="Normal"/>
        <w:spacing w:lineRule="auto" w:line="360"/>
        <w:ind w:left="0" w:firstLine="709"/>
        <w:rPr/>
      </w:pPr>
      <w:r>
        <w:rPr>
          <w:sz w:val="28"/>
          <w:szCs w:val="28"/>
        </w:rPr>
        <w:t>Методы стимулирования поведения и деятельности, в побуждении к социально одобряемому поведению. Побудителем выступают поощрение (одобрение) и наказание (осуждение) поступка. Психологической основой этих методов является переживание, самооценка обучающегося, осмысление поступка, вызванные оценкой товарищей. Человеку в коллективе свойственно ориентироваться на признание, одобрение и поддержку своего поведения. На этом основана коррекция поведения обучающихся с помощью его оценки.</w:t>
      </w:r>
    </w:p>
    <w:p>
      <w:pPr>
        <w:pStyle w:val="Normal"/>
        <w:spacing w:lineRule="auto" w:line="360"/>
        <w:ind w:left="0" w:firstLine="709"/>
        <w:rPr/>
      </w:pPr>
      <w:r>
        <w:rPr>
          <w:sz w:val="28"/>
          <w:szCs w:val="28"/>
        </w:rPr>
        <w:t>Метод поощрение, похвалу, благодарность - применяю, когда одобряю обучающегося за сданный экзамен, поведение, правильный поступок. Когда скажешь им «молодец». Одно только слово вызывает у них чувство удовлетворения, уверенности в своих силах, стимулирует обучающегося к улучшению его поведения. Методика поощрения позволяет мне одобрять не только результат, но мотив и способ деятельности, приучать обучающихся ценить сам факт одобрения, а не его материальный вес. Поощрение чаще требуется обучающимся с девиантным поведением и неуверенным в себе обучающимся.</w:t>
      </w:r>
    </w:p>
    <w:p>
      <w:pPr>
        <w:pStyle w:val="Normal"/>
        <w:spacing w:lineRule="auto" w:line="360"/>
        <w:ind w:left="0" w:firstLine="709"/>
        <w:rPr/>
      </w:pPr>
      <w:r>
        <w:rPr>
          <w:sz w:val="28"/>
          <w:szCs w:val="28"/>
        </w:rPr>
        <w:t>Наказание - это выражение отрицательной оценки, осуждения действий и поступков, противоречащих нормам поведения. В своей воспитательской работе применяю метод наказания при нарушение обучающимися правил проживания в общежитии. Делаю замечание, предупреждение, беседую. Частным случаем наказания является метод естественных последствий: насорил - убери, нагрубил - извинись. За грубые нарушения обсуждаем обучающихся на Совете общежития или на общем собрании общежития. Однако у обучающихся этот метод вызывает чувство стыда, неудовлетворенность, корректирует поведение обучающегося, дает ему возможность понять свою ошибку. Частным случаем наказания является метод естественных последствий: насорил - убери, нагрубил - извинись.</w:t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Эти системы форм и методов включает в себя: воздействие словом и другими средствами, обращенными к разуму и чувству с целью формирования этических представлений, организация деятельности и взаимодействия обучающихся и взрослых с целью развития навыков поведения, усвоения опыта и способов деятельности.</w:t>
      </w:r>
      <w:r>
        <w:br w:type="page"/>
      </w:r>
    </w:p>
    <w:p>
      <w:pPr>
        <w:pStyle w:val="Normal"/>
        <w:spacing w:lineRule="auto" w:line="360"/>
        <w:ind w:left="0"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3. Заключение</w:t>
      </w:r>
    </w:p>
    <w:p>
      <w:pPr>
        <w:pStyle w:val="Normal"/>
        <w:spacing w:lineRule="auto" w:line="360"/>
        <w:ind w:left="0"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Анализируя взаимоотношения обучающихся между собой, отношение их к лицею, учебе, я обнаружила следующие противоречия:</w:t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етерпимость обучающихся друг к другу,</w:t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еумение трудиться на общее благо,</w:t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эгоизм, дефицит общения,</w:t>
      </w:r>
    </w:p>
    <w:p>
      <w:pPr>
        <w:pStyle w:val="Normal"/>
        <w:spacing w:lineRule="auto" w:line="360"/>
        <w:ind w:left="0" w:firstLine="709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егативные отношения в семье, выливающиеся в агрессию, нервозность. Исходя из всего вышеперечисленного, я поставила перед собой цели:</w:t>
      </w:r>
    </w:p>
    <w:p>
      <w:pPr>
        <w:pStyle w:val="Normal"/>
        <w:spacing w:lineRule="auto" w:line="360"/>
        <w:ind w:left="0" w:firstLine="709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рганизовать жизнь обучающихся, проживающих в общежитии так, чтобы она являлась средой личностного становления каждого обучающегося,</w:t>
      </w:r>
    </w:p>
    <w:p>
      <w:pPr>
        <w:pStyle w:val="Normal"/>
        <w:spacing w:lineRule="auto" w:line="360"/>
        <w:ind w:left="0" w:firstLine="709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оздать условия, где могут проявляться новые качества в личности обучающегося. Чтобы данные цели превратились в жизнь, необходимо решить задачи:</w:t>
      </w:r>
    </w:p>
    <w:p>
      <w:pPr>
        <w:pStyle w:val="Normal"/>
        <w:spacing w:lineRule="auto" w:line="360"/>
        <w:ind w:left="0" w:firstLine="709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добиться, чтобы категории нравственности стали нормой повседневной жизни обучающихся.</w:t>
      </w:r>
    </w:p>
    <w:p>
      <w:pPr>
        <w:pStyle w:val="Normal"/>
        <w:spacing w:lineRule="auto" w:line="360"/>
        <w:ind w:left="0" w:firstLine="709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оспитывать сознательное отношение к учебе, стремление самостоятельно получать знания.</w:t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оздавать условия для самовыражения каждого обучающегося.</w:t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Задача воспитателя, по меньшей мере, не мешать проявлениям самостоятельности обучающимся, а по большему счету - предоставить им как можно больше возможностей для саморазвития, оказывая поддержку в этом трудном деле, помогая преодолевать трудности и опасности этого пути.</w:t>
      </w:r>
      <w:r>
        <w:br w:type="page"/>
      </w:r>
    </w:p>
    <w:p>
      <w:pPr>
        <w:pStyle w:val="Normal"/>
        <w:spacing w:lineRule="auto" w:line="360"/>
        <w:ind w:left="0"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4. Список используемой литературы</w:t>
      </w:r>
    </w:p>
    <w:p>
      <w:pPr>
        <w:pStyle w:val="Normal"/>
        <w:spacing w:lineRule="auto" w:line="360"/>
        <w:ind w:left="0"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left="0" w:hanging="0"/>
        <w:rPr/>
      </w:pPr>
      <w:r>
        <w:rPr>
          <w:sz w:val="28"/>
          <w:szCs w:val="28"/>
        </w:rPr>
        <w:t>1. Байбородова Л.В., Рожков М.И. Воспитательный процесс в современной школе: Учебное пособие. - Ярославль: ЯГПУ им К.Д.Ушинского, 1997.</w:t>
      </w:r>
    </w:p>
    <w:p>
      <w:pPr>
        <w:pStyle w:val="Normal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2. Титова Е.В. Если знать как действовать. Разговор о методике воспитания: Книга для учителя. - М.: Просвещение, 1993.</w:t>
      </w:r>
    </w:p>
    <w:p>
      <w:pPr>
        <w:pStyle w:val="Normal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3. Уманский Л.И. Психология организаторской деятельности школьников: Учебн. Пособие для студентов пед. ин-тов. - М.: Просвещение, 1980.</w:t>
      </w:r>
    </w:p>
    <w:p>
      <w:pPr>
        <w:pStyle w:val="Normal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4. Юсупов И.М. Психология взаимопонимания. - Казань: Татарское книжное издание, 1991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20"/>
        </w:tabs>
        <w:ind w:left="11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480"/>
      <w:ind w:left="400" w:firstLine="70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100" w:after="0"/>
    </w:pPr>
    <w:rPr>
      <w:rFonts w:ascii="Arial" w:hAnsi="Arial" w:eastAsia="Times New Roman;Times New Roman" w:cs="Arial"/>
      <w:color w:val="auto"/>
      <w:sz w:val="12"/>
      <w:szCs w:val="1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2:36:00Z</dcterms:created>
  <dc:creator>123</dc:creator>
  <dc:description/>
  <cp:keywords/>
  <dc:language>en-US</dc:language>
  <cp:lastModifiedBy>Mage</cp:lastModifiedBy>
  <cp:lastPrinted>2009-12-03T09:13:00Z</cp:lastPrinted>
  <dcterms:modified xsi:type="dcterms:W3CDTF">2011-10-02T12:36:00Z</dcterms:modified>
  <cp:revision>2</cp:revision>
  <dc:subject/>
  <dc:title>Современные формы и методы воспитательной работы</dc:title>
</cp:coreProperties>
</file>