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Ф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ий государственны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РЕФЕРА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едагогике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28"/>
          <w:szCs w:val="28"/>
        </w:rPr>
        <w:t xml:space="preserve">на тему: </w:t>
      </w:r>
      <w:r>
        <w:rPr>
          <w:sz w:val="36"/>
          <w:szCs w:val="36"/>
        </w:rPr>
        <w:t>«Современные условия функционирования образовательных систем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Выполнила: Чаплина Галина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, 20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Contents2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2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Понятие образовательной системы, ее свойства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2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Социальный заказ как цель функционирования образовательной системы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2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Функционирование образовательных систем в рамках единого образовательного пространства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2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. Функционирование образовательных систем на региональном уровне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2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5. Информационные технологии в открытых образовательных системах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2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Contents2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Литература</w:t>
      </w:r>
      <w:r>
        <w:rPr>
          <w:sz w:val="28"/>
          <w:szCs w:val="28"/>
          <w:lang w:val="en-US" w:eastAsia="en-US"/>
        </w:rPr>
        <w:tab/>
        <w:t>15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Введение</w:t>
      </w:r>
    </w:p>
    <w:p>
      <w:pPr>
        <w:pStyle w:val="1"/>
        <w:rPr/>
      </w:pPr>
      <w:r>
        <w:rPr/>
        <w:t>Образование представляет собой социальный институт, в наибольшей степени определяющий пути развития общества. Будучи связанным с другими социальными институтами и подверженным влиянию со стороны базисных социальных структур и надстройки, он в значительной степени отражает все их социально-политические и экономические противоречия, несмотря на свою относительную автономность. Кроме того, образование, в силу специфических особенностей своего становления и функционирования, оказывается достаточно инертным в условиях реформирования, что приводит к определенным, порой негативным социальным последствиям. Доказательством этого могут служить результаты школьных реформ в России, предпринимаемых на разных этапах развития системы школьного образования. Причины неудач реформаторов кроются в недостаточном прогнозировании результатов, в игнорировании системного характера института образования, его связей с другими социальными институтами, в недостаточном учете специфики образования как процесса.</w:t>
      </w:r>
    </w:p>
    <w:p>
      <w:pPr>
        <w:pStyle w:val="1"/>
        <w:rPr/>
      </w:pPr>
      <w:r>
        <w:rPr/>
        <w:t>В последние годы появились работы, посвященные анализу функционирования и структурных особенностей отдельных видов образования, исследования, посвященные различным сторонам жизнедеятельности субъектов образования, проектированию модели специалиста, проблемам эффективности управления образованием и обучением. Как свидетельствуют результаты многочисленных исследований, в процессе развития система образования регулярно приходит в противоречие с потребностями развития науки и производства. Переход к новым технологиям, к новым средствам коммуникации, системам управления людьми требует коренных преобразований и в подходах к обучению новым знаниям.</w:t>
      </w:r>
      <w:r>
        <w:br w:type="page"/>
      </w:r>
    </w:p>
    <w:p>
      <w:pPr>
        <w:pStyle w:val="Heading2"/>
        <w:spacing w:lineRule="auto" w:line="360"/>
        <w:rPr/>
      </w:pPr>
      <w:r>
        <w:rPr/>
        <w:t>1. Понятие образовательной системы, ее свойства</w:t>
      </w:r>
    </w:p>
    <w:p>
      <w:pPr>
        <w:pStyle w:val="1"/>
        <w:rPr/>
      </w:pPr>
      <w:r>
        <w:rPr/>
        <w:t xml:space="preserve">В научной литературе содержится множество формулировок понятия «система». При этом выделяется два основных подхода к ее формированию: 1) указание ее целостности в качестве существенного признака всякой системы; 2) понимание системы как множества элементов вместе с отношениями между ними. </w:t>
      </w:r>
    </w:p>
    <w:p>
      <w:pPr>
        <w:pStyle w:val="1"/>
        <w:rPr/>
      </w:pPr>
      <w:r>
        <w:rPr/>
        <w:t xml:space="preserve">Под системой понимается «целеустремленная целостность взаимосвязанных элементов, имеющая новые интегративные свойства, отсутствующие у каждого из них, связанная с внешней средой» [13, </w:t>
      </w:r>
      <w:r>
        <w:rPr>
          <w:lang w:val="en-US"/>
        </w:rPr>
        <w:t>c</w:t>
      </w:r>
      <w:r>
        <w:rPr/>
        <w:t>.8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пециальной литературе (В.Г. Афанасьев, П.К. Анохин, Н.В. Кузьмина, Ю.А. Конаржевский, В.А. Якунин и др.) отмечается, что любая система имеет: цель, задачи, функции, признаки, структуру, атрибуты, отношения или взаимодействия, наличие двух или более типов связи (прямой и обратной), уровни иерархии [5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6].</w:t>
      </w:r>
    </w:p>
    <w:p>
      <w:pPr>
        <w:pStyle w:val="1"/>
        <w:rPr/>
      </w:pPr>
      <w:r>
        <w:rPr/>
        <w:t xml:space="preserve">Среди многих видов социальных систем выделяют педагогические системы. По своим характеристикам педагогические системы имеют реаль-ный (по происхождению), социальный (по субстанциональному признаку), сложный (по уровню сложности), открытый (по характеру взаимодействия с внешней средой), динамический (по признаку изменчивости), вероятностный (по способу детерминации), целеустремленный (по наличию целей), самоуправляемый (по признаку управляемости) характер. При условии целеустремленности и динамичности они еще обладают развивающимися свойствами, что проявляется в их постоянной изменчивости. Педагогические системы являются открытыми, т.к. между ними и окружающей действительностью происходят информационные процессы [13, с.9]. </w:t>
      </w:r>
    </w:p>
    <w:p>
      <w:pPr>
        <w:pStyle w:val="1"/>
        <w:rPr/>
      </w:pPr>
      <w:r>
        <w:rPr/>
        <w:t>Многие видные ученые посвятили свои работы системному подходу, в которых в разной степени полноты рассматривается такое явление, как педагогическая система. Разные авторы дают следующие формулировки понятия «система»:</w:t>
      </w:r>
    </w:p>
    <w:p>
      <w:pPr>
        <w:pStyle w:val="1"/>
        <w:rPr/>
      </w:pPr>
      <w:r>
        <w:rPr/>
        <w:t>1) множество взаимосвязанных компонентов, составляющих определенное целое в своем строении и функционировании (С.И. Архангельский) [10, с.8];</w:t>
      </w:r>
    </w:p>
    <w:p>
      <w:pPr>
        <w:pStyle w:val="1"/>
        <w:rPr/>
      </w:pPr>
      <w:r>
        <w:rPr/>
        <w:t>2) определенная общность элементов, функционирующих по внутренне присущим ей целям (Ю.К. Бабанский) [10, с.9];</w:t>
      </w:r>
    </w:p>
    <w:p>
      <w:pPr>
        <w:pStyle w:val="1"/>
        <w:rPr/>
      </w:pPr>
      <w:r>
        <w:rPr/>
        <w:t xml:space="preserve">3) выделенное на основе определенных признаков упорядоченное множество взаимосвязанных элементов, объединенных общей целью функционирования и единством управления и выступающих во взаимодействии со средой как целостное единство (Т.А. Ильина) [10, с.12]. В качестве педагогической системы рассматривается и учебный процесс, и средства, методы, организационные формы обучения; </w:t>
      </w:r>
    </w:p>
    <w:p>
      <w:pPr>
        <w:pStyle w:val="1"/>
        <w:rPr/>
      </w:pPr>
      <w:r>
        <w:rPr/>
        <w:t>4) любой процесс, проходящий в определенных условиях, в совокупности с этими условиями (В.П. Беспалько) [10, с.11]. Системы, в которых протекают педагогические процессы, определяются как педагогические системы, обладающие определенными элементами или объектами и их взаимосвязями или структурами и функциями. В качестве системы может выступить вуз, техникум и т.д., в составе которых подразделяются административная, хозяйственная и др. подсистемы. Но ведущим элементом в них является педагогическая подсистема, она же одновременно и система. Педагогическая система, как и любая другая система, имеет свою структуру (дидактическая задача, технология обучения, общественно-государственный заказ, субъекты образовательного процесса). Также под педагогической системой понимается определенная совокупность взаимосвязанных средств, методов, процессов, необходимых для создания организованного целенаправленного и преднамеренного педагогического влияния на формирование личности с заданными каче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ая система есть «социально обусловленная целостность взаимодействующих на основе сотрудничества между собой, окружающей средой и ее духовными и материальными ценностями участников педагогического процесса, направленная на формирование и развитие личности» [12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58]. Это «относительно устойчивая совокупность элементов, организационное соединение людей, сфер их действия, порядка выполнения функций, пространственно-временных связей, отношений, способов взаимодействия и структуры деятельности в интересах достижения определенных воспитательно-образовательных целей и результатов, решения запланированных культурно-развивающих задач воспитания и обучения человека» [5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7].</w:t>
      </w:r>
    </w:p>
    <w:p>
      <w:pPr>
        <w:pStyle w:val="1"/>
        <w:rPr/>
      </w:pPr>
      <w:r>
        <w:rPr/>
        <w:t>В рамках системного подхода (С.И. Архангельский, В.П. Беспалько, В.И. Зверева, Ю.А. Конаржевский, П.И. Третьяков, Т.К. Чекмарева, Т.И. Шамова, С.В. Яблонский и др.) образовательное учреждение рассматривается как сложная социально-педагогическая система, т. е. как совокупность взаимосвязанных между собой элементов. В ней можно выделить большое разнообразие образовательных систем. Так, целостный педагогический (образовательный) процесс представляет собой систему. Процесс обучения, являясь подсистемой целостного образовательного процесса, также рассматривается как образовательная система. Учебное занятие – подсистема процесса обучения и, в свою очередь, представляет собой сложную образовательную сист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отдельно взятая педагогическая система (в частности, ВУЗ как образовательная система)  является сложной потому, что сама в своем составе имеет подсистемы в виде групп, классов и т.п., но и сама эта система входит в качестве подсистемы в систему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дагогическую систему относительно закрытого типа характеризует четко выраженная внутренняя структура, часто иерархическая; она строится по определенным правилам, и индивид подчиняется в ней группе. Наоборот, для открытой педагогической системы характерны высокая степень индивидуализма, минимум стремления членов коллектива к поддержанию как внутренних, так и внешних границ.</w:t>
      </w:r>
    </w:p>
    <w:p>
      <w:pPr>
        <w:pStyle w:val="1"/>
        <w:rPr/>
      </w:pPr>
      <w:r>
        <w:rPr/>
        <w:t>Функционирование, развитие и саморазвитие образовательного процесса как педагогической системы – главное условие его существования. Развитие и саморазвитие – это, в основном, реальное средство функционирования, то есть в широком понимании – следствие целенаправленной деятельности. Например, развитие любого человека есть следствие его деятельности и общения. Всякая образовательная система создается с целью обеспечения развития роста качественного изменения учащихся, в первую очередь, на основе их взаимодействий с преподавателем, друг с другом, с учебником, с ЭВМ и так далее.</w:t>
      </w:r>
    </w:p>
    <w:p>
      <w:pPr>
        <w:pStyle w:val="1"/>
        <w:rPr/>
      </w:pPr>
      <w:r>
        <w:rPr/>
        <w:t xml:space="preserve">Известно, что элементы всякой педагогической системы могут быть системами низших порядков. Для образовательного процесса как системы характерно наличие отношений между его объектами и между их свойствами. </w:t>
      </w:r>
    </w:p>
    <w:p>
      <w:pPr>
        <w:pStyle w:val="1"/>
        <w:rPr/>
      </w:pPr>
      <w:r>
        <w:rPr/>
        <w:t>Структура, или организация, системы – важнейшее условие ее существования и столь же необходимый признак. К образовательному процессу как педагогической системе это положение относится самым непосредственным образом, так как бессмысленно вообще говорить о ее наличии без взаимодействия реальных людей, в реальных условиях среднего учебного заведения, учебных занятий и тому подобных.</w:t>
      </w:r>
    </w:p>
    <w:p>
      <w:pPr>
        <w:pStyle w:val="1"/>
        <w:rPr/>
      </w:pPr>
      <w:r>
        <w:rPr/>
        <w:t>Образовательный процесс как система имеет конкретные цели, функции и свойства, которые отличаются от целей, функций и свойств составляющих его объектов, отношений и атрибутов. Объекты всякой системы – это просто ее части, компоненты, а атрибуты – это свойства объектов системы. Отношения – это то, с помощью чего система объединяется в одно целое, в нашем случае – это взаимодействие субъектов образовательного процесса в целом.</w:t>
      </w:r>
    </w:p>
    <w:p>
      <w:pPr>
        <w:pStyle w:val="1"/>
        <w:rPr/>
      </w:pPr>
      <w:r>
        <w:rPr/>
        <w:t>Наличие двух и более типов связи – также важнейший признак, характеристика, условие существования образовательного процесса как деятельной системы.</w:t>
      </w:r>
    </w:p>
    <w:p>
      <w:pPr>
        <w:pStyle w:val="1"/>
        <w:rPr/>
      </w:pPr>
      <w:r>
        <w:rPr/>
        <w:t>Целостность – это важнейшее условие существования образовательного процесса как педагогической системы, главное его свойство и главный признак. Нарушение целостности приводит к распаду вообще деятельностной системы как таковой. Свойство целостности обусловливает взаимосвязь, взаимовлияние, взаиморазвитие всех компонентов и системообразующих факторов педагогической системы в целом.</w:t>
      </w:r>
    </w:p>
    <w:p>
      <w:pPr>
        <w:pStyle w:val="1"/>
        <w:rPr/>
      </w:pPr>
      <w:r>
        <w:rPr/>
        <w:t>Таким образом, образовательный процесс, как деятельная система находится постоянно в непрерывном развитии, обладая колоссальной способностью к совершенствованию при условии четкой, научной организации управления им и наоборот, – проявляет склонность к деградации при отсутствии или плохой организации управления этим процессом. Никакого человека в принципе ничему научить нельзя, если он того сам не захочет. Управлять познавательным и самообразовательным процессом – это значит, в первую очередь, направлять, помогать, поправлять на основе четкого планирования организации и контроля процесса в целом.</w:t>
      </w:r>
      <w:r>
        <w:br w:type="page"/>
      </w:r>
    </w:p>
    <w:p>
      <w:pPr>
        <w:pStyle w:val="Heading2"/>
        <w:spacing w:lineRule="auto" w:line="360"/>
        <w:jc w:val="both"/>
        <w:rPr/>
      </w:pPr>
      <w:r>
        <w:rPr/>
        <w:t>2. Социальный заказ как цель функционирования образовательной системы</w:t>
      </w:r>
    </w:p>
    <w:p>
      <w:pPr>
        <w:pStyle w:val="1"/>
        <w:rPr/>
      </w:pPr>
      <w:r>
        <w:rPr/>
        <w:t>Образовательная система, будучи неотъемлемой частью общества, выполняет его социальный заказ. Социальный заказ можно определить как формирование личности, готовой к жизни в современном обществе, к участию в общественном производстве с его современным уровнем. Конкретизировать этот заказ применительно к любой из образовательных систем можно, проанализировав социально-экономическое состояние общества, конъюнктуру рынка труда, уровень общественного производства. Анализ социальной структуры позволяет определить воспитательные цели, отражающие требования к личности, ее нравственности.</w:t>
      </w:r>
    </w:p>
    <w:p>
      <w:pPr>
        <w:pStyle w:val="1"/>
        <w:rPr/>
      </w:pPr>
      <w:r>
        <w:rPr/>
        <w:t>С позиций социального заказа конкретизируются и определяются основные составляющие образовательного процесса: его содержание, организация и методы. При этом, видимо, анализ содержания должен проводиться не только с точки зрения обучающего или мировоззренческого эффекта, но и с точки зрения его воспитывающего потенциала, поскольку в педагогике содержание предметов часто недооценивается, и воспитывающий эффект связывается лишь с отдельными дисциплинами, а не с их системой.</w:t>
      </w:r>
    </w:p>
    <w:p>
      <w:pPr>
        <w:pStyle w:val="1"/>
        <w:rPr/>
      </w:pPr>
      <w:r>
        <w:rPr/>
        <w:t>Социальный заказ при этом может быть адресован как системе образования в целом, так и конкретной дидактической системе, на деятельности которой он сказывается через посредство изменения политики в области образования. В самом общем виде социальный заказ выражается в идеальной системе требований к уровню и качеству социализации человека. В более конкретном виде, будучи трансформированным в локальной системе, он выражается в определенном содержании образования и принципах организации обучения и воспитания, определяющих функционирование дидактической системы.</w:t>
      </w:r>
      <w:r>
        <w:br w:type="page"/>
      </w:r>
    </w:p>
    <w:p>
      <w:pPr>
        <w:pStyle w:val="Heading2"/>
        <w:spacing w:lineRule="auto" w:line="360"/>
        <w:jc w:val="both"/>
        <w:rPr/>
      </w:pPr>
      <w:r>
        <w:rPr/>
        <w:t>3. Функционирование образовательных систем в рамках единого образовательного пространства</w:t>
      </w:r>
    </w:p>
    <w:p>
      <w:pPr>
        <w:pStyle w:val="1"/>
        <w:rPr/>
      </w:pPr>
      <w:r>
        <w:rPr/>
        <w:t>Создание единого образовательного пространства диктуется теми объективными процессами, которые происходят ныне в мировом сообществе, предполагающими необходимость интеграции всех сил в освоении информационных, технологических, экономических и других пространств, что становится важным, системообразующим элементом дальнейшего прогресса. Так, интенсивное распространение телекоммуникаций, Интернета и других средств, явлений, как бы закрепляя реальность взаимодействия в сфере знаний (в широком их определении), является характерной особенностью сегодняшнего дня и отражает четко наметившиеся тенденции и потребности формирования больших интеллектуальных пространств</w:t>
      </w:r>
      <w:r>
        <w:rPr>
          <w:u w:val="single"/>
        </w:rPr>
        <w:t>,</w:t>
      </w:r>
      <w:r>
        <w:rPr/>
        <w:t xml:space="preserve"> что напрямую связано с развитием образовательного пространства [2].</w:t>
      </w:r>
    </w:p>
    <w:p>
      <w:pPr>
        <w:pStyle w:val="1"/>
        <w:rPr/>
      </w:pPr>
      <w:r>
        <w:rPr/>
        <w:t>Во всем мире образовательные границы ликвидируются, повышается мобильность студентов и преподавателей, расширяется обмен научной информацией. Эволюция современных образовательных систем сегодня есть не что иное, как целостный процесс непрерывного изменения и развития составляющих их элементов с направленностью на интеграцию национальных систем в единое мировое образовательное пространство.</w:t>
      </w:r>
    </w:p>
    <w:p>
      <w:pPr>
        <w:pStyle w:val="1"/>
        <w:rPr/>
      </w:pPr>
      <w:r>
        <w:rPr/>
        <w:t>Интеграция российской высшей школы в мировое образовательное пространство, ставшая возможной вследствие формирования открытого общества в России, предполагает активное участие российских вузов в международном рынке образовательных услуг, участие в международных образовательных и научно-исследовательских программах, обучение в России, а также в российских учебных заведениях и филиалах российских вузов за рубежом значительного контингента иностранных студентов по приоритетным направлениям науки и техники [6].</w:t>
      </w:r>
      <w:r>
        <w:br w:type="page"/>
      </w:r>
    </w:p>
    <w:p>
      <w:pPr>
        <w:pStyle w:val="Heading2"/>
        <w:spacing w:lineRule="auto" w:line="360"/>
        <w:jc w:val="both"/>
        <w:rPr/>
      </w:pPr>
      <w:r>
        <w:rPr/>
        <w:t>4. Функционирование образовательных систем на региональном уровне</w:t>
      </w:r>
    </w:p>
    <w:p>
      <w:pPr>
        <w:pStyle w:val="1"/>
        <w:rPr/>
      </w:pPr>
      <w:r>
        <w:rPr/>
        <w:t>Процесс дальнейшего сближения образовательных систем на региональном уровне определяется характером развития экономических систем регионов России. Необходимо как можно быстрее проанализировать те достижения и промахи, которые есть в любой системе образования, наметить пути интеграции различных образовательных систем для достижения гармонии интересов населения различных территорий. При этом важно рассматривать факты, события, тенденции в их взаимосвязи и взаимообусловленности, интерпретировать их значимость с точки зрения их системных свойств, вклада в развитие единого образовательного пространства (регионального, федерального, мирового) как главного условия интеграции различных экономических и политических систем.</w:t>
      </w:r>
    </w:p>
    <w:p>
      <w:pPr>
        <w:pStyle w:val="1"/>
        <w:rPr/>
      </w:pPr>
      <w:r>
        <w:rPr/>
        <w:t>Повышение социокультурной роли этнического фактора во всех сферах общественного устройства явилось важнейшей особенностью современного мира, привело к усилению регионализма в развитии общества. Термин «регионализм» (учет национальных, экономических и других особенностей, присущих какому-либо региону страны) конкретизируется в понятии «регионализация образования». Как указывает В.М. Петровичев, регионализация образования есть процесс обеспечения полноты и непрерывности процесса образования конкретного ребенка, проживающего на данной территории [7, с.34]. Регионализация образования с точки зрения дидактики – это учет региональных особенностей в содержании и организации учебного процесса. Подобный подход получил отражение в нормативных документах, подготовленных Министерством образования РФ. Это наделение регионов правом и обязанностью выбора собственной образовательной стратегии, создания собственной программы развития образования в соответствии с региональными социально-экономическими, географическими, культурно-демографическими и другими условиями.</w:t>
      </w:r>
      <w:r>
        <w:br w:type="page"/>
      </w:r>
    </w:p>
    <w:p>
      <w:pPr>
        <w:pStyle w:val="Heading2"/>
        <w:spacing w:lineRule="auto" w:line="360"/>
        <w:rPr/>
      </w:pPr>
      <w:r>
        <w:rPr/>
        <w:t>5. Информационные технологии в открытых образовательных систем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се большее значение в развитии и функционировании открытых образовательных систем приобретает использование современных информационных технологий. Для этого необходимо создать  систему информационной поддержки всех процессов, выполняемых в образовательных учреждениях.</w:t>
      </w:r>
    </w:p>
    <w:p>
      <w:pPr>
        <w:pStyle w:val="1"/>
        <w:rPr/>
      </w:pPr>
      <w:r>
        <w:rPr/>
        <w:t xml:space="preserve">Определяющим условием эффективности модернизации российского образования на основе новых информационных ресурсов, технологий является соответствие информационно-инновационного процесса гуманитарной сущности современного социально-личностно-ориентированного воспитания и обучения. Уже на этапе целеполагания разработки и реализации информационно-образовательных проектов ориентация на возрожденные в отечественном образовании гуманистические ценности позволяет существенно ослабить противоречия когнитивной (технологически детерминированной) и креативной (эвристически детерминированной) идеологий образования. Достижение соразмерности развития технологической и эвристической компонент образования, соответственно определяющих его информационный и гуманитарный характер, обеспечивает единство информационно-образовательного пространства в условиях вариативности современного образования, способствует устойчивому функционированию образовательных систем. </w:t>
      </w:r>
    </w:p>
    <w:p>
      <w:pPr>
        <w:pStyle w:val="1"/>
        <w:rPr/>
      </w:pPr>
      <w:r>
        <w:rPr/>
        <w:t xml:space="preserve">Потребность в концептуальной, теоретической разработке гуманитарных, психолого-педагогических аспектов информатизации образования при росте интенсивности применения новых информационных ресурсов, технологий в учебно-воспитательном процессе школ, дошкольных образовательных учреждений, учреждений дополнительного образования, учреждений профессионального образования и других типов образовательных учреждений страны, а также возрастание требований к качеству информационно-образовательных средств актуализирует исследовательскую научно-практическую деятельность с целью изучения, обоснования и реализации возможностей сохранения и развития эвристического потенциала образования при оптимизации его инструментально-технологической базы. </w:t>
      </w:r>
    </w:p>
    <w:p>
      <w:pPr>
        <w:pStyle w:val="1"/>
        <w:rPr/>
      </w:pPr>
      <w:r>
        <w:rPr/>
        <w:t xml:space="preserve">Изучение, обоснование новых информационных технологий в качестве средств актуализации, реализации творческого потенциала субъектов образовательной деятельности (учеников, воспитанников, педагогов, психологов, управленцев методистов и др.) способствует разрешению методологических, теоретических проблем информатизации гуманитарного образования, разработке методических рекомендаций по внедрению информационных технологий в практику образовательных учреждений. </w:t>
      </w:r>
    </w:p>
    <w:p>
      <w:pPr>
        <w:pStyle w:val="1"/>
        <w:rPr/>
      </w:pPr>
      <w:r>
        <w:rPr/>
        <w:t xml:space="preserve">Для эффективного осуществления информационно-инновационной деятельности требуются значительные ресурсы (научные, финансовые, кадровые, технические и пр.), необходимо взаимодействие образовательных учреждений, апробирующих в своей практике новые информационные технологии. Ключевую роль в развитии информационно-образовательной инфраструктуры играют высшие учебные заведения и, прежде всего университеты, обладающие в достаточной мере необходимыми ресурсами и способные выступить в качестве научно-методических, экспериментально-исследовательских центров, осуществляющих поиск эффективных вариантов информационной модернизации учебно-воспитательного процес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lineRule="auto" w:line="360"/>
        <w:jc w:val="center"/>
        <w:rPr/>
      </w:pPr>
      <w:r>
        <w:rPr/>
        <w:t>Заключение</w:t>
      </w:r>
    </w:p>
    <w:p>
      <w:pPr>
        <w:pStyle w:val="1"/>
        <w:rPr/>
      </w:pPr>
      <w:r>
        <w:rPr/>
        <w:t>Функционирование образовательных систем в современных условиях проходит на фоне таких неблагоприятных факторов, как социальная и экономическая нестабильность в обществе, острый дефицит финансовых средств; неполнота нормативной правовой базы в области образования; систематическое неисполнение норм законодательства в области образования.</w:t>
      </w:r>
    </w:p>
    <w:p>
      <w:pPr>
        <w:pStyle w:val="1"/>
        <w:rPr/>
      </w:pPr>
      <w:r>
        <w:rPr/>
        <w:t xml:space="preserve">В настоящее время модернизация выступает важным резервом обновления образовательной системы и приведения ее в соответствие с современными требованиями. Так, цель модернизации видится, прежде всего, в создании механизма устойчивого развития системы образования, приведение ее в состояние соответствия с социально-политическими потребностями страны. Если понимать модернизацию как процесс поиска новых форм организации образовательной системы, адекватных сложившимся социальным условиям, необходимо определить основные параметры развития. В качестве таких основных параметров концепцией модернизации образования определены качество, доступность и эффективность образования. Таким образом, развитие (в отличие от процесса функционирования) можно определить через динамику данных параметров при обеспечении стабильности образовательной системы. </w:t>
      </w:r>
      <w:r>
        <w:br w:type="page"/>
      </w:r>
    </w:p>
    <w:p>
      <w:pPr>
        <w:pStyle w:val="Heading2"/>
        <w:spacing w:lineRule="auto" w:line="360"/>
        <w:jc w:val="center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sz w:val="28"/>
          <w:szCs w:val="28"/>
        </w:rPr>
        <w:t>Балыхин Г.А. Управление развитием образования. Организационно-экономический аспект. – М.: Экономика, 2003. –  42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Бондырева С.К. Социально-психологические основания развития единого образовательного пространства СНГ: структурно-содержательные и функциональные характеристики взаимодействия субъектов: Автореф. дис. … д. психол. н. – М., 1999. – 1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Гневко А.В. Особенности менеджмента учебных заведений в современных условиях. – СПб.: ИУиЭ, 2002. – 35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sz w:val="28"/>
          <w:szCs w:val="28"/>
        </w:rPr>
        <w:t>Гусева Т.И. К проблеме цели функционирования образовательных систем // Социальные проблемы развития человеческих ресурсов: Сб. науч. тр. – М., 1998. – С.88-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Дендерина В.И. Педагогические теории, системы, технологии. – Ставрополь: СГУ, 1999. – 13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программа «Интеграция». – М.: Межвузовский центр образовательных программ, 1995. – С. 3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sz w:val="28"/>
          <w:szCs w:val="28"/>
        </w:rPr>
        <w:t xml:space="preserve">Петровичев В.М. Региональное образование: организация, управление развитием. – Тула, 1994. – С. 3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sz w:val="28"/>
          <w:szCs w:val="28"/>
        </w:rPr>
        <w:t xml:space="preserve">Реформа образования в России и государственная политика в сфере образования // Вестник образования. – 1992. – №10. – С. 1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колова И.Ю. Основы управления педагогическими системами: Курс лекций. – Ставрополь: СГУ, 2000. – 8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колова И.Ю., Хохлова Д.А. Управление образовательными системами: Уч. пос. – Ставрополь: Изд-во СГУ, 2002. – 12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sz w:val="28"/>
          <w:szCs w:val="28"/>
        </w:rPr>
      </w:pPr>
      <w:bookmarkStart w:id="0" w:name="BM6"/>
      <w:bookmarkEnd w:id="0"/>
      <w:r>
        <w:rPr>
          <w:sz w:val="28"/>
          <w:szCs w:val="28"/>
        </w:rPr>
        <w:t>Солдаткин В.И. Проблемы создания информационно-образовательной среды открытого образования // Университетское управление: практика и анализ. – 2001. – № 4. – С.14-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sz w:val="28"/>
          <w:szCs w:val="28"/>
        </w:rPr>
      </w:pPr>
      <w:bookmarkStart w:id="1" w:name="BM8"/>
      <w:bookmarkStart w:id="2" w:name="BM7"/>
      <w:bookmarkEnd w:id="1"/>
      <w:bookmarkEnd w:id="2"/>
      <w:r>
        <w:rPr>
          <w:sz w:val="28"/>
          <w:szCs w:val="28"/>
        </w:rPr>
        <w:t>Третьяков П.И. Адаптивное управление педагогическими системами. – М.: Академия, 2003. – 36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Шамова Т.И., Давыденко Т.М., Шибанова Г.Н. Управление образовательными системами: Уч. пос. – М.: Академия, 2002. – 38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повалов В.К. Этнокультурная направленность российского образования. - М., 2002. - С. 105.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FF6347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98" w:leader="dot"/>
      </w:tabs>
      <w:spacing w:lineRule="auto" w:line="360"/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36:00Z</dcterms:created>
  <dc:creator>**</dc:creator>
  <dc:description/>
  <cp:keywords/>
  <dc:language>en-US</dc:language>
  <cp:lastModifiedBy>Mage</cp:lastModifiedBy>
  <cp:lastPrinted>2002-10-17T18:40:00Z</cp:lastPrinted>
  <dcterms:modified xsi:type="dcterms:W3CDTF">2011-10-02T12:36:00Z</dcterms:modified>
  <cp:revision>2</cp:revision>
  <dc:subject/>
  <dc:title>Asciende</dc:title>
</cp:coreProperties>
</file>