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жение детей в России в начале 21 века вызывает большую тревогу. Увеличилось количество детей, остающихся фактически без родительского присмотра. Детский сад дает возможность семье работать и жить нормально. Массовое закрытие детских садов - это реальный социальный взрыв, осложнение жизни миллионов родителей, имеющих детей дошкольно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многих родителей основным аргументом в пользу посещения их ребенком детского сада является то обстоятельство, что детский сад сегодня дает бесплатное непрерывное образование, качественную подготовку к школе, так как в нем есть необходимые для этого специалисты и профессиональные педаг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ошкольном учреждении закладываются основы здорового образа жизни, поскольку здесь созданы условия, необходимые для физического, умственного, духовного, нравственного и социального развития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ая система отечественного дошкольного образования строится на принципах динамизма, вариативности организационных форм, гибкого реагирования на потребности общества и личности, характеризуется возникновением новых видов воспитательно-образовательных учреждений для детей, разнообразием педагогически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факторов, влияющих на эффективность и качество образования детей в ДОУ, важная роль принадлежит образовательной программе. Она является ориентиром творческой деятельности воспитателей: определяет содержание образовательного процесса в ДОУ, отражает мировоззренческую, научную и методологическую концепцию дошкольного образования, фиксирует его содержание по всем основным (комплексная программа) или одному (нескольким) направлениям (специализированная, парциальная программа) развития ребенка. В соответствии с направленностью и уровнем реализации программы устанавливаются вид и категория ДО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временная дифференциация дошкольного образования, многообразие видов ДОУ предполагают значительную вариативность в использовании программ и педагогических технологий при соблюдении единства магистральных целей и задач дошкольного обра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программы дошкольного образования определяют содержание дошкольной ступени образования, его уровень и направленность, исходя из приоритетных целей и задач. Они гарантируют необходимый и достаточный для всестороннего развития ребенка уровень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остность образовательного процесса может достигаться не только путем использования одной основной (комплексной) программы, но и методом квалифицированного подбора специализированных (парциальных) программ, каждая из которых включает одно или несколько направлений развития ребенка. Синтез парциальных программ является делом чрезвычайно сложным и ответственность за качество такого синтеза целиком ложится на педагогический коллектив ДОУ. Главное требование к комбинированию программ - единство подходов (концепции, принципы) к воспитанию, обучению и развитию детей, которые лежат в их основе, а также учет суммарной умственной и физической нагрузок на ребенка в целях охраны его здоров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программы (комплексная, набор парциальных) определяют особенности организации жизни детей в контексте обеспечения всех ее сторон и с учетом использования следующих форм детской деятельности: занятия как специально организованная форма обучения; нерегламентированные виды деятельности; свободное время в течение д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 из главных требований к основным программам (комплексная, набор парциальных) - соблюдение преемственности с программами начального общего образования. Кроме того, в них должны содержаться показатели уровней развития детей на разных возрастных этапах дошкольного дет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современной ситуации показывает, что наряду с недостаточной информированностью о современном видовом разнообразии программ (знание терминов и определений) педагоги ДОУ испытывают значительные трудности в отборе самих программ, не всегда учитывают, как избранные ими программы соотносятся со спецификой образовательного процесса и кадровым потенциалом ДОУ, а также не всегда учитывают совместимость програ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 дошкольного образования и его востребованность зависят от профессионализма педагогов, осознанного выбора и компетентной реализации образовательных программ. В этой связи становится очевидным, как важно обеспечить правильный выбор и баланс различных программ с ориентацией на создание условий для наиболее полного, разностороннего развития способностей и интересов ребенка дошкольно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ным ориентиром при выборе любой образовательной программы (основной, дополнительной) следует считать наличие в ней условий, необходимых для реализации конституционного права каждого ребенка на охрану жизни и здоровья, получение гуманистического по своему характеру образования, на бережное отношение к индивидуальности ребенка» а также адекватность содержания образования возрастным возможностям и психофизиологическим особенностям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Объектом</w:t>
      </w:r>
      <w:r>
        <w:rPr>
          <w:color w:val="000000"/>
          <w:sz w:val="28"/>
          <w:szCs w:val="28"/>
          <w:lang w:val="en-US" w:eastAsia="en-US"/>
        </w:rPr>
        <w:t xml:space="preserve"> исследования является теоретические основы содержания дошко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Предмет исследования</w:t>
      </w:r>
      <w:r>
        <w:rPr>
          <w:color w:val="000000"/>
          <w:sz w:val="28"/>
          <w:szCs w:val="28"/>
          <w:lang w:val="en-US" w:eastAsia="en-US"/>
        </w:rPr>
        <w:t xml:space="preserve"> - современные образовательные программы по физическому воспитанию в деятельности ДО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Гипотеза</w:t>
      </w:r>
      <w:r>
        <w:rPr>
          <w:color w:val="000000"/>
          <w:sz w:val="28"/>
          <w:szCs w:val="28"/>
          <w:lang w:val="en-US" w:eastAsia="en-US"/>
        </w:rPr>
        <w:t>: предполагаем, что приоритетное направление работы на основе современных образовательных программ по физическому воспитанию в ДОУ будет способствовать повышению показателей здоровья и уровня физической подготовленности дошко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Цель исследования</w:t>
      </w:r>
      <w:r>
        <w:rPr>
          <w:color w:val="000000"/>
          <w:sz w:val="28"/>
          <w:szCs w:val="28"/>
          <w:lang w:val="en-US" w:eastAsia="en-US"/>
        </w:rPr>
        <w:t>: дать анализ использования современных образовательных программ по физическому воспитанию в деятельности ДОУ г. Нижнекам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сегодняшний день разработано множество программ по физической культуре в дошкольных учреждениях, в том числе авторских и каждое из них имеет свои особенности. Согласно этому можно определить следующие </w:t>
      </w:r>
      <w:r>
        <w:rPr>
          <w:b/>
          <w:color w:val="000000"/>
          <w:sz w:val="28"/>
          <w:szCs w:val="28"/>
          <w:u w:val="single"/>
          <w:lang w:val="en-US" w:eastAsia="en-US"/>
        </w:rPr>
        <w:t xml:space="preserve">задачи </w:t>
      </w:r>
      <w:r>
        <w:rPr>
          <w:color w:val="000000"/>
          <w:sz w:val="28"/>
          <w:szCs w:val="28"/>
          <w:lang w:val="en-US" w:eastAsia="en-US"/>
        </w:rPr>
        <w:t>научного иссле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Изучить состояние вопроса по литературным источни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ыяснить и охарактеризовать современные требования, предъявляемые к программе по физической культуре в ДО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Изучить передовой педагогический опыт, а исследовании программ по физическому воспитанию в дошкольных образовательных учреждениях г. Нижнекамска и сделать сравнительный ана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решения поставленных задач были выбраны следующие </w:t>
      </w:r>
      <w:r>
        <w:rPr>
          <w:b/>
          <w:color w:val="000000"/>
          <w:sz w:val="28"/>
          <w:szCs w:val="28"/>
          <w:u w:val="single"/>
          <w:lang w:val="en-US" w:eastAsia="en-US"/>
        </w:rPr>
        <w:t>методы исслед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Метод получения ретроспективной информации. Среди этих методов были использованы следующи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анализ литературных источни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анализ документов,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Метод отбора текущей информации. Среди разнообразия этих методов был использован метод педагогического анализа и оценки, а так же обобщение педагогического опы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Беседа и о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пускная квалификационная работа состоит из введения, 3 глав, заключения и приложения. В 1 рассматривается содержание образования как многофункциональной системы, во 2 раскрывается проблема педагогической теории воспитания и развития ребенка дошкольного возраста, в 3 главе представлен анализ использования программ по физическому воспитанию в ДОУ г. Нижнекамс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а 1. Теоретические основы содержания образования в Российской Федерации и Республике Татарст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1100" w:leader="none"/>
        </w:tabs>
        <w:spacing w:lineRule="auto" w:line="360"/>
        <w:ind w:left="0" w:firstLine="70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бразование как многоаспектный феноме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зование — это способ вхождения человека в мир науки и культуры. В процессе образования человек осваивает культурные ценности. Культура выступает предпосылкой и результатом образования человека. Овладевая культурой, человек не только адаптируется к условиям постоянно изменяющегося социума, но и становится способным к активной деятельности, позволяющей выходить за пределы заданного, развивать собственную субъективность и приумножать потенциал мировой цивилизации. Образование является необходимым и важным фактором развития, как экономики, политики, культуры, так и всего общества. В свою очередь образование развивается под влиянием потребностей общества, т.к. оно всегда выполняет важнейшие общественные функции. От образования зависит действенность всех социально-экономических и других процессов развития общества, наращивание интеллектуального, духовного, социокультурного потенциала страны. Культура и образование выступают в качестве ведущих факторов общественного прогресса и развития цивилизации.[1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разование, являясь социокультурным феноменом, выполняет ряд функций. Н.В. Бордовская и А.А. Реан выделяют следующие </w:t>
      </w:r>
      <w:r>
        <w:rPr>
          <w:iCs/>
          <w:color w:val="000000"/>
          <w:sz w:val="28"/>
          <w:szCs w:val="28"/>
          <w:lang w:val="en-US" w:eastAsia="en-US"/>
        </w:rPr>
        <w:t>социокультурные функции образования</w:t>
      </w:r>
      <w:r>
        <w:rPr>
          <w:i/>
          <w:iCs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ин из оптимальных и интенсивных способов вхождения человека в мир науки и культуры. Мир сегодня объединяет усилия в сфере образования, стремясь воспитать гражданина мира и всей планеты. Интенсивно развивается мировое образовательное пространство. Поэтому в мировом сообществе высказываются требования формирования глобальной стратегии образования человека независимо от места или страны его проживания, типа и уровня получения образования и т.д.;[4,56]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особ социализации личности и преемственности поколений. В условиях радикального изменения идеологических воззрений, социальных представлений, идеалов и бытия людей в целом образование позволяет удерживать процесс воспроизводства и передачи исторического и социального опыта, одновременно закрепляя в сознании молодого поколения новые политические и экономические реалии, новые ориентиры общественного и культурного развития. Именно образование выполняет стабилизирующую функцию и способствует адаптации человека к новым жизненным условия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ханизм формирования общественной и духовной жизни человека, а также массового духовного сознания. Образовательные и воспитательные учреждения концентрируют высшие образцы социально-культурной деятельности человека определенной эпохи. Поэтому социальная ценность образования определяется значимостью образованного человека в обществе. Гуманистическая ценность образования заключается в возможности развития познавательных и духовных потребностей человека. В целостной системе образования всех видов и уровней происходит накопление и развитие интеллектуального и духовно-нравственного потенциала страны;[4,56]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трансляции культурно-оформленных образцов поведения и деятельности, а также устоявшихся форм общественной жизни. В процессе обучения и воспитания человек осваивает социокультурные нормы, имеющие культурно-историческое значение для развития цивилизации. Осваиваются нормы морали и нравственного поведения человека в социальной группе и на производстве, в семье и общественных местах, а также правила общения, межличностных и деловых контактов.[4,57]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 развития региональных систем и национальных традиций. Специфика населения отдельных районов обуславливает характер педагогических задач. Молодежь включается в духовную жизнь города или учитываются запросы разных социокультурных групп населения;[4,57]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циальный институт, через который передаются и воплощаются базовые культурные ценности и цели развития общества. Социальные институты осуществляют целенаправленную подготовку молодого поколения к самостоятельной жизни в современном обществ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360" w:leader="none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ивный ускоритель культурных перемен и преобразований в общественной жизни и отдельном человеке.[4,58]</w:t>
      </w:r>
    </w:p>
    <w:p>
      <w:pPr>
        <w:pStyle w:val="Normal"/>
        <w:tabs>
          <w:tab w:val="clear" w:pos="708"/>
          <w:tab w:val="left" w:pos="360" w:leader="none"/>
          <w:tab w:val="left" w:pos="55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образование выполняет ряд функций, важнейшая из которых социокультурная.</w:t>
      </w:r>
    </w:p>
    <w:p>
      <w:pPr>
        <w:pStyle w:val="Normal"/>
        <w:tabs>
          <w:tab w:val="clear" w:pos="708"/>
          <w:tab w:val="left" w:pos="55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2 Образование как система и как педагогический процесс</w:t>
      </w:r>
    </w:p>
    <w:p>
      <w:pPr>
        <w:pStyle w:val="Normal"/>
        <w:tabs>
          <w:tab w:val="clear" w:pos="708"/>
          <w:tab w:val="left" w:pos="557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Образование как систем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— это совокупность преемственных образовательных программ и государственных образовательных стандартов, сеть реализующих их образовательных учреждений, органов управления образованием. Современная система образования нашей страны строится на основании Закона Российской Федерации «Об образовании», принятого в 1992 г. (существенные поправки в 1него внесены в 1996году). [1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кон определил следующие </w:t>
      </w:r>
      <w:r>
        <w:rPr>
          <w:iCs/>
          <w:color w:val="000000"/>
          <w:sz w:val="28"/>
          <w:szCs w:val="28"/>
          <w:lang w:val="en-US" w:eastAsia="en-US"/>
        </w:rPr>
        <w:t>принципы государственной политик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области образ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уманистический характер образования, приоритет общечеловеческих ценностей, жизни и здоровья человека, сбодного развития личности, воспитания гражданственственности и любви к Родин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динство федерального культурного и образовательного пространства, защита системой образования национальных культур и региональных культурных традиций в условиях многонационального государ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щедоступность образования, адаптивность системы образования к уровням и особенностям развития и подготовки обучающихся, воспитан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етский характер образования в государственных муниципальных образовательных учрежден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бода и плюрализм в образован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мократический, государственно-общественный характер управления образованием, автономность образовательных учреждений.[4,60]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компетенции государственных органов управления системой образования относя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  <w:tab w:val="left" w:pos="4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образовательных программ и стандартов; стандарты определяют обязательный минимум содержания основных образовательных программ, максимальный объем учебной нагрузки обучающихся, требования к уровню подготовки выпускников;[16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  <w:tab w:val="left" w:pos="4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кредитация и аттестация учреждений и преподава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  <w:tab w:val="left" w:pos="4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образовательной инфраструк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  <w:tab w:val="left" w:pos="4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и прогнозирование развития сети образовательных учрежд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  <w:tab w:val="left" w:pos="47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 за исполнением законодательства РФ в бюджетной и финансовой сфере в системе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овременного состояния управления системой образования характерен процесс децентрализации. Он состоит в том, что федеральные органы разрабатывают стратегические направления развития, а региональные и местные органы решают конкретные организационные, финансовые, кадровые и материальные проблемы.[1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 государственными создаются общественные органы управления системой образования, состоящие из представителей учительского и ученического коллективов, родителей и обще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зование — это педагогический процесс движения к заданной цели путем субъективно-объективных действий обучающих и обучаемых. Становление человека как личности, его формирование в соответствии с общественным идеалом немыслимо вне педагогического процесса (как синоним употребляется понятие «образовательный процесс»).[4,6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Педагогический процесс </w:t>
      </w:r>
      <w:r>
        <w:rPr>
          <w:i/>
          <w:iCs/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 xml:space="preserve"> это специально организованное взаимодействие педагогов и воспитанников, направленное на решение образовательных, воспитательных и развивающих задач. То есть под педагогическим процессом понимают целостный процесс осуществления воспитания в широком смысле путем обеспечения единства обучения и воспитания в его узком специальном смысле.[1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своей сущности педагогический процесс — это процесс социальный. Социальный заказ общества выражается в главной цели педагогического процесса — обеспечении всесторонней подготовки людей к успешному решению возложенных на них задач. В педагогическом процессе происходит передача и активное усвоение социального опыта, осуществляется это посредством целенаправленно организуемой деятельности (учебно-познавательной, игровой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роизводственной, художественно-творческой и др.), общения воспитателей и воспитуемых, систематического влияния на сознание, волю и эмоции последних. Определяющими компонентами педагогического провеса являются обучение и воспитание, которые ведут к утренним процессам изменения образованности, воспитанности и развития личности. В свою очередь процессы обучения и воспитания состоят из определенных, взаимосвязанных процессов: обучение — из преподавания и учения, воспитание — из воспитательных взаимодействий и возникающего при этом процесса самовоспитания.[16] Основными </w:t>
      </w:r>
      <w:r>
        <w:rPr>
          <w:iCs/>
          <w:color w:val="000000"/>
          <w:sz w:val="28"/>
          <w:szCs w:val="28"/>
          <w:lang w:val="en-US" w:eastAsia="en-US"/>
        </w:rPr>
        <w:t xml:space="preserve">функциями педагогического процесса </w:t>
      </w:r>
      <w:r>
        <w:rPr>
          <w:color w:val="000000"/>
          <w:sz w:val="28"/>
          <w:szCs w:val="28"/>
          <w:lang w:val="en-US" w:eastAsia="en-US"/>
        </w:rPr>
        <w:t>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360" w:leader="none"/>
          <w:tab w:val="left" w:pos="720" w:leader="none"/>
          <w:tab w:val="left" w:pos="14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ционная (просвещение воспитанников), воспитательная (личностное изменение воспитания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3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вающая (всестороннее развитие воспитанников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3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ксиологическая (ценностная ориентация воспитанников, формирование их отношений к предметам и явлениям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33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ально-адаптационная (приспособление воспитанников к жизни в реальных условиях).[16]</w:t>
      </w:r>
    </w:p>
    <w:p>
      <w:pPr>
        <w:pStyle w:val="Normal"/>
        <w:tabs>
          <w:tab w:val="clear" w:pos="708"/>
          <w:tab w:val="left" w:pos="33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Структуру педагогического процесса </w:t>
      </w:r>
      <w:r>
        <w:rPr>
          <w:color w:val="000000"/>
          <w:sz w:val="28"/>
          <w:szCs w:val="28"/>
          <w:lang w:val="en-US" w:eastAsia="en-US"/>
        </w:rPr>
        <w:t xml:space="preserve">рассматривают с позиций: субъектного состава (состава участников педагогического процесса) и процессуального состава. </w:t>
      </w:r>
      <w:r>
        <w:rPr>
          <w:iCs/>
          <w:color w:val="000000"/>
          <w:sz w:val="28"/>
          <w:szCs w:val="28"/>
          <w:lang w:val="en-US" w:eastAsia="en-US"/>
        </w:rPr>
        <w:t xml:space="preserve">Субъектами </w:t>
      </w:r>
      <w:r>
        <w:rPr>
          <w:color w:val="000000"/>
          <w:sz w:val="28"/>
          <w:szCs w:val="28"/>
          <w:lang w:val="en-US" w:eastAsia="en-US"/>
        </w:rPr>
        <w:t xml:space="preserve">педагогического процесса являются </w:t>
      </w:r>
      <w:r>
        <w:rPr>
          <w:iCs/>
          <w:color w:val="000000"/>
          <w:sz w:val="28"/>
          <w:szCs w:val="28"/>
          <w:lang w:val="en-US" w:eastAsia="en-US"/>
        </w:rPr>
        <w:t xml:space="preserve">воспитанники и воспитатели, </w:t>
      </w:r>
      <w:r>
        <w:rPr>
          <w:color w:val="000000"/>
          <w:sz w:val="28"/>
          <w:szCs w:val="28"/>
          <w:lang w:val="en-US" w:eastAsia="en-US"/>
        </w:rPr>
        <w:t>состав которых отличается большим разнообразием: воспитанники (от дошкольников до пожилых и старых людей); воспитатели (от родителей, педагогов-профессионалов до средств массовой информации, обычаев, религии, языка, природы и т.д.). Взаимодействие субъектов педагогического процесса имеет своей конечной целью освоение воспитанниками многообразного опыта, накопленного человечеством.[1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оцессуальной структуре педагогического процесса выделяют следующие компон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целевой </w:t>
      </w:r>
      <w:r>
        <w:rPr>
          <w:color w:val="000000"/>
          <w:sz w:val="28"/>
          <w:szCs w:val="28"/>
          <w:lang w:val="en-US" w:eastAsia="en-US"/>
        </w:rPr>
        <w:t>(определение целей обучения и воспитания; цель, понимаемая как многоуровневое явление, выступает системообразующим фактором педагогического процесс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содержательный </w:t>
      </w:r>
      <w:r>
        <w:rPr>
          <w:color w:val="000000"/>
          <w:sz w:val="28"/>
          <w:szCs w:val="28"/>
          <w:lang w:val="en-US" w:eastAsia="en-US"/>
        </w:rPr>
        <w:t>(разработка содержания образования, отражающего смысл, который вкладывается как в общую цель, так и в каждую конкретную задач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операционно-деятельностный </w:t>
      </w:r>
      <w:r>
        <w:rPr>
          <w:color w:val="000000"/>
          <w:sz w:val="28"/>
          <w:szCs w:val="28"/>
          <w:lang w:val="en-US" w:eastAsia="en-US"/>
        </w:rPr>
        <w:t>(процедуры по обучению, воспитанию и взаимодействию участников процесса, деятельность педагогов и воспитуемых в соответствии с определенными принципами, использование средств, форм, методов работы для достижения цели);[4,67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эмоционально-мотивационный </w:t>
      </w:r>
      <w:r>
        <w:rPr>
          <w:color w:val="000000"/>
          <w:sz w:val="28"/>
          <w:szCs w:val="28"/>
          <w:lang w:val="en-US" w:eastAsia="en-US"/>
        </w:rPr>
        <w:t>(формирование и развитие положительных мотивов деятельности воспитателей и воспитанников, установление позитивных эмоциональных отношений между участниками процесс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контрольно-оценочный </w:t>
      </w:r>
      <w:r>
        <w:rPr>
          <w:color w:val="000000"/>
          <w:sz w:val="28"/>
          <w:szCs w:val="28"/>
          <w:lang w:val="en-US" w:eastAsia="en-US"/>
        </w:rPr>
        <w:t>(контроль за ходом) и результатам педагогического процесса на всех уровнях, оценка и самооценка формирования личностных качеств);[4,67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56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результативный </w:t>
      </w:r>
      <w:r>
        <w:rPr>
          <w:color w:val="000000"/>
          <w:sz w:val="28"/>
          <w:szCs w:val="28"/>
          <w:lang w:val="en-US" w:eastAsia="en-US"/>
        </w:rPr>
        <w:t>(эффективность протекания педагогического процесса, достигнутые сдвиги в соответствии с поставленной цель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дагогическому процессу свойственно движение, преодоление противоречий, образование нового качества.[1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любом педагогическом процессе выделяют </w:t>
      </w:r>
      <w:r>
        <w:rPr>
          <w:iCs/>
          <w:color w:val="000000"/>
          <w:sz w:val="28"/>
          <w:szCs w:val="28"/>
          <w:lang w:val="en-US" w:eastAsia="en-US"/>
        </w:rPr>
        <w:t xml:space="preserve">этапы, </w:t>
      </w:r>
      <w:r>
        <w:rPr>
          <w:color w:val="000000"/>
          <w:sz w:val="28"/>
          <w:szCs w:val="28"/>
          <w:lang w:val="en-US" w:eastAsia="en-US"/>
        </w:rPr>
        <w:t>т.е. определенную последовательность е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ыми этапами педагогического процесса являются следующие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одготовка (подготовительный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осуществление (основной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анализ результатов (заключительны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педагогический процесс — не просто совокупность субъектного и процессуального состава, это сложная, динамично развивающаяся, целостная система, обладающая новыми качественными характеристиками, не содержащимися в образующих ее компонентах. Целостному педагогическому процессу присуще внутреннее единство составляющих его компонентов, их гармоническое взаимодейств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3 Основные направления реформирования современного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стоящее время в России, как и в других странах мирового сообщества, в целях обновления и развития образования проводится его реформирование.[4,7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направлениями реформирования современного образования являются следующи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уманизация образ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иентация на непрерывность обуч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исциплинарная интеграция в технологии образова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ход от преимущественно информационных форм к активным методам и формам обучения с включением элементов проблемности, научного поиска, широким использованием резервов самостоятельной работы обучающихс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нос акцента с обучающей деятельности преподавания познавательную деятельность ученика;[4,75]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ход от жестко регламентированных контролирующих, алгоритмизированных способов организации учебно-познавательного процесса и управления этим процессом к развивающим, активизирующим, интенсифицирующи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3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иентация на развивающие и гражданские функции образования. В проекте развития российской школы подчеркивается, что отдельный и особо важный вопрос — воспитание гражданственности, самостоятельности, личной ответственности, понимания ценности служения обществу, солидарности при решении проблем построения демократического общества.[18]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можно отметить, что складывающиеся в российском образовательном пространстве направления реформирования современного образования, отражают общие мировые тенд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4 История возникновения програм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питание и обучение в детском саду, осуществляется в соответствии с программой — государственным документом, определяющим цели, задачи и содержание воспитательно-образовательной работы с детьми в дошкольном учреждении. В ней предусмотрена задача всестороннего воспитания дошкольников в соответствии с их возрастными и индивидуальными особенностями.[27,27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изнь детей в детском саду, построенная в соответствии с требованиями программы, создает благоприятные условия для удовлетворения потребности общения со сверстниками, развития познавательной деятельности, физического, нравственного и эстетического развития.[3,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грамма воспитания в детском саду синтезирует все новое в развитии теории и практики дошкольного воспитания, убедительно показывая огромное значение данного возрастного этапа в физическом и духовном развитии человека. Основы ее едины для всех союзных республик нашей страны. В каждой союзной республике создана своя программа, учитывающая местную специфику (родной язык, национальные традиции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апиталистических странах нет единой системы общественного дошкольного воспитания и дошкольные учреждения, как правило, не включаются в систему народного образования.[27,28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ая часть детских учреждений принадлежит частным лицам, поэтому нет и единой программы воспитания в детском саду. Имеющиеся программы, их содержание и направленность носят различный характер, выражая, разнообразные политические и педагогические взгляды их ав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воспитания совершенствовалась вместе с развитием общественного дошкольного воспитания. Основные указания по организации, содержанию и методам работы дошкольных учреждений были разработаны дошкольным отделом Наркомпроса в 1919 г. в специальной «Инструкции по ведению очага и детского сада». Для улучшения качества дошкольного воспитания большое значение имело создание научно обоснованной программы работы детского сада. Поиски наиболее совершенных форм и содержания программы шли непрерывно. За годы Советской власти был создан ряд проектов соответствующих программ и программно-методических документов. Каждый программный документ возникал на определенном историческом этапе и отражал существующий уровень развития теории и практики дошкольного воспитания.[2,12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й проект Программы был выпущен Народным комиссариатом просвещения РСФСР в 1932 г. Этот документ состоял из разделов, соответствующих видам детской деятельности: общественно-политическое воспитание, трудовое воспитание, музыкально-двигательное воспитание, изобразительная деятельность, математика, грамота. В нем была сделана попытка определить задачи и объем работы с детьми в детском саду. Появление «Программы» способствовало упорядочению работы дошкольных учреждений, большей направленности и обогащению содержания деятельности педагогов-воспитателей.[3,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1934 г. издается усовершенствованная «Программа воспитания». В ней больше внимания было уделено вопросам организации и содержания многогранной жизни детей в детском саду. «Программа» включала следующие разделы: общественное воспитание, физическое воспитание, рисование, лепка, трудовые занятия, развитие речи, занятия с книгой, картиной, начатки знаний о природе, развитие первоначальных математических представлений, занятия грамотой.[27,280] Вместе с тем она имела существенные недостатки: был включен сложный познавательный материал, не учитывались возрастные особенности детей, недооценивалась руководящая роль воспитателя в организации педагогического процесса.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вязи с Постановлением ЦК ВКП (б) «О педологических извращениях в системе наркомпросов» от 4 июля 1936 г. возникла необходимость в создании нового программного документа по дошкольному воспитанию. В 1938 г. было издано «Руководство для воспитателя детского сада». В нем правильно освещались задачи воспитания детей дошкольного возраста.[27,281]Более четко говорилось о всестороннем развитии личности, учете возрастных особенностей детей. Но все же «Руководство» имело много недостатков, на которые в свое время указала Н. К. Крупская: «Мне кажется, данная программа </w:t>
      </w:r>
      <w:r>
        <w:rPr>
          <w:iCs/>
          <w:color w:val="000000"/>
          <w:sz w:val="28"/>
          <w:szCs w:val="28"/>
          <w:lang w:val="en-US" w:eastAsia="en-US"/>
        </w:rPr>
        <w:t>очень далек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от жизни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чень искусственна, обходит ряд трудных вопросов, и потому благие пожелания ее составителей об общественном воспитании, о коммунистическом воспитании повисают в воздухе».[27,28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Руководство» по-прежнему определяло содержание работы с детьми не по возрастным группам, а по отдельным разделам воспитания. Это затрудняло воспитателя в отборе программного материала для работы с детьми того или иного возраста. Многие вопросы физического, умственного, нравственного воспитания не нашли в «Руководстве» должного отражения. Не было научно обоснованного раскрытия вопросов обучения детей дошкольного возраста. Недостаточно освещалась и работа с родителями.[3,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53 г. в связи с введением обучения в детском саду в целях повышения качества учебно-воспитательной работы и подготовки детей к школе «Руководство» было переработано. В программе было достаточно четко выделено образовательное содержание, которое дети должны были усваивать на организованных занятиях при руководящей роли воспит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К КПСС и Совет Министров СССР, учитывая достигнутый уровень развития науки о воспитании детей раннего и дошкольного возраста, а также большой практический опыт, в мае 1959 г. приняли постановление «О мерах по дальнейшему развитию детских дошкольных учреждений, улучшению воспитания и медицинского обслуживания детей дошкольного возраста». В постановлении предусматривалось, в частности, объединение с учетом местных условий и возможностей двух типов детских учреждений — яслей и детских садов — в единое дошкольное учреждение (ясли-сад) и разработка единой программы воспитания детей преддошкольного и дошкольного возраста.[27,283]Создание программы было поручено Академии педагогических наук РСФСР совместно с Академией медицинских наук ССС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снову нового документа легли данные дошкольной педагогики, детской психологии и смежных наук о развитии ребенка в сочетании с обобщением лучшего опыта коммунистического воспитания детей дошкольно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диная программа воспитательно-образовательной работы с детьми от раннего возраста до поступления в школу, подготовленная большим коллективом авторов и утвержденная Министерством просвещения РСФСР, была впервые опубликована в 1962 г.[27,28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грамма была нацелена на ликвидацию межвозрастной разобщенности в воспитательном процессе; в большей мере, чем в предыдущих программно-методических документах, в ней отражены вопросы обучения детей дошкольного возраста. Представленный в разделе «Обучение на занятиях» программный материал создал благоприятные условия для осуществления системности в обучении, полноценного усвоения детьми образовательного минимума, понимания</w:t>
      </w:r>
      <w:r>
        <w:rPr>
          <w:color w:val="000000"/>
          <w:sz w:val="28"/>
          <w:szCs w:val="22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оступных им взаимосвязей предметов и явлений окружающей действительности. «Программа» предусматривала также формирование определенных знаний, умений и навыков, положительных привычек поведения, нравственных качеств, необходимых для всестороннего развития личности ребенка.[3,9]Она включает режим занятий, отдыха, развлечения, сна, питания, прогулок. Руководствуясь программой воспитания в детском саду, воспитатель должен был обеспечить решение разносторонних задач воспитания ребенка-дошкольника в играх, развлечениях и труде, в обучении и бы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69 г. была выпущена усовершенствованная программа воспитания в детском саду, созданная на основе использования научных исследований и лучшего опыта работы и учитывающая требования, связанные с переходом школы на новые программы начального обучения. В последующие годы эта программа неоднократно переиздавалась с некоторыми изменениями.[27,28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вязи с реформой общеобразовательной и профессиональной школы Институтом дошкольного воспитания АПН СССР была создана «Типовая программа воспитания и обучения в детском саду», утвержденная Министерством просвещения ССС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1962 года по 1989 год программа переиздавалась 9 раз.[3,1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84 году была издана «Типовая программа воспитания и обучения в детском саду», разработанная НИИ дошкольного воспитания АПН СССР, Министерством просвещения СССР и Управлением по дошкольному воспитанию. Была усилена оздоровительная направленность программы. Уделялось внимание осуществлению мер по охране нервной системы детей, предупреждению утомления и травматизма. В разделе «Забота о здоровье и физическом развитии» описывались оздоровительно-закаливающие процедуры, физкультурно-оздоровительные мероприятия и особенности формирования навыков личной гигиены. На основе содержания этой программы в 1985 году была разработана для РСФСР и опубликована «Программа воспитания и обучения в детском саду» под редакцией М.А. Васильевой.[2,12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решению Министерства просвещения СССР, комитета по физической культуре и спорту при Совете Министров СССР в 1984 году была издана «Типовая Программа по физической культуре в детском саду». В 1995 году такую же программу разработала Лаборатория физического воспитания НИИ дошкольного воспитания АПН СССР. В программе были определены формы работы по физическому воспитанию, примерное количество часов, отводимых на организованную двигательную деятельность детей для всех возрастных групп. В программе были представлены специальные упражнения для развития двигательных качеств, формирования правильной осанки, предупреждения плоскостопия.[3,10] Содержание двигательного режима подлежало коррекции в соответствии с особенностями климатических условий разных регионов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: программа прошла сложнейший путь, в котором претерпела большие из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2004 году «Программа обучения и воспитания в детском саду» была переиздана под редакцией М.А. Васильевой, В.В.Гербовой, Т.С Комаро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образование можно рассматривать с различных сторон и как многоаспектный феномен, и как систему, и как педагогический процесс. На современном этапе образование продолжает меняться, совершенствоваться, этому способствуют различные реформы. Но во всем этом изобилии современных взглядов нельзя забывать об истории, в которой закладывается начало начал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а 2. Проблема программности воспитания и обучения детей дошкольного возраста в отечественной педагогике и практик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1 Современные педагогические теории воспитания и развития ребенка дошкольного возрас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дагогическая теория рассматривается как система знаний, описывающая и объясняющая строго очерченный круг педагогических явлений.[2,176]Ее структурными элементами являются идеи (исходные положения), понятия; законы и закономерности, принципы, правила, рекомендации. Педагогические теории подразделяются на глобальные и частные, порождаемые запросами реальной образовательной действительности. Глобальные теории делятся на теории воспитания и теории обучения (Б.И. Коротяев, Б.Т. Лихачев, И.П. Подласый, В.Г. Пряникова, З.И. Равкин и др.). Одна из их центральных проблем — рассмотрение соотношения обучения, воспитания и развития ребенка-дошкольника. К концу 30-х гг. XX в. сложились три основные теории, посвященные этому вопросу.[2,17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ервая теория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ассматривает развитие ребенка как независимый от обучения и воспитания процесс (А. Гезелл, 3. Фрейд, Ж. Пиаже и др.). Ей соответствует дидактический принцип доступности, согласно которому детей можно учить лишь тому, что они могут понять, для чего у них уже созрели познавательные способности. Эта теория не признает развивающего обучения. Главное в ней — спонтанность развития, независимость от взрослого и его роли.[21,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Вторая теория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базируется на взаимосвязи развития и обучения (Т.С. Костюк, НА. Менчинская и др.). Согласно ей, развитие определяется некоторыми внутренними факторами и вместе с тем обучением и воспитанием, конкретный характер которых зависит от реального уровня развития человека. Развитие и обучение практически отождествлены друг дру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Согласно третьей теории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развитие ребенка опосредованно его обучением и воспитанием (Л.С. Выготский). Взрослый, опираясь на зону ближайшего развития, забегает немного вперед, опережая развитие ребенка.[2,177] Он ведет за собой детское развитие, которое вызывает к жизни целый ряд таких процессов, которые вне обучения вообще были бы невозможны. Обучение есть внутренне необходимый и всеобщий момент в процессе развития у ребенка не природных, а культурно-исторических особенностей. Данные идеи были конкретизированы предметным содержанием в работах А.Н. Леонтьева, П.Я. Гальперина, Д.Б. Эльконина, А.В. Запорожца, Л.А. Венгер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этой базе было обосновано положение о ведущей роли обучения в развитии, но выявлены психолого-педагогические условия развивающего обучения (Л.В. Занков, Д.Б. Эльконин, В. В. Давыдов).[1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дагогическая теория </w:t>
      </w:r>
      <w:r>
        <w:rPr>
          <w:bCs/>
          <w:color w:val="000000"/>
          <w:sz w:val="28"/>
          <w:szCs w:val="28"/>
          <w:lang w:val="en-US" w:eastAsia="en-US"/>
        </w:rPr>
        <w:t>развивающего обучения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едполагает максимальный уровень, быстрый темп обучения, непрерывное повторение учебного материала в новых условиях, воспитание у детей положительной мотивации учения и познания, гуманизацию взаимоотношений педагогов и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дагогическая теория развивающего обучения нашла отражение в современной практике дошкольного образования (Ф.А. Сохин, Н.Н. Поддьяков, О.М. Дьяченко, А.П. Усова, В.А. Петровский. З.А. Михайлова, В.Т. Кудрявцев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дея развивающего обучения реализуется в программах «Истоки», «Развитие», «Золотой ключик», «Детство», «Из детства — в отрочество», «Школа 2100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оритетом деятельности дошкольной ступени, согласно данной теории, становится развитие воображения и творческих способностей детей. Для этого педагоги должны использовать игры, конструирование, чтение сказок, самостоятельное сочинительство, символическое замещение, моделирование, экспериментирование (А.А. Агаева, О.М. Дьяченко, А.З. Зак, З.А. Михайлова, Н.Н. Поддьяков, Т.И. Ерофеева и др.).[2,17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месте с тем нельзя игнорировать возрастные периоды детского развития. Как отмечает Е.О. Смирнова, «в своем стремлении "идти в ногу со временем" и "не отставать от жизни" педагоги и родители нередко начинают форсировать темпы детского развития. Под видом модернизации образования маленьких детей в детском саду вводятся риторика, естествознание, физика, компьютеризация и пр.».[17,56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дагогические теории должны учитывать пути развития детей. Акселерация — искусственное ускорение развития зачастую принимает форму симплификации, т.е. чрезмерного упрощения и обеднения (А.В. Запорожец). Развитие ребенка в этом случае отождествляется с накоплением знаний, навыков и умений. Альтернативой акселерации А.В. Запорожец считал амплификацию детского развития, т.е. его обогащение за счет максимально полного проживания возраста. Подлинными источниками развития должны стать специфические виды детской деятельности. Именно в них формируются такие базовые качества личности, как творческая активность, инициативность, компетентность, ответственность, уверенность в себе, доверие и уважение к окружающим.[2,17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ребенка должно ориентироваться на максимальную реализацию всех его потенциальных возможностей. Знания, умения, навыки рассматриваются не как самоцель, а как средство полноценного развития личности ребенка. В общении и деятельности взрослый встает на позицию сотрудничества, партнерства. Приоритетами должны стать интересы ребенка и перспективы его дальнейшего развития как члена общества. Таким образом, современное дошкольное образование в целом может быть названо развивающим (В.Т. Кудрявцев), а дошкольная педагогика — педагогикой развития.[21,1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ете педагогической антропологии воспитание понимается как создание условий для развития детей. Точкой отсчета в них становится личность ребенка как субъекта, который нуждается в помощи и поддержке взросл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дагогических теориях дается классификация воспитания по содержанию. Традиционный подход включает умственное, нравственное, эстетическое, трудовое воспитание. Ставится вопрос о необходимости расширения содержания воспитания за счет полового, правового, экологического, этнокультурного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сихоаналитические теории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ассматривают развитие потребностно-мотивационной сферы и формирование поло-ролевого поведения (3. Фрейд, Э. Фромм, Э. Эриксон, Э. Берн, А. Адлер и др.). В них поднимается вопрос о тендерном воспитании и психосоциальном развитии (отношения ребенка с близкими людьми).[2,17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еория привязанности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в которой центральное место занимают первые отношения ребенка с близкими взрослыми (авторы Дж. Боулби, Мария Эйнсворт). В американской и европейской педагогической психологии появляется все больше исследований, в которых показывается и доказывается решающее влияние взаимной привязанности ребенка и матери на самые разные аспекты жизни ребенка: успешность адаптации к социальной среде, отношение к сверстникам и т.д.[17,5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Бихевиористская теория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ассматривает развитие личности через научение ее способам поведения: человек учится всю жизнь, он такой, каким научился быть (автор Дж. Уотсон). Научение через подражание является главным способом приобретения новых форм поведения (А. Бандура, Р. Сире, Б. Скиннер и др.). Слабая сторона этой теории состоит в переоценке сознания человека, его воли и собственной а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Гуманистические теории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едполагают личностный рост, саморазвитие, самоактивизацию, самореализацию (К. Роджерс, А Маслоу, Ш. Бюлер). Сюда можно отнести личностно-ориентированную педагогику, «воспитание в духе мира», педагогику С. Френе и др.[17,6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еятельностный подход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широко используемый в нашей стране, предполагает развитие личности в деятельности и благодаря ей (Л.С. Выготский, Д.Б. Эльконин, АН. Леонтье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современные научные исследования, обогащающие педагогическую теорию, выявляют позитивную тенденцию сближения разных видов деятельности, средств, форм на интересном для детей содержании и концентрацию на нем.[2,180] Дети осваивают различные разделы программы параллельно, что позволяет добиться необходимого образовательного эффекта и сэкономить время для организации игровой и самостояте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2 Переход к вариативности программного обеспечения работы в дошкольных учреждения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араграфе 1 статьи 32 Закона РФ «Об образовании» указано, что образовательное учреждение самостоятельно в осуществлении законодательством РФ, Типовым положением об образовательном учреждении соответствующего типа и вида и уставом образовательного учреждения. [22,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пция дошкольного воспитания излагала систему взглядов на педагогическое явление — основные идеи и главные направления перестройки системы образования и воспитания дошкольников, но не содержала конкретных программ реализации этих и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991 году было утверждено «Временное положение о дошкольном учреждении». В нем в частности отмечалось, что единая программа неизбежно приводила к единообразию форм, содержания и методов педагогического процесса без учета индивидуальных особенностей детей; был отменен порядок действия Программы как обязательного единого документа.[10,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егодня ДОУ России работают по программам, созданным научными коллективами и педагогами-исследователями (Закон РФ «Об образовании», 1991 г.). В 1995 г., постановлением Правительства РФ было утверждено «Типовое положение о дошкольном образовательном учреждении», в котором отмечалось, что дошкольное учреждение имеет право самостоятельно выбирать программы из комплекса вариативных программ и технологий, рекомендованными органами управления образованием, вносить изменения в них, а также разрабатывать собственные (авторские) программы. [25,17]Этот пункт закона конкретизируется в письме Минобразования РФ от 02.06.98 № 89-34-16 «О реализации права дошкольного образовательного учреждения на выбор программ и педагогических технологий». Также в 1995 г. было подготовлено методическое письмо «Рекомендации по экспертизе образовательных программ для ДОУ РФ». В этом документе указаны основные требования и принципы, которым должны отвечать программы. Таким образом, в условиях модернизации образования плюрализм (многообразие) программ рассматривается как важнейшее условие соблюдения Закона РФ «Об образовании». [7,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лько реализация принципов образования дифференциации и вариативности его содержания может обеспечить развитие индивидуальности ребенка, учесть образовательные запросы каждой семьи, уровень и направленность работы ДОУ, способствовать развитию инициативы и творчества воспитателей. Современные программы классифицируются на вариативные и альтернативные; базовые, федеральные, региональные, муниципальные; основные и дополнительные; примерные; комплексные и парциальные программы. Вариативные программы могут быть </w:t>
      </w:r>
      <w:r>
        <w:rPr>
          <w:bCs/>
          <w:iCs/>
          <w:color w:val="000000"/>
          <w:sz w:val="28"/>
          <w:szCs w:val="28"/>
          <w:lang w:val="en-US" w:eastAsia="en-US"/>
        </w:rPr>
        <w:t>основными и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iCs/>
          <w:color w:val="000000"/>
          <w:sz w:val="28"/>
          <w:szCs w:val="28"/>
          <w:lang w:val="en-US" w:eastAsia="en-US"/>
        </w:rPr>
        <w:t>дополнительными.[10,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Основные программы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Содержание основной программы отвечает требованиям комплексности, т.е. включает все основные направления развития личности ребенка: физическое, познавательно-речевое, социально-личностное, художественно-эстетическое, и содействует формированию разносторонних способностей ребенка (умственных, коммуникативных, регуляторных, двигательных, творческих), становлению специфических видов детской деятельности (предметной, игровой, театрализованной, изобразительной, музыкальной, конструирования и др.). Таким образом, основная программа определяет весь спектр общеразвивающих (в том числе коррекционных) задачи все содержательные аспекты образовательной деятельности ДОУ в рамках реализации основных образовательных услуг.[7,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амках реализации основной образовательной деятельности ДОУ могут применяться </w:t>
      </w:r>
      <w:r>
        <w:rPr>
          <w:bCs/>
          <w:iCs/>
          <w:color w:val="000000"/>
          <w:sz w:val="28"/>
          <w:szCs w:val="28"/>
          <w:lang w:val="en-US" w:eastAsia="en-US"/>
        </w:rPr>
        <w:t>специализированные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Дополнительные программы дошкольного образования. На </w:t>
      </w:r>
      <w:r>
        <w:rPr>
          <w:color w:val="000000"/>
          <w:sz w:val="28"/>
          <w:szCs w:val="28"/>
          <w:lang w:val="en-US" w:eastAsia="en-US"/>
        </w:rPr>
        <w:t>основании п. 6 ст. 14 Закона РФ «Об образовании» образовательное учреждение в соответствии со своими уставными целями и задачами может наряду с основными реализовывать дополнительные образовательные программы и оказывать дополнительные образовательные услуги за пределами определяющих его статус основных образовательных программ.[10,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оставление дополнительных образовательных услуг (платных, бесплатных) и реализация дополнительных образовательных программ осуществляется только по желанию родителей (их законных представителей) на договорной основе с ними. Использование дополнительных программ дошкольного образования (далее — дополнительные программы) стало возможным с развитием новых гибких форм образования дошкольников в творческих студиях, кружках, секциях и т.п., организуемых как в дошкольном учреждении, так и за его пределами. В ряде территорий Российской Федерации (Краснодарский, Ставропольский края, Архангельская, Вологодская, Нижегородская, Ростовская области и др.) использование дополнительных программ позволило выстроить целостную профориентированную систему образования детей с детского сада до вуза.[25,1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К </w:t>
      </w:r>
      <w:r>
        <w:rPr>
          <w:bCs/>
          <w:iCs/>
          <w:color w:val="000000"/>
          <w:sz w:val="28"/>
          <w:szCs w:val="28"/>
          <w:lang w:val="en-US" w:eastAsia="en-US"/>
        </w:rPr>
        <w:t>дополнительным</w:t>
      </w:r>
      <w:r>
        <w:rPr>
          <w:bCs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тносятся образовательные программы различной направленности: художественно-эстетического цикла, этнокультурные, культурологические, интеллектуально-развивающие, коммуникативно-речевые, экологические, физкультурно-оздоровительные, различной коррекцион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авленности и др. В отдельных случаях в качестве дополнительных могут использоваться парциальные программы дошкольного образования.[25,1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олнительные образовательные программы не могут реализовываться взамен или в рамках основной образовательной деятельности за счет времени, отведенного на реализацию основных образовательных программ дошкольного образования (прогулки, дневного сна, основных занятий, игр). Количество и длительность занятий, проводимых в рамках оказания дополнительных образовательных услуг, регламентируется СанПиН 2.4.1.1249-03, а общее время занятий по основным и дополнительным программам не должно существенно превышать допустимый объем недельной нагрузки с учетом возраста детей.[25,1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переход к вариативности программного обеспечения делает виды услуг в ДОУ очень разнообразной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 Анализ комплексных програм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.1 Программа «Детство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рский коллектив: Н.А. Ноткина, Т.И.Баба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дел: «Растим детей здоровыми, крепкими, жизнерадостным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Детство» — программа с ярко выраженной гуманистической направленностью. Развитие ребенка понимается как процесс самодвижения, возникновения и преодоления внутренних противоречий. Авторы исходят из того, что характер детской деятельности и особенности взаимоотношений детей с окружающими обусловливают естественное возникновение и вызревание перспективных психологических новообразований в познавательной и мотивационно-эмоциональной сферах. Накопление ребенком ценного опыта познания, деятельности, творчества, постижение своих возможностей, самопознание способствуют раскрытию богатейшего возрастного потенциала дошкольников.[17,9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грамма «Детство» — результат деятельности научного коллектива РГПУ им. А.И. Герцена. Это программа обогащенного развития дошкольников, обеспечивающая единый процесс социализации-индивидуализации личности через осознание ребенком своих потребностей, возможностей и способностей. Внимание педагогов акцентируется на приобщении детей к добру, красоте, ненасилию, так как дошкольный возраст — период пробуждения у ребенка своей сопричастности к миру, желания совершать добрые дела и поступки.[2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уществление задачи укрепления физического и психического здоровья ребенка, формирование основ двигательной и гигиенической культуры является </w:t>
      </w:r>
      <w:r>
        <w:rPr>
          <w:iCs/>
          <w:color w:val="000000"/>
          <w:sz w:val="28"/>
          <w:szCs w:val="28"/>
          <w:lang w:val="en-US" w:eastAsia="en-US"/>
        </w:rPr>
        <w:t>базой для реализации программы</w:t>
      </w:r>
      <w:r>
        <w:rPr>
          <w:i/>
          <w:iCs/>
          <w:color w:val="000000"/>
          <w:sz w:val="28"/>
          <w:szCs w:val="28"/>
          <w:lang w:val="en-US" w:eastAsia="en-US"/>
        </w:rPr>
        <w:t>.</w:t>
      </w:r>
      <w:r>
        <w:rPr>
          <w:iCs/>
          <w:color w:val="000000"/>
          <w:sz w:val="28"/>
          <w:szCs w:val="28"/>
          <w:lang w:val="en-US" w:eastAsia="en-US"/>
        </w:rPr>
        <w:t>[3,1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ой интерес в программе представляет раздел «Растим детей здоровыми, крепкими, жизнерадостными» начинается с физиолого-психолого-педагогической характеристики детей дошкольного возраста и состоит </w:t>
      </w:r>
      <w:r>
        <w:rPr>
          <w:iCs/>
          <w:color w:val="000000"/>
          <w:sz w:val="28"/>
          <w:szCs w:val="28"/>
          <w:lang w:val="en-US" w:eastAsia="en-US"/>
        </w:rPr>
        <w:t>из двух частей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3600" w:leader="none"/>
          <w:tab w:val="left" w:pos="4565" w:leader="none"/>
          <w:tab w:val="left" w:pos="5462" w:leader="none"/>
          <w:tab w:val="left" w:pos="62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воение основ гигиенической культуры (для детей 3—4 год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3600" w:leader="none"/>
          <w:tab w:val="left" w:pos="4565" w:leader="none"/>
          <w:tab w:val="left" w:pos="5462" w:leader="none"/>
          <w:tab w:val="left" w:pos="62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изни), приобщение к гигиенической культуре (для детей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900" w:leader="none"/>
          <w:tab w:val="left" w:pos="1620" w:leader="none"/>
          <w:tab w:val="left" w:pos="2160" w:leader="none"/>
          <w:tab w:val="left" w:pos="3600" w:leader="none"/>
          <w:tab w:val="left" w:pos="4565" w:leader="none"/>
          <w:tab w:val="left" w:pos="5462" w:leader="none"/>
          <w:tab w:val="left" w:pos="629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-7 года жизни).</w:t>
        <w:tab/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620" w:leader="none"/>
          <w:tab w:val="left" w:pos="2160" w:leader="none"/>
          <w:tab w:val="left" w:pos="36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владение основами двигательной культуры (.3-4 года), приобщение к двигательной культуре (5-7 лет).[3,1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Первая часть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ключает представления о навыках самообслуживания и практические умения, которые должны освоить дети в процессе умывания, одевания, приема пищи, ухода за вещами и игруш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 </w:t>
      </w:r>
      <w:r>
        <w:rPr>
          <w:iCs/>
          <w:color w:val="000000"/>
          <w:sz w:val="28"/>
          <w:szCs w:val="28"/>
          <w:lang w:val="en-US" w:eastAsia="en-US"/>
        </w:rPr>
        <w:t>второй част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едставлены задачи физического воспитания детей дошкольного возраста; перечень общеразвивающих и спортивных упражнений, ритмичных движений; содержание физических упражнений (строевые упражнения, основные движения, игры, спортивные упражнения).[12,1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пень усвоения программы определяется в каждой возрастной группе по уровню сформированности представлений и практических умений в области гигиенической культуры и уровню сформированности двигательной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Отличительной особенностью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граммы является то, что в ней выделены три уровня усвоения детьми содержания программы. Это позволит педагогу дифференцировать нагрузку для детей с низким, средним и высоким уровнем физической подготовленности.[3,1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грамме предусмотрено валеологическое просвещение дошкольников посредством формирования у них представлений о здоровом образе жизни, о важности гигиенической и двигательной культуры, о здоровье и средствах его укрепления, о функционировании организма и правилах заботы о нем, о правилах безопасного поведения и разумных действиях в непредвиденных ситуациях, о способах оказания элементарной помощи и самопомощи. В соответствии с содержанием программы старшие дошкольники смогут активно приобщаться к нормам здорового образа жизни. Для детей 6, 7-го года жизни запланирован цикл занятий «Помощники, которые всегда с тобой». На них дети получат ценные сведения о своем организме и практические умения по уходу за ним.[12,1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грамма имеет четкую структуру, подробно и глубоко описана каждая часть раздела. Например, воспитатель, работая по этой программе в младшей группе, с детьми 3-го года жизни, сможет познакомиться с краткой характеристикой этого возраста. Содержание ее позволит педагогу четко выделить главные моменты в развитии и воспитании детей — необходимость уделять внимание </w:t>
      </w:r>
      <w:r>
        <w:rPr>
          <w:iCs/>
          <w:color w:val="000000"/>
          <w:sz w:val="28"/>
          <w:szCs w:val="28"/>
          <w:lang w:val="en-US" w:eastAsia="en-US"/>
        </w:rPr>
        <w:t>психическому самочувствию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ребенка, необходимость овладения ребенком </w:t>
      </w:r>
      <w:r>
        <w:rPr>
          <w:iCs/>
          <w:color w:val="000000"/>
          <w:sz w:val="28"/>
          <w:szCs w:val="28"/>
          <w:lang w:val="en-US" w:eastAsia="en-US"/>
        </w:rPr>
        <w:t>основами гигиенической и двигательной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 xml:space="preserve">культуры </w:t>
      </w:r>
      <w:r>
        <w:rPr>
          <w:color w:val="000000"/>
          <w:sz w:val="28"/>
          <w:szCs w:val="28"/>
          <w:lang w:val="en-US" w:eastAsia="en-US"/>
        </w:rPr>
        <w:t>к концу 3-го года жизни.[3,1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 раздела «Освоение основ гигиенической культуры» педагогу становится ясно, какие </w:t>
      </w:r>
      <w:r>
        <w:rPr>
          <w:iCs/>
          <w:color w:val="000000"/>
          <w:sz w:val="28"/>
          <w:szCs w:val="28"/>
          <w:lang w:val="en-US" w:eastAsia="en-US"/>
        </w:rPr>
        <w:t>представлен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надо сформировать у ребенка: ребенок должен «...на картинках и в жизни узнавать процессы умывания, одевания, купания, еды, уборки помещения. Правильно называть эти процессы...», какие </w:t>
      </w:r>
      <w:r>
        <w:rPr>
          <w:iCs/>
          <w:color w:val="000000"/>
          <w:sz w:val="28"/>
          <w:szCs w:val="28"/>
          <w:lang w:val="en-US" w:eastAsia="en-US"/>
        </w:rPr>
        <w:t>практические умен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ажно сформировать у детей (в процессе умывания, приема пищи, одевания и др.) и </w:t>
      </w:r>
      <w:r>
        <w:rPr>
          <w:iCs/>
          <w:color w:val="000000"/>
          <w:sz w:val="28"/>
          <w:szCs w:val="28"/>
          <w:lang w:val="en-US" w:eastAsia="en-US"/>
        </w:rPr>
        <w:t>как закрепить эти умен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в игр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— «В игре отражать процессы умывания, одевания, еды: кормить, купать, одевать... в играх-демонстрациях с игрушками, показываемыми воспитателем, помогать кукле правильно одеваться...».[12,1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 раздела «Овладение основами двигательной культуры» позволит воспитателю познакоми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</w:t>
      </w:r>
      <w:r>
        <w:rPr>
          <w:iCs/>
          <w:color w:val="000000"/>
          <w:sz w:val="28"/>
          <w:szCs w:val="28"/>
          <w:lang w:val="en-US" w:eastAsia="en-US"/>
        </w:rPr>
        <w:t>задачам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работе с детьми («вызывать эмоциональный отклик и желание участвовать в подвижных играх и игровых упражнениях; учить детей активно выполнять упражнения вместе с воспитателем; приучать детей в движении реагировать на сигналы»);[3,14]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</w:t>
      </w:r>
      <w:r>
        <w:rPr>
          <w:iCs/>
          <w:color w:val="000000"/>
          <w:sz w:val="28"/>
          <w:szCs w:val="28"/>
          <w:lang w:val="en-US" w:eastAsia="en-US"/>
        </w:rPr>
        <w:t>перечнем физических упражнений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ля освоения детьми (строевые и общеразвивающие упражнения, основные движения, подвижные игр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</w:t>
      </w:r>
      <w:r>
        <w:rPr>
          <w:iCs/>
          <w:color w:val="000000"/>
          <w:sz w:val="28"/>
          <w:szCs w:val="28"/>
          <w:lang w:val="en-US" w:eastAsia="en-US"/>
        </w:rPr>
        <w:t>перечнем физических упражнений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которые необходимы для детей в течение года: разные виды построения («в круг, парами, в колонну...»); исходные положения; виды ходьбы («ходьба «стайкой» за воспитателем в заданном направлении, между предметами, по дорожке (ширина 20 см, длина2—3 м...»), виды бега, прыжков; катание, бросание и ловля; ползание и лазание; подвижные игры; двигательные умения («Строиться парами, друг за другом; сохранять заданное направление при выполнении упражнений, активно включаться в выполнение упражнений...»);[3,14]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</w:t>
      </w:r>
      <w:r>
        <w:rPr>
          <w:iCs/>
          <w:color w:val="000000"/>
          <w:sz w:val="28"/>
          <w:szCs w:val="28"/>
          <w:lang w:val="en-US" w:eastAsia="en-US"/>
        </w:rPr>
        <w:t>уровнями усвоения программы: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изкий («Движения ребенка — импульсивные, напряженные, скованные... реакция на сигнал замедленная... В играх и упражнениях малая активность...»), средний, высок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</w:t>
      </w:r>
      <w:r>
        <w:rPr>
          <w:iCs/>
          <w:color w:val="000000"/>
          <w:sz w:val="28"/>
          <w:szCs w:val="28"/>
          <w:lang w:val="en-US" w:eastAsia="en-US"/>
        </w:rPr>
        <w:t>минимальными результатам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«бег на 10 м — 10,2 сек.; прыжок в длину с места — 30 см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целью оказания помощи воспитателям ДОУ в практическом освоении программы развития и воспитания детей, коллектив кафедры дошкольной педагогики РГПУ им. А.И. Герцена разработал методическое пособие — «План-программа образовательно-воспитательной работы в детском саду».[3,15]В соответствии с требованиями программы в пособии для каждой возрастной группы поквартально определены </w:t>
      </w:r>
      <w:r>
        <w:rPr>
          <w:iCs/>
          <w:color w:val="000000"/>
          <w:sz w:val="28"/>
          <w:szCs w:val="28"/>
          <w:lang w:val="en-US" w:eastAsia="en-US"/>
        </w:rPr>
        <w:t>педагогические задачи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одлежащие освоению детьми, и </w:t>
      </w:r>
      <w:r>
        <w:rPr>
          <w:iCs/>
          <w:color w:val="000000"/>
          <w:sz w:val="28"/>
          <w:szCs w:val="28"/>
          <w:lang w:val="en-US" w:eastAsia="en-US"/>
        </w:rPr>
        <w:t>содержание программы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беспечивающее решение этих задач посредством подвижных игр (на лугу, в лесу, у водоема, на площадке), игр-забав, физкультурных праздников, спортивных упражнений. Также в данном приложении для каждой возрастной группы представлены игровые упражнения для пальчиковой гимнастики.[12,1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дополнение к программе «Детство» издана парциальная программа по танцевально-игровой гимнастике «Са-Фи - Дансе».</w:t>
      </w:r>
    </w:p>
    <w:p>
      <w:pPr>
        <w:pStyle w:val="Normal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же для педагогов, работающих по этой программе, изданы методические пособия, содержание которых поможет </w:t>
      </w:r>
      <w:r>
        <w:rPr>
          <w:iCs/>
          <w:color w:val="000000"/>
          <w:sz w:val="28"/>
          <w:szCs w:val="28"/>
          <w:lang w:val="en-US" w:eastAsia="en-US"/>
        </w:rPr>
        <w:t>формировать у детей представления о здоровом образе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Таким образом, </w:t>
      </w:r>
      <w:r>
        <w:rPr>
          <w:color w:val="000000"/>
          <w:sz w:val="28"/>
          <w:szCs w:val="28"/>
          <w:lang w:val="en-US" w:eastAsia="en-US"/>
        </w:rPr>
        <w:t>в программе предусмотрено валеологическое просвещение дошкольников посредством формирования у них представления о здоровом образе жизни, о здоровье и средствах его укрепления, о функционировании организма и правилах заботы о нем.</w:t>
      </w:r>
    </w:p>
    <w:p>
      <w:pPr>
        <w:pStyle w:val="Normal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 w:eastAsia="en-US"/>
        </w:rPr>
      </w:pPr>
      <w:r>
        <w:rPr>
          <w:b/>
          <w:iCs/>
          <w:color w:val="000000"/>
          <w:sz w:val="28"/>
          <w:szCs w:val="28"/>
          <w:lang w:val="en-US" w:eastAsia="en-US"/>
        </w:rPr>
        <w:t>2.3.2 Программа «Радуга»</w:t>
      </w:r>
    </w:p>
    <w:p>
      <w:pPr>
        <w:pStyle w:val="Normal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Автор: Л.Д. Гусарова</w:t>
      </w:r>
    </w:p>
    <w:p>
      <w:pPr>
        <w:pStyle w:val="Normal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Разделы: «Формируем привычку к здоровому образу жизни», «Физическая культура»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о первая инновационная программа дошкольного образования, получившая рекомендацию Министерства образования, и разработана сотрудниками лаборатории дошкольного воспитания Института общего образования под руководством Т.Н. Дороновой. Она рассчитана на работу с детьми от двух до семи лет и охватывает все сферы жизнедеятельности детей.[17,10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основных задач программы является «сохранение и укрепление здоровья детей, формирование у них привычки к здоровому образу жизни».[3,1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ьшое внимание уделяется особенностям организации оздоровительных мероприятий в режиме дня. Для этого в программе каждой возрастной группы запланированы разделы: </w:t>
      </w:r>
      <w:r>
        <w:rPr>
          <w:iCs/>
          <w:color w:val="000000"/>
          <w:sz w:val="28"/>
          <w:szCs w:val="28"/>
          <w:lang w:val="en-US" w:eastAsia="en-US"/>
        </w:rPr>
        <w:t>«Как формировать привычку к здоровому образу жизни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(I младшая группа), </w:t>
      </w:r>
      <w:r>
        <w:rPr>
          <w:iCs/>
          <w:color w:val="000000"/>
          <w:sz w:val="28"/>
          <w:szCs w:val="28"/>
          <w:lang w:val="en-US" w:eastAsia="en-US"/>
        </w:rPr>
        <w:t>«Формируем привычку к здоровому образу жизни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(II младшая и средняя группы), </w:t>
      </w:r>
      <w:r>
        <w:rPr>
          <w:iCs/>
          <w:color w:val="000000"/>
          <w:sz w:val="28"/>
          <w:szCs w:val="28"/>
          <w:lang w:val="en-US" w:eastAsia="en-US"/>
        </w:rPr>
        <w:t xml:space="preserve">«Формирование привычки к здоровому образу жизни 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Cs/>
          <w:color w:val="000000"/>
          <w:sz w:val="28"/>
          <w:szCs w:val="28"/>
          <w:lang w:val="en-US" w:eastAsia="en-US"/>
        </w:rPr>
        <w:t>важнейшая задача воспитания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старшая группа).[3,1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Цель данных раздело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аключается в раскрытии основных анатомо-физиологических особенностей детей, условий здорового образа жизни (режим дня, организация сна, бодрствования, прогулки, питания) и правил формирования полезных привычек, навыков само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дел «Физическая культура» в соответствии с каждой возрастной группой имеет разное название и структуру. Так, в разделе </w:t>
      </w:r>
      <w:r>
        <w:rPr>
          <w:iCs/>
          <w:color w:val="000000"/>
          <w:sz w:val="28"/>
          <w:szCs w:val="28"/>
          <w:lang w:val="en-US" w:eastAsia="en-US"/>
        </w:rPr>
        <w:t>«Закладывае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 xml:space="preserve">основы физической культуры» </w:t>
      </w:r>
      <w:r>
        <w:rPr>
          <w:color w:val="000000"/>
          <w:sz w:val="28"/>
          <w:szCs w:val="28"/>
          <w:lang w:val="en-US" w:eastAsia="en-US"/>
        </w:rPr>
        <w:t>для I младшей группы перечисляются формы физкультурных занятий, условия для реализации детских движений, порядок освоения азов «двигательной азбуки».[5,14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II младшей группы в этом разделе представлены способы организации диагностики физического развития дошкольников, комплексы физкультурно-оздоровительных мероприятий в группе, виды основных движений и элементы техники основных движений, которыми должен овладеть ребенок, особенности развития физических качеств у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дел </w:t>
      </w:r>
      <w:r>
        <w:rPr>
          <w:iCs/>
          <w:color w:val="000000"/>
          <w:sz w:val="28"/>
          <w:szCs w:val="28"/>
          <w:lang w:val="en-US" w:eastAsia="en-US"/>
        </w:rPr>
        <w:t>«Формируем культуру движений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ля средней группы включает принципы формирования навыков физической культуры, требования, предъявляемые к санитарно-гигиеническим нормам помещения, одежде, физической нагрузке для детей.[6,7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аналогичном разделе для детей старшей группы представлены: перечень двигательных навыков, правила организации физических упражнений, особенности организации прогулок (длительность, назначение и этапы прогулки, требования к одежде детей в соответствии со временем года), организация и особенности проведения утренней гимнастики и гимнастики после с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уществлять физическое развитие и воспитание детей подготовительной группы предлагается на основе имеющихся рекомендаций в предыдущих возрастных группах. Поэтому раздел по физическому воспитанию детей 7-го года жизни отсутствует.[3,1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пешное решение поставленных задач возможно при условии комплексного использования всех средств физического воспитания.[9,9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ногие педагоги-практики, работая по этой программе, сталкиваются с трудностями. И это вполне закономерно, поскольку в ней не выдержана четкая структура разделов физического воспитания дошкольников для каждой возрастной группы. [8,45]Так, характеристика показателей физического развития представлена в программах II младшей и средней групп в разделе «Формируем привычку к здоровому образу жизни», в программе для старшей группы эта информация находится в разделе «Физическая культура», а в программе для I младшей группы характеристика данных показателей полностью отсутствует. Кроме того, непоследовательно описывается организация бодрствования детей (прогулок, гигиенических процедур). Подробно эта информация описывается в программах I младшей, II младшей и старшей групп, а в программе средней группы содержание по этому направлению не представл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ять же не для всех возрастных групп раскрываются особенности режима дня (распорядок дня, суточный режим, принципы построения). Эта информация описана только в программах I младшей группы (подраздел «Как организовать режим дня») и II младшей группы (подраздел «Как построить суточный режим »).[3,1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ования, предъявляемые к оформлению групповой комнаты, санитарно-гигиенические требования к мебели, игрушкам, оборудованию, освещению, отоплению, одежде детей, к территории детского сада, раскрываются в программах II младшей группы (подраздел «Ребенок и внешний мир») и ст. группы (подраздел «Организация жизни группы»), а в программах остальных возрастных групп (I младшей и средней группы), эта информация отсутствует.[6,7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ация питания дошкольников подробно раскрывается в программах I младшей группы (подраздел «Еда»), II младшей и средней групп (подраздел «Питание»).[3,1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их перечисляются: знания и умения, которые следует сформировать у детей, основные моменты, на которые нужно обращать внимание воспитателю в процессе питания дошкольников, ежедневный рацион питания и другие. Однако в программе старшей группы информация об организации питания представлена достаточно скуп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.3 Программа «Исток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р: М.А.Рун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дел: «Физическое развит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личие от программ «Детство» и «Радуга» программа «Истоки» уделяет внимание воспитанию и развитию детей младенческого возраста (от рождения до 1 года). Содержание программы ориентировано на детей раннего (от 1 года до 3 лет) и дошкольного (младший — 3-5; старший — 5-7) возраста.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грамма имеет четкую структуру — каждое направление (ведущая деятельность, социальное, познавательное, эстетическое, физическое) представлено в двух блоках: </w:t>
      </w:r>
      <w:r>
        <w:rPr>
          <w:iCs/>
          <w:color w:val="000000"/>
          <w:sz w:val="28"/>
          <w:szCs w:val="28"/>
          <w:lang w:val="en-US" w:eastAsia="en-US"/>
        </w:rPr>
        <w:t>базис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(характеристика возрастных возможностей психического развития, задачи развития, показатели развития, базисные характеристики личности) и </w:t>
      </w:r>
      <w:r>
        <w:rPr>
          <w:iCs/>
          <w:color w:val="000000"/>
          <w:sz w:val="28"/>
          <w:szCs w:val="28"/>
          <w:lang w:val="en-US" w:eastAsia="en-US"/>
        </w:rPr>
        <w:t>вариант его реализаци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раздел «Содержание и условия педагогической работы»).[3,1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рограмме представлены два раздела: </w:t>
      </w:r>
      <w:r>
        <w:rPr>
          <w:iCs/>
          <w:color w:val="000000"/>
          <w:sz w:val="28"/>
          <w:szCs w:val="28"/>
          <w:lang w:val="en-US" w:eastAsia="en-US"/>
        </w:rPr>
        <w:t>«Физическое развитие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Cs/>
          <w:color w:val="000000"/>
          <w:sz w:val="28"/>
          <w:szCs w:val="28"/>
          <w:lang w:val="en-US" w:eastAsia="en-US"/>
        </w:rPr>
        <w:t>«Здоровь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азделе </w:t>
      </w:r>
      <w:r>
        <w:rPr>
          <w:iCs/>
          <w:color w:val="000000"/>
          <w:sz w:val="28"/>
          <w:szCs w:val="28"/>
          <w:lang w:val="en-US" w:eastAsia="en-US"/>
        </w:rPr>
        <w:t>«Физическое развити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» </w:t>
      </w:r>
      <w:r>
        <w:rPr>
          <w:color w:val="000000"/>
          <w:sz w:val="28"/>
          <w:szCs w:val="28"/>
          <w:lang w:val="en-US" w:eastAsia="en-US"/>
        </w:rPr>
        <w:t>заложены начала здорового образа жизни, основы физической культуры, определяются особенности воспитания у детей потребности в физическом совершенствовании и в движении на основе «мышечной радости». В соответствии с содержанием этого раздела предлагается развивать у детей способность адекватно реагировать на изменения окружающей среды и формировать представления о своем теле.[20,8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каждого возрастного периода в разделе «Физическое развитие» представлены характеристики возрастных возможностей и задачи физического развития детей. Также в данном разделе раскрывается содержание педагогической работы с детьми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жнения общеразвивающего воздействия (движение го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овы, положение и движение рук, ног, туловища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  <w:tab w:val="left" w:pos="55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пражнения в основных движениях (ходьба, бег, лазание, прыжки, катание, бросание и ловля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вижные игры и игровые упражн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ртивные игры (городки, баскетбол, футбол, хоккей, бадминтон, настольный теннис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тмичные движения (танцевальные);[3,19]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жнения в организационных действиях (построения, перестроения, нахождение места, повороты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жнения в передвижении с техническими средствами (катание на санках, лыжах, велосипеде, на роликовых коньках, самокатах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  <w:tab w:val="left" w:pos="55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жнения для освоения движений в водной среде.[3,1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лагается примерный двигательный режим для детей каждо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же в разделе «Физическое развитие» определены показатели развития дошкольников, позволяющие судить об особенностях психофизического развития детей, в частности эмоциональном состоянии и поведении, показатели физического, функционального развития и физической подготовленности.[1,1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азделе </w:t>
      </w:r>
      <w:r>
        <w:rPr>
          <w:iCs/>
          <w:color w:val="000000"/>
          <w:sz w:val="28"/>
          <w:szCs w:val="28"/>
          <w:lang w:val="en-US" w:eastAsia="en-US"/>
        </w:rPr>
        <w:t>«Здоровье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тражены современные представления о здоровье ребенка. Здоровье рассматривается и как одно из условий, определяющих возможность полноценного физического и психического развития ребенка, и как результат процесса нормального хода развития ребенка. В этом разделе характеризуются режим дня, организация сна и питания, гигиенические условия и закаливающие процедуры, культурно-гигенические навыки. Для детей старшего дошкольного возраста представлена характеристика их психического здоровья, также раскрываются условия, способствующие укреплению психического здоровья детей и основные причины детских стрессовых состояний.[20,8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этого, в разделе уделяется внимание охране жизни и здоровья детей, поэтому выделен подраздел «Безопасность», в котором перечисляются правила организации жизни детей в ДОУ и семье, перечень правил поведения, с которыми нужно познакомить детей (поведение на улице, в транспорте, в общении с незнакомыми людьми, правила обращения с живой и неживой природой и т.д.).[3,2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рограмма «Истоки» отражает непреходящее значение дошкольного детства как уникального возраста, в котором закладываются основы всего будущего развити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3.4 Программа «Программа обучения и воспитания в детском саду» под редакцией М.А. Васильевой, В.В.Гербовой, Т.С Комаров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грамме предусматривается охрана и укрепление здоровья ребенка, совершенствование функций организма, полноценное физическое развитие, воспитание интереса к различным доступным видам двигательной деятельности, формирование положительных нравственно-волевых черт личности.[3,1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отражает направленность воспитания и обучения на всестороннее развитие личности ребенка, его познавательных, коммуникативных, творческих, регуляторных способностей. В основе программы лежат принцип развивающего обучения и положение Л.С. Выготского о том, что правильно организованное обучение «ведет» за собой развитие. При этом «воспитание служит необходимой и всеобщей формой развития ребенка» (В.В. Давыдов). Развитие в рамках данной программы — результат успешного воспитания и обучения детей. Программа учитывает принцип культуросо-образности, реализующей учет национальных ценностей и традиций в образовании, восполняет недостатки духовно-нравственного и эмоционального воспитания, рассматривает образование как процесс приобщения ребенка к основным компонентам человеческой культуры. [20,9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составлена по возрастным группам и охватывает ранний возраст (от рождения до 2-х лет), младший дошкольный возраст (от 2-х до 4-х лет), средний возраст (до 5 лет), старший дошкольный возраст (от 5 до 7 лет).[3,1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каждой возрастной группы четко обозначены задачи физического воспитания, определен примерный режим дня в холодный и теплый период, в который могут вноситься изменения в зависимости от местных условий. Подробно представлены разделы «Физкультурно-оздоровительная работа» и «Воспитание культурно-гигиенических навыков».[3,12] В соответствии с содержанием этих разделов в детском саду должно быть предусмотрено создание благоприятных санитарно-гигиенических условий, обеспечение заботливого ухода за детьми, пребывание их на свежем воздухе, проведение утренней гимнастики и закаливающих мероприятий, воспитание у детей культурно-гигиенических навыков и правильной осанки.[22,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дел «Обучение на занятиях» включает в себя подраздел «Физическая культура». В нем подробно описаны задачи для развития двигательных умений и навыков, представлен перечень основных движений, общеразвивающих и спортивных упражнений, подвижных игр. В программе предусмотрено последовательное обучение детей двигательным умениям и навыкам, воспитание физических качеств, развитие координации движений, пространственной ориентировки, равновесия, формирование способности оценивать качество выполнения движений и знаний о правилах подвижных игр.[3,1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ожность программного материала постепенно нарастает от одной возрастной группы к другой. Для каждой возрастной группы излагается как новый учебный материал, так и материал для повторения и совершенствования, освоенных детьми двигательных умений и навы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онце раздела «Физическая культура» приведен перечень двигательных умений, которые предполагается сформировать к концу года у детей дошкольного возраста. Завершают содержание программы для каждой возрастной группы сценарии праздников и развлечений. </w:t>
      </w:r>
    </w:p>
    <w:p>
      <w:pPr>
        <w:pStyle w:val="Normal"/>
        <w:tabs>
          <w:tab w:val="clear" w:pos="708"/>
          <w:tab w:val="left" w:pos="422" w:leader="dot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ические рекомендации к «Программе воспитания и обучения в детском саду» помогают педагогическим работникам осуществлять воспитательно-образовательный процесс в дошкольном учреждении. В этом пособии даны подробные рекомендации по реализации режима дня, обеспечению полноценного развития ребенка, с чередованием умственных и физических нагрузок, по формированию у детей культурно-гигиенических навыков, описаны методы проведения занятий по физической культуре: утренней гимнастики, физкультминуток, физкультурных досугов и праздников, также рассказано об организации самостоятельной деятельности детей. Подробно представлена методика обучения детей строевым и общеразвивающим упражнениям, основным движениям, спортивным упражнениям и играм.[22,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мотря на то, что программа имеет четкую структуру и подробное содержание, с позиций современного периода она имеет ряд недостатков: физкультурные занятия подчинены жесткой методике проведения, показатели физической подготовленности не учитывают уровни физического развития и состояние здоровья детей.[24,1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образом, программа построена с учетом возрастных психофизиологических особенностей детей раннего и дошкольного возраста и охватывает все традиционно выделяемые стороны развития ребен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4 Характеристика и анализ парциальных программ по физическому воспитани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4.1 Программы физкультурно-оздоровительного на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ограмма «Физическая культура – дошкольникам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р: Л.Д. Глазыр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Цель программы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— оптимально реализовать оздоровительное, воспитательное и образовательное направление физического воспитания, учитывая индивидуальные возможности развития ребенка во все периоды дошкольного детства.[9,5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Задачи программы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меют следующие направлени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оздоровительное </w:t>
      </w:r>
      <w:r>
        <w:rPr>
          <w:color w:val="000000"/>
          <w:sz w:val="28"/>
          <w:szCs w:val="28"/>
          <w:lang w:val="en-US" w:eastAsia="en-US"/>
        </w:rPr>
        <w:t>— обеспечение качественной работы дошкольных учреждений по укреплению здоровья дете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питательное — обеспечение социального формирования личности ребенка, развитие его творческих сил и способносте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 xml:space="preserve">образовательное </w:t>
      </w:r>
      <w:r>
        <w:rPr>
          <w:color w:val="000000"/>
          <w:sz w:val="28"/>
          <w:szCs w:val="28"/>
          <w:lang w:val="en-US" w:eastAsia="en-US"/>
        </w:rPr>
        <w:t>— обеспечение усвоения систематизированных знаний, формирование двигательных умений и навыков, развитие двигательных способностей.[3,23]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Три основополагающих принцип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по мнению автора, регламентируют деятельность педагога ДОУ в физическом воспитании детей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  <w:tab w:val="left" w:pos="360" w:leader="none"/>
          <w:tab w:val="left" w:pos="62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ринцип фасцинаци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от англ. fascination) — специально организованное вербальное воздействие — умение очаровать ребенка своим внешним видом, им самим, друг другом, проявлять интерес к окружающим предметам, действиям с ними, физическим упражнениям и движениям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  <w:tab w:val="left" w:pos="360" w:leader="none"/>
          <w:tab w:val="left" w:pos="62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ринцип синкретичност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от греч. syncretism’s — соединение, объединение) направлен на установление в двигательной сфере синкретических связей, с помощью которых ребенок постигает для себя значение и физических упражнений, природу их внедрения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  <w:tab w:val="left" w:pos="360" w:leader="none"/>
          <w:tab w:val="left" w:pos="62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принцип творческой направленност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— самостоятельное создание ребенком новых движений на основе его двигательного опыта.[3,2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р акцентирует внимание на том, что физическое совершенствование детей возможно лишь при правильном подборе физических упражнений, соответствии методики занятий возрасту ребенка и квалифицированной работе персонала.[20]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ограмма « Здоровь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р: В.Г. Алямовс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представляет собой комплексную систему воспитания физически здорового, разносторонне развитого, инициативного, раскрепощенного ребенка-дошкольника.[3,2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грамма включает </w:t>
      </w:r>
      <w:r>
        <w:rPr>
          <w:iCs/>
          <w:color w:val="000000"/>
          <w:sz w:val="28"/>
          <w:szCs w:val="28"/>
          <w:lang w:val="en-US" w:eastAsia="en-US"/>
        </w:rPr>
        <w:t>четыре направлен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В основе каждого направления лежит своя программа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ческое здоровье — программа «Группы здоровья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ихологическое благополучие — программа «Комфорт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уховное здоровье — программы «Город мастеров», «Школа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ленького предпринимателя»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равственное здоровье — программы «Этикет», «Личность».[3,2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ю программы «Группы здоровья» способствовало исследование, в результате которого выяснилось, что общепринятая программа физического воспитания не реализует потребность детей в дви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частности, было установлено, что система закаливания не учитывала условий детского сада и требовала большой предварительной работы; однообразные физкультурные занятия, подчиненные жесткой методике проведения, не развивали у детей интерес к спорту, не стимулировали развитие способностей; нормативы физической подготовки не учитывали степень физического развития и состояние здоровья детей; наблюдался также усредненный подход к системе физического воспитания в целом.[9,7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тивовес этому автор стремилась разработать такую систему физического воспитания, которая бы не заорганизовывала детей, а решала бы вопросы психологического благополучия, нравственного воспитания, имела связь с другими видами деятельности и просто нравилась де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Программа «Театр физического воспитания для дошкольник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р: Н.Н. Ефимен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Отличительной чертой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граммы является новый подход к физическому воспитанию — с новой идеологией, философией, метод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атр — это игровая по форме, новая система физического оздоровления, коррекции, профилактики и творческого самовыражения детей. [3,3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р видоизменил общепринятую структуру основных движений, учитывая, что ни одного этапа двигательного развития новорожденного игнорировать нельзя, поскольку в Природе нет ничего «лишнего», а предыдущий вид движений предопределяет последующий. В соответствии с этим выделены основные двигательные режимы: плавательный, лежачий, ползательный, сидячий, стоячий, ходьбовой, лазательный, беговой, прыжковый. [3,33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ограмме изменена традиционная структура основных движений. Упражнения в положении сидя предлагается считать полноценным основным движением, таким же, как ходьба, бег. Упражнения в лазании выделены в отдельный раздел и не объединены с упражнениями в ползании, поскольку Н.Н. Ефименко считает методически неверно объединять простые «пресмыкающиеся» виды движений (ползание) со зрелыми, более сложными «очеловеченными» движениями (лазание). [9,10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перечня основных движений изъято упражнение в равновесии, поскольку оно, по мнению автора, считается двигательным качеством, а не основным движением. Упражнения в метании заменены на более естественные и нужные предметно-манипулятивные действия (поглаживание и ощупывание различных предметов, захватывание, «роняние», поднимание, рассыпание, перекладывание предметов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рограммы физкультурно-оздоровительного направления ориентированы на инструкторов по физической культуре, воспитателей, руководителей ДО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4.2 Программы валеологического на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ограмма «Здоровье с детств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р: Т.С. Казаковце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Цель программы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— </w:t>
      </w:r>
      <w:r>
        <w:rPr>
          <w:color w:val="000000"/>
          <w:sz w:val="28"/>
          <w:szCs w:val="28"/>
          <w:lang w:val="en-US" w:eastAsia="en-US"/>
        </w:rPr>
        <w:t>разностороннее и гармоническое развитие ребенка, обеспечение его полноценного здоровья, развитие разнообразных двигательных и физических качеств, формирование убеждений и привычки к здоровому образу жизни на основе валеологических знаний. [3,4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рограмме выделены следующие психологические возрасты: младший (3—5 лет) и старший (5—7 лет) дошкольный возраст. Соответственно в программе выделены </w:t>
      </w:r>
      <w:r>
        <w:rPr>
          <w:iCs/>
          <w:color w:val="000000"/>
          <w:sz w:val="28"/>
          <w:szCs w:val="28"/>
          <w:lang w:val="en-US" w:eastAsia="en-US"/>
        </w:rPr>
        <w:t>два раздел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«Растить здоровым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— для детей младшего дошкольного возраста. Цель — обеспечить охрану и укрепление здоровья детей, полноценное физическое развитие и формирование разнообразных движений ребенка, формирование привычек, полезных для здоровь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«Учусь быть здоровым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— для детей старшего дошкольного возраста. Цель — укрепить здоровье ребенка, обеспечить полноценное физическое развитие и физическую подготовленность, формируя потребность в физическом совершенстве, формировать привычки и потребность в здоровом образе жизни. [3,4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чале каждого раздела определены задачи физического воспитания детей (оздоровительной и образовательной направленности) и подробно описаны </w:t>
      </w:r>
      <w:r>
        <w:rPr>
          <w:iCs/>
          <w:color w:val="000000"/>
          <w:sz w:val="28"/>
          <w:szCs w:val="28"/>
          <w:lang w:val="en-US" w:eastAsia="en-US"/>
        </w:rPr>
        <w:t>шесть подразделов.</w:t>
      </w:r>
      <w:r>
        <w:rPr>
          <w:color w:val="000000"/>
          <w:sz w:val="28"/>
          <w:szCs w:val="28"/>
          <w:lang w:val="en-US" w:eastAsia="en-US"/>
        </w:rPr>
        <w:t>[9,24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I разделе — «Я — </w:t>
      </w:r>
      <w:r>
        <w:rPr>
          <w:iCs/>
          <w:color w:val="000000"/>
          <w:sz w:val="28"/>
          <w:szCs w:val="28"/>
          <w:lang w:val="en-US" w:eastAsia="en-US"/>
        </w:rPr>
        <w:t>человек 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едставлены четыре направления работы: диагностика здоровья и физического развития ребенка; определение типологических особенностей здоровья и уровня нервно-психического развития ребенка; исследование физической подготовленности дошкольников; изучение тем по разделу «Я — человек». [3,4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 II разделе — </w:t>
      </w:r>
      <w:r>
        <w:rPr>
          <w:iCs/>
          <w:color w:val="000000"/>
          <w:sz w:val="28"/>
          <w:szCs w:val="28"/>
          <w:lang w:val="en-US" w:eastAsia="en-US"/>
        </w:rPr>
        <w:t>«Правила гигиены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писаны следующие направления: характеристика режима дня в летнее и зимнее время; особенности формирования гигиенических привычек; организация и проведение закаливания (рекомендуемая температура, перечень одежды для детей в соответствии с временем года, закаливающие мероприятия); организация питания дошкольников (общие рекомендации питания в зимний и летний периоды); перечень профилактических мероприятий, упражнений для укрепления систем организма (сердечно-сосудистой, нервной, пищеварительной, дыхательной, упражнения для укрепления различных групп мышц, упражнения для формирования изгибов позвоночника и сводов стопы, для тренировки мышечного аппарата глаза), психогигиенических мероприятий (задания с использованием элементов аутогенной тренировки). И к каждому направлению прилагается перечень тем для ознакомления с названием и значением всех этих мероприятий. [3,4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III разделе — </w:t>
      </w:r>
      <w:r>
        <w:rPr>
          <w:iCs/>
          <w:color w:val="000000"/>
          <w:sz w:val="28"/>
          <w:szCs w:val="28"/>
          <w:lang w:val="en-US" w:eastAsia="en-US"/>
        </w:rPr>
        <w:t>«Движения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едставлены задачи, направленные на развитие движений дошкольников; перечень представлений о физических упражнениях, которые необходимо сформировать у детей; характеристика двигательного режима в летний и зимний периоды; перечень двигательных умений и навыков, упражнений для развития физических качеств, контрольных упражнений для оценки физической подготовленности детей, упражнений для формирования осанки и сводов стопы; перечень тем для ознакомления детей с физическими упражнениями. [20,6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IV раздел — </w:t>
      </w:r>
      <w:r>
        <w:rPr>
          <w:iCs/>
          <w:color w:val="000000"/>
          <w:sz w:val="28"/>
          <w:szCs w:val="28"/>
          <w:lang w:val="en-US" w:eastAsia="en-US"/>
        </w:rPr>
        <w:t>«Вредные привычки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ключены задачи, направленные на формирование у детей отрицательного эмоционально-оценочного отношения к вредным привыч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V разделе — </w:t>
      </w:r>
      <w:r>
        <w:rPr>
          <w:iCs/>
          <w:color w:val="000000"/>
          <w:sz w:val="28"/>
          <w:szCs w:val="28"/>
          <w:lang w:val="en-US" w:eastAsia="en-US"/>
        </w:rPr>
        <w:t>«Береги себя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едставлены задачи, которые направлены на ознакомление детей с действиями, помогающими в критических ситуациях, с мерами оказания первой медицинской помо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VI разделе — </w:t>
      </w:r>
      <w:r>
        <w:rPr>
          <w:iCs/>
          <w:color w:val="000000"/>
          <w:sz w:val="28"/>
          <w:szCs w:val="28"/>
          <w:lang w:val="en-US" w:eastAsia="en-US"/>
        </w:rPr>
        <w:t xml:space="preserve">«Я </w:t>
      </w: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iCs/>
          <w:color w:val="000000"/>
          <w:sz w:val="28"/>
          <w:szCs w:val="28"/>
          <w:lang w:val="en-US" w:eastAsia="en-US"/>
        </w:rPr>
        <w:t>хороший человек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еречислены задачи, направленные на формирование культуры поведения и общения детей друг с другом и с взрослыми. [3,4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имеет четкую структуру, и каждый раздел программы подробно описан. Определены задачи физического воспитания. Подробно представлены в таблицах данные физического развития и физиометрические показатели, тесты для оценки резервных возможностей и физической подготовленности дошкольников помогут педагогу осуществлять диагностику физического развития и физической подготовленност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Программа «Здравствуй!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р: М.Л. Лазар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Цель программы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— помочь педагогам и родителям организовать с детьми дошкольного возраста оздоровительную работу, направленную на формирование у них мотивации здоровья, поведенческих навыков здорового образа жизни. [3,4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была апробирована автором в течение 1995—1996 гг. в средней группе ДОУ № 1738 Северо-Западного округа г. Моск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построена на идеях науки о здоровье — валеологии. Ее материал включает в себя не только оздоровительные, но и познавательные элементы, способствующие воспитанию личности ребенка. [9,178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ржнем является курс духовного здоровья, который включает народные праздники, активное слушание классической музыки, активное проживание музыкальных образовательных цик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грамме реализуется известный в отечественной психологии личностно-деятельностный подход (Л.С. Выготский, А.Н. Леонтье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грамма состоит из </w:t>
      </w:r>
      <w:r>
        <w:rPr>
          <w:iCs/>
          <w:color w:val="000000"/>
          <w:sz w:val="28"/>
          <w:szCs w:val="28"/>
          <w:lang w:val="en-US" w:eastAsia="en-US"/>
        </w:rPr>
        <w:t>четырех ч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асть I. </w:t>
      </w:r>
      <w:r>
        <w:rPr>
          <w:iCs/>
          <w:color w:val="000000"/>
          <w:sz w:val="28"/>
          <w:szCs w:val="28"/>
          <w:lang w:val="en-US" w:eastAsia="en-US"/>
        </w:rPr>
        <w:t>Теория валеологии</w:t>
      </w:r>
      <w:r>
        <w:rPr>
          <w:i/>
          <w:iCs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оретическое обоснование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пция открытой школы здоров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апы реализации программы формирования здоровья детей в детском с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музыкальной психорегуляции дыхания. [3,4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асть II. </w:t>
      </w:r>
      <w:r>
        <w:rPr>
          <w:iCs/>
          <w:color w:val="000000"/>
          <w:sz w:val="28"/>
          <w:szCs w:val="28"/>
          <w:lang w:val="en-US" w:eastAsia="en-US"/>
        </w:rPr>
        <w:t>Практика валеологии</w:t>
      </w:r>
      <w:r>
        <w:rPr>
          <w:i/>
          <w:iCs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ко-педагогическое обследование дет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пекты оздоровительных за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асть III. </w:t>
      </w:r>
      <w:r>
        <w:rPr>
          <w:iCs/>
          <w:color w:val="000000"/>
          <w:sz w:val="28"/>
          <w:szCs w:val="28"/>
          <w:lang w:val="en-US" w:eastAsia="en-US"/>
        </w:rPr>
        <w:t>Музыкальная валеология: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узыкальная психология, история, география, математика. На материале этой части происходит психофизический тренинг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асть IV. </w:t>
      </w:r>
      <w:r>
        <w:rPr>
          <w:iCs/>
          <w:color w:val="000000"/>
          <w:sz w:val="28"/>
          <w:szCs w:val="28"/>
          <w:lang w:val="en-US" w:eastAsia="en-US"/>
        </w:rPr>
        <w:t>«Моя книга здоровья»</w:t>
      </w:r>
      <w:r>
        <w:rPr>
          <w:i/>
          <w:iCs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исунки о здоровье;        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а здоровь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ключение юных учителей здоровья. [3,4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</w:t>
      </w:r>
      <w:r>
        <w:rPr>
          <w:iCs/>
          <w:color w:val="000000"/>
          <w:sz w:val="28"/>
          <w:szCs w:val="28"/>
          <w:lang w:val="en-US" w:eastAsia="en-US"/>
        </w:rPr>
        <w:t>первой части программы («Теория валеологии»)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автор предлагает принципиально отличать медицинский и валеологический подходы к здоровью. Соединяя медицину и валеологию, автор выделяет новую-науку — санологию (от лат. sano — лечу и sanitas — здоровье) — это наука о законах формирования, сохранения и коррекции здоровья человека. В этой части программы автор представляет определения понятий: превентология, валеология, педагогическая, медицинская, социальная, экологическая валеология, здравосозидание. Автором создана эмблема здоровья — восточный знак гармонии энергии, который трансформирован в музыкальный зна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 </w:t>
      </w:r>
      <w:r>
        <w:rPr>
          <w:iCs/>
          <w:color w:val="000000"/>
          <w:sz w:val="28"/>
          <w:szCs w:val="28"/>
          <w:lang w:val="en-US" w:eastAsia="en-US"/>
        </w:rPr>
        <w:t>второй части программы («Практика валеологии»)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дробно представлена интегрированная диагностика: психологическая, дыхательная и двигательная. Здесь описываются диагностические задачи и правила проведения диагностики. Для каждого ребенка предлагается заполнять карту здоровья, карту домашней диагностики, карту, позволяющую оценить эффективность оздоровительных зан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материале </w:t>
      </w:r>
      <w:r>
        <w:rPr>
          <w:iCs/>
          <w:color w:val="000000"/>
          <w:sz w:val="28"/>
          <w:szCs w:val="28"/>
          <w:lang w:val="en-US" w:eastAsia="en-US"/>
        </w:rPr>
        <w:t>третьей части программы («Музыкальная валеология»)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исходит психофизический тренинг ребенка. На стержень эмоционально-дыхательного музыкального тренинга нанизывается программа интеллектуального и физического развития ребенка. Данная часть состоит из пяти разделов, в каждом из которых представлены ноты и слова пес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грамма «Здоровье» является одной из парциальных программ, которая имеет приложение — </w:t>
      </w:r>
      <w:r>
        <w:rPr>
          <w:iCs/>
          <w:color w:val="000000"/>
          <w:sz w:val="28"/>
          <w:szCs w:val="28"/>
          <w:lang w:val="en-US" w:eastAsia="en-US"/>
        </w:rPr>
        <w:t>«Моя книга здоровья»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Это приложение является </w:t>
      </w:r>
      <w:r>
        <w:rPr>
          <w:iCs/>
          <w:color w:val="000000"/>
          <w:sz w:val="28"/>
          <w:szCs w:val="28"/>
          <w:lang w:val="en-US" w:eastAsia="en-US"/>
        </w:rPr>
        <w:t>четвертой частью программы</w:t>
      </w:r>
      <w:r>
        <w:rPr>
          <w:i/>
          <w:iCs/>
          <w:color w:val="000000"/>
          <w:sz w:val="28"/>
          <w:szCs w:val="28"/>
          <w:lang w:val="en-US" w:eastAsia="en-US"/>
        </w:rPr>
        <w:t>.</w:t>
      </w:r>
      <w:r>
        <w:rPr>
          <w:iCs/>
          <w:color w:val="000000"/>
          <w:sz w:val="28"/>
          <w:szCs w:val="28"/>
          <w:lang w:val="en-US" w:eastAsia="en-US"/>
        </w:rPr>
        <w:t>[9,18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рограммы валеологического направления несут в себе важную информацию, как для детей, так и для взрослых которые их окруж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4.3 Узкоспециализированные программы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ограмма «Старт».</w:t>
      </w:r>
    </w:p>
    <w:p>
      <w:pPr>
        <w:pStyle w:val="Normal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ры: Л.В. Яковлева, Р.А. Юдина, Л.К.Михайл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Цель программы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— помочь детям проявить собственные потенциальные возможности, выразить свое «я» в движении. [3,4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организации физического воспитания комплексный подход осуществляют: врач-ортопед, медицинская сестра, заведующая ДОУ, воспит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Отличительная особенность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граммы заключается в том, что программный материал распределен не по возрастным группам, а по конкретным направлениям. [20,9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Содержание программы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ключает методику обследования двигательных качеств детей; задачи совместной работы воспитателя и инструктора по физической культуре; особенности организации физкультурных занятий в дошкольном учреждении; методику обучения дошкольников акробатическим упражнениям, упражнениям в равновесии, лазанью по канату, на гимнастической стенке; конспекты физкультурных занятий на воздухе и в зале для каждой возрастной группы; комплексы оздоровительной гимнастики; содержание развивающей среды для игровой деятельности. Следует отметить, что предлагаемые программой акробатические упражнения (стойка на голове, кувырок с разбега, кувырок с прыжком, назад, техника выполнения движений на козле) слишком трудны для всех детей, поэтому их рационально включать в работу спортивной секции. [9,8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 программы излагалось на страницах журнала «Дошкольное воспитание» № 1-12 1996, № 7 1997. [3,4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ориентирована на инструктора по физическому воспитанию ДО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здоровительно-развивающая программа по танцевально-игровой гимнастике «Са-Фи-Данс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ры: Ж.Е. Фирилева, Е.Г. Сайк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Цель программы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— содействие всестороннему развитию личности дошкольника средствами танцевально-игровой гимнастики. [3,4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обучения рассчитана на 4 года обучения для детей от 3 до 7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задачи програм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</w:t>
      </w:r>
      <w:r>
        <w:rPr>
          <w:iCs/>
          <w:color w:val="000000"/>
          <w:sz w:val="28"/>
          <w:szCs w:val="28"/>
          <w:lang w:val="en-US" w:eastAsia="en-US"/>
        </w:rPr>
        <w:t>Укрепление здоровья</w:t>
      </w:r>
      <w:r>
        <w:rPr>
          <w:i/>
          <w:iCs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ствовать оптимизации роста и развития опорно-двигательного аппарат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ть правильную осанку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йствовать профилактике плоскостоп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left" w:pos="54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йствовать развитию и функциональному совершенствованию органов дыхания, кровообращения, сердечно-сосудистой и нервной систем организма. [3,48]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Совершенствование психомоторных способностей дошкольников</w:t>
      </w:r>
      <w:r>
        <w:rPr>
          <w:i/>
          <w:iCs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547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вивать мышечную силу, гибкость, выносливость, проприоцептивную чувствительность, скоростно-силовые и координационные способ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547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действовать развитию чувства ритма, музыкального слуха, памяти, внимания, умения согласовывать движения с музыко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547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ть навыки выразительности, пластичности, грациозности и изящества танцевальных движ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360" w:leader="none"/>
          <w:tab w:val="left" w:pos="547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вать ручную умелость и мелкую моторику. [9,99]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Развитие творческих и созидательных способностей</w:t>
      </w:r>
      <w:r>
        <w:rPr>
          <w:i/>
          <w:iCs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  <w:tab w:val="left" w:pos="547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вать мышление, воображение, находчивость и познавательную активность, расширять кругозор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ть навыки самостоятельного выражения движений под музык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  <w:tab w:val="left" w:pos="547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спитывать умение эмоционального выражения, раскрепощенности и творчества в движения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  <w:tab w:val="left" w:pos="547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вать лидерство, инициативу, чувство товарищества, взаимопомощи и трудолюбия. [3,48]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разделами 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Танцевально-ритмическая гимнастика</w:t>
      </w:r>
      <w:r>
        <w:rPr>
          <w:i/>
          <w:iCs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  <w:tab w:val="left" w:pos="547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гроритмика (упражнения для согласования движений с музыкой, музыкальные задания и игры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  <w:tab w:val="left" w:pos="552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грогимнастика (строевые, общеразвивающие и акробатические упражнения, укрепление осанки, а также упражнения на расслабление мышц и дыхательные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360" w:leader="none"/>
          <w:tab w:val="left" w:pos="552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гротанцы (элементы хореографических упражнений, танцевальные шаги и танцевальные формы — историко-бытовой, бальный, современный и ритмический танцы); [20,45]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Нетрадиционные виды упражнений</w:t>
      </w:r>
      <w:r>
        <w:rPr>
          <w:i/>
          <w:iCs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52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нцевально-ритмическая гимнастика (специальные композиции и комплексы упражнений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52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гропластика (элементы древних гимнастических движений и упражнения стретчинга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52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альчиковая гимнастика (игры пальчиками, сопровождающиеся стихами и речитативами, по сказкам и рассказам, игры-потешки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52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гровой самомассаж (упражнения с поглаживанием и растиранием отдельных частей тела в игровой форме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52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узыкально-подражательные игры (подвижные и образные игры для строевых и общеразвивающих упражнений, игры для определения темпа, динамики, характера музыки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  <w:tab w:val="left" w:pos="552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гры-путешествия (или сюжетные занятия). [3,4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2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Креативная гимнастик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нестандартные упражнения, специальные задания, музыкально-творческие игр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разделы программы объединяет игровой метод проведения занятий. С помощью него учебно-воспитательный процесс приобретает привлекательную форму, облегчает процесс запоминания и освоения упражнений, повышает эмоциональный фон занятия, способствует развитию мышления, воображения и творческих способностей ребенка. [20,5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грамме отражены требования, предъявляемые к занимающимся, по освоению знаний, умений и навыков. Работать по этой программе педагогу будет легко, так как в ней подробно представлена методика проведения уроков по танцевально-игровой гимнастике. Авторы описали, как построить урок, как организовать проведение урока и какова методика на этапах обучения. [3,49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каждого года обучения представлены подробные конспекты уроков и сюжетных уроков. Каждый урок проводится в сопровождении рассказов и речитативов. Для организации сюжетных занятий авторы предлагают использовать эмблемы, жетоны, отличительные знаки, маршрутные листы, указательные карты, экраны соревнований, отличительные зна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ориентирована на инструктора по физическому воспитанию ДОУ, на педагогов учреждений дополнительного образования. [9,102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циально оздоровительная технология «Здоровый дошкольни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р: Ю.Ф. Зманов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ально-оздоровительная технология включает в себя авторскую программу «Здоровый дошкольник», исследовательские методики, программу родительского университета, методологические разработки инноваторов (проект «Новое поколение»). [3,5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а «Здоровый дошкольник» посвящена проблемам воспитательно-оздоровительной работы в дошкольных учреждениях. [3,5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отличительные особенности программы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плексный подход, включающий различные компоненты, совокупность которых объединена в понятии «здоровый образ жизни» ребенка. Реализация программы носит преимущественно индивидуально-дифференцированный характер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личие физиологического обоснования в каждом разделе программы наряду с учетом закономерностей возрастной психологии, педагогической психологии и спортивной медицины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ая программа может применяться в любом ДОУ благодаря простоте большинства рекомендуемых средств и методов, отсутствию необходимости в приобретении дорогостоящей аппаратуры, необязательности высокого уровня профессиональной подготовки персонала, но при обязательном добросовестном выполнении рекомендаций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  <w:tab w:val="left" w:pos="55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яде разделов программы предусмотрен учет климатогеографических и экологических особенностей рег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грамме дано комплексное «физиологическое» определение здоровья ребенка как динамического и вместе с тем устойчивого к патологическим (болезнетворным) и экстремальным воздействиям состояния детского организма. [9,43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грамма состоит </w:t>
      </w:r>
      <w:r>
        <w:rPr>
          <w:iCs/>
          <w:color w:val="000000"/>
          <w:sz w:val="28"/>
          <w:szCs w:val="28"/>
          <w:lang w:val="en-US" w:eastAsia="en-US"/>
        </w:rPr>
        <w:t>из шести разделов</w:t>
      </w:r>
      <w:r>
        <w:rPr>
          <w:i/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 первом раздел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пределяются исходные показатели состояния здоровья и психического развития детей. В диагностический комплекс включена оценка уровня двигательной подготовленности и физического развития, учет поведенческих, личностных характеристик и проявлений биоритмологического профиля, определение групп здоровья. [20,74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о втором раздел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едставлена рациональная организация двигательной деятельности. Принципиальным отличием от существующих рекомендаций по развитию моторики детей дошкольного возраста является преобладание циклических упражнений (прежде всего беговых упражнений) и их комбинаций (бег, прыжки, марш, метание мяча, плавание, лыжи, велосипед и т.п.). В этом разделе представлены основные требования к занятиям, способы организации детей на занятии, вариативное содержание занятий, включающее несколько подвижных игр, спортивных и танцевальных упражнений. [3,5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 третьем раздел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писана система эффективного закаливания детей. Обязательными условиями его являются: правильное использование теплозащищающих свойств одежды и регулирование температуры воздуха в помещениях, хождение босиком. К нетрадиционным методам закаливания относятся: контрастные воздушные ванны и контрастный душ; к традиционным — обтирание, обливание, полоскание горла, разные виды массажа, различные методики обучения дыханию. [9,45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лекс психогигиенических и психопрофилактических средств и методов, используемых в ДОУ определен в четвертом разделе. Здесь указываются основные задачи и обязанности педагогов-психогигиенистов, психокоррекционные средства и методы — индивидуальные беседы с детьми, игры (подвижные с преобладанием циклических упражнений, сюжетно-ролевые, игры-драматизации, режиссерские), диагностика и коррекция нервно-психической сферы детей с помощью рисования («нарисуй семью» и т.д.), восприятие картин выдающихся художников и классической музыки, обучение старших дошкольников элементам аутогенной тренировки и психической саморегуляции. [3,5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В пятом раздел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едставлены основы рационального питания дошкольников. Здесь излагаются «золотые» правила приготовления пищи, одобренные Всемирной организацией здравоох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В шестом раздел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иведен перечень условий для оздоровительных режимов. Сюда входят: индивидуально-дифференцированный подход к детям в соответствии с биологическими ритмами, организация режима с учетом сезонных особенностей, оптимальные двигательные и умственные нагрузки, преобладание положительных эмоций. [3,5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дразделах программы освещаются проблемы медицинской экологии (влияние внешнесредовых факторов на здоровье человека, формирование начал «экологического сознания») и психолого-педагогические аспекты сексуального развития и здоровья детей. [20,7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 отметить, что количество программ для ДОУ с каждым годом увеличивается, однако немногие из них по своему содержанию и структуре соответствуют должному уровн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Глава 3. Анализ использования вариативных программ</w:t>
      </w:r>
      <w:r>
        <w:rPr>
          <w:b/>
          <w:color w:val="000000"/>
          <w:sz w:val="28"/>
          <w:szCs w:val="32"/>
          <w:lang w:val="en-US" w:eastAsia="en-US"/>
        </w:rPr>
        <w:t xml:space="preserve"> в деятельности дошкольных учреждений города Нижнекам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1 Анализ оздоровительной работы детских садов № 87 и №2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У №87,города Нижнекам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ниципальное образовательное учреждение «Детский сад комбинированного вида с группами для детей с нарушениями опорно-двигательного аппарата №87» г. Нижнекамска был открыт в 1997 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У расположено в типовом двухэтажном здании. В настоящее время функционирует 12 груп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младшая группа – 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младшая группа – 2, 1 с нарушениями 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группа – 2, 1 с нарушениями 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ршая группа – 1, 1 с нарушениями 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ительная к школе группа – 1, 1 с нарушениями 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жим работы ДОУ: 12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тский сад работает 5 дней в неделю, суббота и воскресенье – выходные д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ОУ с детьми работают: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ач-ортопед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руктор по лечебной физкультуре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руктор по плаванию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сестра-массажист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зыкальные руководители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огопед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питатель по обучению татарскому языку;</w:t>
      </w:r>
    </w:p>
    <w:p>
      <w:pPr>
        <w:pStyle w:val="Normal"/>
        <w:numPr>
          <w:ilvl w:val="0"/>
          <w:numId w:val="4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дагог-психол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читывая положения о Конвенции ООН о правах ребенка, ориентируясь на государственные стандарты и базисную программу развития ребенка-дошкольника «Радуга», а также исходя из специфики работы ДОУ №87, педагогический коллектив основной целью своей работы видит формирование у детей положительного отношения к получению знаний как главному условию личностного р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ДОУ ведется работа, направленная на формирование основ здорового образа жизни у детей дошкольного возраста. В этой работе не последнюю роль занимает наличие кабинетов и залов. В ДОУ функционирует физкультурный зал, зал лечебной физкультуры, бассейн, сауна, кабинет массажа, физиопроцедурный кабинет, кабинет парафинолечения, малый тренажерный зал и галокамера. Также для развития полноценной личности в ДОУ есть кабинет по обучению татарскому языку и логопедический кабинет. Для обсуждения дальнейших планов, реализацию поставленных задач, педсоветы и многое другое используется методический кабин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тодической темой данного детского сада является «Формирование основ здорового образа жизни у детей дошкольного возраста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етском саду ежегодно проводиться обследование всех детей. Результаты этого обследование размещают на стендах. (См. приложение №1,№2,№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ДОУ оформлена модель организации работы по формированию представлений и навыков здорового образа жизни. (См. приложение №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дагоги находятся в постоянном поиске новых форм и методов образовательного процесса. Педагогический коллектив ДОУ в основном стабильный, инициативный. ДОУ обеспечивает психологический комфорт воспитателям и педагогам, создает атмосферу педагогического оптимизма, ориентацию на успех, стремление создать все условия для сохранения и укрепления здоров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ические и оздоровительные мероприятия осуществляются под руководством заведующей Гинатуллиной Рамзии Салиховны, также непосредственное участие принимают старшая медсестра Гирфанова Зульфия Мирсаетовна и руководитель по физической культуре Гусева Людмила Николаевна. Стаж Зульфии Мирсаетовны составляет более 20 лет, образование высшее. У Людмилы Николаевны стаж сравнительно небольшой 3 года, образование высшее педагогическ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здоровительное направление, выбранное детским садом №87 поставило перед ними необходимость использования современных программ по физическому воспит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зовательный процесс в детском саду ведется по программе Т.Н. Дороновой «Радуга»; Р.Б. Стеркина, Н.Н Авдеева, Д.Л. Князева «Программа по ОБЖ»; программа О.В.Козыревой «Лечебная физкультура для дошкольников». В 2008-2009 учебном году началось внедрение программы М.Л.Лазарева «Здравствуй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личительной особенностью программы «Радуга» является то, что в ней уделяется большое внимание организации оздоровительных мероприятий в режиме дня. В таких разделах как «Формирование привычки к здоровому образу жизни – важнейшая задача воспитания» раскрывается условия здорового образа жизни и правила формирования полезных привы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бота по физическому воспитанию в ДОУ №87 строится на основе </w:t>
      </w:r>
      <w:r>
        <w:rPr>
          <w:iCs/>
          <w:color w:val="000000"/>
          <w:sz w:val="28"/>
          <w:szCs w:val="28"/>
          <w:lang w:val="en-US" w:eastAsia="en-US"/>
        </w:rPr>
        <w:t>диагностики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оторую проводит инструктор по физкультуре с участием медицинских и педагогических работников. Результаты заносятся в карту развития ребёнка, и используется специалистами при планировании работы с детьми. Результаты работы обсуждаются на медико-педагогических совещаниях и отражаются в тетрадях здоровья, оформленных в каждо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ко-педагогический контроль за организацией физического воспитания в детском саду осуществляют заведующая ДОУ, медсестра, врач, закреплённый поликлиникой, старший воспитатель. Данные оформляются в специальном журнале с указанием выводов и предло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нные контроля и мониторинга показывают высокий </w:t>
      </w:r>
      <w:r>
        <w:rPr>
          <w:iCs/>
          <w:color w:val="000000"/>
          <w:sz w:val="28"/>
          <w:szCs w:val="28"/>
          <w:lang w:val="en-US" w:eastAsia="en-US"/>
        </w:rPr>
        <w:t>уровень профессиональной компетенции педагогов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 значительном потенциале воспитателей свидетельствует категорийный уровень педагогов: высшая категория – 4 человека, первая категория – 7 человек, вторая категория – 9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оде мониторинга проведено анкетирование среди родителей: "Какое место занимает физкультура в вашей семье" с целью выявления и распространения лучшего опыта, нахождения существующих проблем и их причин. На основе этого выработана модель стратегии и тактики работы педагогов с роди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оздания целостной системы здоровьесбережения детей очень важным является организация двигательной развивающей среды в дошкольном учреждении. Анализ созданных условий показал, что во всяком саду имеются необходимые условия для повышения двигательной активности детей, а так же для их расслабления и отды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удован физкультурный зал со спортивным комплексом, где представлено разнообразное физкультурное оборудование, а так же пособия, изготовленные своими руками, которые повышают интерес к физической куль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еляется большое внимание организации физкультурно-оздоровительной работы на свежем воздухе. На участке ДОУ имеется спортивная площа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овершенствования навыков, полученных на физкультурных занятиях, в группах созданы физкультурные уголки, которые учитывают возрастные особенности детей, их интересы. Во всех группах имеются пособия для профилактики плоскостопия, для подвижных игр и упражнений общеразвивающего воздействия. Воспитатели проявляют творчество и изобретательность в изготовлении пособий из бросового материала для пополнения физкультурных уголков. Мелкое физкультурное оборудование размещено так, что оно доступно для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компоненты здорового начала - покой и движение - должны правильно сочетаться в режиме дошкольного учреждения. Поэтому важным было создание в группах уголков релаксации. Здесь дети могут посмотреть фотографии, просто полежать на мягких красивых подушках, ковриках. Ведь психическое здоровье детей не менее важно, чем физическое. Для решения этой проблемы в детском саду работает солевая комната, где дети дышат солевыми парами и таким образом оздоравл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проведения профилактических мероприятий в ДОУ №87 имеется медицинский кабинет со специальным оборудованием: кварцевые лампы, маячный кварц, бактерицидные лампы, тепловлажный ингалятор, работает физиотерапевтический каби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можно сказать, оздоровительная среда ДОУ является естественной комфортабельной обстановкой, рационально организованной и насыщенной разнообразным оборудованием и материа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 компонентом стратегии является изучение современных нормативных документов, регламентирующих деятельность МОУ по здоровьесбере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Основная цель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оторую ставит перед собой коллектив ДОУ - это сохранение и укрепление здоровья детей, улучшение их двигательного статуса с учётом индивидуальных возможностей и способностей; формирование у родителей, педагогов, воспитанников ответственности в деле сохранения собственного здоровья. Притворяя эту цель коллективом ДОУ в 2008-2009 учебном году на базе старшей группы №10 началось внедрение инновационной программы Л.М. Лазарева «Здравствуй». В программе реализуется известный в отечественной психологии личностно0деятельный подход (Л.С. Выготский, А.Н. Леонтьев). На занятиях по данной программе происходит знакомство детей с юными учителями здоровья («Яник», «Еник»), происходит психофизический тренинг ребенка. На основе этой программы педагогическим коллективом ДОУ №87 были разработаны принципы реализации оздоровительной программы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цип активности, сознательности - участие всего коллектива в поиске новых эффективных методов и целенаправленной деятельности по оздоровлению детей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цип адресованности и преемственности - поддержание связей между возрастными категориями, учёт разноуровневого развития и состояния здоровья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цип результативности и гарантированности - реализация прав детей на получение помощи и поддержки, гарантия положительного результата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ход к организму ребенка, как целостной саморегулирующей системе органов и тканей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ечение не болезни, а больного организма - направленность на естественную помощь организму ребенка в налаживании физиологически нормального течения обмена веществ, работы органов и тканей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здоровление детей за счет поднятия и укрепления неспецифического иммунитета, естественных факторов защиты орг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роцессе деятельности коллектив ДОУ стремится </w:t>
      </w:r>
      <w:r>
        <w:rPr>
          <w:iCs/>
          <w:color w:val="000000"/>
          <w:sz w:val="28"/>
          <w:szCs w:val="28"/>
          <w:lang w:val="en-US" w:eastAsia="en-US"/>
        </w:rPr>
        <w:t>решить следующие задачи</w:t>
      </w:r>
      <w:r>
        <w:rPr>
          <w:i/>
          <w:iCs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редством конкретной практической деятельности педагогов создать условия для развития у детей системного мировоззрения, реальной компетентности, образованности, готовности к осознанному выбору своих поступков и ответственности за них перед соб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ь модель двигательного режима детей в ДОУ, комплексно подходить к отбору программного содержания и методики проведения занятий по физической</w:t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ультуре. Также приемов руководств организованной и самостоятельной деятельностью дет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овать профилактическую, оздоровительную и лечебную работу, обеспечить рациональное пита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спитание устойчивого интереса у детей к спорту физической культуре, расширение творческого потенциала родителей в процессе работы с педагогами ДО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иболее эффективные </w:t>
      </w:r>
      <w:r>
        <w:rPr>
          <w:iCs/>
          <w:color w:val="000000"/>
          <w:sz w:val="28"/>
          <w:szCs w:val="28"/>
          <w:lang w:val="en-US" w:eastAsia="en-US"/>
        </w:rPr>
        <w:t>формы оздоровления, используемые в ДОУ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ем детей на прогулочных площадк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здоровительный бе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ренняя гимнаст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скание носоглотки раствором морской соли и отварами тра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итье отваров трав и сухофрукт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минутки, динамические пауз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условий для реализации двигательной активности детей в течение дн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н с элементами музыкотерап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ыхательная гимнастика (босиком в помещении с контрастом температуры воздух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культурные занятия, прогулки, поход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местные досуги с родителя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ртивные праздники и развлеч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балансированное, витаминизированное питание в соотношение белков, жиров и растительной пи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изация оздоровительной деятельной деятельности МОУ - это четкая интеграция профилактического и организационного направления, педагогического и физически формирующего воздействия на ребенка специфическими и неспецифическими средствами, целостной организацией педагогическ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Профилактическое направлени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ключает в себя обеспечение благоприятного течения адаптации через систему мероприятий, выполнение сангигиенического режима, проведение социальных, санитарных и специальных мер по профилактике и распространению инфекционных заболе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Организационное направление </w:t>
      </w:r>
      <w:r>
        <w:rPr>
          <w:color w:val="000000"/>
          <w:sz w:val="28"/>
          <w:szCs w:val="28"/>
          <w:lang w:val="en-US" w:eastAsia="en-US"/>
        </w:rPr>
        <w:t>ориентировано на организацию здоровьесберегающей среды в ДОУ, определение показателей физического развития, двигательной подготовленности, объективных и субъективных критериев здоровья методами диагностики, составление индивидуальных планов оздоровления, изучение передового педагогического, медицинского и социального опыта по оздоровлению детей, отбор и внедрение эффективных технологий и методик, систематическое повышение квалификации педагогических и медицинских кадров, пропаганда ЗОЖ и методов оздоровления в коллективе детей, родителей, сотруд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вышения двигательного статуса детей оказывает большое влияние двигательный режим. Вся физкультурно-оздоровительная работа в детском саду строится с учётом структуры усовершенствованного двигательного режима для детей младшего и среднего, старшего дошкольн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рганизованной формой в этом двигательном режиме являются </w:t>
      </w:r>
      <w:r>
        <w:rPr>
          <w:iCs/>
          <w:color w:val="000000"/>
          <w:sz w:val="28"/>
          <w:szCs w:val="28"/>
          <w:lang w:val="en-US" w:eastAsia="en-US"/>
        </w:rPr>
        <w:t xml:space="preserve">физкультурные занятия. </w:t>
      </w:r>
      <w:r>
        <w:rPr>
          <w:color w:val="000000"/>
          <w:sz w:val="28"/>
          <w:szCs w:val="28"/>
          <w:lang w:val="en-US" w:eastAsia="en-US"/>
        </w:rPr>
        <w:t>При проведении занятий инструктор по физкультуре использует как традиционные, так и нетрадиционные формы занятий: сюжетные, тренировочные, контрольные, комплексные, игры-эстафеты, на спортивных тренажёрах и др. Процесс обучения на занятиях носит дифференцированный, вариативный характер. Используется принцип чередования активной деятельности с упражнениями на дыхание, релакс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дагоги ДОУ понимают, что здоровье детей в немалой степени зависит от наличия фактора безопасного существования. Поэтому воспитатели огромное внимание уделяют внедрению технологии "Основы безопасности жизнедеятельности детей дошкольного возраста". Наиболее проработанным направлением данной программы у нас являются вопросы обеспечения безопасности детей в ситуациях дорожного движения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У разработана </w:t>
      </w:r>
      <w:r>
        <w:rPr>
          <w:iCs/>
          <w:color w:val="000000"/>
          <w:sz w:val="28"/>
          <w:szCs w:val="28"/>
          <w:lang w:val="en-US" w:eastAsia="en-US"/>
        </w:rPr>
        <w:t>система оздоровительной работы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о следующим направления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сихологическое сопровождение развит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нообразные виды организации режима двигательной активности ребён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стема работы с детьми по формированию основ гигиенических знаний и здорового образа жизн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пит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здоровительное и лечебно-профилактическое сопровож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ую роль в оздоровлении детей играют прогулки и походы, которые проводят воспитатели. В зимний период проводятся лыжные прогулки, катание с горы на санках за пределами участка детского сада. С большим удовольствием в таких прогулках участвуют и родители, которые не прочь продемонстрировать свои умения. Для повышения выносливости проводится продолжительный бег в медленном темпе, бег трусц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ОУ продумана система всесторонней методической работы по совершенствованию мастерства воспитателей. Она направлена на профессиональное адаптирование, становление, развитие и саморазвитие воспитателей. Система методической работы детского сада включает разные виды деятельности, ориентированные на осознание, апробацию и творческую интерпретацию инновационных программ и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дним из видов деятельности ДОУ является проведение педагогических совещаний, на которых воспитатели и специалисты имеют возможность не только узнать о деятельности коллег, но и систематизировать знания, осмыслить собственные подходы к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жегодно одно из педагогических совещаний посвящено физкультурно-оздоровительной работе в детском саду. Так, вопросы организации активного отдыха детей были рассмотрены на тематическом педсовете «Совершенствование физкультурно-оздоровительной работы», где педагоги продемонстрировали умение составлять нетрадиционные комплексы утренней гимнастики, программу Дня здоровья. Был проведен конкурс на лучшее оформление детских спортуголков во всех группах ДОУ. Также детский сад №87 принимал участие в городском конкурсе среди дошкольных учреждений на лучшее оформление спортз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ой активности педагогов на педагогических совещаниях способствуют консультации, семинары-практикумы, лектории, проводимые старшим воспитателем и педагог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нцепции дошкольного воспитания подчёркивается: "Семья и детский сад в хронологическом ряду связаны формой преемственности, что облегчает непрерывность воспитания и обучения детей. Важнейшим условием преемственности является установление доверительного делового контакта между семьёй и детским садом, в ходе которого корректируется воспитательная позиция родителей и педаго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овместной работе детского сада и семьи широко используется консультации для родителей, родительские собрания, беседы, тематические выставки, смотры-конкурсы (поделок из бросового материала, рисунков), анкетирование. Родители учатся ближе видеть сложный многогранный процесс воспитания ребё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дачно проходят спортивные досуги с родителями "Папа, мама, я - спортивная семья", "Семейные старты". Кроме того, для родителей организуются Дни открытых дверей, когда они могут посетить любое мероприя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роко используется информация в родительских уголках, в папках-передвижках ("Движение - основа здоровья", "Как проводить закаливание ребенка дома", "Основы здорового питания"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им образом, проводимая физкультурно-оздоровительная работа в ДОУ позволяет привлечь родителей к совместным усилиям по оздоровлению детского организма в течение всего пребывания в дошкольном учрежд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ти показывают высокий уровень двигательной а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У №23, г. Нижнекам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ниципальное дошкольное образовательное учреждение детский сад №23 г. Нижнекамска был открыт в 1975 году. Приоритетным направлением является «Интеллектуальное и социально-личностное развитие дошкольник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У расположено в типовом двухэтажном здании. В настоящее время функционирует 9 груп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 младшая группа – 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 младшая группа – 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яя группа – 2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ршая группа – 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ительная к школе группа –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жим работы ДОУ: 12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тский сад работает 5 дней в неделю, суббота и воскресенье – выходные д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ОУ с детьми работают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зыкальные руководители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питатель по обучению татарскому языку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дагог-психолог;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руктор по физической куль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У работает по программе « Программа воспитания и обучения в детском саду» под редакцией М.А Васильевой, В.В.Гербовой, Т.С Комаровой. Занятия по математике проходят по программе «Школа 2100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грамм по оздоровлению детей в ДОУ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еализации оздоровительной работы в ДОУ есть спортивный зал с современным оборудованием, фитобар, сауна. Сауна является платной усл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аждой группе у детей есть халаты и тапочки для посещения сау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ДОУ педагогический коллектив всячески способствует укреплению жизни и здоровья детей. По этой направленности ведется такая работа как закаливание, релаксационные гимнастики, развлечения на свежем воздухе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лектив ДОУ работает в тесном контакте с другими детскими садами. В ДОУ проводятся открытые занятия, семинары для воспитателей, метод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бота педагогического коллектива характеризуется целостностью и предусматривает взаимосвязь между различными видами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изкультурные и оздоровительные мероприятия осуществляются под руководством заведующей Насифуллиной Альбины Альбертовны. Контроль за состоянием здоровья ведет старшая медсестра Шагитова Асия Салиховна; за состоянием физического развития следит инструктор по физической культуре Хамидуллина Лилия Бареевна. У Асии Салиховны стаж работы составляет более 20 лет, имеет высшее педагогическое образование. Лилия Бареевна является молодым специалистом, ее стаж около 3 лет, образование: средне-специально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ок детского сада озеленен, оснащен игровым оборудованием, имеется спортивная площа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анализе оздоровительной работы ДОУ №23 нами были использованы методы опроса, беседы с воспитателями, изучение и организация методического и материального обеспечения педагогического процесса ДО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одной из основных задач, стоящих перед педагогами, является необходимость активной разработки и использования здоровьесберегающих технологий в педагогическом процессе ДОУ, стимулирующих приобретение опыта, ценностного отношения к своему здоровью уже в дошкольные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снову работы ДОУ №23 легли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Совершенствование системы физического воспитания детей, улучшение физической и умственной работоспособности, эмоционального благополучия, воспитание привычки к здоровому образу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Осуществление воспитательно-образовательного процесса как интеллектуально-личностного развития дошкольников на основе современных программ и технологий. Содействовать совершенствованию речевых коммуникаций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Систематизировать работу по обогащению детей знаниями об истории и культуре родного края в целях формирования у детей национальной гордости и самосознания. Совершенствовать работу по повышению роли духовно-нравственного воспитания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Способствовать преемственности в работе с семьей и детским садом и школой. Повышение педагогическ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ализуемая на основе этих задач система физического воспитания в детском саду позволит существенно повысить двигательную активность и интерес детей к физкультурным занятиям, без ущерба их здоров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ОУ работают достаточно высококвалифицированные кадры: высшая категория- 3; первая категория – 7; вторая категория – 9 человек. (См. приложение №7,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едется всесторонняя методическая работа по совершенствованию мастерства воспитателей в сочетании с контролем над организацией педагогического процесса. Он включает в себя: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дицинское и психологическое обследование состояния здоровья и физического развития детей, определение на его основе мер по улучшению данной работы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дико-педагогическое наблюдение за методикой физического воспитания, за физиологической реакцией детей, соответствием нагрузки их возрастным и индивидуальным возможностям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нитарно-педагогический надзор за местами, где проводятся физкультурные занятия и закаливающие процедуры; за гигиеническим состоянием оборудования, пособий, одежды и обуви занимающихся детей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ой организацией режима дн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ечебно-оздоровительная и профилактическая работа проводится в три этап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Профилактические и общеукрепляющие мероприятия: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итамино- терапия, обогащение 3 блюда витамином С, в раннем возрасте даются адаптогены, орошение зева настоем лекарственных трав, ароматизация и аэроионизация помещ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Специальные физиотерапевтические процедуры: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нгаляции с настоем трав, тубус-кварц, массаж грудной клетки (по назначению педиатра). Нетрадиционные закаливающие мероприятия: в раннем возрасте - ходьба по ребристой доске, резиновому коврику, топтание на йодно-солевом коврике, воздушные ванны до и после сна; в дошкольном - закаливание воздушно-контрастным методом, с обязательным сочетанием упражнений для всех групп мышц затем дыхательные упражнения и точечный массаж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Реабилитационный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етям, переболевшим острыми инфек-ционными заболеваниями и состоящим на диспансерном учете, по назначению узких специалистов, проводится долечивание: массаж миндалин, соллюкс, ингаляции, УФО зева и носа, инъе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спансерные и вновь принятые дети своевременно осматриваются педиатром детского сада, который дает рекомендации и назначения по режиму, оздоровлению, закаливанию и пит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зическое воспитание в детском саду проводится в различных формах: физкультурные занятия, занятия в бассейне, физкультурные минутки, утренняя гимнастика, спортивные игры, досуги, праздники и разв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зическому развитию также способствует проводимая работа: по выполнению санитарных требований к помещению, участку, оборудованию; охране жизни и деятельности; санитарно-просветительская работа с сотрудниками и родителями; воспитание у детей потребности в здоровом образе жизни; привитие стойких культурно-гигиенических навыков; обучение уходу за своим телом; формирование представлений об окружающей среде; формирование привычки ежедневных физкультурных упраж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ие родителей в жизни детей не только дома, но и в детском саду помогает в работе. Для них проводятся консультации, семинары, открытые физкультурные и оздоровительные мероприятия, тематические групповые родительские собрания. Они привлекаются к участию в различных спортивных мероприятиях, досуг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ируя работу по физическому воспитанию и оздоровлению, следует отметить и негативные моменты: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дагогами недостаточно проводится работа по формированию двигательной активности детей на занятиях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всегда систематически проводятся спортивные досуги;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ОУ, к сожалению, нет кабинета физиотерапевтических процедур.</w:t>
      </w:r>
    </w:p>
    <w:p>
      <w:pPr>
        <w:pStyle w:val="Normal"/>
        <w:numPr>
          <w:ilvl w:val="0"/>
          <w:numId w:val="4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тдельных группах детского сада отсутствует система в проведении закаливающих процедур: закаливание проводится от случая к случаю, отсутствует контроль со стороны медицинского персонала за организацией проведения закал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2 Оценка эффективности оздоровительной работы детского са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критериям эффективности оздоровительных мероприятий проводимых в ДОУ являются показатели здоровья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етских садах №87 и № 23 показатели пропусков одним ребенком за 3 года примерно одинаковые; но в ДОУ №87 этот показатель несколько выш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30"/>
        <w:gridCol w:w="2329"/>
        <w:gridCol w:w="2330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етский са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6 г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7 г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8 год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№</w:t>
            </w:r>
            <w:r>
              <w:rPr>
                <w:color w:val="000000"/>
                <w:szCs w:val="28"/>
                <w:lang w:val="en-US" w:eastAsia="en-US"/>
              </w:rPr>
              <w:t>8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,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№</w:t>
            </w:r>
            <w:r>
              <w:rPr>
                <w:color w:val="000000"/>
                <w:szCs w:val="28"/>
                <w:lang w:val="en-US" w:eastAsia="en-US"/>
              </w:rPr>
              <w:t>2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,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детей имеющих различные группы здоровья за год выявил, что в ДОУ №87 прослеживается тенденция уменьшения количества детей, имеющих 1 группу здоровья и увеличение количества детей со 2, 3 и 4 группой здоровья. В ДОУ №23 также не наблюдается положительная динамика перехода детей из 3 во 2, из 2 в 1. В ДОУ №87 количество детей с 4 группой здоровья выше, чем в ДОУ №23. Это можно объяснить тем, что ДОУ №87 компенсирующего вида для детей с нарушениями опорно-двигательного аппарата и постоянным притоком детей имеющих нарушения соответствующие 4 группе здоров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У №8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32"/>
        <w:gridCol w:w="2331"/>
        <w:gridCol w:w="2332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Группы здоровь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6 г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7 го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8 год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8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96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6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ОУ №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32"/>
        <w:gridCol w:w="2331"/>
        <w:gridCol w:w="2332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Группы здоровь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6 год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7 го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8 год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53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зируя представленные данные об индексе здоровья ДОУ №87и №23 можно сказать следующее: в ДОУ №87 и №23 прослеживается стойкая тенденция повышения индекса, однако индекс здоровья детей в ДОУ №87 выше, чем в ДОУ №2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30"/>
        <w:gridCol w:w="2329"/>
        <w:gridCol w:w="2330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етский са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6 год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7 год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008 год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№</w:t>
            </w:r>
            <w:r>
              <w:rPr>
                <w:color w:val="000000"/>
                <w:szCs w:val="28"/>
                <w:lang w:val="en-US" w:eastAsia="en-US"/>
              </w:rPr>
              <w:t>8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7,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№</w:t>
            </w:r>
            <w:r>
              <w:rPr>
                <w:color w:val="000000"/>
                <w:szCs w:val="28"/>
                <w:lang w:val="en-US" w:eastAsia="en-US"/>
              </w:rPr>
              <w:t>2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2,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9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показателей диагностики физической подготовленности дошкольников за 2008-2009 учебный год позволяет сделать вывод о том, что данные показатели в ДОУ №87, чем в ДОУ №23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301"/>
        <w:gridCol w:w="1300"/>
        <w:gridCol w:w="1392"/>
        <w:gridCol w:w="1300"/>
        <w:gridCol w:w="1300"/>
        <w:gridCol w:w="1392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ачало год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онец года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ОУ 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с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изк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с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изк.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8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2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3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8%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2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0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51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7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46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5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я из анализа представленных показателей здоровья и физической подготовленности детей, можно отметить, что активное использование современных программ по физическому воспитанию, как комплексных, так и парциальных, коллективом ДОУ №87 позволяет им значительно улучшить результативность оздоровительной работы с детьми.</w:t>
      </w:r>
    </w:p>
    <w:p>
      <w:pPr>
        <w:pStyle w:val="Normal"/>
        <w:tabs>
          <w:tab w:val="clear" w:pos="708"/>
          <w:tab w:val="left" w:pos="15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можно сделать вывод, что приоритетное направление по оздоровительной работе на основе современных образовательных программ по физическому воспитанию в ДОУ будет способствовать повышению показателей здоровья и уровня физической подготовленности дошкольников, что подтверждает нашу гипоте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2 Рекомендации по оптимизации оздоровительной работы в ДО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здоровительно-образовательный процесс в ДОУ должен строиться исходя из принципа комплексности и охватывать все основные направления развития ребенка: познавательное, эмоциональное, социально-нравственное. Особое внимание при этом необходимо обратить на совершенствование физического развития, что обеспечит целостность и гармоничность каждой личности дошко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оптимальной нагрузки при организации образовательного процесса должен определяться не только конкретной учебно-воспитательной программой, но и основными медико-психологическими требованиями, предъявляемыми к процессу развития и обучения ребенка в ДОУ.</w:t>
      </w:r>
    </w:p>
    <w:p>
      <w:pPr>
        <w:pStyle w:val="Normal"/>
        <w:tabs>
          <w:tab w:val="clear" w:pos="708"/>
          <w:tab w:val="left" w:pos="5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есообразно использовать преимущество интегрированных занятий, позволяющих гибко реализовать в режиме дня различные виды детской деятельности. При регулировании нагрузки следует учитывать индивидуальные особенности детей, а при организации работы отдавать предпочтение занятиям по подгруппам. Такой подход предупреждает возможные отрицательные влияния однообразных видов нагрузок в режиме дня на развитие и здоровье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сохранения и укрепления здоровья дошкольников необходимым условием является </w:t>
      </w:r>
      <w:r>
        <w:rPr>
          <w:iCs/>
          <w:color w:val="000000"/>
          <w:sz w:val="28"/>
          <w:szCs w:val="28"/>
          <w:lang w:val="en-US" w:eastAsia="en-US"/>
        </w:rPr>
        <w:t>физическое воспитание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Его основная задача — улучшение состояния здоровья и физического развития, повышение работоспособности, расширение функциональных возможностей развивающегося организма, формирование двигательных навыков (ходьба, бег, метание, лазание и т.д.) и двигательных качеств (быстрота, сила, ловкость, выносливость). При этом должны решаться задачи оздоровления, образования и вос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истеме физического воспитания в детском саду рекомендуется использовать следующие организованные формы двигательной деятельности де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зкультурные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треннюю гимнастику, физкультмину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вижные игры и физические упражнения на улиц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ртивные упраж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авдали себя такие формы двигательной активности, как физкультурные досуги, праздники, занятия ЛФК, ритмикой, самостоятельная двигательная деятельность с использованием тренажеров, «дни здоровья», физкультурные паузы. Наряду с традиционными формами физкультурных занятий эффективными являются и нетрадиционные: сюжетно-ролевые, игровые (на основе подвижных игр, эстафет), тренировочные (с использованием спортивных комплексов). При этом продолжительность физкультурного занятия в каждой возрастной группе должна соответствовать программным требованиям, возрасту, состоянию здоровья, уровню физической подготовленности детей. Особое внимание следует уделять качеству выполнения упраж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ы физических упражнений и формы двигательной активности, применяемые для оздоровления и реабилитации детей в условиях ДОУ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Физические упражнения, применяемые для оздоровления и реабилитации детей в условиях ДО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119"/>
      </w:tblGrid>
      <w:tr>
        <w:trPr>
          <w:trHeight w:val="2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Виды физических упражнений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bCs/>
                <w:color w:val="000000"/>
                <w:szCs w:val="28"/>
                <w:lang w:val="en-US" w:eastAsia="en-US"/>
              </w:rPr>
              <w:t>Формы двигательной активности</w:t>
            </w:r>
          </w:p>
        </w:tc>
      </w:tr>
      <w:tr>
        <w:trPr>
          <w:trHeight w:val="2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Физические упражнения, направленные на развитие и совершенствование двигательных качеств и умений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Физкультурные занятия, утренняя гимнастика (физические упражнения, подвижные игры, спортивные упражнения, физкультурные праздники, занятия ЛФК)</w:t>
            </w:r>
          </w:p>
        </w:tc>
      </w:tr>
      <w:tr>
        <w:trPr>
          <w:trHeight w:val="2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орригирующая гимнастика для укрепления основных дыхательных мышц, улучшения легочной вентиляции и ЖЕЛ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се формы двигательной активности (с учетом возраста, пола, функциональных возможностей кардиореспираторной системы), занятия ЛФК, оздоровительный бег, общий и точечный массаж</w:t>
            </w:r>
          </w:p>
        </w:tc>
      </w:tr>
      <w:tr>
        <w:trPr>
          <w:trHeight w:val="2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одвижные игры лечебно-оздоровительной направленности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Физкультурные занятия, занятие ЛФК, массажная дорожка «Здоровье»</w:t>
            </w:r>
          </w:p>
        </w:tc>
      </w:tr>
      <w:tr>
        <w:trPr>
          <w:trHeight w:val="2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портивно-прикладные упражнения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здоровительный бег, катание на лыжах, занятия на велотренажера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обходимо использовать разнообразные варианты проведения физкультурных занятий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традиционной схеме (вводно-подготовительная часть, общие развивающие упражнения, основные виды движений, подвижные игры)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оящие из набора подвижных игр большой, средней и малой интенсивности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нировки в основных видах движений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тмическая гимнастика, состоящая из танцевальных движений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ревнования, в ходе которых выявляются победители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четы, во время которых дети сдают физкультурные нормы по выполнению основных движений на время, скорость, расстояние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амостоятельные занятия, когда ребенку предлагается вид движений, дается определенное время, и он самостоятельно тренируется, после чего воспитатель проверяет выполнение задания;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нятия серии «Здоровье», где детям даются представления о строении собственного тела, назначении органов, о том, что полезно и вредно для человеческого организма, а также прививаются элементарные навыки по уходу за собой и оказанию первой помощи (эти занятия воспитывают навыки здорового образа жизн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е звено в системе оздоровления детей — закаливание. Оно обеспечивает тренировку защитных сил организма, повышение его устойчивости к воздействию постоянно меняющихся условий внешней среды. Влияние факторов среды может привести к повышению резистентности организма и резервов адаптации. Количество известных и описанных в литературе методик проведения закаливающих процедур чрезвычайно вели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ый выбор системы закаливания ребенка — непростая задача. Очень важно, чтобы средства закаливания отличались качественным разнообразием и способствовали адаптации растущего организма к воздействующим на него факторам. С другой стороны, совокупность используемых закаливающих процедур не должна предъявлять завышенные требования к еще не сложившейся системе терморегуляции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бы закаливание принесло наибольшую пользу организму, следует придерживаться принципов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комплексности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В укреплении здоровья детей, их физической закалки важную роль играют все естественные факторы природы. В условиях дошкольного учреждения наиболее приемлемыми являются следующие виды закаливания: воздухом, солнечными лучами, водой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систематичности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еобходимость систематического применения закаливающих воздействий обусловлена условно-рефлекторным характером ответных реакций на закаливающий температурный агент. Для поддержания высокого уровня закалки организма необходимо ежедневное выполнение закаливающих процедур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постепенности.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акаливающие процедуры укрепляют организм в том случае, если их продолжительность, интенсивность или зона воздействия будут увеличиваться постепенно с учетом уже «освоенных» нагрузок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533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t>дифференцированности.</w:t>
      </w:r>
      <w:r>
        <w:rPr>
          <w:color w:val="000000"/>
          <w:sz w:val="28"/>
          <w:szCs w:val="28"/>
          <w:lang w:val="en-US" w:eastAsia="en-US"/>
        </w:rPr>
        <w:t xml:space="preserve"> Любые закаливающие процедуры оказывают тренирующее воздействие при условии их соответствия текущему состоянию организма ребенка и характеру ответных реакций на холодовые нагрузки; </w:t>
      </w:r>
      <w:r>
        <w:rPr>
          <w:iCs/>
          <w:color w:val="000000"/>
          <w:sz w:val="28"/>
          <w:szCs w:val="28"/>
          <w:lang w:val="en-US" w:eastAsia="en-US"/>
        </w:rPr>
        <w:t>положительного эмоционального отношения к закаливанию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53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аливающий эффект связан с возрастными особенностями условно-рефлекторных реакций. Положительные условно-рефлекторные связи легко и быстро вырабатываются у детей при положительной эмоциональной настроенности, служащей одним из основных критериев адекватности проводимой процедуры функциональным возможностям и состоянию здоровья ребенк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прерывистости закаливан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и теплового комфорт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Оптимальная ответная реакция терморегуляции возможна только в условиях теплового комфорта, который обеспечивается за счет соответствия одежды ребенка погодным условиям или параметрам микроклимата в помещ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аливающие процедуры не являются бездейственными для организма и поэтому требуют строгого соблюдения всех правил, так как при их нарушении может произойти срыв адаптации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растание негативных тенденций в состоянии здоровья детского населения всех возрастных групп диктует необходимость совершенствования медицинского обслуживания детей дошкольных уч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тратегии управления здоровьем «организованного» детства одно из ведущих мест отведено мониторингу как важнейшему инструменту оперативного контроля за состоянием здоровья детей. Системный подход должен основываться на интегральных данных о заболеваемости и функционального состояния наблюдаемых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горитм изучения состояния здоровья дошкольников для выявления приоритетных проблем (схема 3) должен включать следующие этапы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дико-психолого-педагогическое консультирование детей до поступления в ДОУ предполагает изучение и оценку состояния здоровья детей для выявления начальных признаков лидирующей патологии, определение уровня «школьной зрелости» и осуществление приоритетных профилактических, оздоровительных и коррекционных мероприятий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достижения этих целей медицинские осмотры должны проводиться в три этапа: </w:t>
      </w:r>
      <w:r>
        <w:rPr>
          <w:iCs/>
          <w:color w:val="000000"/>
          <w:sz w:val="28"/>
          <w:szCs w:val="28"/>
          <w:lang w:val="en-US" w:eastAsia="en-US"/>
        </w:rPr>
        <w:t>доврачебный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(на основе базовой программы скрининг-тестов); </w:t>
      </w:r>
      <w:r>
        <w:rPr>
          <w:iCs/>
          <w:color w:val="000000"/>
          <w:sz w:val="28"/>
          <w:szCs w:val="28"/>
          <w:lang w:val="en-US" w:eastAsia="en-US"/>
        </w:rPr>
        <w:t xml:space="preserve">врачебный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iCs/>
          <w:color w:val="000000"/>
          <w:sz w:val="28"/>
          <w:szCs w:val="28"/>
          <w:lang w:val="en-US" w:eastAsia="en-US"/>
        </w:rPr>
        <w:t xml:space="preserve">специализированный </w:t>
      </w:r>
      <w:r>
        <w:rPr>
          <w:color w:val="000000"/>
          <w:sz w:val="28"/>
          <w:szCs w:val="28"/>
          <w:lang w:val="en-US" w:eastAsia="en-US"/>
        </w:rPr>
        <w:t>(углубленное лабораторное и инструментальное обследование врачами-специалистами по показаниям). В профилактических осмотрах должны принимать участие педагог и психолог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дицинское обследование в условиях ДОУ с целью выявления уровня физического, нервно-психического развития, состояния здоровья в динамике и разработки на этой основе дальнейших профилактических, лечебно-оздоровительных и коррекционных мероприятий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оприятия по улучшению адаптации детей в условиях ДОУ, включающие медицинскую и психолого-педагогическую коррекцию. Мероприятия по оздоровлению и реабилитации детей, посещающих ДОУ города, которые должны осуществляться непосредственно в дошкольном учреждении в условиях их повседневной жизни, охватывать весь коллектив.</w:t>
      </w:r>
    </w:p>
    <w:p>
      <w:pPr>
        <w:pStyle w:val="Normal"/>
        <w:tabs>
          <w:tab w:val="clear" w:pos="708"/>
          <w:tab w:val="left" w:pos="49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начительное влияние на здоровье детей, их социально-психологическую адаптацию оказывают </w:t>
      </w:r>
      <w:r>
        <w:rPr>
          <w:iCs/>
          <w:color w:val="000000"/>
          <w:sz w:val="28"/>
          <w:szCs w:val="28"/>
          <w:lang w:val="en-US" w:eastAsia="en-US"/>
        </w:rPr>
        <w:t>факторы социального риска,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ействующие на уровне семьи. К числу таких факторов следует отнест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социально-гигиенически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плохие материально-бытовые условия, низкий уровень общей и санитарной культуры, тяжелые или вредные условия труда родителей и т.д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медико-демографически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многодетность, неполные семьи, возраст родителей до 20 лет и т.д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социально-психологические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наличие вредных привычек, не благополучный психологический климат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игиеническое воспитание и обучение родителей — важное условие сохранения и укрепления здоровья детей. При этом особое значение имеет постоянная связь родителей с дошкольным учрежд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звеньями в этой работе явля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арактер и объем медико-социальной помощи, направленный на устранение или снижение влияния факторов риска на здоровье ребен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вышение уровня социально-правовой грамотности семей, целенаправленная санитарно-просветительная работа с учетом характера влияния факторов социального р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рганизации работы в семьях с неблагоприятным психологическим климатом необходимо разъяснять супругам и другим членам семьи отрицательное влияние конфликтных ситуаций на развитие психической сферы ребенка. Родители должны знать, что любая конфликтная ситуация приводит к постоянному тревожному состоянию ребенка, нарушению его сна, неврозам, психическим расстройствам, изменению характера и т.д., а также к снижению резервов адап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лено, что образ жизни и медицинская активность семьи существенно влияют на устойчивость ребенка к различным заболев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енаправленная медико-социальная работа с семьями, дифференцированная в зависимости от имеющихся факторов социального риска, позволит повысить эффективность профилактической работы в ДОУ по снижению заболеваемости и улучшению состояния здоровья дете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ая ситуация в дошкольном образовании и воспитании личности ребенка делает работу по оздоравливанию детей актуальной и необходи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уальность внедрения инновационных программ по физическому воспитанию в деятельности детского сада обусловлена, в частности, необходимостью на стратегическом уровне решать проблемы, выявленные в ходе анализа всех направлений жизнедеятельности дошкольного учреждения и требующие своего разрешени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конструировании оздоровительного, образовательного и воспитательного процесса активнее использовать локальные тематические как краткосрочные, так и долгосрочные проекты, отвечающие на вызовы динамичного времени, способствующие более успешному оздоровлению и социализации дошкольников в окружающую среду, главная примета которой - конкуренция, рыночные отношения, ориентация каждого члена общества на личные достижения и успешность;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ширение здоровьесберегающих компонентов, практической, навыкообразующей направленности содержания дошкольного образования,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е глубокая интеграция традиционно разнородных элементов содержания дошкольного образования (оздоровление специального контингента детей-аллергиков; психологическая поддержка детей, имеющих проблемы со здоровьем; воспитание и подготовка этих детей к обучению в школе);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ышение многообразия видов и форм организации деятельности дошкольников (рост удельного веса проектных, творческих индивидуальных и групповых видов деятельности детей и взрослых);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е эффективное использование современных активных, интерактивных методов обучения и воспитания, здоровьесбережения;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максимальной индивидуализации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тимальной базой для организации оздоровительной работы являются дошкольные учреждения, где ребенок проводит все дневное время и где создаются наиболее благоприятные возможности для проведения лечебно-профилактических мероприятий в привычной для детей обстановке. Оздоровительные дошкольные учреждения (группы) для ослабленных и часто болеющих детей имеют своей целью проведение оздоровительных мероприятий, направленных на укрепление здоровья и снижение заболеваемости детей, воспитывающихся в дошкольных учрежд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ой задачей любого, в том числе и оздоровительного, дошкольного учреждения является воспитание и обучение ребенка, направленное на формирование гармонично развитой личности. Следовательно, оздоровительная программа учреждения не должна нарушать режим учреждения и препятствовать адекватному проведению воспитательных и образовательных мероприятий. В свою очередь образовательная программа должна быть построена с учетом особенностей физического и психического развития детей и имеющейся у ребенка пат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ей задачей дошкольных учреждений является сохранение и укрепление здоровья детей. Увеличение числа детей с различными отклонениями в состоянии здоровья делает эту задачу приоритет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вление новых документов, освобождающих творческую энергию воспитателей, вместе с тем ставит перед дошкольным учреждением достаточно ответственную задачу - выбрать такую программу работы с детьми, которая не только может быть успешно реализована педагогическим коллективом, но и будет способствовать эффективному развитию и воспитанию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ходе проведенной работы было отмечено, что детские сады по разному реализуют современные программы. Педагоги находятся в постоянном поиске новых форм и методов образовательного процесса. Организационно-педагогические условия воспитательно-образовательного процесса, созданные в ДОУ, помогают в выборе оптимальных форм организации детской деятельности. Педагогический коллектив реализует свое право на выбор образовательных программ, успешно решая эту задачу с учетом социально-экономических и национально-культурных усл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ование этих программ и технологий позволяет повысить двигательную активность, сформировать у детей привычку и поведенческие навыки здорового образа жизни, скорректировать эмоциональный тонус, дает возможность формировать основные этапы учеб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ьная организация воспитательно-образовательной и оздоровительной работы предусматривает строгое соблюдение возрастного режима занятий, построение занятий с учетом динамики работоспособности детей, рациональное использование наглядных пособий, обязательное выполнение гигиенических и санитарных требований, предъявляемых к помещениям образовательных учреждений (режимы - световой, звуковой, воздушный, цветовое оформл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ллективами ДОУ эффективно используются различного рода игровые ситуации, дидактические игры, игровые упражнения, задачи эксперименты, опытнические работы и др. В основе построения содержания учебного материала лежат методические принципы, направленные на обеспечение системного усвоения первичных знаний детьми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опорой на жизненный опыт ребенк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усилением практической направленности изучаемого материала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соблюдением принципа необходимости и достаточност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взаимодействием и взаимопроникновением всех видов деятельности.</w:t>
      </w:r>
    </w:p>
    <w:p>
      <w:pPr>
        <w:pStyle w:val="Normal"/>
        <w:tabs>
          <w:tab w:val="clear" w:pos="708"/>
          <w:tab w:val="left" w:pos="15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ходя из анализа представленных показателей здоровья и физической подготовленности детей, можно отметить, что активное использование современных программ по физическому воспитанию, как комплексных, так и парциальных, коллективом ДОУ №87 позволяет им значительно улучшить результативность оздоровительной работы с дет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цели и задачи нашей работы можно считать выполненными, гипотеза подтверждена: приоритетное направление на основе современных образовательных программ по физическому воспитанию в ДОУ способствует повышению показателей здоровья и уровня физической подготовленности дошкольников.</w:t>
      </w:r>
      <w:r>
        <w:br w:type="page"/>
      </w:r>
    </w:p>
    <w:p>
      <w:pPr>
        <w:pStyle w:val="Normal"/>
        <w:tabs>
          <w:tab w:val="clear" w:pos="708"/>
          <w:tab w:val="left" w:pos="32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лиева Т.И. Программа «Истоки»: Базис развития ребенка – дошкольника. Алиева Т.И., Антонова Т.В, Арнаутова Е.П. М., 2003.- 313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абунова. Т.М. Дошкольная педагогика: учебное пособие. Бабунова. Т.М. – М.:ТЦ Сфера, 2007. – 208 с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ычкова С.С. Современные программы по физическому воспитанию детей дошкольного возраста. Бычкова С.С. – М.: АРКТИ, 2001. - 64 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Вайндорф – Сысоева М.Е. Педагогика: краткий курс лекций. Вайндорф – Сысоева М.Е., Крившенко Л.П. – М.: Юрайт, 2004. – 254 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ронова Т.Н. Радуга: программа и методическое руководство по воспитанию, развитию и образованию детей 5 – 6 лет в детском саду. Доронова Т.Н., Гербова В.В., Гризик Т.И. М., 1997.-276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ронова Т.Н. Радуга: программа и руководство для воспитателей средней группы детского сада. Доронова Т.Н., Гербова В.В., Гризик Т.И. М., 1994.- 257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Доронова Т.Н. « О приоритетных направлениях государственной политики в области дошкольного образования» Доронова Т.Н. // Дошкольное воспитание.- 2007.- №8. – с. 8-12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ронова Т.Н. Радуга: программа воспитания, образования и развития детей дошкольного возраста в условиях детского сада. Доронова Т.Н., Якобсон С.Г., Соловьева Е.В. М., 2004.- 189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рофеева Т.И. Современные образовательные программы для дошкольных учреждений: учебное пособие для студентов педагогических вузов и колледжей. Ерофеева Т.И. – М.: Издательский центр «Академия», 1999. – 344 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менина И.И. «Проблемы и перспективы развития дошкольного образования в Российской Федерации» Каменина И.И. // Дошкольное воспитание. – 2006. - №9. – с. 3-6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Логинова В.И. Дошкольная педагогика: учебное пособие для студентов педагогических институтов. Логинова В.И., Саморукова П.Г. – М.: просвещение, 1988.- 270 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огинова В.И. Детство: программа развития и воспитания детей в детском саду. Логинова В.И. СПб., 2002.- 227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 утверждении Типового положения о дошкольном образовательном учреждении. Постановление Правительства РФ от «12» сентября 2008г. №666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дласый П.П. Педагогика: учебник для студентов высших учебных заведений. Подласый П.П. – М.: Гуманитарный издательский центр Владос, 1996. – 432 с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здняк Л.В. Управление дошкольным образованием: учебное пособие для студентов педагогических вузов. 2-е издание, стереотип. Поздняк Л.В., Лященко Н.Н. – М.: Издательский центр «Академия», 2001. – 432 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авченко Н.А. Основные направления развития современных систем образования (Электронный ресурс). Режим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доступа</w:t>
      </w:r>
      <w:r>
        <w:rPr>
          <w:color w:val="000000"/>
          <w:sz w:val="28"/>
          <w:szCs w:val="28"/>
          <w:lang w:val="en-US" w:eastAsia="en-US"/>
        </w:rPr>
        <w:t xml:space="preserve">: http//www.ioso. ru/distant/library/publication/polat.html. - 25.04.2008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мирнова Е.О. Педагогические системы и программы дошкольного воспитания: учебное пособие для студентов педагогических училищ и колледжей. Смирнова Е.О. М.: Гуманитарный издательский центр ВЛАДОС, 2006. – 119 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кол В.М. Образование как система стандартов (Электронный ресурс). Режим доступа: zmagip100.narod.ru/aprel.htm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тепаненкова Э.Я. Теория и методика физического воспитания и развития ребенка: учебное пособие для студентов высших педагогических учебных заведений. Степаненкова Э.Я. М.: Издательский центр «Академия», 2001. – 368 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ушкова И.В. Социально – личностное развитие: анализ программ дошкольного образования. Сушкова И.В. – М.: ТЦ Сфера, 2008. – 128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раданова В.И. «О приоритетных направлениях в области дошкольного образования» Тараданова В.И. // Дошкольное воспитание. – 2007. -№8. – с. 8-12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Третьяк Н.В. «О программах дошкольного воспитания» Третьяк Н.В., Скоролупова О.А. // Дошкольное воспитание.- 2007. - №3. – с. 6-8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етьяк Н.В. Методические рекомендации по принятию мер по развитию дошкольного образования в 2007 – 2010 годах. – 2007. - №11. – с. 6 -8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ина Н.В. Некоторые аспекты разработки примерной основной общеобразовательной программы дошкольного образования Федина Н. В. // Дошкольное воспитание. – 2008. - №8. – с. 13-16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илиппова С.О. Спутник руководителя физического воспитания дошкольного учреждения: методическое пособие для руководителей физического воспитания дошкольных учреждений. Филиппова С.О. СПб.: «Детство – пресс», 2007. – 416 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ебеко В.Н. Физическое воспитание дошкольников: учебное пособие для средних педагогических учебных заведений. Шебеко В.Н., Ермак Н.Н., Шишкина В.А. – М.6 Издательский центр «Академия», 1996. – 192 с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Ядэшко В.И. Дошкольная педагогика: учебное пособие для учащихся педагогических училищ. Ядэшко В.И., Сохин Ф.А., Ильина Т.А. – М.: Просвещение, 1986. – 415 с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6390"/>
        </w:tabs>
        <w:ind w:left="639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585"/>
        </w:tabs>
        <w:ind w:left="95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2420"/>
        </w:tabs>
        <w:ind w:left="124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615"/>
        </w:tabs>
        <w:ind w:left="156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810"/>
        </w:tabs>
        <w:ind w:left="1881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45"/>
        </w:tabs>
        <w:ind w:left="2164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4840"/>
        </w:tabs>
        <w:ind w:left="2484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 w:val="false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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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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bullet"/>
      <w:lvlText w:val="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7:00Z</dcterms:created>
  <dc:creator>User</dc:creator>
  <dc:description/>
  <cp:keywords/>
  <dc:language>en-US</dc:language>
  <cp:lastModifiedBy>Mage</cp:lastModifiedBy>
  <cp:lastPrinted>2009-06-09T22:23:00Z</cp:lastPrinted>
  <dcterms:modified xsi:type="dcterms:W3CDTF">2011-10-02T12:37:00Z</dcterms:modified>
  <cp:revision>2</cp:revision>
  <dc:subject/>
  <dc:title>Введение</dc:title>
</cp:coreProperties>
</file>