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ведение. Постановка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нция – страна, которая породила великих философ и художников, писателей и скульпторов, а также многих известнейших людей. Каждый уважающий себя человек знает кто такой Вольтер, Декарт и Руссо, Ван Гог и Луи Давид. Эта страна не случайно представляет интерес для меня. Франция – это тот регион западной Европы, который я изучаю. И меня интересует все, что касается Франции. Так как я студентка, то наибольший интерес у меня вызывает сфера образования. Именно поэтому тема курсовой, которую я пишу звучит так: « Современная система образования во Франции».</w:t>
      </w:r>
    </w:p>
    <w:p>
      <w:pPr>
        <w:pStyle w:val="Normal"/>
        <w:spacing w:lineRule="auto" w:line="360"/>
        <w:ind w:firstLine="709"/>
        <w:jc w:val="both"/>
        <w:rPr/>
      </w:pPr>
      <w:r>
        <w:rPr>
          <w:sz w:val="28"/>
          <w:szCs w:val="28"/>
        </w:rPr>
        <w:t>Цель моей работы я вижу в том чтобы, дать характеристику и понять, что собой представляет французская система образования, а также выявить её плюсы и минусы. Для того чтобы воплотить это, я должна поэтапно охарактеризовать систему образования. Из характеристики этапов и будут складываться задачи. В своей работе я опишу и дам характеристику дошкольному и школьному образованию, начальному и среднему, а также расскажу о системе высшего образования, которая представляет особенную сложность, так как в этой стране своя специфическая система дипломов и степеней, а также особое деление обучения на циклы.</w:t>
      </w:r>
    </w:p>
    <w:p>
      <w:pPr>
        <w:pStyle w:val="Normal"/>
        <w:spacing w:lineRule="auto" w:line="360"/>
        <w:ind w:firstLine="709"/>
        <w:jc w:val="both"/>
        <w:rPr/>
      </w:pPr>
      <w:r>
        <w:rPr>
          <w:sz w:val="28"/>
          <w:szCs w:val="28"/>
        </w:rPr>
        <w:t>Собрать информацию по данной теме мне не составило сложности, потому что она очень актуальна в наши дни. Основной литературой, которую я использовала в своем исследовании, были книги Б.Л. Вульфсона «Школа современной Франции» и «Педагогическая мысль в современной Франции». В этих книгах четко охарактеризованы и определены этапы французской системы образования, а также описаны проблемы с которыми сталкиваются французские педагоги и учащиеся. Помимо этих книг я пользовалась литературой таких авторов как. Френе С., Фрумов С.А. и Мальков З.А., в которых также доступно и понятно описано образование. Но надо отметить, что авторы также давали свой собственный, субъективный взгляд на эту тему, что иногда затрудняло мою деятельность. Я же в своей работе дам объективную информацию по данной т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Ι. Дошкольное и школьное образование во Фран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Детские с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школьное образование во Франции осуществляется в «материнских школах» или в « классах матерей», организованных при начальных школах. «Материнскими школами» французы называют детские сады. Посещение детского сада не обязательно, но большинство детей с 2 до 6 посещают «материнские школы». Детей в дошкольное учреждение принимают по желанию родителей, но при этом оно может не всегда удовлетворятся.</w:t>
      </w:r>
    </w:p>
    <w:p>
      <w:pPr>
        <w:pStyle w:val="Normal"/>
        <w:spacing w:lineRule="auto" w:line="360"/>
        <w:ind w:firstLine="709"/>
        <w:jc w:val="both"/>
        <w:rPr>
          <w:sz w:val="28"/>
          <w:szCs w:val="28"/>
        </w:rPr>
      </w:pPr>
      <w:r>
        <w:rPr>
          <w:sz w:val="28"/>
          <w:szCs w:val="28"/>
        </w:rPr>
        <w:t>Сады работают пять дней в неделю, по шесть часов в день (три утром и три после обеда). В крупных городах сады работают с раннего утра до 18-19 часов, и во время каникул, так как многие родители работают и дети нуждаются в присмотре. Следует заметить, что во Франции традиционно среда - день, который ранее предназначался для религиозного воспитания детей и занятий. И поэтому большинство детских садиков не работают по средам, и в этот день родителям приходится либо прибегать к услугам частной няни, либо обращаться за помощью к родственникам, либо отводить ребенка в специальные центры для занятий спортом, музыкой и другими внешкольными делами.</w:t>
      </w:r>
    </w:p>
    <w:p>
      <w:pPr>
        <w:pStyle w:val="Normal"/>
        <w:spacing w:lineRule="auto" w:line="360"/>
        <w:ind w:firstLine="709"/>
        <w:jc w:val="both"/>
        <w:rPr/>
      </w:pPr>
      <w:r>
        <w:rPr>
          <w:sz w:val="28"/>
          <w:szCs w:val="28"/>
        </w:rPr>
        <w:t>В детский сад принимают детей в возрасте от двух до шести лет. Воспитанники делятся на две группы по возрасту. В первой группе занимаются самые маленькие дети возрастом до 4 лет, их занятия представляют собой разнообразные игры. Следует заметить, что на любом этапе жизни ребенка истинное воспитание осуществляется на основании принципа «познание на ощупь, который важнее всех научных методов»</w:t>
      </w:r>
      <w:r>
        <w:rPr>
          <w:rStyle w:val="FootnoteCharacters"/>
          <w:rStyle w:val="FootnoteAnchor"/>
          <w:sz w:val="28"/>
          <w:szCs w:val="28"/>
        </w:rPr>
        <w:footnoteReference w:id="2"/>
      </w:r>
      <w:r>
        <w:rPr>
          <w:sz w:val="28"/>
          <w:szCs w:val="28"/>
        </w:rPr>
        <w:t>. И именно поэтому, во второй группе (до 5 лет) помимо игр вводится творческие занятия: рисование, лепка, кроме того, уделяется большое внимание общению детей друг с другом, а также обучение различным практическим навыкам. Самых старших учат читать, считать и писать, подготавливая их к скорому поступлению в школу. «Главное внимание уделяется развитию речи малышей, пению, рисованию, физическим упражнениям, воспитанию санитарно-гигиенических привычек и простейших навыков самообслуживания»</w:t>
      </w:r>
      <w:r>
        <w:rPr>
          <w:rStyle w:val="FootnoteCharacters"/>
          <w:rStyle w:val="FootnoteAnchor"/>
          <w:sz w:val="28"/>
          <w:szCs w:val="28"/>
        </w:rPr>
        <w:footnoteReference w:id="3"/>
      </w:r>
      <w:r>
        <w:rPr>
          <w:sz w:val="28"/>
          <w:szCs w:val="28"/>
        </w:rPr>
        <w:t>. Ругать, кричать на маленьких воспитанников категорически запрещено, обращаются с малышами очень ласково и тепло. Воспитатели не дают малышам плакать. Если ребенок расстроился, его возьмут на ручки, утешат, отвлекут каким-нибудь интересным занятием. Иногда дети на целый день отправляются в поход и устраивают на природе небольшой пикник.</w:t>
      </w:r>
    </w:p>
    <w:p>
      <w:pPr>
        <w:pStyle w:val="Normal"/>
        <w:spacing w:lineRule="auto" w:line="360"/>
        <w:ind w:firstLine="709"/>
        <w:jc w:val="both"/>
        <w:rPr>
          <w:sz w:val="28"/>
          <w:szCs w:val="28"/>
        </w:rPr>
      </w:pPr>
      <w:r>
        <w:rPr>
          <w:sz w:val="28"/>
          <w:szCs w:val="28"/>
        </w:rPr>
        <w:t>В обобщении всего выше сказанного стоит заметить, что детские сады считают самой большой удачей французской системы образования, что подтверждается высокой квалификацией воспитателей и учителей, отличным оформлением и оборудованием классов, а также доброжелательной обстановкой, в которой воспитываются де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2 Начально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альное образование является преимущественно интуитивным и практическим. «Интуитивным в том смысле, что оно базируется, прежде всего, на естественном здравом смысле, на силе очевидности, на врожденной способности человеческого разума схватывать если не все истины, то, во всяком случае, наиболее простые и существенные из ни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ачальное образование продолжается пять лет, с 6 до 11 лет (если у ребенка нет проблем с учебой) и делится на курсы: подготовительный (СР), начальный 1-й год (СЕ1), начальный 2-й год (СЕ 2), средний 1-й год (СМ 1), средний 2-й год (СМ 2).</w:t>
      </w:r>
    </w:p>
    <w:p>
      <w:pPr>
        <w:pStyle w:val="Normal"/>
        <w:spacing w:lineRule="auto" w:line="360"/>
        <w:ind w:firstLine="709"/>
        <w:jc w:val="both"/>
        <w:rPr/>
      </w:pPr>
      <w:r>
        <w:rPr>
          <w:sz w:val="28"/>
          <w:szCs w:val="28"/>
        </w:rPr>
        <w:t>Начальное образование французы получают совершенно бесплатно и в обязательном порядке. Большинство детей уже с 2-3 лет посещают так называемые «материнские школы» (</w:t>
      </w:r>
      <w:r>
        <w:rPr>
          <w:sz w:val="28"/>
          <w:szCs w:val="28"/>
          <w:lang w:val="en-US"/>
        </w:rPr>
        <w:t>scoles</w:t>
      </w:r>
      <w:r>
        <w:rPr>
          <w:sz w:val="28"/>
          <w:szCs w:val="28"/>
        </w:rPr>
        <w:t xml:space="preserve"> </w:t>
      </w:r>
      <w:r>
        <w:rPr>
          <w:sz w:val="28"/>
          <w:szCs w:val="28"/>
          <w:lang w:val="en-US"/>
        </w:rPr>
        <w:t>maternelles</w:t>
      </w:r>
      <w:r>
        <w:rPr>
          <w:sz w:val="28"/>
          <w:szCs w:val="28"/>
        </w:rPr>
        <w:t>, т.е. детские сады), в которых педагоги и психологи 3-4 года готовят их к начальной школе. «Обучение в начальной школе является практическим: никогда нельзя упускать из вида, что учащиеся начальной школы не могут терять время на праздничные пения, на ученые теории и на схоластические диковины».</w:t>
      </w:r>
      <w:r>
        <w:rPr>
          <w:rStyle w:val="FootnoteCharacters"/>
          <w:rStyle w:val="FootnoteAnchor"/>
          <w:sz w:val="28"/>
          <w:szCs w:val="28"/>
        </w:rPr>
        <w:footnoteReference w:id="5"/>
      </w:r>
      <w:r>
        <w:rPr>
          <w:sz w:val="28"/>
          <w:szCs w:val="28"/>
        </w:rPr>
        <w:t xml:space="preserve"> Дети занимаются 27 часов в неделю (с 9-12 часов и с 14 по 17 часов), четыре дня в неделю и в субботу утром. В среду и воскресенье дети отдыхают. Школы обучают смешанные классы – девочек и мальчиков вместе, несмотря на то, что все еще можно увидеть на старых зданиях надписи «Школа для мальчиков» и «Школа для девочек».</w:t>
      </w:r>
    </w:p>
    <w:p>
      <w:pPr>
        <w:pStyle w:val="Normal"/>
        <w:spacing w:lineRule="auto" w:line="360"/>
        <w:ind w:firstLine="709"/>
        <w:jc w:val="both"/>
        <w:rPr/>
      </w:pPr>
      <w:r>
        <w:rPr>
          <w:sz w:val="28"/>
          <w:szCs w:val="28"/>
        </w:rPr>
        <w:t>Самым важным предметом в школе является французский язык. На подготовительном курсе усилия учителя направлены на то, чтобы научить ребенка читать. На элементарном курсе (начальном) закрепляется и совершенствуется техника чтения и расширяется словарный запас. Но главная цель обучения французскому языку в начальной школе – научить учащегося писать грамотное и ясное сочинение. Это вершины, к достижению которых, стремятся по этапам. Вначале учащиеся составляют отдельные предложения, затем пытаются связать их. На втором году среднего курса (т.е. на пятом году обучения) учащиеся составляют небольшие письменные сочинения; для этого проводят специальные уроки. Затем сочинения проверяются учителем, и несколько работ представляется на обсуждение класса. Дети должны обнаружить грамматические и стилистические ошибки, а также предложить свои варианты улучшения фраз и речевых оборотов.</w:t>
      </w:r>
    </w:p>
    <w:p>
      <w:pPr>
        <w:pStyle w:val="Normal"/>
        <w:spacing w:lineRule="auto" w:line="360"/>
        <w:ind w:firstLine="709"/>
        <w:jc w:val="both"/>
        <w:rPr>
          <w:sz w:val="28"/>
          <w:szCs w:val="28"/>
        </w:rPr>
      </w:pPr>
      <w:r>
        <w:rPr>
          <w:sz w:val="28"/>
          <w:szCs w:val="28"/>
        </w:rPr>
        <w:t>Следующее место по количеству часов после французского языка занимает арифметика, но это не точное название дисциплины. Соответствующие сведения дает предмет, именующийся в учебном плане «счет». Это более точное название, ибо элементы теории здесь сведены к минимуму: учащийся должен овладеть техникой выполнения четырех арифметических действий, опираясь на чисто эмпирические сведения о десятичной системе счисления.</w:t>
      </w:r>
    </w:p>
    <w:p>
      <w:pPr>
        <w:pStyle w:val="Normal"/>
        <w:spacing w:lineRule="auto" w:line="360"/>
        <w:ind w:firstLine="709"/>
        <w:jc w:val="both"/>
        <w:rPr>
          <w:sz w:val="28"/>
          <w:szCs w:val="28"/>
        </w:rPr>
      </w:pPr>
      <w:r>
        <w:rPr>
          <w:sz w:val="28"/>
          <w:szCs w:val="28"/>
        </w:rPr>
        <w:t>На начальном и среднем курсе даются некоторые сведения по истории и географии Франции. Занятия по истории представлены короткими рассказами (2 раза в неделю по 10 минут) о наиболее известных французских государственных деятелях и полководцах, о войнах и отдельных эпизодах эпохи революции конца XVIII века. На географии дети, в ходе беседы, знакомятся с простейшей интерпретацией таких понятий, как «почва», «климат», «материк» и т.д., рассказывают о природных условиях, населении и административном делении Франции. Огромное внимание учителя уделяют краеведческому материалу (исторические события, происходившие в данной местности, памятники старины, хозяйственная жизнь коммуны, города, департамента).</w:t>
      </w:r>
    </w:p>
    <w:p>
      <w:pPr>
        <w:pStyle w:val="Normal"/>
        <w:spacing w:lineRule="auto" w:line="360"/>
        <w:ind w:firstLine="709"/>
        <w:jc w:val="both"/>
        <w:rPr/>
      </w:pPr>
      <w:r>
        <w:rPr>
          <w:sz w:val="28"/>
          <w:szCs w:val="28"/>
        </w:rPr>
        <w:t>На начальном курсе значится дисциплина упражнения в наблюдении. Эти занятия по традиции часто называют «предметными уроками» (</w:t>
      </w:r>
      <w:r>
        <w:rPr>
          <w:sz w:val="28"/>
          <w:szCs w:val="28"/>
          <w:lang w:val="en-US"/>
        </w:rPr>
        <w:t>lecons</w:t>
      </w:r>
      <w:r>
        <w:rPr>
          <w:sz w:val="28"/>
          <w:szCs w:val="28"/>
        </w:rPr>
        <w:t xml:space="preserve"> </w:t>
      </w:r>
      <w:r>
        <w:rPr>
          <w:sz w:val="28"/>
          <w:szCs w:val="28"/>
          <w:lang w:val="en-US"/>
        </w:rPr>
        <w:t>de</w:t>
      </w:r>
      <w:r>
        <w:rPr>
          <w:sz w:val="28"/>
          <w:szCs w:val="28"/>
        </w:rPr>
        <w:t xml:space="preserve"> </w:t>
      </w:r>
      <w:r>
        <w:rPr>
          <w:sz w:val="28"/>
          <w:szCs w:val="28"/>
          <w:lang w:val="en-US"/>
        </w:rPr>
        <w:t>choses</w:t>
      </w:r>
      <w:r>
        <w:rPr>
          <w:sz w:val="28"/>
          <w:szCs w:val="28"/>
        </w:rPr>
        <w:t>), представляют собой основную форму знакомства школьников с материалом естественнонаучных дисциплин. «Эти занятия, - указывает министерская инструкция,- должны поставить детей перед фактами действительности, с тем, чтобы учащиеся научились внимательно наблюдать их и точно описывать. Первым и единственно доступным ребенку способом изучения внешнего мира является наблюдение».</w:t>
      </w:r>
      <w:r>
        <w:rPr>
          <w:rStyle w:val="FootnoteCharacters"/>
          <w:rStyle w:val="FootnoteAnchor"/>
          <w:sz w:val="28"/>
          <w:szCs w:val="28"/>
        </w:rPr>
        <w:footnoteReference w:id="6"/>
      </w:r>
      <w:r>
        <w:rPr>
          <w:sz w:val="28"/>
          <w:szCs w:val="28"/>
        </w:rPr>
        <w:t xml:space="preserve"> По этой дисциплине нет единообразной и строго обязательной программы. Содержание уроков может меняться, проводятся ли они в городской или деревенской школе. Программа содержит определенный перечень тем, которые учитель непременно должен пройти.</w:t>
      </w:r>
    </w:p>
    <w:p>
      <w:pPr>
        <w:pStyle w:val="Normal"/>
        <w:spacing w:lineRule="auto" w:line="360"/>
        <w:ind w:firstLine="709"/>
        <w:jc w:val="both"/>
        <w:rPr>
          <w:sz w:val="28"/>
          <w:szCs w:val="28"/>
        </w:rPr>
      </w:pPr>
      <w:r>
        <w:rPr>
          <w:sz w:val="28"/>
          <w:szCs w:val="28"/>
        </w:rPr>
        <w:t>На начальном курсе объектами наблюдения выступают явления и факты, с которыми дети сталкиваются в повседневной жизни. Учащиеся должны с помощью учителя дать морфологическое описание того, что они видят, и попытаться установить простейшие связи между наблюдаемыми объектами. На среднем курсе содержания занятий усложняются, так как вводят темы, связанные с начальными сведениями по физике, химии, биологии.</w:t>
      </w:r>
    </w:p>
    <w:p>
      <w:pPr>
        <w:pStyle w:val="Normal"/>
        <w:spacing w:lineRule="auto" w:line="360"/>
        <w:ind w:firstLine="709"/>
        <w:jc w:val="both"/>
        <w:rPr>
          <w:sz w:val="28"/>
          <w:szCs w:val="28"/>
        </w:rPr>
      </w:pPr>
      <w:r>
        <w:rPr>
          <w:sz w:val="28"/>
          <w:szCs w:val="28"/>
        </w:rPr>
        <w:t>В ходе занятий надо постоянно обращаться к практике, и поэтому дети проводят простейшие опыты. Результаты занятий фиксируются; учащийся записывает ход наблюдения и основные выводы.</w:t>
      </w:r>
    </w:p>
    <w:p>
      <w:pPr>
        <w:pStyle w:val="Normal"/>
        <w:spacing w:lineRule="auto" w:line="360"/>
        <w:ind w:firstLine="709"/>
        <w:jc w:val="both"/>
        <w:rPr/>
      </w:pPr>
      <w:r>
        <w:rPr>
          <w:sz w:val="28"/>
          <w:szCs w:val="28"/>
        </w:rPr>
        <w:t>С первого же года обучения в начальной школе на уроках «ручного труда» предусматриваются различные виды работ для мальчиков и девочек. Мальчики на подготовительном и на начальном курсах клеят конверты, плетут коврики, учатся обращению со столярными предметами, а на средних курсах – подклеивают и переплетают книги, выпиливают по дереву, изготавливают геометрические фигуры. Девочек обучают простейшим элементам шитья, вязанию, вышиванию, выведению пятен на одежде.</w:t>
      </w:r>
    </w:p>
    <w:p>
      <w:pPr>
        <w:pStyle w:val="Normal"/>
        <w:spacing w:lineRule="auto" w:line="360"/>
        <w:ind w:firstLine="709"/>
        <w:jc w:val="both"/>
        <w:rPr>
          <w:sz w:val="28"/>
          <w:szCs w:val="28"/>
        </w:rPr>
      </w:pPr>
      <w:r>
        <w:rPr>
          <w:sz w:val="28"/>
          <w:szCs w:val="28"/>
        </w:rPr>
        <w:t>Ручной труд преподается в комплексе с рисованием и черчением. На начальном курсе дети рисуют черными и цветными карандашами, некоторые лепят с натуры по памяти фигуры. На среднем курсе учащиеся учатся пользоваться линейкой, транспортиром, вычерчивают геометрические фигуры и тела, а также простые элементы обстановки.</w:t>
      </w:r>
    </w:p>
    <w:p>
      <w:pPr>
        <w:pStyle w:val="Normal"/>
        <w:spacing w:lineRule="auto" w:line="360"/>
        <w:ind w:firstLine="709"/>
        <w:jc w:val="both"/>
        <w:rPr/>
      </w:pPr>
      <w:r>
        <w:rPr>
          <w:sz w:val="28"/>
          <w:szCs w:val="28"/>
        </w:rPr>
        <w:t>Таков общий объем знаний, которыми должны овладеть французские школьники в течение начального пятилетнего курса. Далее часть из них уходят в лицеи и общеобразовательные колледжи, а другие завершают обязательное обучение в старших классах начальной школы. Высшего курса во многих начальных школах нет, и поэтому учащиеся проводят шестой год обучения на среднем курсе и затем поступают в двухлетний выпускной класс. Это - конец общеобразовательной учебы, преддверие к вступлению в самостоятельную жизнь.</w:t>
      </w:r>
    </w:p>
    <w:p>
      <w:pPr>
        <w:pStyle w:val="Normal"/>
        <w:spacing w:lineRule="auto" w:line="360"/>
        <w:ind w:firstLine="709"/>
        <w:jc w:val="both"/>
        <w:rPr>
          <w:sz w:val="28"/>
          <w:szCs w:val="28"/>
        </w:rPr>
      </w:pPr>
      <w:r>
        <w:rPr>
          <w:sz w:val="28"/>
          <w:szCs w:val="28"/>
        </w:rPr>
        <w:t>Что же из себя представляет выпускной класс? «Выпускной класс был создан в 1938 г., вслед за продлением обязательного срока обучения до четырнадцатилетнего возраста»</w:t>
      </w:r>
      <w:r>
        <w:rPr>
          <w:rStyle w:val="FootnoteCharacters"/>
          <w:rStyle w:val="FootnoteAnchor"/>
          <w:sz w:val="28"/>
          <w:szCs w:val="28"/>
        </w:rPr>
        <w:footnoteReference w:id="7"/>
      </w:r>
      <w:r>
        <w:rPr>
          <w:sz w:val="28"/>
          <w:szCs w:val="28"/>
        </w:rPr>
        <w:t>. Основное значение выпускного класса заключается в том, что: «Выпускной класс начальной школы должен служить переходом от учения к жизни. Желательно, чтобы здесь ребенок постепенно утрачивал облик школьника и приобщался к многообразным конкретным проблемам, которые в будущем поставят перед ним его профессиональная деятельность и долг гражданина. Учащемуся следует показать, что многие из этих вопросов он может решать с помощью знаний, полученных в школ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соответствии с этим тезисом и строятся занятия: новый теоретический материал привлекается в очень небольшом объеме. Упор делается на приобретение эмпирических знаний и конкретных узкопрактических навыков.</w:t>
      </w:r>
    </w:p>
    <w:p>
      <w:pPr>
        <w:pStyle w:val="Normal"/>
        <w:spacing w:lineRule="auto" w:line="360"/>
        <w:ind w:firstLine="709"/>
        <w:jc w:val="both"/>
        <w:rPr>
          <w:sz w:val="28"/>
          <w:szCs w:val="28"/>
        </w:rPr>
      </w:pPr>
      <w:r>
        <w:rPr>
          <w:sz w:val="28"/>
          <w:szCs w:val="28"/>
        </w:rPr>
        <w:t>Задачи преподавания французского языка заключаются в том, что изучение должно носить практический характер, а теорию следует свести к возможному минимуму.</w:t>
      </w:r>
    </w:p>
    <w:p>
      <w:pPr>
        <w:pStyle w:val="Normal"/>
        <w:spacing w:lineRule="auto" w:line="360"/>
        <w:ind w:firstLine="709"/>
        <w:jc w:val="both"/>
        <w:rPr/>
      </w:pPr>
      <w:r>
        <w:rPr>
          <w:sz w:val="28"/>
          <w:szCs w:val="28"/>
        </w:rPr>
        <w:t>В выпускном классе предмет «арифметика» называется «счет и его практическое применение». Учащиеся оперируют теми же правилами и понятиями, которые они усвоили ранее, но сфера приложения математического материала расширяется, задачи усложняются, а их содержание связывается с практикой. Учащихся знакомят с процедурой купли-продажи, коммерческой документации, проверкой денежной и товарной наличности.</w:t>
      </w:r>
    </w:p>
    <w:p>
      <w:pPr>
        <w:pStyle w:val="Normal"/>
        <w:spacing w:lineRule="auto" w:line="360"/>
        <w:ind w:firstLine="709"/>
        <w:jc w:val="both"/>
        <w:rPr>
          <w:sz w:val="28"/>
          <w:szCs w:val="28"/>
        </w:rPr>
      </w:pPr>
      <w:r>
        <w:rPr>
          <w:sz w:val="28"/>
          <w:szCs w:val="28"/>
        </w:rPr>
        <w:t>В выпускном классе преподают также такие предметы, как: «элементы прикладного естествознания», «история» и «география». Учебные программы по этим дисциплинам повторяют в более усложненном и расширенном виде, пройденные на среднем курсе.</w:t>
      </w:r>
    </w:p>
    <w:p>
      <w:pPr>
        <w:pStyle w:val="Normal"/>
        <w:spacing w:lineRule="auto" w:line="360"/>
        <w:ind w:firstLine="709"/>
        <w:jc w:val="both"/>
        <w:rPr>
          <w:sz w:val="28"/>
          <w:szCs w:val="28"/>
        </w:rPr>
      </w:pPr>
      <w:r>
        <w:rPr>
          <w:sz w:val="28"/>
          <w:szCs w:val="28"/>
        </w:rPr>
        <w:t>За время пребывания в начальной школе учащиеся осваивают технику чтения, письма, счета, навсегда запоминают элементарные сведения по естествознанию, а также по истории и географии Франции. Преподаваемый материал тщательно обработан и поэтому его усвоение дает не только образовательный характер, но и воспитательный, так как он способствует развитию таких качеств, как трудолюбие и чувство ответственности.</w:t>
      </w:r>
    </w:p>
    <w:p>
      <w:pPr>
        <w:pStyle w:val="Normal"/>
        <w:spacing w:lineRule="auto" w:line="360"/>
        <w:ind w:firstLine="709"/>
        <w:jc w:val="both"/>
        <w:rPr>
          <w:sz w:val="28"/>
          <w:szCs w:val="28"/>
        </w:rPr>
      </w:pPr>
      <w:r>
        <w:rPr>
          <w:sz w:val="28"/>
          <w:szCs w:val="28"/>
        </w:rPr>
        <w:t>Но следует заметить, что подготовка к практической деятельности осуществляется за счет сужения объема общеобразовательных знаний. Некоторые элементы теоретических знаний даются в той мере, в которой они необходимы для формирования практических навыков. Но этот узкоутилитарный характер обучения в начальной школе рассматривается французскими педагогами как важнейшее достоинство. «Наши учащиеся 12-14 лет находятся в таком возрасте, когда им хочется, чтобы их принимали «всерьез», им кажется, что взрослая жизнь им уже по плечу. Они счастливы, когда с ними обращаются как с «большими» и когда они изучают то, что непосредственно связано с деятельностью взрослого из их окружения. Они тогда чувствуют себя уже не школьниками, а работникам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Большинство курсов начальной школы – двухгодичные. И это не случайно. Дело в том, что на втором году обучения в каждом двухгодичном курсе учащиеся не получают, как правило, принципиально новых знаний, а получают в несколько расширенном объеме то, что они уже проходили в прошлом учебном году. Наиболее характерная черта методики обучения в начальной школе состоит в том, что делается упор на развитие памяти и на дословное запоминание.</w:t>
      </w:r>
    </w:p>
    <w:p>
      <w:pPr>
        <w:pStyle w:val="Normal"/>
        <w:spacing w:lineRule="auto" w:line="360"/>
        <w:ind w:firstLine="709"/>
        <w:jc w:val="both"/>
        <w:rPr>
          <w:sz w:val="28"/>
          <w:szCs w:val="28"/>
        </w:rPr>
      </w:pPr>
      <w:r>
        <w:rPr>
          <w:sz w:val="28"/>
          <w:szCs w:val="28"/>
        </w:rPr>
        <w:t>В заключение, нужно заметить то, что: «начальная школа становится центром жизни ребенка. И это самое главное и самое замечательное завоевание».</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3 Среднее образование во Фр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образование во Франции установлено двумя блоками: первый цикл обучения (коллеж) и второй цикл обучения (лицей). Среднее образование является обязательным и бесплатным. Срок обучения на этом этапе – 7 лет.</w:t>
      </w:r>
    </w:p>
    <w:p>
      <w:pPr>
        <w:pStyle w:val="Normal"/>
        <w:spacing w:lineRule="auto" w:line="360"/>
        <w:ind w:firstLine="709"/>
        <w:jc w:val="both"/>
        <w:rPr/>
      </w:pPr>
      <w:r>
        <w:rPr>
          <w:sz w:val="28"/>
          <w:szCs w:val="28"/>
        </w:rPr>
        <w:t xml:space="preserve">Коллежем во Франции называют </w:t>
      </w:r>
      <w:r>
        <w:rPr>
          <w:sz w:val="28"/>
          <w:szCs w:val="28"/>
          <w:lang w:val="en-US"/>
        </w:rPr>
        <w:t>I</w:t>
      </w:r>
      <w:r>
        <w:rPr>
          <w:sz w:val="28"/>
          <w:szCs w:val="28"/>
        </w:rPr>
        <w:t xml:space="preserve"> ступень средней школы. Они дают реальное образование, так как, как правило, после сдачи выпускного экзамена учащиеся идут работать на предприятия промышленности и сферы услуг.</w:t>
      </w:r>
    </w:p>
    <w:p>
      <w:pPr>
        <w:pStyle w:val="Normal"/>
        <w:spacing w:lineRule="auto" w:line="360"/>
        <w:ind w:firstLine="709"/>
        <w:jc w:val="both"/>
        <w:rPr>
          <w:sz w:val="28"/>
          <w:szCs w:val="28"/>
        </w:rPr>
      </w:pPr>
      <w:r>
        <w:rPr>
          <w:sz w:val="28"/>
          <w:szCs w:val="28"/>
        </w:rPr>
        <w:t>Лицей является завершающим звеном систем среднего образования и одновременно переходной ступенью к высшему образованию. После окончания обучения в лицее учащемуся выдается аттестат о среднем образовании и получением степени бакалавра, что позволяет продолжить обучение в высшем образовательном учреждении, т.е. получить высшее образование. Но стоит отметить, что сам факт обучения в лицее вовсе не гарантирует получение диплома бакалавра. Этот диплом выдается только тем, кто набрал не меньше 10 баллов по итогам серии устных и письменных экзаменов. Получившие меньше сдают вторую серию экзаменов или отправляются на переэкзаменовку. Если же набрать проходной балл так и не удается, то обучающийся просто получает свидетельство об окончании средней школы. Теперь рассмотрим подробнее каждый из этих циклов.</w:t>
      </w:r>
    </w:p>
    <w:p>
      <w:pPr>
        <w:pStyle w:val="Normal"/>
        <w:spacing w:lineRule="auto" w:line="360"/>
        <w:ind w:firstLine="709"/>
        <w:jc w:val="both"/>
        <w:rPr>
          <w:sz w:val="28"/>
          <w:szCs w:val="28"/>
        </w:rPr>
      </w:pPr>
      <w:r>
        <w:rPr>
          <w:sz w:val="28"/>
          <w:szCs w:val="28"/>
        </w:rPr>
        <w:t>1. Обучение в коллеже.</w:t>
      </w:r>
    </w:p>
    <w:p>
      <w:pPr>
        <w:pStyle w:val="Normal"/>
        <w:spacing w:lineRule="auto" w:line="360"/>
        <w:ind w:firstLine="709"/>
        <w:jc w:val="both"/>
        <w:rPr>
          <w:sz w:val="28"/>
          <w:szCs w:val="28"/>
        </w:rPr>
      </w:pPr>
      <w:r>
        <w:rPr>
          <w:sz w:val="28"/>
          <w:szCs w:val="28"/>
        </w:rPr>
        <w:t>Современная система среднего образования во Франции включает в себя, кроме лицеев, учебные заведения иного типа – неполные средние школы, так называемые коллежи. Коллежи дают реальное образование, так как по его окончании учащийся получает сертификат, позволяющий ему работать по полученной специальности. И именно поэтому этот цикл обучения подходит для человека, который не ставит перед собой цель получить высшее образование.</w:t>
      </w:r>
    </w:p>
    <w:p>
      <w:pPr>
        <w:pStyle w:val="Normal"/>
        <w:spacing w:lineRule="auto" w:line="360"/>
        <w:ind w:firstLine="709"/>
        <w:jc w:val="both"/>
        <w:rPr/>
      </w:pPr>
      <w:r>
        <w:rPr>
          <w:sz w:val="28"/>
          <w:szCs w:val="28"/>
        </w:rPr>
        <w:t>Срок обучения в коллеже 4 года. Идентичность учебных планов коллежа и современных отделений лицеев в первые два года обучения теоретически дают возможность лучшим ученикам коллежа перейти по завершению двухлетнего цикла обучения в лицеи. Но в действительности такой переход осуществляется лишь немногими учащимися.</w:t>
      </w:r>
    </w:p>
    <w:p>
      <w:pPr>
        <w:pStyle w:val="Normal"/>
        <w:spacing w:lineRule="auto" w:line="360"/>
        <w:ind w:firstLine="709"/>
        <w:jc w:val="both"/>
        <w:rPr>
          <w:sz w:val="28"/>
          <w:szCs w:val="28"/>
        </w:rPr>
      </w:pPr>
      <w:r>
        <w:rPr>
          <w:sz w:val="28"/>
          <w:szCs w:val="28"/>
        </w:rPr>
        <w:t>Основной упор на этом этапе делается на практическое приложение ранее полученных знаний. Теоретический материал по гуманитарным и естественно-математическим дисциплинам занимает весьма скромное место. Также в коллеже изучается только один иностранный язык.</w:t>
      </w:r>
    </w:p>
    <w:p>
      <w:pPr>
        <w:pStyle w:val="Normal"/>
        <w:spacing w:lineRule="auto" w:line="360"/>
        <w:ind w:firstLine="709"/>
        <w:jc w:val="both"/>
        <w:rPr>
          <w:sz w:val="28"/>
          <w:szCs w:val="28"/>
        </w:rPr>
      </w:pPr>
      <w:r>
        <w:rPr>
          <w:sz w:val="28"/>
          <w:szCs w:val="28"/>
        </w:rPr>
        <w:t>Выпускники коллежей сдают экзамены на получение «Свидетельства об окончании коллежа» и их дальнейшее обучение зависит именно от этого документа. Затем перед ними открывается три пути. Первый путь – непосредственное включение в практическую деятельность. Второй путь – поступление в средние специальные учебные заведения(профессиональные лицеи). Третий путь – поступление в лицей, обучение в котором заканчивается сдачей экзамена на степень бакалавра.</w:t>
      </w:r>
    </w:p>
    <w:p>
      <w:pPr>
        <w:pStyle w:val="Normal"/>
        <w:spacing w:lineRule="auto" w:line="360"/>
        <w:ind w:firstLine="709"/>
        <w:jc w:val="both"/>
        <w:rPr>
          <w:sz w:val="28"/>
          <w:szCs w:val="28"/>
        </w:rPr>
      </w:pPr>
      <w:r>
        <w:rPr>
          <w:sz w:val="28"/>
          <w:szCs w:val="28"/>
        </w:rPr>
        <w:t>Фактически, сейчас, коллежи являются своеобразной надстройкой над начальной школой. И при этом, «коллежи среднего образования являются важным этапом демократизации просвещения, поскольку впервые в истории французской школы все учащиеся после окончания элементарного цикла оказываются собранными в одном учебном заведении. Эти коллежи – идеальный инструмент для проведения эффективной ориентации: переход из одной секции в другую может происходить без затруднений».</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2. Лицеи во Франции</w:t>
      </w:r>
    </w:p>
    <w:p>
      <w:pPr>
        <w:pStyle w:val="Normal"/>
        <w:spacing w:lineRule="auto" w:line="360"/>
        <w:ind w:firstLine="709"/>
        <w:jc w:val="both"/>
        <w:rPr/>
      </w:pPr>
      <w:r>
        <w:rPr>
          <w:sz w:val="28"/>
          <w:szCs w:val="28"/>
        </w:rPr>
        <w:t>Лицей представляет собой завершающее звено среднего образования и переходную степень к высшему образованию. В 15 лет начинается обучение в лицее (</w:t>
      </w:r>
      <w:r>
        <w:rPr>
          <w:sz w:val="28"/>
          <w:szCs w:val="28"/>
          <w:lang w:val="en-US"/>
        </w:rPr>
        <w:t>lycee</w:t>
      </w:r>
      <w:r>
        <w:rPr>
          <w:sz w:val="28"/>
          <w:szCs w:val="28"/>
        </w:rPr>
        <w:t>). Оно разбивается на 3 класса: 2-й, 1-й и выпускной (</w:t>
      </w:r>
      <w:r>
        <w:rPr>
          <w:sz w:val="28"/>
          <w:szCs w:val="28"/>
          <w:lang w:val="en-US"/>
        </w:rPr>
        <w:t>terminale</w:t>
      </w:r>
      <w:r>
        <w:rPr>
          <w:sz w:val="28"/>
          <w:szCs w:val="28"/>
        </w:rPr>
        <w:t>). Часть выпускников колледжа настраиваются на скорейшее обретение специальности и идут в профессиональный лицей (</w:t>
      </w:r>
      <w:r>
        <w:rPr>
          <w:sz w:val="28"/>
          <w:szCs w:val="28"/>
          <w:lang w:val="en-US"/>
        </w:rPr>
        <w:t>lycee</w:t>
      </w:r>
      <w:r>
        <w:rPr>
          <w:sz w:val="28"/>
          <w:szCs w:val="28"/>
        </w:rPr>
        <w:t xml:space="preserve"> </w:t>
      </w:r>
      <w:r>
        <w:rPr>
          <w:sz w:val="28"/>
          <w:szCs w:val="28"/>
          <w:lang w:val="en-US"/>
        </w:rPr>
        <w:t>professionnel</w:t>
      </w:r>
      <w:r>
        <w:rPr>
          <w:sz w:val="28"/>
          <w:szCs w:val="28"/>
        </w:rPr>
        <w:t>) или в центр подготовки подмастерий (</w:t>
      </w:r>
      <w:r>
        <w:rPr>
          <w:sz w:val="28"/>
          <w:szCs w:val="28"/>
          <w:lang w:val="en-US"/>
        </w:rPr>
        <w:t>CFA</w:t>
      </w:r>
      <w:r>
        <w:rPr>
          <w:sz w:val="28"/>
          <w:szCs w:val="28"/>
        </w:rPr>
        <w:t>), где получают знания и навыки по выбранному профилю. Другие же выпускники, нацеленные на поступление в вуз, т.е. получение высшего образования, в течение 3 лет готовятся к сдаче экзаменов на степень бакалавра (baccalaureat, сокращенно ВАС), для чего поступают в лицей общеобразовательного или технологического направления.</w:t>
      </w:r>
    </w:p>
    <w:p>
      <w:pPr>
        <w:pStyle w:val="Normal"/>
        <w:spacing w:lineRule="auto" w:line="360"/>
        <w:ind w:firstLine="709"/>
        <w:jc w:val="both"/>
        <w:rPr/>
      </w:pPr>
      <w:r>
        <w:rPr>
          <w:sz w:val="28"/>
          <w:szCs w:val="28"/>
        </w:rPr>
        <w:t>Профессиональные лицеи готовят учащихся в течение трех лет к профессиональному диплому. По окончанию такого вида лицея выпускнику выдаются такие дипломы, как: САР (сертификат профессиональной подготовки, выдается учащемуся, овладевшему определенной профессией); ВЕР (сертификат общего профессионального образования), который готовит к работе в определенной области деятельности, например, в гостиничном хозяйстве, транспорте; LEP имеет очень плохой имидж в обществе, поскольку считается прямой дорогой к невысокому социальному положению и низкой зарплате. Это объясняется тем, что долгие годы на этот цикл обучения отправлялись самые плохо успевающие ученики.</w:t>
      </w:r>
    </w:p>
    <w:p>
      <w:pPr>
        <w:pStyle w:val="Normal"/>
        <w:spacing w:lineRule="auto" w:line="360"/>
        <w:ind w:firstLine="709"/>
        <w:jc w:val="both"/>
        <w:rPr>
          <w:sz w:val="28"/>
          <w:szCs w:val="28"/>
        </w:rPr>
      </w:pPr>
      <w:r>
        <w:rPr>
          <w:sz w:val="28"/>
          <w:szCs w:val="28"/>
        </w:rPr>
        <w:t>В целом профессиональные лицеи дают знания, навыки и умения по определенной профессии и, что немало важно, в профессиональные лицеи не идут для получения «Диплома профессионального бакалавриата». Туда подают документы ребята, собирающиеся начать работу.</w:t>
      </w:r>
    </w:p>
    <w:p>
      <w:pPr>
        <w:pStyle w:val="Normal"/>
        <w:spacing w:lineRule="auto" w:line="360"/>
        <w:ind w:firstLine="709"/>
        <w:jc w:val="both"/>
        <w:rPr/>
      </w:pPr>
      <w:r>
        <w:rPr>
          <w:sz w:val="28"/>
          <w:szCs w:val="28"/>
        </w:rPr>
        <w:t>В системе французского образования профессиональное и общее образование больше разделены, чем в других странах, и из-за этого профессиональное образование имеет невысокую ценность в глазах общества и учащихся.</w:t>
      </w:r>
    </w:p>
    <w:p>
      <w:pPr>
        <w:pStyle w:val="Normal"/>
        <w:spacing w:lineRule="auto" w:line="360"/>
        <w:ind w:firstLine="709"/>
        <w:jc w:val="both"/>
        <w:rPr/>
      </w:pPr>
      <w:r>
        <w:rPr>
          <w:sz w:val="28"/>
          <w:szCs w:val="28"/>
        </w:rPr>
        <w:t>В лицеях общего образования, которые открывают путь в университеты Франции, срок обучения три года. Общеобразовательное направление строится с уклоном в филологию, экономику или естественные науки. Документы, которые выдаются ученикам по окончании этих учебных заведений, разбиваются по специализации:</w:t>
      </w:r>
    </w:p>
    <w:p>
      <w:pPr>
        <w:pStyle w:val="Normal"/>
        <w:spacing w:lineRule="auto" w:line="360"/>
        <w:ind w:firstLine="709"/>
        <w:jc w:val="both"/>
        <w:rPr>
          <w:sz w:val="28"/>
          <w:szCs w:val="28"/>
        </w:rPr>
      </w:pPr>
      <w:r>
        <w:rPr>
          <w:sz w:val="28"/>
          <w:szCs w:val="28"/>
        </w:rPr>
        <w:t>- экономика и социальные науки;</w:t>
      </w:r>
    </w:p>
    <w:p>
      <w:pPr>
        <w:pStyle w:val="Normal"/>
        <w:spacing w:lineRule="auto" w:line="360"/>
        <w:ind w:firstLine="709"/>
        <w:jc w:val="both"/>
        <w:rPr>
          <w:sz w:val="28"/>
          <w:szCs w:val="28"/>
        </w:rPr>
      </w:pPr>
      <w:r>
        <w:rPr>
          <w:sz w:val="28"/>
          <w:szCs w:val="28"/>
        </w:rPr>
        <w:t>- литература и языки;</w:t>
      </w:r>
    </w:p>
    <w:p>
      <w:pPr>
        <w:pStyle w:val="Normal"/>
        <w:spacing w:lineRule="auto" w:line="360"/>
        <w:ind w:firstLine="709"/>
        <w:jc w:val="both"/>
        <w:rPr>
          <w:sz w:val="28"/>
          <w:szCs w:val="28"/>
        </w:rPr>
      </w:pPr>
      <w:r>
        <w:rPr>
          <w:sz w:val="28"/>
          <w:szCs w:val="28"/>
        </w:rPr>
        <w:t>- естественные науки.</w:t>
      </w:r>
    </w:p>
    <w:p>
      <w:pPr>
        <w:pStyle w:val="Normal"/>
        <w:spacing w:lineRule="auto" w:line="360"/>
        <w:ind w:firstLine="709"/>
        <w:jc w:val="both"/>
        <w:rPr/>
      </w:pPr>
      <w:r>
        <w:rPr>
          <w:sz w:val="28"/>
          <w:szCs w:val="28"/>
        </w:rPr>
        <w:t>В соответствии с избранной специализацией лицеисты сдают выпускные экзамены. Аттестат о среднем образовании имеет три разновидности: с ориентацией на литературу (</w:t>
      </w:r>
      <w:r>
        <w:rPr>
          <w:sz w:val="28"/>
          <w:szCs w:val="28"/>
          <w:lang w:val="en-US"/>
        </w:rPr>
        <w:t>L</w:t>
      </w:r>
      <w:r>
        <w:rPr>
          <w:sz w:val="28"/>
          <w:szCs w:val="28"/>
        </w:rPr>
        <w:t>), естественные науки (</w:t>
      </w:r>
      <w:r>
        <w:rPr>
          <w:sz w:val="28"/>
          <w:szCs w:val="28"/>
          <w:lang w:val="en-US"/>
        </w:rPr>
        <w:t>S</w:t>
      </w:r>
      <w:r>
        <w:rPr>
          <w:sz w:val="28"/>
          <w:szCs w:val="28"/>
        </w:rPr>
        <w:t>) или экономику (</w:t>
      </w:r>
      <w:r>
        <w:rPr>
          <w:sz w:val="28"/>
          <w:szCs w:val="28"/>
          <w:lang w:val="en-US"/>
        </w:rPr>
        <w:t>ES</w:t>
      </w:r>
      <w:r>
        <w:rPr>
          <w:sz w:val="28"/>
          <w:szCs w:val="28"/>
        </w:rPr>
        <w:t>). Второе направление подразумевает и более узкую специализацию: естественные науки и технологии сферы услуг, естественные науки и промышленные технологии, естественные науки и лабораторные технологии и медико-социальные науки.</w:t>
      </w:r>
    </w:p>
    <w:p>
      <w:pPr>
        <w:pStyle w:val="Normal"/>
        <w:spacing w:lineRule="auto" w:line="360"/>
        <w:ind w:firstLine="709"/>
        <w:jc w:val="both"/>
        <w:rPr/>
      </w:pPr>
      <w:r>
        <w:rPr>
          <w:sz w:val="28"/>
          <w:szCs w:val="28"/>
        </w:rPr>
        <w:t>Лицеи – это учебные заведения высшей средней школы. Стать лицеистом не так уж и просто, но только выпускники лицеев имеют право продолжить свое обучение в высшем учебном заведении. Существуют определенные условия зачисления в лицей. В первую очередь, это - единодушное решение ученика и родителей о выборе лицея, дальнейшей специализации и выбора дальнейшей квалификации. Помимо этого, наличие рекомендаций группового собрания педагогов коллежа, где учился ребенок. Этот документ рассматривает комиссия при академическом инспекторе региона, которая при принятии решения учитывает наличие мест в лицеях.</w:t>
      </w:r>
    </w:p>
    <w:p>
      <w:pPr>
        <w:pStyle w:val="Normal"/>
        <w:spacing w:lineRule="auto" w:line="360"/>
        <w:ind w:firstLine="709"/>
        <w:jc w:val="both"/>
        <w:rPr>
          <w:sz w:val="28"/>
          <w:szCs w:val="28"/>
        </w:rPr>
      </w:pPr>
      <w:r>
        <w:rPr>
          <w:sz w:val="28"/>
          <w:szCs w:val="28"/>
        </w:rPr>
        <w:t>По окончании обучения в общеобразовательном лицее выдается диплом бакалавра. Но получают его не все учащиеся, только те, кто сдал выпускные экзамены, в среднем 80%. Таким образом, диплом бакалавра представляет собой не только образовательный, но и социальный аттестат, так как дает право учащемуся получить высшее образование. Видный французский деятель Э. Эррио в своих мемуарах писал: «Именно среднее образование через экзамен на степень бакалавра, сам по себе довольно бессмысленный, открывает доступ не только к высшему образованию, но и ко всем постам в общественных учреждениях, ко всем свободным профессия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Учащиеся, которые удачно сдали экзамены на «диплом бакалавра», продолжают свое образование в университетах. Именно о них, т.е. о системе высшего образования, и пойдет речь в следующей гла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Глава </w:t>
      </w:r>
      <w:r>
        <w:rPr>
          <w:sz w:val="28"/>
          <w:szCs w:val="28"/>
          <w:lang w:val="en-US"/>
        </w:rPr>
        <w:t>II</w:t>
      </w:r>
      <w:r>
        <w:rPr>
          <w:sz w:val="28"/>
          <w:szCs w:val="28"/>
        </w:rPr>
        <w:t>. Высше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редневековых христианских странах Европы, которые располагались на территории поздней Римской империи, высшее образование можно было получить только в школах при соборах и монастырях. В X</w:t>
      </w:r>
      <w:r>
        <w:rPr>
          <w:sz w:val="28"/>
          <w:szCs w:val="28"/>
          <w:lang w:val="en-US"/>
        </w:rPr>
        <w:t>II</w:t>
      </w:r>
      <w:r>
        <w:rPr>
          <w:sz w:val="28"/>
          <w:szCs w:val="28"/>
        </w:rPr>
        <w:t xml:space="preserve"> веке некоторые школы объединились в университеты, объединявшие преподавателей и студентов. В 1211 г. в Париже был создан университет по распоряжению папы. В 1215 г. был принят его устав. В университете было 4 факультета: теологический, канонического права, медицинский и свободных искусств. Только он один имел право присваивать степени бакалавра, лицентиата и доктора.</w:t>
      </w:r>
    </w:p>
    <w:p>
      <w:pPr>
        <w:pStyle w:val="Normal"/>
        <w:spacing w:lineRule="auto" w:line="360"/>
        <w:ind w:firstLine="709"/>
        <w:jc w:val="both"/>
        <w:rPr>
          <w:sz w:val="28"/>
          <w:szCs w:val="28"/>
        </w:rPr>
      </w:pPr>
      <w:r>
        <w:rPr>
          <w:sz w:val="28"/>
          <w:szCs w:val="28"/>
        </w:rPr>
        <w:t>Затем во всей Франции начали создаваться университеты с тем же статусом, некоторые прославились на всю Европу. Например, такие как: Тулуза, 1229 г.; Монпелье, 1289 г.; Орлеан, 1306 г., юридический факультет; Гренобль, 1339 г..</w:t>
      </w:r>
    </w:p>
    <w:p>
      <w:pPr>
        <w:pStyle w:val="Normal"/>
        <w:spacing w:lineRule="auto" w:line="360"/>
        <w:ind w:firstLine="709"/>
        <w:jc w:val="both"/>
        <w:rPr/>
      </w:pPr>
      <w:r>
        <w:rPr>
          <w:sz w:val="28"/>
          <w:szCs w:val="28"/>
        </w:rPr>
        <w:t>Университетское образование базировалось тогда на религиозных идеях, и поэтому оно стало реакционным, по мере того, как университет занимал консервативные позиции в вопросах религии как области философии (против зарождающегося гуманизма). Это привело к тому, что во время Французской революции университеты были закрыты. И в 1791 г. революционеры создали большие учреждения высшего образования и научных исследований. Затем Наполеон назвал «университетом» объединение французских школ, лицеев (средняя ступень обучения) и факультетов (для подготовки учителей, юристов и врачей), но все университеты зависели от государства и министерства в Париже.</w:t>
      </w:r>
    </w:p>
    <w:p>
      <w:pPr>
        <w:pStyle w:val="Normal"/>
        <w:spacing w:lineRule="auto" w:line="360"/>
        <w:ind w:firstLine="709"/>
        <w:jc w:val="both"/>
        <w:rPr>
          <w:sz w:val="28"/>
          <w:szCs w:val="28"/>
        </w:rPr>
      </w:pPr>
      <w:r>
        <w:rPr>
          <w:sz w:val="28"/>
          <w:szCs w:val="28"/>
        </w:rPr>
        <w:t>В XIX веке были созданы многочисленные высшие школы, призванные удовлетворять потребности в инженерах и кадрах для развития промышленности.</w:t>
      </w:r>
    </w:p>
    <w:p>
      <w:pPr>
        <w:pStyle w:val="Normal"/>
        <w:spacing w:lineRule="auto" w:line="360"/>
        <w:ind w:firstLine="709"/>
        <w:jc w:val="both"/>
        <w:rPr>
          <w:sz w:val="28"/>
          <w:szCs w:val="28"/>
        </w:rPr>
      </w:pPr>
      <w:r>
        <w:rPr>
          <w:sz w:val="28"/>
          <w:szCs w:val="28"/>
        </w:rPr>
        <w:t>И наконец, закон от 12 ноября 1968 г. полностью реорганизовал высшее образование, за исключением некоторых специализированных школ. Факультеты были ликвидированы, и вместо них были созданы новые университеты, которые были призваны обеспечивать связь между высшим образованием и научно-исследовательской деятельностью. Предполагалось, что они будут многопредметными. Так же они становились автономными, и управление в них было обеспечено за счет участия сотрудников и учащихся.</w:t>
      </w:r>
    </w:p>
    <w:p>
      <w:pPr>
        <w:pStyle w:val="Normal"/>
        <w:spacing w:lineRule="auto" w:line="360"/>
        <w:ind w:firstLine="709"/>
        <w:jc w:val="both"/>
        <w:rPr>
          <w:sz w:val="28"/>
          <w:szCs w:val="28"/>
        </w:rPr>
      </w:pPr>
      <w:r>
        <w:rPr>
          <w:sz w:val="28"/>
          <w:szCs w:val="28"/>
        </w:rPr>
        <w:t>Закон от 26 ноября 1984 г. создал общественное управление высшего образования, задачей которого была подготовка специалистов, имеющих диплом бакалавра. Этот закон определил основные цели французского высшего образования: развитие образования должно быть одновременно общекультурным и профессиональным, сочетание его с научно-технической исследовательской работой, которая должна проводиться вузами, распространение знаний и культуры, участие в международном сотрудничестве.</w:t>
      </w:r>
    </w:p>
    <w:p>
      <w:pPr>
        <w:pStyle w:val="Normal"/>
        <w:spacing w:lineRule="auto" w:line="360"/>
        <w:ind w:firstLine="709"/>
        <w:jc w:val="both"/>
        <w:rPr/>
      </w:pPr>
      <w:r>
        <w:rPr>
          <w:sz w:val="28"/>
          <w:szCs w:val="28"/>
        </w:rPr>
        <w:t>В настоящее время во Франции насчитывается 87 университетов и университетских центра, объединяющих около 800 научно-исследовательских отделений и отделений по подготовке к исследованиям, к которым присоединяются функциональные объединения: институты (обучение одному предмету) и высшие школы (около 300).</w:t>
      </w:r>
    </w:p>
    <w:p>
      <w:pPr>
        <w:pStyle w:val="Normal"/>
        <w:spacing w:lineRule="auto" w:line="360"/>
        <w:ind w:firstLine="709"/>
        <w:jc w:val="both"/>
        <w:rPr>
          <w:sz w:val="28"/>
          <w:szCs w:val="28"/>
        </w:rPr>
      </w:pPr>
      <w:r>
        <w:rPr>
          <w:sz w:val="28"/>
          <w:szCs w:val="28"/>
        </w:rPr>
        <w:t>Частичное высшее образование во Франции получают уже в лицеях, в которых на протяжении двух лет могут обучаться получившие диплом бакалавра, но административно лицеи включены в систему среднего образования по причинам исторического и технического характера.</w:t>
      </w:r>
    </w:p>
    <w:p>
      <w:pPr>
        <w:pStyle w:val="Normal"/>
        <w:spacing w:lineRule="auto" w:line="360"/>
        <w:ind w:firstLine="709"/>
        <w:jc w:val="both"/>
        <w:rPr/>
      </w:pPr>
      <w:r>
        <w:rPr>
          <w:sz w:val="28"/>
          <w:szCs w:val="28"/>
        </w:rPr>
        <w:t>Также следует сказать, что высшие школы (специализированные вузы) во Франции появились в XVIII веке, в период кризиса университетов, по инициативе государственных властей в целях подготовки кадров для конкурсного замещения административных должностей. Учебные заведения подобного рода создавались также по инициативе предпринимателей с тем, чтобы предприятия располагали необходимым для их развития о различных министерств. В них обучаются свыше 200 тыс. студентов. В высших школах преподаются предметы, относящиеся ко всем областям знаний – от фундаментальных наук до искусств, от гуманитарных и инженерных дисциплин до литературы, права, управленческих специальностей.</w:t>
      </w:r>
    </w:p>
    <w:p>
      <w:pPr>
        <w:pStyle w:val="Normal"/>
        <w:spacing w:lineRule="auto" w:line="360"/>
        <w:ind w:firstLine="709"/>
        <w:jc w:val="both"/>
        <w:rPr/>
      </w:pPr>
      <w:r>
        <w:rPr>
          <w:sz w:val="28"/>
          <w:szCs w:val="28"/>
        </w:rPr>
        <w:t>Принципиальной разницы между университетами и высшими школами не существует, речь может идти скорее об исторически сложившихся типах.</w:t>
      </w:r>
    </w:p>
    <w:p>
      <w:pPr>
        <w:pStyle w:val="Normal"/>
        <w:spacing w:lineRule="auto" w:line="360"/>
        <w:ind w:firstLine="709"/>
        <w:jc w:val="both"/>
        <w:rPr/>
      </w:pPr>
      <w:r>
        <w:rPr>
          <w:sz w:val="28"/>
          <w:szCs w:val="28"/>
        </w:rPr>
        <w:t>Современные университеты дают возможность студентам богатого выбора долгосрочных и краткосрочных программ обучения, в конце которого выдаются государственные дипломы, имеющие одинаковую ценность вне зависимости от университета, или университетские дипломы. А теперь подробнее рассмотрим программы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1 Высшее образование, «короткий»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шее образование «короткого» цикла доступно только при наличии степени бакалавра. Его называют «коротким» циклом, потому что оно длится обычно 2 года. Это обучение пользуется спросом в обществе, так как дает возможность реального и быстрого трудоустройства. Следует выделить следующие общеобразовательные учреждения «короткого» цикла:</w:t>
      </w:r>
    </w:p>
    <w:p>
      <w:pPr>
        <w:pStyle w:val="Normal"/>
        <w:spacing w:lineRule="auto" w:line="360"/>
        <w:ind w:firstLine="709"/>
        <w:jc w:val="both"/>
        <w:rPr/>
      </w:pPr>
      <w:r>
        <w:rPr>
          <w:sz w:val="28"/>
          <w:szCs w:val="28"/>
        </w:rPr>
        <w:t>1. Отделения высшего технического образования в лицеях. Они готовят к получению ВТS (breret de technich</w:t>
      </w:r>
      <w:r>
        <w:rPr>
          <w:sz w:val="28"/>
          <w:szCs w:val="28"/>
          <w:lang w:val="en-US"/>
        </w:rPr>
        <w:t>i</w:t>
      </w:r>
      <w:r>
        <w:rPr>
          <w:sz w:val="28"/>
          <w:szCs w:val="28"/>
        </w:rPr>
        <w:t xml:space="preserve">en </w:t>
      </w:r>
      <w:r>
        <w:rPr>
          <w:sz w:val="28"/>
          <w:szCs w:val="28"/>
          <w:lang w:val="en-US"/>
        </w:rPr>
        <w:t>superieur</w:t>
      </w:r>
      <w:r>
        <w:rPr>
          <w:sz w:val="28"/>
          <w:szCs w:val="28"/>
        </w:rPr>
        <w:t>) – диплома о высшем техническом образовании. В некоторых классах лицеев готовят в течение двух лет к получению аттестата о высшем техническом образовании (АВТ). Однако по некоторым специализациям существует испытательный год. Зачисления на эти отделения производятся согласно школьному досье до получения степени бакалавра. Абитуриенты должны сдать экзамены на бакалавра по специальности, которую они выбрали.</w:t>
      </w:r>
    </w:p>
    <w:p>
      <w:pPr>
        <w:pStyle w:val="Normal"/>
        <w:spacing w:lineRule="auto" w:line="360"/>
        <w:ind w:firstLine="709"/>
        <w:jc w:val="both"/>
        <w:rPr/>
      </w:pPr>
      <w:r>
        <w:rPr>
          <w:sz w:val="28"/>
          <w:szCs w:val="28"/>
        </w:rPr>
        <w:t>2. Университетские технологические институты (institut uni</w:t>
      </w:r>
      <w:r>
        <w:rPr>
          <w:sz w:val="28"/>
          <w:szCs w:val="28"/>
          <w:lang w:val="en-US"/>
        </w:rPr>
        <w:t>versitaire</w:t>
      </w:r>
      <w:r>
        <w:rPr>
          <w:sz w:val="28"/>
          <w:szCs w:val="28"/>
        </w:rPr>
        <w:t xml:space="preserve"> </w:t>
      </w:r>
      <w:r>
        <w:rPr>
          <w:sz w:val="28"/>
          <w:szCs w:val="28"/>
          <w:lang w:val="en-US"/>
        </w:rPr>
        <w:t>de</w:t>
      </w:r>
      <w:r>
        <w:rPr>
          <w:sz w:val="28"/>
          <w:szCs w:val="28"/>
        </w:rPr>
        <w:t xml:space="preserve"> </w:t>
      </w:r>
      <w:r>
        <w:rPr>
          <w:sz w:val="28"/>
          <w:szCs w:val="28"/>
          <w:lang w:val="en-US"/>
        </w:rPr>
        <w:t>technologie</w:t>
      </w:r>
      <w:r>
        <w:rPr>
          <w:sz w:val="28"/>
          <w:szCs w:val="28"/>
        </w:rPr>
        <w:t>) существуют при университетах и ведут к получению DUT (diplome uni</w:t>
      </w:r>
      <w:r>
        <w:rPr>
          <w:sz w:val="28"/>
          <w:szCs w:val="28"/>
          <w:lang w:val="en-US"/>
        </w:rPr>
        <w:t>versitaire</w:t>
      </w:r>
      <w:r>
        <w:rPr>
          <w:sz w:val="28"/>
          <w:szCs w:val="28"/>
        </w:rPr>
        <w:t xml:space="preserve"> </w:t>
      </w:r>
      <w:r>
        <w:rPr>
          <w:sz w:val="28"/>
          <w:szCs w:val="28"/>
          <w:lang w:val="en-US"/>
        </w:rPr>
        <w:t>de</w:t>
      </w:r>
      <w:r>
        <w:rPr>
          <w:sz w:val="28"/>
          <w:szCs w:val="28"/>
        </w:rPr>
        <w:t xml:space="preserve"> </w:t>
      </w:r>
      <w:r>
        <w:rPr>
          <w:sz w:val="28"/>
          <w:szCs w:val="28"/>
          <w:lang w:val="en-US"/>
        </w:rPr>
        <w:t>technologie</w:t>
      </w:r>
      <w:r>
        <w:rPr>
          <w:sz w:val="28"/>
          <w:szCs w:val="28"/>
        </w:rPr>
        <w:t>) – университетского технологического диплома. Основная цель выдаваемого диплома - обеспечить заинтересованным лицам профессиональную классификацию. Они обеспечивают в рамках университетов общую и технологическую краткосрочную подготовку в промышленном секторе и секторе услуг. Они доступны для абитуриентов, обладающих степенью бакалавра либо равнозначной ему, для поступления на выбранную ими кафедру и утвержденных приемной комиссией после прохождения конкурса аттестатов или собеседования. Продолжительность обучения 2 года. Перевод на второй курс утверждается заведующим кафедрой после совещания с преподавательским составом, организованным в комиссию. В случае неудовлетворительных результатов студент может быть отчислен или допущен к повторному обучению. В случае исключения дается ориентация по профориентации. Повторно можно обучаться лишь на одном из курсов. После окончания обучения выдается диплом, который содержит оценку по преподававшейся специализации и выбранному направлению, если оно было.</w:t>
      </w:r>
    </w:p>
    <w:p>
      <w:pPr>
        <w:pStyle w:val="Normal"/>
        <w:spacing w:lineRule="auto" w:line="360"/>
        <w:ind w:firstLine="709"/>
        <w:jc w:val="both"/>
        <w:rPr>
          <w:sz w:val="28"/>
          <w:szCs w:val="28"/>
        </w:rPr>
      </w:pPr>
      <w:r>
        <w:rPr>
          <w:sz w:val="28"/>
          <w:szCs w:val="28"/>
        </w:rPr>
        <w:t>3. Специализированные школы готовят в течение 2-х лет или 3-х лет по специальностям здравоохранения и для социальных служб: акушерок, медсестер и т.п. Специализированные высшие школы. Существуют различные подготовительные классы для поступления в высшие научные школы: классы биологии, математики, технические подготовительные классы, по физиологии. Классы подготовки в высшие школы (КВПШ) готовят к специализированному долгосрочному высшему образованию. Каждая школа выдает свой диплом. Дипломы инженера могут выдавать лишь государственные и частные школы, получившие на это разрешение. Для того, чтобы определить уровень подготовки какой-либо французской школы, нужно принимать во внимание:</w:t>
      </w:r>
    </w:p>
    <w:p>
      <w:pPr>
        <w:pStyle w:val="Normal"/>
        <w:spacing w:lineRule="auto" w:line="360"/>
        <w:ind w:firstLine="709"/>
        <w:jc w:val="both"/>
        <w:rPr>
          <w:sz w:val="28"/>
          <w:szCs w:val="28"/>
        </w:rPr>
      </w:pPr>
      <w:r>
        <w:rPr>
          <w:sz w:val="28"/>
          <w:szCs w:val="28"/>
        </w:rPr>
        <w:t>- уровень приема, учитывая степень подготовки (бакалавр) и отбор при зачислении;</w:t>
      </w:r>
    </w:p>
    <w:p>
      <w:pPr>
        <w:pStyle w:val="Normal"/>
        <w:spacing w:lineRule="auto" w:line="360"/>
        <w:ind w:firstLine="709"/>
        <w:jc w:val="both"/>
        <w:rPr>
          <w:sz w:val="28"/>
          <w:szCs w:val="28"/>
        </w:rPr>
      </w:pPr>
      <w:r>
        <w:rPr>
          <w:sz w:val="28"/>
          <w:szCs w:val="28"/>
        </w:rPr>
        <w:t>- сложность вступительных экзаменов. Уровень конкурса устанавливается каждый год исходя из результатов, достигнутых учащимися;</w:t>
      </w:r>
    </w:p>
    <w:p>
      <w:pPr>
        <w:pStyle w:val="Normal"/>
        <w:spacing w:lineRule="auto" w:line="360"/>
        <w:ind w:firstLine="709"/>
        <w:jc w:val="both"/>
        <w:rPr>
          <w:sz w:val="28"/>
          <w:szCs w:val="28"/>
        </w:rPr>
      </w:pPr>
      <w:r>
        <w:rPr>
          <w:sz w:val="28"/>
          <w:szCs w:val="28"/>
        </w:rPr>
        <w:t>- продолжительность обучения (1,2,3,4 года).</w:t>
      </w:r>
    </w:p>
    <w:p>
      <w:pPr>
        <w:pStyle w:val="Normal"/>
        <w:spacing w:lineRule="auto" w:line="360"/>
        <w:ind w:firstLine="709"/>
        <w:jc w:val="both"/>
        <w:rPr>
          <w:sz w:val="28"/>
          <w:szCs w:val="28"/>
        </w:rPr>
      </w:pPr>
      <w:r>
        <w:rPr>
          <w:sz w:val="28"/>
          <w:szCs w:val="28"/>
        </w:rPr>
        <w:t>Помимо этого, «высшие школы отличаются высоким уровнем получаемого в них образован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Высшее образование, «длинный»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витых странах практически завершено внедрение трехступенчатой модели организации стационарного послесреднего образования. Она представляет собой три более или менее самостоятельных и вместе с тем взаимосвязанных цикла обучения. Каждый цикл рассматривается как одна из ступеней высшего образования и завершается предоставлением соответствующего диплома.</w:t>
      </w:r>
    </w:p>
    <w:p>
      <w:pPr>
        <w:pStyle w:val="Normal"/>
        <w:spacing w:lineRule="auto" w:line="360"/>
        <w:ind w:firstLine="709"/>
        <w:jc w:val="both"/>
        <w:rPr/>
      </w:pPr>
      <w:r>
        <w:rPr>
          <w:sz w:val="28"/>
          <w:szCs w:val="28"/>
        </w:rPr>
        <w:t>В университетах и приравненных к ним высших школах первый цикл закрепляет общеобразовательные знания, полученные в школе, и закладывают первоначальную основу подготовки квалифицированного специалиста по избранному профилю образования. Сеть автономных специализированных учебных заведений с 2-3- летними сроками обучения интенсивно развивается на уровне первого цикла. Первый цикл готовит специалистов среднего звена.</w:t>
      </w:r>
    </w:p>
    <w:p>
      <w:pPr>
        <w:pStyle w:val="Normal"/>
        <w:spacing w:lineRule="auto" w:line="360"/>
        <w:ind w:firstLine="709"/>
        <w:jc w:val="both"/>
        <w:rPr/>
      </w:pPr>
      <w:r>
        <w:rPr>
          <w:sz w:val="28"/>
          <w:szCs w:val="28"/>
        </w:rPr>
        <w:t>Доступ к первому циклу имеют бакалавры. По окончанию двух лет обучения выдается диплом общеуниверситетского образования (ДОУО) или диплом научно-технического университетского образования (ДНТУО), оба государственные. ДОУО являются классическими или обновленными и могут сосуществовать в одном университете, но по разным дисциплинам. Отличие ДОУО в том, что они «многопредметны» и более узкие специальности. Они содержат оценки по предметам, которые подразделяются на разделы. Например: право, экономические науки, литература и искусство.</w:t>
      </w:r>
    </w:p>
    <w:p>
      <w:pPr>
        <w:pStyle w:val="Normal"/>
        <w:spacing w:lineRule="auto" w:line="360"/>
        <w:ind w:firstLine="709"/>
        <w:jc w:val="both"/>
        <w:rPr>
          <w:sz w:val="28"/>
          <w:szCs w:val="28"/>
        </w:rPr>
      </w:pPr>
      <w:r>
        <w:rPr>
          <w:sz w:val="28"/>
          <w:szCs w:val="28"/>
        </w:rPr>
        <w:t>Основная цель диплома о научно-техническом университетском образовании (ДНТУО) – обеспечить заинтересованным лицам профессиональную квалификацию, поэтому университеты приглашают преподавателей, ведущих практическую деятельность по той или иной специальности диплома. Специалисты готовятся для работы в промышленности и сфере услуг.</w:t>
      </w:r>
    </w:p>
    <w:p>
      <w:pPr>
        <w:pStyle w:val="Normal"/>
        <w:spacing w:lineRule="auto" w:line="360"/>
        <w:ind w:firstLine="709"/>
        <w:jc w:val="both"/>
        <w:rPr/>
      </w:pPr>
      <w:r>
        <w:rPr>
          <w:sz w:val="28"/>
          <w:szCs w:val="28"/>
        </w:rPr>
        <w:t>Второй цикл дает законченное высшее образование по конкретной профессии (инженер, юрист и т.д.). После двух-трех лет учебы на этом цикле студент получает степень бакалавра. Затем, кто желает повысить свою квалификацию и получить степень магистра, занимаются еще 1-2 года, сдают экзамен по ряду дисциплин на повышенном уровне и представляют диссертацию, аналогичную по уровню хорошей дипломной работе выпускника российского вуза.</w:t>
      </w:r>
    </w:p>
    <w:p>
      <w:pPr>
        <w:pStyle w:val="Normal"/>
        <w:spacing w:lineRule="auto" w:line="360"/>
        <w:ind w:firstLine="709"/>
        <w:jc w:val="both"/>
        <w:rPr/>
      </w:pPr>
      <w:r>
        <w:rPr>
          <w:sz w:val="28"/>
          <w:szCs w:val="28"/>
        </w:rPr>
        <w:t>Третий цикл предназначен для тех, кто уже получил степень магистра. Это могут быть студенты, только что окончившие второй цикл обучения и проявившие наибольшие успехи в учебе, самостоятельность мышления, способность к усвоению сложного теоретического материала, склонность к исследовательской или конструкторской работе. Образование третьего цикла получают также магистры, уже проработавшие несколько лет и стремящиеся к более высокому социальному и академическому статусу. Успешное завершение обучения на третьем цикле дает степень доктора наук. Получившие эту степень ориентируются на научно-исследовательскую или опытно- конструкторскую деятельность, а также на преподавание в высшей школе. По окончании третьего цикла выдается:</w:t>
      </w:r>
    </w:p>
    <w:p>
      <w:pPr>
        <w:pStyle w:val="Normal"/>
        <w:spacing w:lineRule="auto" w:line="360"/>
        <w:ind w:firstLine="709"/>
        <w:jc w:val="both"/>
        <w:rPr>
          <w:sz w:val="28"/>
          <w:szCs w:val="28"/>
        </w:rPr>
      </w:pPr>
      <w:r>
        <w:rPr>
          <w:sz w:val="28"/>
          <w:szCs w:val="28"/>
        </w:rPr>
        <w:t>- диплом о высшем специализированном образовании (ДВСО), высокоспециализированная исследовательская работа в течение одного года, готовящая непосредственно к профессиональной деятельности.</w:t>
      </w:r>
    </w:p>
    <w:p>
      <w:pPr>
        <w:pStyle w:val="Normal"/>
        <w:spacing w:lineRule="auto" w:line="360"/>
        <w:ind w:firstLine="709"/>
        <w:jc w:val="both"/>
        <w:rPr>
          <w:sz w:val="28"/>
          <w:szCs w:val="28"/>
        </w:rPr>
      </w:pPr>
      <w:r>
        <w:rPr>
          <w:sz w:val="28"/>
          <w:szCs w:val="28"/>
        </w:rPr>
        <w:t>- диплом о расширенном образовании (ДРО) после первого года доктората, необходимого для продолжения подготовки диссертации, т.к. ДРО, в отличие от ДВСО, является настоящим посвящением в исследовательскую работу, путь к которой он открывает. Срок работы над диссертацией – от 2-х до 4-х лет. Различные сроки обучения при докторате отныне приведены в единый ритм (с отменой государственного доктората), и в принципе учебные заведения не могут выдавать этот диплом, если запись на докторат была сделана после установления нового режима.</w:t>
      </w:r>
    </w:p>
    <w:p>
      <w:pPr>
        <w:pStyle w:val="Normal"/>
        <w:spacing w:lineRule="auto" w:line="360"/>
        <w:ind w:firstLine="709"/>
        <w:jc w:val="both"/>
        <w:rPr>
          <w:sz w:val="28"/>
          <w:szCs w:val="28"/>
        </w:rPr>
      </w:pPr>
      <w:r>
        <w:rPr>
          <w:sz w:val="28"/>
          <w:szCs w:val="28"/>
        </w:rPr>
        <w:t>- университетские дипломы об исследовательской работе, не признаваемые в общегосударственном масштабе.</w:t>
      </w:r>
    </w:p>
    <w:p>
      <w:pPr>
        <w:pStyle w:val="Normal"/>
        <w:spacing w:lineRule="auto" w:line="360"/>
        <w:ind w:firstLine="709"/>
        <w:jc w:val="both"/>
        <w:rPr>
          <w:sz w:val="28"/>
          <w:szCs w:val="28"/>
        </w:rPr>
      </w:pPr>
      <w:r>
        <w:rPr>
          <w:sz w:val="28"/>
          <w:szCs w:val="28"/>
        </w:rPr>
        <w:t>«Каждый цикл, согласно своим целям, являются частью профессиональной ориентации, общей подготовки, приобретения профессиональной квалификации, научной работы, личного развития, подготовки к осознанию своих обязанностей, работа в индивидуальном порядке и в коллектив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нцузская система образования, - констатировалось в преамбуле проекта Бийера, – является наследницей древней традиции, которая до сих пор в значительной степени вдохновляет нашу (т.е. французскую, прим. автора) педагогику. Она превозносит развитие спекулятивного мышления и способности к дедуктивным умозаключениям… но не придает ценности другим умственным способностям, в частности, художественным и практическим, столь необходимым высококвалифицированному рабочему, ученому, изобретателю».</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Из всего изученного мною материала, я могу сделать следующие выводы. Во- первых, основные принципы системы образования во Франции имеют уже столетнюю историю, и были заложены в 1980-90-х годах. Французское образование носит светский и национальный характер. Обучение на начальном и среднем этапе образования обязательно и бесплатно.</w:t>
      </w:r>
    </w:p>
    <w:p>
      <w:pPr>
        <w:pStyle w:val="Normal"/>
        <w:spacing w:lineRule="auto" w:line="360"/>
        <w:ind w:firstLine="709"/>
        <w:jc w:val="both"/>
        <w:rPr>
          <w:sz w:val="28"/>
          <w:szCs w:val="28"/>
        </w:rPr>
      </w:pPr>
      <w:r>
        <w:rPr>
          <w:sz w:val="28"/>
          <w:szCs w:val="28"/>
        </w:rPr>
        <w:t>Во-вторых, одна из особенностей французского образования заключается в том, что учебные заведения находятся на попечении государства, а также получают от него серьезную материальную поддержку.</w:t>
      </w:r>
    </w:p>
    <w:p>
      <w:pPr>
        <w:pStyle w:val="Normal"/>
        <w:spacing w:lineRule="auto" w:line="360"/>
        <w:ind w:firstLine="709"/>
        <w:jc w:val="both"/>
        <w:rPr/>
      </w:pPr>
      <w:r>
        <w:rPr>
          <w:sz w:val="28"/>
          <w:szCs w:val="28"/>
        </w:rPr>
        <w:t>Что касается школьного и дошкольного образования, то оно не носит обязательного характера, но большая часть детей его получает. Однако необходимо заметить, что на этом этапе жизни ребенка начинают закладывать основные традиции французского образования.</w:t>
      </w:r>
    </w:p>
    <w:p>
      <w:pPr>
        <w:pStyle w:val="Normal"/>
        <w:spacing w:lineRule="auto" w:line="360"/>
        <w:ind w:firstLine="709"/>
        <w:jc w:val="both"/>
        <w:rPr/>
      </w:pPr>
      <w:r>
        <w:rPr>
          <w:sz w:val="28"/>
          <w:szCs w:val="28"/>
        </w:rPr>
        <w:t>На начальном этапе образования залаживаются фундаментальные основы знаний и навыков. Именно поэтому, на этой стадии обучения важно как можно больше контролировать обучение ребенка.</w:t>
      </w:r>
    </w:p>
    <w:p>
      <w:pPr>
        <w:pStyle w:val="Normal"/>
        <w:spacing w:lineRule="auto" w:line="360"/>
        <w:ind w:firstLine="709"/>
        <w:jc w:val="both"/>
        <w:rPr>
          <w:sz w:val="28"/>
          <w:szCs w:val="28"/>
        </w:rPr>
      </w:pPr>
      <w:r>
        <w:rPr>
          <w:sz w:val="28"/>
          <w:szCs w:val="28"/>
        </w:rPr>
        <w:t>Среднее образование является определяющим звеном системы. Определяющим потому, что оно дает очертание социальному статусу ребенка, а также определяет его дальнейшую жизнь. Учащийся решает продолжит он свое образование дальше или остановится на этом этапе. Важно отметить, что пропуском к высшему образованию является диплом бакалавра. И если человек решает продолжить обучение в высшем учебном заведении, то получение диплома бакалавра для него главная трудность. Но если он справляется с этой трудностью, то он переходит на новый этап. Если же он решил закончить свое обучение – он попадает в мир взрослых, мир с проблемами трудоустройства, безработицы и других.</w:t>
      </w:r>
    </w:p>
    <w:p>
      <w:pPr>
        <w:pStyle w:val="Normal"/>
        <w:spacing w:lineRule="auto" w:line="360"/>
        <w:ind w:firstLine="709"/>
        <w:jc w:val="both"/>
        <w:rPr>
          <w:sz w:val="28"/>
          <w:szCs w:val="28"/>
        </w:rPr>
      </w:pPr>
      <w:r>
        <w:rPr>
          <w:sz w:val="28"/>
          <w:szCs w:val="28"/>
        </w:rPr>
        <w:t>Высшее образование дает шанс учащемуся занимать руководящие посты, а также получать достойную своего уровня оплату труда. Нужно заметить, что наличие диплома о высшем образования высоко оценивается обществом. Образованный человек – это личность, способная мыслить логически, обладающая определённым уровнем интеллекта, стремлением к самообразованию, позволяющим восстанавливать недостающие звенья в системе знаний и повышать свой уровень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Актуальные проблемы истории педагогики Запада (1871-1917). - М., 1981.</w:t>
      </w:r>
    </w:p>
    <w:p>
      <w:pPr>
        <w:pStyle w:val="Normal"/>
        <w:numPr>
          <w:ilvl w:val="0"/>
          <w:numId w:val="1"/>
        </w:numPr>
        <w:tabs>
          <w:tab w:val="clear" w:pos="709"/>
        </w:tabs>
        <w:spacing w:lineRule="auto" w:line="360"/>
        <w:ind w:left="0" w:hanging="0"/>
        <w:jc w:val="both"/>
        <w:rPr/>
      </w:pPr>
      <w:r>
        <w:rPr>
          <w:sz w:val="28"/>
          <w:szCs w:val="28"/>
        </w:rPr>
        <w:t>Б.Л.Вульфсон. Высшее образование на пороге ΧΧΙ века: успехи и переменные проблемы. - М.: Педагогика. Ч.З. 1999.</w:t>
      </w:r>
    </w:p>
    <w:p>
      <w:pPr>
        <w:pStyle w:val="Normal"/>
        <w:numPr>
          <w:ilvl w:val="0"/>
          <w:numId w:val="1"/>
        </w:numPr>
        <w:tabs>
          <w:tab w:val="clear" w:pos="709"/>
        </w:tabs>
        <w:spacing w:lineRule="auto" w:line="360"/>
        <w:ind w:left="0" w:hanging="0"/>
        <w:jc w:val="both"/>
        <w:rPr/>
      </w:pPr>
      <w:r>
        <w:rPr>
          <w:sz w:val="28"/>
          <w:szCs w:val="28"/>
        </w:rPr>
        <w:t>Б.Л.Вульфсон. Сравнительная педагогика: история современные педагогические проблемы, - М.:Изд-во УРАО, 2003.</w:t>
      </w:r>
    </w:p>
    <w:p>
      <w:pPr>
        <w:pStyle w:val="Normal"/>
        <w:numPr>
          <w:ilvl w:val="0"/>
          <w:numId w:val="1"/>
        </w:numPr>
        <w:tabs>
          <w:tab w:val="clear" w:pos="709"/>
        </w:tabs>
        <w:spacing w:lineRule="auto" w:line="360"/>
        <w:ind w:left="0" w:hanging="0"/>
        <w:jc w:val="both"/>
        <w:rPr>
          <w:sz w:val="28"/>
          <w:szCs w:val="28"/>
        </w:rPr>
      </w:pPr>
      <w:r>
        <w:rPr>
          <w:sz w:val="28"/>
          <w:szCs w:val="28"/>
        </w:rPr>
        <w:t>Б.Л.Вульфсон. Стратегия развития образования на Западе на пороге ΧΧΙ века.- М.: Изд-во УРАО, 1999.</w:t>
      </w:r>
    </w:p>
    <w:p>
      <w:pPr>
        <w:pStyle w:val="Normal"/>
        <w:numPr>
          <w:ilvl w:val="0"/>
          <w:numId w:val="1"/>
        </w:numPr>
        <w:tabs>
          <w:tab w:val="clear" w:pos="709"/>
        </w:tabs>
        <w:spacing w:lineRule="auto" w:line="360"/>
        <w:ind w:left="0" w:hanging="0"/>
        <w:jc w:val="both"/>
        <w:rPr/>
      </w:pPr>
      <w:r>
        <w:rPr>
          <w:sz w:val="28"/>
          <w:szCs w:val="28"/>
        </w:rPr>
        <w:t>Б.Л.Вульфсон. Педагогическая мысль в современной Франции. – М.: Педагогика, 1983.</w:t>
      </w:r>
    </w:p>
    <w:p>
      <w:pPr>
        <w:pStyle w:val="Normal"/>
        <w:numPr>
          <w:ilvl w:val="0"/>
          <w:numId w:val="1"/>
        </w:numPr>
        <w:tabs>
          <w:tab w:val="clear" w:pos="709"/>
        </w:tabs>
        <w:spacing w:lineRule="auto" w:line="360"/>
        <w:ind w:left="0" w:hanging="0"/>
        <w:jc w:val="both"/>
        <w:rPr/>
      </w:pPr>
      <w:r>
        <w:rPr>
          <w:sz w:val="28"/>
          <w:szCs w:val="28"/>
        </w:rPr>
        <w:t>Б.Л.Вульфсон. Школа современной Франции. – М.: Педагогика, 1970.</w:t>
      </w:r>
    </w:p>
    <w:p>
      <w:pPr>
        <w:pStyle w:val="Normal"/>
        <w:numPr>
          <w:ilvl w:val="0"/>
          <w:numId w:val="1"/>
        </w:numPr>
        <w:tabs>
          <w:tab w:val="clear" w:pos="709"/>
        </w:tabs>
        <w:spacing w:lineRule="auto" w:line="360"/>
        <w:ind w:left="0" w:hanging="0"/>
        <w:jc w:val="both"/>
        <w:rPr/>
      </w:pPr>
      <w:r>
        <w:rPr>
          <w:sz w:val="28"/>
          <w:szCs w:val="28"/>
        </w:rPr>
        <w:t>Высшее образование во Франции. - М., 1993.</w:t>
      </w:r>
    </w:p>
    <w:p>
      <w:pPr>
        <w:pStyle w:val="Normal"/>
        <w:numPr>
          <w:ilvl w:val="0"/>
          <w:numId w:val="1"/>
        </w:numPr>
        <w:tabs>
          <w:tab w:val="clear" w:pos="709"/>
        </w:tabs>
        <w:spacing w:lineRule="auto" w:line="360"/>
        <w:ind w:left="0" w:hanging="0"/>
        <w:jc w:val="both"/>
        <w:rPr>
          <w:sz w:val="28"/>
          <w:szCs w:val="28"/>
        </w:rPr>
      </w:pPr>
      <w:r>
        <w:rPr>
          <w:sz w:val="28"/>
          <w:szCs w:val="28"/>
        </w:rPr>
        <w:t>Мальков З.А.. Б.Л. Вульфсон, Современная школа и педагогика в капиталистических странах. – М.,1975.</w:t>
      </w:r>
    </w:p>
    <w:p>
      <w:pPr>
        <w:pStyle w:val="Normal"/>
        <w:numPr>
          <w:ilvl w:val="0"/>
          <w:numId w:val="1"/>
        </w:numPr>
        <w:tabs>
          <w:tab w:val="clear" w:pos="709"/>
        </w:tabs>
        <w:spacing w:lineRule="auto" w:line="360"/>
        <w:ind w:left="0" w:hanging="0"/>
        <w:jc w:val="both"/>
        <w:rPr/>
      </w:pPr>
      <w:r>
        <w:rPr>
          <w:sz w:val="28"/>
          <w:szCs w:val="28"/>
        </w:rPr>
        <w:t>Френе С.. Антология гуманной педагогики.– М., 1996.</w:t>
      </w:r>
    </w:p>
    <w:p>
      <w:pPr>
        <w:pStyle w:val="Normal"/>
        <w:numPr>
          <w:ilvl w:val="0"/>
          <w:numId w:val="1"/>
        </w:numPr>
        <w:tabs>
          <w:tab w:val="clear" w:pos="709"/>
        </w:tabs>
        <w:spacing w:lineRule="auto" w:line="360"/>
        <w:ind w:left="0" w:hanging="0"/>
        <w:jc w:val="both"/>
        <w:rPr/>
      </w:pPr>
      <w:r>
        <w:rPr>
          <w:sz w:val="28"/>
          <w:szCs w:val="28"/>
        </w:rPr>
        <w:t>Фрумов С.А.. Французская школа и борьба за её демократию. 1850-1870. - М., 196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ене С. Антология гуманной педагогики. М.,1996. С.29.</w:t>
      </w:r>
    </w:p>
  </w:footnote>
  <w:footnote w:id="3">
    <w:p>
      <w:pPr>
        <w:pStyle w:val="Footnote"/>
        <w:rPr/>
      </w:pPr>
      <w:r>
        <w:rPr>
          <w:rStyle w:val="FootnoteCharacters"/>
        </w:rPr>
        <w:footnoteRef/>
      </w:r>
      <w:r>
        <w:rPr/>
        <w:t xml:space="preserve"> </w:t>
      </w:r>
      <w:r>
        <w:rPr/>
        <w:t>Вульфсон Б.Л. Школа современной Франции. М.,1970. С.78.</w:t>
      </w:r>
    </w:p>
  </w:footnote>
  <w:footnote w:id="4">
    <w:p>
      <w:pPr>
        <w:pStyle w:val="Footnote"/>
        <w:rPr/>
      </w:pPr>
      <w:r>
        <w:rPr>
          <w:rStyle w:val="FootnoteCharacters"/>
        </w:rPr>
        <w:footnoteRef/>
      </w:r>
      <w:r>
        <w:rPr/>
        <w:t xml:space="preserve"> </w:t>
      </w:r>
      <w:r>
        <w:rPr/>
        <w:t>Вульфсон Б.Л. Ук. Соч. С. 97.</w:t>
      </w:r>
    </w:p>
  </w:footnote>
  <w:footnote w:id="5">
    <w:p>
      <w:pPr>
        <w:pStyle w:val="Footnote"/>
        <w:rPr/>
      </w:pPr>
      <w:r>
        <w:rPr>
          <w:rStyle w:val="FootnoteCharacters"/>
        </w:rPr>
        <w:footnoteRef/>
      </w:r>
      <w:r>
        <w:rPr/>
        <w:t xml:space="preserve"> </w:t>
      </w:r>
      <w:r>
        <w:rPr/>
        <w:t>Вульфсон Б. Л. Ук. соч. С. 98.</w:t>
      </w:r>
    </w:p>
  </w:footnote>
  <w:footnote w:id="6">
    <w:p>
      <w:pPr>
        <w:pStyle w:val="Footnote"/>
        <w:rPr/>
      </w:pPr>
      <w:r>
        <w:rPr>
          <w:rStyle w:val="FootnoteCharacters"/>
        </w:rPr>
        <w:footnoteRef/>
      </w:r>
      <w:r>
        <w:rPr/>
        <w:t xml:space="preserve"> </w:t>
      </w:r>
      <w:r>
        <w:rPr/>
        <w:t>Вульфсон Б. Л. Ук. Соч. С. 99.</w:t>
      </w:r>
    </w:p>
  </w:footnote>
  <w:footnote w:id="7">
    <w:p>
      <w:pPr>
        <w:pStyle w:val="Footnote"/>
        <w:rPr/>
      </w:pPr>
      <w:r>
        <w:rPr>
          <w:rStyle w:val="FootnoteCharacters"/>
        </w:rPr>
        <w:footnoteRef/>
      </w:r>
      <w:r>
        <w:rPr/>
        <w:t xml:space="preserve"> </w:t>
      </w:r>
      <w:r>
        <w:rPr/>
        <w:t>Вульфсон Б.Л. Ук. Соч. С.101.</w:t>
      </w:r>
    </w:p>
  </w:footnote>
  <w:footnote w:id="8">
    <w:p>
      <w:pPr>
        <w:pStyle w:val="Footnote"/>
        <w:rPr/>
      </w:pPr>
      <w:r>
        <w:rPr>
          <w:rStyle w:val="FootnoteCharacters"/>
        </w:rPr>
        <w:footnoteRef/>
      </w:r>
      <w:r>
        <w:rPr/>
        <w:t xml:space="preserve"> </w:t>
      </w:r>
      <w:r>
        <w:rPr/>
        <w:t>Вульфсон Б. Л. Ук. Соч. С. 112.</w:t>
      </w:r>
    </w:p>
  </w:footnote>
  <w:footnote w:id="9">
    <w:p>
      <w:pPr>
        <w:pStyle w:val="Footnote"/>
        <w:rPr/>
      </w:pPr>
      <w:r>
        <w:rPr>
          <w:rStyle w:val="FootnoteCharacters"/>
        </w:rPr>
        <w:footnoteRef/>
      </w:r>
      <w:r>
        <w:rPr/>
        <w:t xml:space="preserve"> </w:t>
      </w:r>
      <w:r>
        <w:rPr/>
        <w:t>Вульфсон Б. Л. Ук. Соч. С. 104.</w:t>
      </w:r>
    </w:p>
  </w:footnote>
  <w:footnote w:id="10">
    <w:p>
      <w:pPr>
        <w:pStyle w:val="Footnote"/>
        <w:rPr/>
      </w:pPr>
      <w:r>
        <w:rPr>
          <w:rStyle w:val="FootnoteCharacters"/>
        </w:rPr>
        <w:footnoteRef/>
      </w:r>
      <w:r>
        <w:rPr/>
        <w:t xml:space="preserve"> </w:t>
      </w:r>
      <w:r>
        <w:rPr/>
        <w:t>Френе. Антология гуманной педагогики. М., 1970. С. 81.</w:t>
      </w:r>
    </w:p>
  </w:footnote>
  <w:footnote w:id="11">
    <w:p>
      <w:pPr>
        <w:pStyle w:val="Footnote"/>
        <w:rPr/>
      </w:pPr>
      <w:r>
        <w:rPr>
          <w:rStyle w:val="FootnoteCharacters"/>
        </w:rPr>
        <w:footnoteRef/>
      </w:r>
      <w:r>
        <w:rPr/>
        <w:t xml:space="preserve"> </w:t>
      </w:r>
      <w:r>
        <w:rPr/>
        <w:t>Вульфсон Б.Л. Школа современной Франции. М., 1970. С.152.</w:t>
      </w:r>
    </w:p>
  </w:footnote>
  <w:footnote w:id="12">
    <w:p>
      <w:pPr>
        <w:pStyle w:val="Footnote"/>
        <w:rPr/>
      </w:pPr>
      <w:r>
        <w:rPr>
          <w:rStyle w:val="FootnoteCharacters"/>
        </w:rPr>
        <w:footnoteRef/>
      </w:r>
      <w:r>
        <w:rPr/>
        <w:t xml:space="preserve"> </w:t>
      </w:r>
      <w:r>
        <w:rPr/>
        <w:t>Вульфсон Б. Л. Ук. соч. С. 137.</w:t>
      </w:r>
    </w:p>
  </w:footnote>
  <w:footnote w:id="13">
    <w:p>
      <w:pPr>
        <w:pStyle w:val="Footnote"/>
        <w:rPr/>
      </w:pPr>
      <w:r>
        <w:rPr>
          <w:rStyle w:val="FootnoteCharacters"/>
        </w:rPr>
        <w:footnoteRef/>
      </w:r>
      <w:r>
        <w:rPr/>
        <w:t xml:space="preserve"> </w:t>
      </w:r>
      <w:r>
        <w:rPr/>
        <w:t>Высшее образование во Франции. М., 1993 г. С. 16.</w:t>
      </w:r>
    </w:p>
  </w:footnote>
  <w:footnote w:id="14">
    <w:p>
      <w:pPr>
        <w:pStyle w:val="Footnote"/>
        <w:rPr/>
      </w:pPr>
      <w:r>
        <w:rPr>
          <w:rStyle w:val="FootnoteCharacters"/>
        </w:rPr>
        <w:footnoteRef/>
      </w:r>
      <w:r>
        <w:rPr/>
        <w:t xml:space="preserve"> </w:t>
      </w:r>
      <w:r>
        <w:rPr/>
        <w:t>Высшее образование во Франции. Ук. Соч. С. 4.</w:t>
      </w:r>
    </w:p>
  </w:footnote>
  <w:footnote w:id="15">
    <w:p>
      <w:pPr>
        <w:pStyle w:val="Footnote"/>
        <w:rPr/>
      </w:pPr>
      <w:r>
        <w:rPr>
          <w:rStyle w:val="FootnoteCharacters"/>
        </w:rPr>
        <w:footnoteRef/>
      </w:r>
      <w:r>
        <w:rPr/>
        <w:t xml:space="preserve"> </w:t>
      </w:r>
      <w:r>
        <w:rPr/>
        <w:t>Вульфсон Б.Л. Школа современной Франции. М., 1970. С. 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9:00Z</dcterms:created>
  <dc:creator>Громов</dc:creator>
  <dc:description/>
  <cp:keywords/>
  <dc:language>en-US</dc:language>
  <cp:lastModifiedBy>Mage</cp:lastModifiedBy>
  <dcterms:modified xsi:type="dcterms:W3CDTF">2011-10-02T12:39:00Z</dcterms:modified>
  <cp:revision>2</cp:revision>
  <dc:subject/>
  <dc:title>Глава Ι</dc:title>
</cp:coreProperties>
</file>