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И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идж и этикет современного делового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о-деловой этик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45 мин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е цели уро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понятием 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о-деловом этике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миджем делового человек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собенностями взаимоотношения сотрудника и руководите</w:t>
        <w:softHyphen/>
        <w:t>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 цели уро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ть понятие 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о-деловом этике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обенности взаимоотношения сотрудника и руководите</w:t>
        <w:softHyphen/>
        <w:t>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 цели уро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ащиеся должны овладеть следующими видами действ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меть воспроизводить основные </w:t>
      </w:r>
      <w:r>
        <w:rPr>
          <w:rFonts w:cs="Times New Roman" w:ascii="Times New Roman" w:hAnsi="Times New Roman"/>
          <w:sz w:val="28"/>
          <w:szCs w:val="28"/>
        </w:rPr>
        <w:t xml:space="preserve">понятия 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о-деловом этике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троить ответы на создаваемые вопросы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 проведения урок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пособия и плак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щенко А.Т., Самородский П.С., Симоненко В.Д., Шипицын Н.П. Технология. Пробный учебник для мальчиков 10 класса / под ред. В.Д. Симоненко – Издательство Брянского пед. университета. – Брянск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а учителя технологии к уроку. Учебно-методическое пособие. Автор-сост.: В.Г. Соловьянюк - Бирск, 200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Учебные мастерск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Садитесь! (Ученики стоят у своих мест и садятся после слов преподавателя). Дежурный кто сегодня отсутствует? (Дежурный класса сообщает об отсутствующих, если они ес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такое «этикет»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еники: ??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ово «этикет» означает правила хорошего тон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Этикет 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ение исторически изменчивое. Совре</w:t>
        <w:softHyphen/>
        <w:t>менный этикет стал менее церемонным, более простым и демократичным. Он рассчитан в большей степени на сбли</w:t>
        <w:softHyphen/>
        <w:t>жение людей, взаимопонимание и взаимоуважение. Этикет сегодня — это, прежде всего средство общения, регуляции отношений людей. Как справедливо заметил академик Д.С.Лихачев, «В основе всех хороших манер лежит одна забота — забота о том, чтобы человек не мешал человеку, чтобы все вместе чувствовали себя хорош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рытости для новых идей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запишите сегодняшнее число и тему урока: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о-деловой этикет</w:t>
      </w:r>
      <w:r>
        <w:rPr>
          <w:rFonts w:cs="Times New Roman" w:ascii="Times New Roman" w:hAnsi="Times New Roman"/>
          <w:sz w:val="28"/>
          <w:szCs w:val="28"/>
        </w:rPr>
        <w:t xml:space="preserve">», ознакомимся с понятием 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ебно-деловом этикет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миджем делового челове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 особенностями взаимоотношения сотрудника и руководите</w:t>
        <w:softHyphen/>
        <w:t>ля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ово «этикет» означает правила хорошего тон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Этикет 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ение исторически изменчивое. Совре</w:t>
        <w:softHyphen/>
        <w:t>менный этикет стал менее церемонным, более простым и демократичным. Он рассчитан в большей степени на сбли</w:t>
        <w:softHyphen/>
        <w:t>жение людей, взаимопонимание и взаимоуважение. Этикет сегодня — это, прежде всего средство общения, регуляции отношений людей. Как справедливо заметил академик Д.С.Лихачев, «В основе всех хороших манер лежит одна забота — забота о том, чтобы человек не мешал человеку, чтобы все вместе чувствовали себя хорошо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кет — понятие широкое. Есть этикет дипломатиче</w:t>
        <w:softHyphen/>
        <w:t xml:space="preserve">ский, придворный, телефонный, гостевой, служебный, свадебный, гражданский... Нас интересует, прежде всего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лужебно-деловой этикет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так, чем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лужебно-деловой этикет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еники: ??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свод определенных правил поведения, принятых в сфере производства, услуг, культу</w:t>
        <w:softHyphen/>
        <w:t>ры, науки и так далее, то есть в сфере вашей профессио</w:t>
        <w:softHyphen/>
        <w:t xml:space="preserve">нальной деятельности. Соблюдение служебно-делового этикета зависит от времени и обстоятельств. В отличие от норм мора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этики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этикета в большой степени являются условными и носят характер неписаных законов, которые все неукоснительно соблюдаю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юбых жизненных ситуациях надо стремиться к хоро</w:t>
        <w:softHyphen/>
        <w:t>шим отношениям со всеми, даже если сталкиваешься с человеком на короткое время. Буфетчица, вахтер, гардероб</w:t>
        <w:softHyphen/>
        <w:t>щица — все это сотрудники, с которыми мы сталкиваемся и быстро расходимся на целый день. Можно пройти мимо, не обратив внимания. Но можно поздороваться, улыбнуться, сказать несколько приятных с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мидж делового человек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из нас создает из се</w:t>
        <w:softHyphen/>
        <w:t>бя определенный образ, как сейчас говорят — имидж. Он может быть различным: доброго и приятного в общении человека, недотепы, грубияна, скандалиста... Сколько лю</w:t>
        <w:softHyphen/>
        <w:t>дей — столько и образ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многом наш образ зависит от восприятия нас другим человеком. Создавая свой образ, каждый человек должен подумать, каким он хочет быть в глазах окружающих. Американский психолог Дейл Карнеги в своей книге «Как завоевать друзей и оказать влияние на людей» предло</w:t>
        <w:softHyphen/>
        <w:t>жил шесть правил искусства нравить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вое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искренне интересоваться другими людьм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  <w:softHyphen/>
        <w:t>бы познать других, надо меньше говорить о себе, больше слушать других, в беседе меньше употреблять местоимение «я». Стараться выяснить, как ваш собеседник думает по то</w:t>
        <w:softHyphen/>
        <w:t>му или иному вопросу, как он живет, чем интересу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торое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лыбаться людям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ловек с улыбкой в глазах и на губах всегда нравится людям. Улыбка без иронии и ехидства, идущая изнутри человека, скажет: «Я рад тебя ви</w:t>
        <w:softHyphen/>
        <w:t>деть, мне приятно говорить с тобой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етье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обращаться к собеседнику по имен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лучше запомнить имена тех, с кем знакомишься, надо мысленно повторить несколько раз это имя, а если оно сложное — попросить повторить его; если есть возмож</w:t>
        <w:softHyphen/>
        <w:t>ность — запис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етвертое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меть слушать собеседник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зада</w:t>
        <w:softHyphen/>
        <w:t>вать вопросы, на которые ему хотелось бы ответить. Уметь посочувствовать человеку, если он нуждается в этом. Если у вас возникло желание перебить собеседника, сделайте глу</w:t>
        <w:softHyphen/>
        <w:t>бокий вздох и дайте собеседнику продолжить свою мысль. Внимательный собеседник заметит это и оцени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ятое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ворить с собеседником о том, что его интере</w:t>
        <w:softHyphen/>
        <w:t xml:space="preserve">сует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самый верный путь к сердцу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естое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нуша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рузьям, коллега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знание их собст</w:t>
        <w:softHyphen/>
        <w:t xml:space="preserve">венной значим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ас, коллектива, семьи... Но делать это надо искренно. Надо видеть достоинства других людей, хвалить друзей, благодарить людей за то доброе, что они де</w:t>
        <w:softHyphen/>
        <w:t>лают для нас. Хорошие слова приятны окружающим. А са</w:t>
        <w:softHyphen/>
        <w:t>мое главное, после хороших слов, сказанных людям, вы са</w:t>
        <w:softHyphen/>
        <w:t>ми почувствуете, что становитесь добре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, здесь сказанное, относится как к руководителю предприятия, офиса, компании, так и ко всем ее служащ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взаимоотношения сотрудника и руководите</w:t>
        <w:softHyphen/>
        <w:t xml:space="preserve">л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ль общения руководителя с сотрудниками определя</w:t>
        <w:softHyphen/>
        <w:t>ется общим принятым стилем отношений в коллективе. Предпочтительно руководителю обращаться к сотрудникам по имени и отчеству. Либо он может обращаться по фами</w:t>
        <w:softHyphen/>
        <w:t>лии, но с добавлением слов «господин» или «товарищ». Не стоит обращаться к подчиненным по имени, да еще в сокра</w:t>
        <w:softHyphen/>
        <w:t>щенном варианте на американский манер. Это говорит о легковесном подражательстве. В нашей стране испокон веков принято уважительно называть людей по имени и отчеству. Такова наша традиция. По имени можно обра</w:t>
        <w:softHyphen/>
        <w:t>щаться к ближайшим сотрудникам, если они молоды и не возражают против такого обращ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тя общепринятым этикетом предусмотрено, что первым здоровается мужчина с женщиной, младший по возрасту со старшим, нижестоящий по должности с выше</w:t>
        <w:softHyphen/>
        <w:t>стоящим, руководителю не стоит дожидаться, пока с ним поздоровается подчиненный, тем более партнер. Приветст</w:t>
        <w:softHyphen/>
        <w:t>вуйте своего собеседника первым. Руку при приветствии подает первым руководитель сотруднику. Когда руководи</w:t>
        <w:softHyphen/>
        <w:t>тель входит в помещение, он первым приветствует сотруд</w:t>
        <w:softHyphen/>
        <w:t>ников. Они не поднимаются с мест, так как это не школа. Руководитель, особенно если он сравнительно молод, может первым приветствовать сотрудников старше себя по возрасту, а также женщин. Его авторитет от этого не пост</w:t>
        <w:softHyphen/>
        <w:t>радает, а даже, наоборот, привлечет к нему доброжелатель</w:t>
        <w:softHyphen/>
        <w:t>ное внимание сотруд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каких случаях, перед тем как войти в комнату, надо стучать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еники: ??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ные и деловые люди никогда не открывают дверь служебной комнаты без предварительного стука, даже если его просят зайти. Постучать надо обязательно. Но зайти можно, не дожидаясь ответа на свой стук. В дело</w:t>
        <w:softHyphen/>
        <w:t>вом мире принято, что секретарь не стучит в дверь, входя в кабинет своего начальника (хотя и в этом случае могут быть исключения). Это правило распространяется и на те каби</w:t>
        <w:softHyphen/>
        <w:t>неты, вход в которые открыт для секретаря по служебному прав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убординация в деловых отношениях.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енческих отношениях всегда следует соблюдать иерархию. Руководи</w:t>
        <w:softHyphen/>
        <w:t>телю необходимо быть предельно корректным. Не следует отдавать распоряжения через голову нижестоящего руководителя. Этим вы подрываете и свой авторитет. Соблюдайте принцип эмоциональной нейтральности к подчиненным, то есть никого не следует выделять даже тоном речи. Руко</w:t>
        <w:softHyphen/>
        <w:t>водитель обязан относиться ко всем сотрудникам ровно и сдержанно, вне зависимости от личных симпатий и анти</w:t>
        <w:softHyphen/>
        <w:t>пат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рганизация деловых контактов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лишняя доступ</w:t>
        <w:softHyphen/>
        <w:t>ность руководителя не способствует созданию нормальной деловой обстановки, ведет к панибратству. Руководителю и его секретарю надо ограничить число лиц, имеющих право входить в кабинет без уведомления. Надо создать порядок, при котором входить в кабинет нельзя, если там уже кто-то находится (особенно строго соблюдать эти правила в часы приема). Желательно, чтобы все посетители, которым не</w:t>
        <w:softHyphen/>
        <w:t>обходим прямой контакт с руководителем, имели четко фиксированное время визита и были уверены в его осуще</w:t>
        <w:softHyphen/>
        <w:t>ствим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 же время надо помнить, что недоступность руково</w:t>
        <w:softHyphen/>
        <w:t>дителя для общения с подчиненными и посетителями ведет к потере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ение деловых бесед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этикета предписывают руководителю умение выслушивать людей, не перебивая их, не прерывая, не отвлекаясь на другие дела и других людей. Руководитель, принимающий гостя или просто ведущий беседу с сотрудником, должен оказывать знаки внимания. Похвала, восхищение, интерес, благодарность — не только проявление воспитанности и знание этикетных норм, но и показатель уважительного отношения к собе</w:t>
        <w:softHyphen/>
        <w:t>седни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научиться эффективному деловому общению, руководителю необходимо обратить внимание на риторику (искусство говорить), дикцию (произношение), интонацию (тон речи). Вот несколько важных общих принципов дело</w:t>
        <w:softHyphen/>
        <w:t>вого обще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йте жаргонных слов и оскорбительных выраже</w:t>
        <w:softHyphen/>
        <w:t>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йте слушать других и показывать, что вам это ин</w:t>
        <w:softHyphen/>
        <w:t>тересн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 произносите имена и фамил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служебные тайны, как профессиональные, так и личные, храните при себ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ьте осторожны с конфиденциальной информаци</w:t>
        <w:softHyphen/>
        <w:t>ей, которую случайно могут услышать сослуживцы или по</w:t>
        <w:softHyphen/>
        <w:t>сетители во время встреч или телефонных разгово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ворите кратко и по существ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«якайте», то есть реже используйте местоиме</w:t>
        <w:softHyphen/>
        <w:t>ние «я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ворите, опираясь на факты, не увлекаясь деталями, но помните, что, удачно упомянув о детали, вы укрепите ва</w:t>
        <w:softHyphen/>
        <w:t>шу позиц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йте назидательного то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щите выход из сложившейся конфронт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ниматель (бизнесмен) часто вступает в крат</w:t>
        <w:softHyphen/>
        <w:t>ковременные контакты с разными людьми, посетителями. При пяти-семиминутном разговоре содержательная информация составляет около четверти полученной ин</w:t>
        <w:softHyphen/>
        <w:t>формации. Остальная — в результате наблюдения за ходом делового контакта, различных внешних проявлений (стиль, манера, одежда, жесты, мимика). Эта бессловесная информация, как правило, дает гораздо больше словесной. Надо правильно ее понимать и интерпретировать. Язык жестов и условностей — своеобразная книга. Бизнесмену нужно учиться ее читать, не забывая при этом, что и он сам является объектом пристального наблю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ловая переписк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ните, что деловое письмо должно быть кратким и понятным. Критерием эффек</w:t>
        <w:softHyphen/>
        <w:t>тивности является ясность изложения, грамотность и вежливость. Любое письмо следует начинать с обраще</w:t>
        <w:softHyphen/>
        <w:t>ния «уважаемый», а в случаях особой человеческой или профессиональной дружбы — «дорогой». Затем следует имя и отчество или фамилия. Перед фамилией обяза</w:t>
        <w:softHyphen/>
        <w:t>тельно употребление слов: «товарищ», «коллега», «госпо</w:t>
        <w:softHyphen/>
        <w:t>дин». Обращаясь, употребляйте самый высокий титул того, к кому вы обращаетесь. Не забывайте об общепри</w:t>
        <w:softHyphen/>
        <w:t>нятых «пожалуйста», «будьте добры», «заранее благода</w:t>
        <w:softHyphen/>
        <w:t>рю», «с уважением», «до свидания», «до встречи», «искренне Ваш»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уйте сложившуюся в нашей стране форму дело</w:t>
        <w:softHyphen/>
        <w:t>вого пись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голово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нутренний адрес                  Дата отправл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ступительное обращение (в конце запятая, а не восклицательный зна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кст письма печатается через 1,5—2 интер</w:t>
        <w:softHyphen/>
        <w:t>вала на одной стороне листа с выделением полей сле</w:t>
        <w:softHyphen/>
        <w:t>ва 2—3 см, справа — 1,5—2 с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лючительная форма вежлив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одпись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лож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 деловом письме вы хотите предварительно дать аннотацию, то поместите ее между вступительным обраще</w:t>
        <w:softHyphen/>
        <w:t>нием и основным текстом и подчеркни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ется не складывать деловое письмо в конвер</w:t>
        <w:softHyphen/>
        <w:t>те больше, чем в два раза (текстом внутрь). Наиболее важ</w:t>
        <w:softHyphen/>
        <w:t>ные письма желательно не сгибать, а отправлять в больших конвертах. На письма следует отвечать быстро (не более чем через 5 дней). В случае задержки попросите извинения и объяс</w:t>
        <w:softHyphen/>
        <w:t>ните причину несвоевременного отве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жливость обязывает вас посылать письменную благо</w:t>
        <w:softHyphen/>
        <w:t>дарность за полученные по почте услуги и поздравления с уведомлением об их получении. Ответное поздравление посылается к следующему празднику или торжественной д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 Применение новых способов, умений и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а теперь задани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 собираетесь работать в фирме. Опишите предполага</w:t>
        <w:softHyphen/>
        <w:t>емую внешность будущего руковод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вы познакомились с понятием о служебно-деловом этикете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миджем делового челове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 особенностями взаимоотношения сотрудника и руководите</w:t>
        <w:softHyphen/>
        <w:t>ля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шите домашнее задание: прочитать §19. Пожалуйста, ваши вопросы по сегодняшней тем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рок закончен. Всем спасибо, до свидани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0:00Z</dcterms:created>
  <dc:creator>Admin</dc:creator>
  <dc:description/>
  <cp:keywords/>
  <dc:language>en-US</dc:language>
  <cp:lastModifiedBy>Mage</cp:lastModifiedBy>
  <dcterms:modified xsi:type="dcterms:W3CDTF">2011-10-02T12:40:00Z</dcterms:modified>
  <cp:revision>2</cp:revision>
  <dc:subject/>
  <dc:title/>
</cp:coreProperties>
</file>