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left="720" w:firstLine="340"/>
        <w:rPr>
          <w:sz w:val="28"/>
          <w:szCs w:val="28"/>
        </w:rPr>
      </w:pPr>
      <w:r>
        <w:rPr>
          <w:sz w:val="28"/>
          <w:szCs w:val="28"/>
        </w:rPr>
        <w:t>Конспект занятия по обучению творческому рассказы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>Тема «Я - волшебник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оспитать интерес к сказкам. Развивать умение развивать рассказ на предложенную тему, использовать образные слова и выраж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/>
      </w:pPr>
      <w:r>
        <w:rPr>
          <w:sz w:val="28"/>
          <w:szCs w:val="28"/>
          <w:u w:val="single"/>
        </w:rPr>
        <w:t>Материал к занятию.</w:t>
      </w:r>
      <w:r>
        <w:rPr>
          <w:sz w:val="28"/>
          <w:szCs w:val="28"/>
        </w:rPr>
        <w:t xml:space="preserve"> «Волшебное дерево», к веткам которого прикреплены иллюстрации к сказкам; посылка, письмо, волшебная палочка, сказочные атрибуты (красивая накидка, корона, колпак); игрушки – сувениры на каждого ребенка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Чтение и прослушивание грамзаписей сказок («Мороз Иванович», «Золушка», «Сивка-Бурка», «Василиса Прекрасная» и др.). Рассматривание иллюстраций, беседа по содержанию сказок, подготовка выставки книг «Волшебные сказки», проведение викторины «В гостях у сказки», беседы «Если бы я был волшебником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/>
      </w:pPr>
      <w:r>
        <w:rPr>
          <w:sz w:val="28"/>
          <w:szCs w:val="28"/>
          <w:u w:val="single"/>
        </w:rPr>
        <w:t>Ход занятия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ойти к «волшебному дереву», «выросшему» в группе, и рассмотреть висящие на ветках иллюстрации к сказкам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опросы во  время рассматривания: «К какой сказки относится эта иллюстрация? Кто автор сказки? Как зовут главного героя? Можно ли назвать эту сказку волшебной? Кто творил чудеса в этой сказке?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едагог выслушивает ответы детей, отмечает наиболее интересные. Предлагает вспомнить и назвать чудеса из сказки «Золушк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Затем спрашивает: «Ребята, вы верите в чудеса? Хотите верьте, хотите нет, но к нам в группу принесли посылку из волшебного царст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едагог читает на посылке адреса получателя («Детскому саду «Ладушки». Детям подготовительной к школе группы») и отправителя («Волшебное царство»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оспитатель вместе с ребятами вскрывает посылку, в которой находятся красивая палочка и письмо. Спрашивает: «Кто догадался, что это за красивая палочка? Правильно, волшебная. А теперь послушайте письмо, Которое вам прислала фея: «Здравствуйте, милые девочки и мальчики! Знаю, что вы любите сказки, разные чудеса, поэтому посылаю вам в подарок волшебную палочку. Тот, кто возьмет ее в руки, произнесет волшебные слова и взмахнет три раза, Станет волшебником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рерывая чтение, воспитатель обращается к детям: «Кто хочет стать волшебником?». Дает палочку вызвавшемуся ребенку и говорит: «Встань за дерево, произнеси известные тебе волшебные слова и три раза палочкой взмахни». Детям педагог предлагает закрыть глаза и открыть их только на слове «три». В тот момент, когда ребенок последний раз взмахнет палочкой, воспитатель набрасывает на его плечи красивую накидку, а голову украшает красивой короной, если это девочка, и колпаком, если это мальчик. Дети открывают глаза, и ребенок-волшебник выходит из-за дерева. «Скажи нам, о почтеннейший, - обращается к нему педагог, - из какого царства ты прибыл? Расскажи нам о нем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Ребенок рассказывает, в случае затруднения воспитатель помогает наводящими вопросами. Затем благодарит волшебника и предлагает взять палочку следующему ребенку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ыслушав два – три ответа, воспитатель, с согласия детей, тоже превращается в волшебника, рассказывает свою волшебную сказку, отвечает на вопросы. После этого волшебная палочка побывает еще у двух – трех дете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Затем педагог продолжает чтение письма феи: «Я надеюсь, что, превратившись в волшебников, вы очень интересно расскажите о своем волшебном царстве, А ваши волшебные дела будут только добрыми». Спрашивает: «Как вы думаете, надежды феи оправдались? Все рассказы были интересными, а волшебные дела добрыми? Какой рассказ вам больше всего понравился? Почему?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Заканчивая чтение письма: «Но, как всякая уважающая себя волшебница, я приготовила вам еще один сюрприз. Хотите узнать какой? Тогда закройте глаза, произнесите: «Эне-бэне, рики-факс!», хлопните три раза в ладоши и пройдите в раздевальную комнату». Дети выходят, воспитатель шепотом предлагает им заглянуть в свои раздевальные шкафчики. Ребята находят игрушки – сувениры, которые заранее приготовлены взрослыми.</w:t>
      </w:r>
      <w:r>
        <w:br w:type="page"/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обучению детей творческому рассказыванию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jc w:val="center"/>
        <w:rPr/>
      </w:pPr>
      <w:r>
        <w:rPr>
          <w:sz w:val="28"/>
          <w:szCs w:val="28"/>
        </w:rPr>
        <w:t xml:space="preserve">Тема: «Придумывание продолжения и завершения рассказа 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>«Как Миша варежку потерял»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/>
      </w:pPr>
      <w:r>
        <w:rPr>
          <w:sz w:val="28"/>
          <w:szCs w:val="28"/>
        </w:rPr>
        <w:t>Познакомить детей с рассказом «Как Миша варежку потерял», учить слушать внимательно, обращая внимание на все детали рассказа. Дать характеристику. Что это начало рассказа, который им придется закончи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последовательно, можно придумывать предложение и завершение рассказа начатого воспитателем. Обучать детей композиционному построению творческих рассказов (развязку), умение передавать придуманное завершение рассказа эмоционально выразительно, заниматель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детей доброжелательное отношение к рассказчику, воспитывать культуру поведения слушате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ые задачи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ная речь: Учить, при составлении рассказа, развивать сюжет, начатый воспитателем, не повторяя содержания рассказов других детей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матика: Активизировать использование в речи сложноподчиненные предложения с союзами и союзными словами. Учить изменять по падежам слово варежки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овая культура речи: Упражнять в умении дифференцировать звуки «ш» и «ж» использовать в речи вопросительную и повествовательную интонацию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одготовка воспитателя к занятию: кн. А.М. Бородич «Методика развития речи детей»; кн. Э.П. Короткова «Обучение детей  дошкольного возраста рассказыванию»; А.К. Бондаренко «Словесные игры в детском саду»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/>
      </w:pPr>
      <w:r>
        <w:rPr>
          <w:sz w:val="28"/>
          <w:szCs w:val="28"/>
          <w:u w:val="single"/>
        </w:rPr>
        <w:t>Предшествующая работа:</w:t>
      </w:r>
      <w:r>
        <w:rPr>
          <w:sz w:val="28"/>
          <w:szCs w:val="28"/>
        </w:rPr>
        <w:t xml:space="preserve"> словесные игры «Придумай небылицу», «Придумывание рассказов по серии сюжетных картинок»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уктура занятия: 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1 часть. Вводная часть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Методический прием: Сюрпризный момент приход почтальона с письмом от Незнайки.   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читывание письма Незнайки с просьбой закончить неоконченный рассказ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остановка цели занятия, с опорой на предыдущую работу с детьми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2 часть. Основная часть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Методические приемы: Чтение воспитателем начала рассказа «Как Миша варежку потерял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Он потерял варежку (где, когда, почему?)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Он нашел варежку там… (где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Он нашел варежку тогда (почему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Миша нашел варежку потому чт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Мише стало радостно от тог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Миша стало так радост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Необходимо следить за смысловой и грамматической правильностью предложений. (У Миши есть варежки, а у Вовы нет таких варежек.) Придумайте предложение, чтобы четко слышалось слово варежек (Раньше у Миши не было красивых… Больше Миша не терял своих…)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осле повторного чтения рассказа воспитатель предлагает детям придумать, что произошло дальше, и чем все закончилось. Намечает новые этапы (основ) рассказ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69" w:firstLine="207"/>
        <w:rPr>
          <w:sz w:val="28"/>
          <w:szCs w:val="28"/>
        </w:rPr>
      </w:pPr>
      <w:r>
        <w:rPr>
          <w:sz w:val="28"/>
          <w:szCs w:val="28"/>
        </w:rPr>
        <w:t xml:space="preserve">Расскажите, какой был день, когда Миша собрался гулять. Подумайте, какие варежки были у Миши, что произошло дальше. Чем все закончилось. В рассказе можете использовать предложения, которые вы составляли при выполнении упражнения. 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Вызванные дети (три пары) договариваются, кто начнет рассказ, что в нем надо будет изменить. Пары могут быть составлены и по желанию детей, вызванный ребенок сам выбирает себе пару. При оценке рассказов обратить внимание на то, как дети договаривались, интересно был придуман конец. (Если какой-то паре концовка рассказа не удалась, можно предложить другим детям придумать его). В заключение занятий разучивается скороговорка: «После группового и нескольких индивидуальных повторений, воспитатель предлагает одному ребенку спросить (вопросительная интонация), а другому необходимо ответить (повествовательная интонация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последовательностью предложения рассказа: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- Как Миша потерял варежку?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- Нашел ли  он ее?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- Кто помог Мише ее найти?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редложить одному ребенку повторить вопросы план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ы детей (5-6 рассказов)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При затруднении в составлении предложения рассказа использовать следующие приемы: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напомнить вопросы плана;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дсказывающие и направляющие вопросы;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ценка детских рассказов воспитателем;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ценка рассказов детьми;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выбор лучшего рассказа и запись его для отправления этого рассказа Незнайки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часть. Заключительная часть (окончание занятия)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) Запечатывание конверта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2) Звонок по телефону почтальону, чтобы забрать письмо.</w:t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3) Анализ детских рассказ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ход почтальона и отправление письма.</w:t>
      </w:r>
    </w:p>
    <w:sectPr>
      <w:type w:val="nextPage"/>
      <w:pgSz w:w="11509" w:h="16330"/>
      <w:pgMar w:left="1418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3550" w:leader="none"/>
      </w:tabs>
      <w:ind w:firstLine="709"/>
      <w:jc w:val="center"/>
    </w:pPr>
    <w:rPr>
      <w:b/>
      <w:bCs/>
      <w:sz w:val="32"/>
      <w:szCs w:val="32"/>
      <w:u w:val="single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3550" w:leader="none"/>
      </w:tabs>
      <w:ind w:firstLine="709"/>
      <w:jc w:val="both"/>
    </w:pPr>
    <w:rPr>
      <w:sz w:val="32"/>
      <w:szCs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8"/>
    </w:rPr>
  </w:style>
  <w:style w:type="paragraph" w:styleId="11">
    <w:name w:val="Стиль1"/>
    <w:basedOn w:val="23"/>
    <w:qFormat/>
    <w:pPr>
      <w:jc w:val="center"/>
    </w:pPr>
    <w:rPr>
      <w:sz w:val="32"/>
      <w:szCs w:val="32"/>
      <w:u w:val="single"/>
    </w:rPr>
  </w:style>
  <w:style w:type="paragraph" w:styleId="25">
    <w:name w:val="Стиль2"/>
    <w:basedOn w:val="23"/>
    <w:qFormat/>
    <w:pPr>
      <w:ind w:hanging="0"/>
      <w:jc w:val="center"/>
    </w:pPr>
    <w:rPr>
      <w:b/>
      <w:bCs/>
      <w:sz w:val="32"/>
      <w:szCs w:val="32"/>
      <w:u w:val="single"/>
    </w:rPr>
  </w:style>
  <w:style w:type="paragraph" w:styleId="33">
    <w:name w:val="Стиль3"/>
    <w:basedOn w:val="23"/>
    <w:qFormat/>
    <w:pPr/>
    <w:rPr>
      <w:sz w:val="32"/>
      <w:szCs w:val="32"/>
      <w:u w:val="single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0:00Z</dcterms:created>
  <dc:creator>Master</dc:creator>
  <dc:description/>
  <cp:keywords/>
  <dc:language>en-US</dc:language>
  <cp:lastModifiedBy>Mage</cp:lastModifiedBy>
  <cp:lastPrinted>2005-08-01T20:43:00Z</cp:lastPrinted>
  <dcterms:modified xsi:type="dcterms:W3CDTF">2011-10-02T12:40:00Z</dcterms:modified>
  <cp:revision>2</cp:revision>
  <dc:subject/>
  <dc:title>4</dc:title>
</cp:coreProperties>
</file>