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Краткая биография П.Ф. Лесгафта</w:t>
      </w:r>
    </w:p>
    <w:p>
      <w:pPr>
        <w:pStyle w:val="Normal"/>
        <w:spacing w:lineRule="auto" w:line="360"/>
        <w:jc w:val="both"/>
        <w:rPr>
          <w:sz w:val="28"/>
          <w:szCs w:val="28"/>
        </w:rPr>
      </w:pPr>
      <w:r>
        <w:rPr>
          <w:sz w:val="28"/>
          <w:szCs w:val="28"/>
        </w:rPr>
        <w:t>2.Первые исследования и педагогическая деятельность</w:t>
      </w:r>
    </w:p>
    <w:p>
      <w:pPr>
        <w:pStyle w:val="Normal"/>
        <w:spacing w:lineRule="auto" w:line="360"/>
        <w:jc w:val="both"/>
        <w:rPr>
          <w:sz w:val="28"/>
          <w:szCs w:val="28"/>
        </w:rPr>
      </w:pPr>
      <w:r>
        <w:rPr>
          <w:sz w:val="28"/>
          <w:szCs w:val="28"/>
        </w:rPr>
        <w:t>3.Развитие системы физического воспит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тр Францевич Лесгафт прославил свое имя как биолог, анатом, антрополог, педагог, врач, создатель научной системы физического воспитания, руководитель крупного научно-исследовательского учреждения.</w:t>
      </w:r>
    </w:p>
    <w:p>
      <w:pPr>
        <w:pStyle w:val="Normal"/>
        <w:spacing w:lineRule="auto" w:line="360"/>
        <w:ind w:firstLine="709"/>
        <w:jc w:val="both"/>
        <w:rPr/>
      </w:pPr>
      <w:r>
        <w:rPr>
          <w:sz w:val="28"/>
          <w:szCs w:val="28"/>
        </w:rPr>
        <w:t>Всю жизнь его окружал ореол личности незаурядной, счастливо сочетающей в себе редкое человеческое обаяние и простоту с одержимостью строгого, требовательного ученого, человека дела и непрестанного труда. С детства у Петра Францевич Лесгафта пробудилась любовь к музыке, этой любовью он был обязан своей матери, Генриетте Адамовне. Возможно, и первые медицинские познания он тоже получал от нее: поскольку Г.А. была повивальной бабкой и время от времени вызывалась для оказания акушерской помощи. П.Ф. Лесгафт своей системой физического образования положил начало научному анализу физического воспитания. Рассматривая его с позиций анатомии, физиологии, педагогики и психологии Лесгафт одним из первых в мире поставил физическое воспитание в одни ряд с другими дисциплинами, преподаваемыми в школе. Величайшая заслуга ученого состоит в том, что он научно раскрыл неразрывную, органическую связь физического воспитания с умственным, нравственным и эстетическим воспитанием, их взаимосвязь и взаимообусловленность.</w:t>
      </w:r>
      <w:r>
        <w:rPr/>
        <w:t xml:space="preserve"> </w:t>
      </w:r>
      <w:r>
        <w:rPr>
          <w:sz w:val="28"/>
          <w:szCs w:val="28"/>
        </w:rPr>
        <w:t>Сердцевиной педагогических взглядов Лесгафта на физическое воспитание явилось положение о единстве физического и духовного развития при решающей роли нравственного воспитания. В наши дни это очень важно!</w:t>
      </w:r>
      <w:r>
        <w:br w:type="page"/>
      </w:r>
    </w:p>
    <w:p>
      <w:pPr>
        <w:pStyle w:val="Normal"/>
        <w:spacing w:lineRule="auto" w:line="360"/>
        <w:ind w:firstLine="709"/>
        <w:jc w:val="both"/>
        <w:rPr>
          <w:b/>
          <w:b/>
          <w:sz w:val="28"/>
          <w:szCs w:val="28"/>
        </w:rPr>
      </w:pPr>
      <w:r>
        <w:rPr>
          <w:b/>
          <w:sz w:val="28"/>
          <w:szCs w:val="28"/>
        </w:rPr>
        <w:t>1. Краткая биография П.Ф. Лесгаф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8 (20) сентября 1837 г. в семье ювелира, члена Цеха золотых художеств, Петра Карловича Лесгафта родился сын. Это и был будущий Петр Петрович (Францевич) Лесгафт, разносторонний ученый и «вдохновенный учитель», как называл его академик И.П.Павлов, изучая биографию, Петра Францевича Лесгафта, любой исследователь сталкивается с загадкой, которую не удалось разгадать и по сей день. Почему он вошел в историю как «Францевич», а не «Петрович»? И Петр Лесгафт и его брат Франц, именуются Францевичами. В официальных бумагах разных лет нередко встречается запись: «Петр Петрович, тоже Францевич» Из скупых воспоминаний о детских годах Петр Францевич Лесгафт мы узнаем, что отец весьма сурово относился к мальчику и настойчиво приучал его к труду: с малых лет заставлял носить дрова, убирать тротуар. Обстановка, окружающая маленького Петра, наложила отпечаток на всю его последующую жизнь. Уважение к труду, нетерпимость к лени ,неправде, принципиальность и бескорыстие ,заложенные с детства, стали в последствии неотъемлемыми чертами характера Петра Францевич Лесгафта.</w:t>
      </w:r>
    </w:p>
    <w:p>
      <w:pPr>
        <w:pStyle w:val="Normal"/>
        <w:spacing w:lineRule="auto" w:line="360"/>
        <w:ind w:firstLine="709"/>
        <w:jc w:val="both"/>
        <w:rPr/>
      </w:pPr>
      <w:r>
        <w:rPr>
          <w:sz w:val="28"/>
          <w:szCs w:val="28"/>
        </w:rPr>
        <w:t>В январе 1848 г., после получения домашнего первоначального образования, Петр Францевич Лесгафт был определен в «большую приму», как назывался первый класс в Петрешуле Главном народном училищу. Учился Л. неплохо. Ему хорошо давались почти все предметы, за исключением латинского и французского языков, которыми в последствии он овладел без труда. Он старательно выполнял задания и иногда засиживался над книгами и учебниками .Но в 1851 г. отец решил прервать его обучение и отдал четырнадцатилетнего сына в ученики к знакомому аптекарю.</w:t>
      </w:r>
    </w:p>
    <w:p>
      <w:pPr>
        <w:pStyle w:val="Normal"/>
        <w:spacing w:lineRule="auto" w:line="360"/>
        <w:ind w:firstLine="709"/>
        <w:jc w:val="both"/>
        <w:rPr/>
      </w:pPr>
      <w:r>
        <w:rPr>
          <w:sz w:val="28"/>
          <w:szCs w:val="28"/>
        </w:rPr>
        <w:t>Мы не знаем, как складывались отношения у строптивого подростка с аптекарем. Известно, что, не выдержав и года, Петр сбежал из аптеки, вызвав гнев не только отца, но и матери. Заканчивал обучение Петр в мужском отделение училища Светой Анны, носившем название «Анненшуле». Для поступление в медико-хирургическую академию летом 1856 г. явилось 500 кандидатов, зачислено было только 254 человека. Среди них и Петр Францевич Лесгафт. Поступление Петра Францевич Лесгафта в медико-хирургическую академию совпало с кардинальным положительным изменением в ее управлении. По инициативе П.А.Дубровского, президента академии, были внесены значительные изменения в программе изуче6ние, созданы новые кафедры, развернулось интенсивное строительство новых зданий и перестройка старых. Под руководством ученого секретаря конференции Николая Николаевича Зинина Петр Францевич Лесгафт получил первые навыки серьезной исследовательской работы, научился строгой постановке опытов и обращению с химическими реактивами. Очень скоро Л. стал ассистировать Зинину на лекциях. Лекции в академии начинались в 8-9 часов утра и продолжались до 3-4 часов пополудни, практические занятия, как правило, проводились в вечернее время. Многие профессора академии оказали на формирование характера и взглядов Л. существенное влияние, но главную роль в становлении его как анатома-исследователя и ученого сыграл несомненно профессор Венцеслав Леонидович Грубор.</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Первые исследования и педагогическ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предложению В.Л. Грубера Лесгафт согласился частным образом, без вознаграждения, работать у него на кафедре в анатомическом институте, выполняя обязанности нештатного прозектора. Материальное положение Лесгафта в это время было незавидным. Не имея постоянного заработка, он подрабатывал репетиторством, преподавал анатомию и химию в Военно-фельдшерской школе при Медико-хирургической академии. Там же, при помощи Грубера, Лесгафту выделили отдельное помещение, где он оборудовал подсобную препаровочную. В ней он пропадал все свое свободное время, кропотливо исследуя сложные анатомические взаимоотношения мышечных слоев промежности. По совету Грубера он решил положить эти исследования в основу своей диссертации. В конце 1861 г. Лесгафт сдал экзамены для получения высшей степени доктора медицины, а в начале 1862 г.- на следующую степень, доктора медицины и хирургии. Стало определяться и его положение. 23 марта 1863 г. приказом по военному ведомству о чинах гражданских Петр Францевич Лесгафт был назначен сверхкомплектным ординатором без денежного содержания во Второй военно-сухопутный госпиталь, в женское отделение хирургической клиники профессора А.А. Китера. Такое положение довело возможность Лесгафта довольно свободно распоряжаться своим временем. Он руководит практическими занятиями студентов 2-го курса, читает лекции по анатомии студентам 5-го курса. Он трудится над своей диссертацией. В это же время Лесгафт увлекся антропологией, изучает варианты строения черепа, особенности роста и формирование его у лиц разного возраста и пола. Выезжая летом за границу - в Австрию, Германию, Францию, он посещал анатомические музеи и подробно знакомился с коллекцией черепов. 8 мая 1865 г. был назначен дискет, где Лесгафт должен был отстаивать свое право на ученую степень. Защита прошла блестяще. Вскоре за усердную службу Лесгафт был награжден орденом. Св. Станислава 3-й степени. Весной 1868 г., по ходатайству В.Л. Грубера, Лесгафт уже признанный всеми как один из лучших анатомов, получил, наконец, оплачиваемое место прозектора анатомии, оставаясь одновременно и ординатором в госпитале. Этот год принес Петру Францевичу Лесгафту еще и степень доктора медицины и хирургии за сочинение «Колотомия в левой поясничной области с анатомической точки зрения». В сентябре он получил сообщение, что он избран по конкурсу на медицинский факультет Казанского университета и утвержден экстраординарным профессором физиологической анатомии. В Казани Лесгафт пробыл 3 года. Он был учредителем Общества естествоиспытателей при Казанском университете, ему принадлежит идея создания антропологического музея, организация экспедиций для его пополнения ,открытие лектория по современным проблемам науки .Но через 3 года Лесгафта по велению царя уволили из Казанского университета без права преподавания. Поводом послужил конфликт с профессором А.В. Петровым, который самовольно принял экзамены у студентов вместо Лесгафта. Изгнание блестящего профессора взбудоражило весь город. Студента вывешивали прокламации в защиту Лесгафта, а 7 лучших профессоров университета положили свои заявления об отставке на стол ректора. 24 октября 1871 г., оставив жену и сына в Казани, Лесгафта выехал в Петербург. Там ему пришлось согласиться на единственную работу, которую мог предложить ему Грубер, - частным порядком изготавливать анатомические препараты для ветеринарного отделения. Это дало скудные средства к существованию. Он начинает посещать лекции профессора М.М. Руднева по патологической анатомии и изучает гистологические препараты. Антропология давно занимала Петра Францевич Лесгафта и он пишет большую статью «Задача антропологии и метод ее изучения», которая привлекла новизной и оригинальностью взглядов автора на совсем еще новую отрасль знания. Петр Францевич Лесгафт понимал антропологию как науку о человеке, которая рассматривает не только строение, развитие и отправление различных органов и тканей человека, но и влияние на него окружающей среды. Лесгафт писал: «Познать человека, направить и оценить его действия мы можем только тогда, когда, понимая строение его организма, мы хорошо будем знать влияние на него всех внешних условий, как физических, так и нравственных». Материалистическое понимание неразрывной связи человека с окружающей внешней средой, с воздействием этой среды на анатомическое строение органов и тканей и на их функцию составляло сущность нового, прогрессивного учения, получившего вскоре отражение в «функциональной анатомии», создателем и блестящем представителем которой явился Петр Францевич Лесгафт. Зимой 1871-72 г.г. он делал еще первые шаги на этом новом пути, прославившем затем его имя. Неопределенность положения «профессора без кафедры» заставляла его не раз обращаться с прошением в Медицинский департамент для принятия его на службу. Наконец, 27 апреля 1872 г. он был определен сверхштатным младшим чиновником при Медицинском департаменте и летом того же года направлен на борьбу с холерой, вначале в Киевскую, а затем в Могилевскую губернии. Лесгафт успешно справился с порученным ему делом: сумел быстро выявить и изолировать заболевших, убедил жителей деревни соблюдать правила гигиены. После возвращения Лесгафт вновь занялся анатомическими исследованиями, опубликовал ряд интересных работ по анатомии в медицинских журналах. К этому времени относится начало его работы над теорией и практикой физического образования, над созданием научных основ педагогической и лечебной гимнастики. Изучая анатомические особенности органов движения, он вновь и вновь убеждался в теснейшей связи формы органа с его функцией: развивается и крепнет только тот орган, который активно функционирует. Если орган не тренировать, не давать ему нагрузку, то он неизбежно слабеет и атрофируется.</w:t>
      </w:r>
    </w:p>
    <w:p>
      <w:pPr>
        <w:pStyle w:val="TextBody"/>
        <w:spacing w:lineRule="auto" w:line="360"/>
        <w:ind w:firstLine="709"/>
        <w:rPr>
          <w:szCs w:val="28"/>
        </w:rPr>
      </w:pPr>
      <w:r>
        <w:rPr>
          <w:szCs w:val="28"/>
        </w:rPr>
        <w:t>Анатомо-физиологическая сущность человека определяется его деятельностью. Только постоянная деятельность утверждает и поддерживает в человеке его специфические качества и свойства. Вот почему упражнения, тренировку органов и систем Лесгафт считал необходимой предпосылкой для их нормального функционирования, для здоровой и активной жизни человека. В сентябре 1872 г. Лесгафт начинает работать в качестве консультанта в гимнастическом заведении А.Г. Берглинда, где он мог на практике осуществлять те принципы и представления ,которые впоследствии составляли научно- теоретические основы его рациональной гимнастики. «Только знание потребностей и возможностей человеческого организма, -убеждал он ,-только научный подход к проведению любого вида гимнастики могут сделать ее веским орудием в совершенствовании человека, как физическом, так нравственном. Одновременно с работой в гимнастическом заведении Бергминда он занимается изготовлением препаратов, проводит антропологические изыскания и анатомические исследования. А с неофициального согласия градоначальника, он открывает у себя на квартире общеобразовательные курсы, которые постепенно выросли в знаменитые курсы Лесгафта. Но неожиданно из Министерства народного просвещения пришло распоряжение немедленного отстранения его от работы. Только после многочисленных прошений Грубера и самого Лесгафта 7 октября 1874 г. Александр Второй разрешил Лесгафту поступить «на службу по ученой части». Однако минует 4 года, прежде чем Лесгафта признают вторым прозектором в Медико-хирургической академии и он сможет начать читать лекции, и не только там. Осенью 1875 г. он начинает читать лекции на Владимирских курсах. Эти лекции вызвали много разговоров в столичном обществе. Петр Францевич Лесгафт отрицал всякое «божественное начало» и прочно связывал психические процессы с физиологическими. Такие идеи были признаны вредными и министр запретил дальнейшее чтение публичных Лесгафтом.</w:t>
      </w:r>
    </w:p>
    <w:p>
      <w:pPr>
        <w:pStyle w:val="TextBody"/>
        <w:spacing w:lineRule="auto" w:line="360"/>
        <w:ind w:firstLine="709"/>
        <w:rPr/>
      </w:pPr>
      <w:r>
        <w:rPr>
          <w:szCs w:val="28"/>
        </w:rPr>
        <w:t>Тогда П.Ф. отдался новому, захватившему его делу - разработке вопросов физического воспитания. Начало было положено в Гимнастическом институте Бергмана .Наблюдая за проведением занятий Лесгафт вносил в них коррективы ,давал советы, устанавливал последовательность и интенсивность нагрузке при отдельных упражнениях ,вел антропометрические исследования. Мало-помалу у него стал вырабатываться свой метод рациональной гимнастики, который мог позволить добиться большего эффекта и был свободен от ряда ошибочных положений шведской ,немецкой и других систем гимнастики, Петр Францевич Лесгафт обратился в Главное управление военно-учебных заведений (ГУВУЗ) с предложением своих услуг. И с декабря 1874 г. он начал занятия гимнастикой с воспитанниками Второй Петербургской военной гимназии, а с 15 марта 1875 г. по просьбе директора гимназии Медицинский департамент принял Лесгафта на должность чиновника для особых поручений. Первое «особое поручение»- поездки заграницу «для подробного ознакомления с педагогической гимнастикой и с учреждениями для специального приготовления учителей этого искусства». В остальное время он продолжает специальные занятия по немецкой, шведской системам, а также по системе ,предложенной им самим. В течение 2-х лет он объездил 13 европейских государств, побывал в 26 городах, где посетил все учреждения для специальной подготовки учителей гимнастики. Он присутствовал на занятиях, беседовал с педагогами, медицинскими работниками ,изучал устройства гимнастических снарядов и даже давал свои рекомендации по улучшению их конструкций .В конце каждого года он представлял в ГУВУЗ отчет о командировке .Один такой отчет был опубликован в виде отдельного приложения под названием «Приготовление учителей гимнастики в государствах Западной Европы». Выводы, сделанные Петром Францевичем Лесгафтом в отчете, подчеркивали, что в основу физического воспитания должны быть положены законы анатомии и физиологии человека. Важнейшим условием успешного преподавания гимнастики он считал соблюдение строгой последовательности в дозировке нагрузки, обязательный учет индивидуальных способностей учащихся.</w:t>
      </w:r>
    </w:p>
    <w:p>
      <w:pPr>
        <w:pStyle w:val="TextBody"/>
        <w:spacing w:lineRule="auto" w:line="360"/>
        <w:ind w:firstLine="709"/>
        <w:rPr/>
      </w:pPr>
      <w:r>
        <w:rPr>
          <w:szCs w:val="28"/>
        </w:rPr>
        <w:t xml:space="preserve">Петр Францевич добивается организации 2-х годичных учебно-гимнастических курсов, которые открылись в сентябре 1877 г. при Второй Петербургской военной гимназии. На них Лесгафт читал лекции по анатомии и руководил на 2-ом курсе всеми практическими занятиями, включая гимнастику и фехтование. Практические задания по физике, химии, гигиене и анатомии проводились в лабораториях и кабинетах Медик- хирургической академии, а курс лекций по физиологии читал И.М.Сеченов, который до конца жизни поддерживал дружеские отношения с Петром Францевичем Лесгаф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Развитие системы физического воспита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color w:val="000000"/>
          <w:sz w:val="28"/>
          <w:szCs w:val="28"/>
        </w:rPr>
        <w:t>В 1893 г. произошел неожиданный и радостный как для самого Лесгафта, так и для его многочисленных учеников случай... После очередной лекции его ученик И. Сибиряков, сын богатого золотопромышленника, предложил своему учителю в полную собственность 200 тыс. рублей и большой дом стоимостью в 150 тыс. рублей. В октябре 1894 г. эти средства позволили открыть Биологическую лабораторию — научный центр для проведения экспериментальных работ по анатомии, физиологии и другим естественным наукам. К этому времени относятся и события, связанные с открытием знаменитых курсов Лесгафта. История их создания такова. В 1893 г. в Петербурге было организовано Общество содействия физическому развитию (ОСФР), ученым секретарем которого стал Лесгафт. Члены Общества занимались вопросами пропаганды физического воспитания среди родителей, воспитателей и чисто практическими делами: организовывали экскурсии, занятия, игры, зимой заливали катки. Лесгафт, в частности, ежегодно организовывал и проводил водные экскурсии по Неве. К 1895 г. Общество насчитывало более 400 человек. Уже на одном из первых заседаний Лесгафт изложил свои взгляды, касающиеся понимания физического образования: «Физическое развитие состоит в развитии сил и здоровья ребенка, а задача образования — приучить молодого человека относиться к своим действиям сознательно, и полном соответствии с умственным развитием и производить свою работу в наименьший промежуток времени и с возможно меньшей тратой материала и сил».</w:t>
      </w:r>
    </w:p>
    <w:p>
      <w:pPr>
        <w:pStyle w:val="Normal"/>
        <w:autoSpaceDE w:val="false"/>
        <w:spacing w:lineRule="auto" w:line="360"/>
        <w:ind w:firstLine="709"/>
        <w:jc w:val="both"/>
        <w:rPr>
          <w:sz w:val="28"/>
          <w:szCs w:val="28"/>
        </w:rPr>
      </w:pPr>
      <w:r>
        <w:rPr>
          <w:color w:val="000000"/>
          <w:sz w:val="28"/>
          <w:szCs w:val="28"/>
        </w:rPr>
        <w:t>Функции преподавателей в ОСФР сначала выполняли члены Общества и ученицы Лесгафта, однако со временем их стало не хватать. В марте 1895 г. на заседании ОСФР Лесгафт выступил с предложением открыть специальные курсы для подготовки лиц, способных проводить занятия физическими упражнениями с детьми. Созданная для этой цели комиссия разработала устав и программу будущих курсов. В январе 1896 г. заседание ОСФР утвердило «Положение о временных курсах для приготовления руководительниц физических упражнений и игр» и назначило Лесгафта заведующим этих курсов.</w:t>
      </w:r>
    </w:p>
    <w:p>
      <w:pPr>
        <w:pStyle w:val="Normal"/>
        <w:autoSpaceDE w:val="false"/>
        <w:spacing w:lineRule="auto" w:line="360"/>
        <w:ind w:firstLine="709"/>
        <w:jc w:val="both"/>
        <w:rPr>
          <w:sz w:val="28"/>
          <w:szCs w:val="28"/>
        </w:rPr>
      </w:pPr>
      <w:r>
        <w:rPr>
          <w:color w:val="000000"/>
          <w:sz w:val="28"/>
          <w:szCs w:val="28"/>
        </w:rPr>
        <w:t>На курсах изучались следующие дисциплины: физические упражнения, теория движений, фехтование, педагогика, психология, история психологии, история педагогики, анатомия, физиология, гигиена, органическая химия, физиологическая химия, ботаника, черчение, физика, математика, химия, зоология, механика, сопротивление материалов, рисование. Перечень дисциплин свидетельствует, что слушательницы получали хорошее общее и специальное образование. По дням недели дисциплины распределялись расписанием занятий.</w:t>
      </w:r>
    </w:p>
    <w:p>
      <w:pPr>
        <w:pStyle w:val="Normal"/>
        <w:autoSpaceDE w:val="false"/>
        <w:spacing w:lineRule="auto" w:line="360"/>
        <w:ind w:firstLine="709"/>
        <w:jc w:val="both"/>
        <w:rPr>
          <w:color w:val="000000"/>
          <w:sz w:val="28"/>
          <w:szCs w:val="28"/>
        </w:rPr>
      </w:pPr>
      <w:r>
        <w:rPr>
          <w:color w:val="000000"/>
          <w:sz w:val="28"/>
          <w:szCs w:val="28"/>
        </w:rPr>
        <w:t>Количество обучающихся на курсах в течение 9 лет их существования представлено в таблиц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Количество обучающихся на курсах Лесгафта</w:t>
      </w:r>
    </w:p>
    <w:tbl>
      <w:tblPr>
        <w:tblW w:w="9072" w:type="dxa"/>
        <w:jc w:val="center"/>
        <w:tblInd w:w="0" w:type="dxa"/>
        <w:tblLayout w:type="fixed"/>
        <w:tblCellMar>
          <w:top w:w="0" w:type="dxa"/>
          <w:left w:w="40" w:type="dxa"/>
          <w:bottom w:w="0" w:type="dxa"/>
          <w:right w:w="40" w:type="dxa"/>
        </w:tblCellMar>
      </w:tblPr>
      <w:tblGrid>
        <w:gridCol w:w="1344"/>
        <w:gridCol w:w="1296"/>
        <w:gridCol w:w="1224"/>
        <w:gridCol w:w="1512"/>
        <w:gridCol w:w="1464"/>
        <w:gridCol w:w="2232"/>
      </w:tblGrid>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Год</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1-й курс</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2-й курс</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3-й курс</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4-й курс</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rPr>
            </w:pPr>
            <w:r>
              <w:rPr>
                <w:color w:val="000000"/>
                <w:sz w:val="20"/>
                <w:szCs w:val="28"/>
              </w:rPr>
              <w:t>Всего занимающихся</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896 1897 1898 1899 1901 1902 1903 1904 1905</w:t>
            </w:r>
            <w:r>
              <w:rPr>
                <w:sz w:val="20"/>
                <w:szCs w:val="28"/>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9 190 205 294 273 371 458 623 874</w:t>
            </w:r>
            <w:r>
              <w:rPr>
                <w:sz w:val="20"/>
                <w:szCs w:val="28"/>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39 </w:t>
            </w:r>
          </w:p>
          <w:p>
            <w:pPr>
              <w:pStyle w:val="Normal"/>
              <w:autoSpaceDE w:val="false"/>
              <w:spacing w:lineRule="auto" w:line="360"/>
              <w:jc w:val="both"/>
              <w:rPr>
                <w:color w:val="000000"/>
                <w:sz w:val="20"/>
                <w:szCs w:val="28"/>
              </w:rPr>
            </w:pPr>
            <w:r>
              <w:rPr>
                <w:color w:val="000000"/>
                <w:sz w:val="20"/>
                <w:szCs w:val="28"/>
              </w:rPr>
              <w:t xml:space="preserve">46 </w:t>
            </w:r>
          </w:p>
          <w:p>
            <w:pPr>
              <w:pStyle w:val="Normal"/>
              <w:autoSpaceDE w:val="false"/>
              <w:spacing w:lineRule="auto" w:line="360"/>
              <w:jc w:val="both"/>
              <w:rPr>
                <w:color w:val="000000"/>
                <w:sz w:val="20"/>
                <w:szCs w:val="28"/>
              </w:rPr>
            </w:pPr>
            <w:r>
              <w:rPr>
                <w:color w:val="000000"/>
                <w:sz w:val="20"/>
                <w:szCs w:val="28"/>
              </w:rPr>
              <w:t xml:space="preserve">99 </w:t>
            </w:r>
          </w:p>
          <w:p>
            <w:pPr>
              <w:pStyle w:val="Normal"/>
              <w:autoSpaceDE w:val="false"/>
              <w:spacing w:lineRule="auto" w:line="360"/>
              <w:jc w:val="both"/>
              <w:rPr>
                <w:color w:val="000000"/>
                <w:sz w:val="20"/>
                <w:szCs w:val="28"/>
              </w:rPr>
            </w:pPr>
            <w:r>
              <w:rPr>
                <w:color w:val="000000"/>
                <w:sz w:val="20"/>
                <w:szCs w:val="28"/>
              </w:rPr>
              <w:t xml:space="preserve">76 </w:t>
            </w:r>
          </w:p>
          <w:p>
            <w:pPr>
              <w:pStyle w:val="Normal"/>
              <w:autoSpaceDE w:val="false"/>
              <w:spacing w:lineRule="auto" w:line="360"/>
              <w:jc w:val="both"/>
              <w:rPr>
                <w:color w:val="000000"/>
                <w:sz w:val="20"/>
                <w:szCs w:val="28"/>
              </w:rPr>
            </w:pPr>
            <w:r>
              <w:rPr>
                <w:color w:val="000000"/>
                <w:sz w:val="20"/>
                <w:szCs w:val="28"/>
              </w:rPr>
              <w:t xml:space="preserve">81 </w:t>
            </w:r>
          </w:p>
          <w:p>
            <w:pPr>
              <w:pStyle w:val="Normal"/>
              <w:autoSpaceDE w:val="false"/>
              <w:spacing w:lineRule="auto" w:line="360"/>
              <w:jc w:val="both"/>
              <w:rPr/>
            </w:pPr>
            <w:r>
              <w:rPr>
                <w:color w:val="000000"/>
                <w:sz w:val="20"/>
                <w:szCs w:val="28"/>
              </w:rPr>
              <w:t>140 192 215</w:t>
            </w:r>
            <w:r>
              <w:rPr>
                <w:sz w:val="20"/>
                <w:szCs w:val="28"/>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26 </w:t>
            </w:r>
          </w:p>
          <w:p>
            <w:pPr>
              <w:pStyle w:val="Normal"/>
              <w:autoSpaceDE w:val="false"/>
              <w:spacing w:lineRule="auto" w:line="360"/>
              <w:jc w:val="both"/>
              <w:rPr>
                <w:color w:val="000000"/>
                <w:sz w:val="20"/>
                <w:szCs w:val="28"/>
              </w:rPr>
            </w:pPr>
            <w:r>
              <w:rPr>
                <w:color w:val="000000"/>
                <w:sz w:val="20"/>
                <w:szCs w:val="28"/>
              </w:rPr>
              <w:t xml:space="preserve">50 </w:t>
            </w:r>
          </w:p>
          <w:p>
            <w:pPr>
              <w:pStyle w:val="Normal"/>
              <w:autoSpaceDE w:val="false"/>
              <w:spacing w:lineRule="auto" w:line="360"/>
              <w:jc w:val="both"/>
              <w:rPr>
                <w:color w:val="000000"/>
                <w:sz w:val="20"/>
                <w:szCs w:val="28"/>
              </w:rPr>
            </w:pPr>
            <w:r>
              <w:rPr>
                <w:color w:val="000000"/>
                <w:sz w:val="20"/>
                <w:szCs w:val="28"/>
              </w:rPr>
              <w:t xml:space="preserve">69 </w:t>
            </w:r>
          </w:p>
          <w:p>
            <w:pPr>
              <w:pStyle w:val="Normal"/>
              <w:autoSpaceDE w:val="false"/>
              <w:spacing w:lineRule="auto" w:line="360"/>
              <w:jc w:val="both"/>
              <w:rPr>
                <w:color w:val="000000"/>
                <w:sz w:val="20"/>
                <w:szCs w:val="28"/>
              </w:rPr>
            </w:pPr>
            <w:r>
              <w:rPr>
                <w:color w:val="000000"/>
                <w:sz w:val="20"/>
                <w:szCs w:val="28"/>
              </w:rPr>
              <w:t xml:space="preserve">56 </w:t>
            </w:r>
          </w:p>
          <w:p>
            <w:pPr>
              <w:pStyle w:val="Normal"/>
              <w:autoSpaceDE w:val="false"/>
              <w:spacing w:lineRule="auto" w:line="360"/>
              <w:jc w:val="both"/>
              <w:rPr>
                <w:color w:val="000000"/>
                <w:sz w:val="20"/>
                <w:szCs w:val="28"/>
              </w:rPr>
            </w:pPr>
            <w:r>
              <w:rPr>
                <w:color w:val="000000"/>
                <w:sz w:val="20"/>
                <w:szCs w:val="28"/>
              </w:rPr>
              <w:t xml:space="preserve">55 </w:t>
            </w:r>
          </w:p>
          <w:p>
            <w:pPr>
              <w:pStyle w:val="Normal"/>
              <w:autoSpaceDE w:val="false"/>
              <w:spacing w:lineRule="auto" w:line="360"/>
              <w:jc w:val="both"/>
              <w:rPr>
                <w:color w:val="000000"/>
                <w:sz w:val="20"/>
                <w:szCs w:val="28"/>
              </w:rPr>
            </w:pPr>
            <w:r>
              <w:rPr>
                <w:color w:val="000000"/>
                <w:sz w:val="20"/>
                <w:szCs w:val="28"/>
              </w:rPr>
              <w:t xml:space="preserve">81 </w:t>
            </w:r>
          </w:p>
          <w:p>
            <w:pPr>
              <w:pStyle w:val="Normal"/>
              <w:autoSpaceDE w:val="false"/>
              <w:spacing w:lineRule="auto" w:line="360"/>
              <w:jc w:val="both"/>
              <w:rPr/>
            </w:pPr>
            <w:r>
              <w:rPr>
                <w:color w:val="000000"/>
                <w:sz w:val="20"/>
                <w:szCs w:val="28"/>
              </w:rPr>
              <w:t>49</w:t>
            </w:r>
            <w:r>
              <w:rPr>
                <w:sz w:val="20"/>
                <w:szCs w:val="28"/>
              </w:rPr>
              <w:t xml:space="preserve"> </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 xml:space="preserve">- </w:t>
            </w:r>
          </w:p>
          <w:p>
            <w:pPr>
              <w:pStyle w:val="Normal"/>
              <w:autoSpaceDE w:val="false"/>
              <w:spacing w:lineRule="auto" w:line="360"/>
              <w:jc w:val="both"/>
              <w:rPr>
                <w:sz w:val="20"/>
                <w:szCs w:val="28"/>
              </w:rPr>
            </w:pPr>
            <w:r>
              <w:rPr>
                <w:color w:val="000000"/>
                <w:sz w:val="20"/>
                <w:szCs w:val="28"/>
              </w:rPr>
              <w:t>16</w:t>
            </w:r>
            <w:r>
              <w:rPr>
                <w:sz w:val="20"/>
                <w:szCs w:val="28"/>
              </w:rPr>
              <w:t xml:space="preserve"> </w:t>
            </w:r>
          </w:p>
          <w:p>
            <w:pPr>
              <w:pStyle w:val="Normal"/>
              <w:autoSpaceDE w:val="false"/>
              <w:spacing w:lineRule="auto" w:line="360"/>
              <w:jc w:val="both"/>
              <w:rPr>
                <w:color w:val="000000"/>
                <w:sz w:val="20"/>
                <w:szCs w:val="28"/>
              </w:rPr>
            </w:pPr>
            <w:r>
              <w:rPr>
                <w:color w:val="000000"/>
                <w:sz w:val="20"/>
                <w:szCs w:val="28"/>
              </w:rPr>
              <w:t xml:space="preserve">24 </w:t>
            </w:r>
          </w:p>
          <w:p>
            <w:pPr>
              <w:pStyle w:val="Normal"/>
              <w:autoSpaceDE w:val="false"/>
              <w:spacing w:lineRule="auto" w:line="360"/>
              <w:jc w:val="both"/>
              <w:rPr>
                <w:color w:val="000000"/>
                <w:sz w:val="20"/>
                <w:szCs w:val="28"/>
              </w:rPr>
            </w:pPr>
            <w:r>
              <w:rPr>
                <w:color w:val="000000"/>
                <w:sz w:val="20"/>
                <w:szCs w:val="28"/>
              </w:rPr>
              <w:t xml:space="preserve">29 </w:t>
            </w:r>
          </w:p>
          <w:p>
            <w:pPr>
              <w:pStyle w:val="Normal"/>
              <w:autoSpaceDE w:val="false"/>
              <w:spacing w:lineRule="auto" w:line="360"/>
              <w:jc w:val="both"/>
              <w:rPr>
                <w:color w:val="000000"/>
                <w:sz w:val="20"/>
                <w:szCs w:val="28"/>
              </w:rPr>
            </w:pPr>
            <w:r>
              <w:rPr>
                <w:color w:val="000000"/>
                <w:sz w:val="20"/>
                <w:szCs w:val="28"/>
              </w:rPr>
              <w:t xml:space="preserve">32 </w:t>
            </w:r>
          </w:p>
          <w:p>
            <w:pPr>
              <w:pStyle w:val="Normal"/>
              <w:autoSpaceDE w:val="false"/>
              <w:spacing w:lineRule="auto" w:line="360"/>
              <w:jc w:val="both"/>
              <w:rPr>
                <w:color w:val="000000"/>
                <w:sz w:val="20"/>
                <w:szCs w:val="28"/>
              </w:rPr>
            </w:pPr>
            <w:r>
              <w:rPr>
                <w:color w:val="000000"/>
                <w:sz w:val="20"/>
                <w:szCs w:val="28"/>
              </w:rPr>
              <w:t xml:space="preserve">44 </w:t>
            </w:r>
          </w:p>
          <w:p>
            <w:pPr>
              <w:pStyle w:val="Normal"/>
              <w:autoSpaceDE w:val="false"/>
              <w:spacing w:lineRule="auto" w:line="360"/>
              <w:jc w:val="both"/>
              <w:rPr/>
            </w:pPr>
            <w:r>
              <w:rPr>
                <w:color w:val="000000"/>
                <w:sz w:val="20"/>
                <w:szCs w:val="28"/>
              </w:rPr>
              <w:t>31</w:t>
            </w:r>
            <w:r>
              <w:rPr>
                <w:sz w:val="20"/>
                <w:szCs w:val="28"/>
              </w:rPr>
              <w:t xml:space="preserve"> </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109 </w:t>
            </w:r>
          </w:p>
          <w:p>
            <w:pPr>
              <w:pStyle w:val="Normal"/>
              <w:autoSpaceDE w:val="false"/>
              <w:spacing w:lineRule="auto" w:line="360"/>
              <w:jc w:val="both"/>
              <w:rPr>
                <w:color w:val="000000"/>
                <w:sz w:val="20"/>
                <w:szCs w:val="28"/>
              </w:rPr>
            </w:pPr>
            <w:r>
              <w:rPr>
                <w:color w:val="000000"/>
                <w:sz w:val="20"/>
                <w:szCs w:val="28"/>
              </w:rPr>
              <w:t xml:space="preserve">229 </w:t>
            </w:r>
          </w:p>
          <w:p>
            <w:pPr>
              <w:pStyle w:val="Normal"/>
              <w:autoSpaceDE w:val="false"/>
              <w:spacing w:lineRule="auto" w:line="360"/>
              <w:jc w:val="both"/>
              <w:rPr>
                <w:color w:val="000000"/>
                <w:sz w:val="20"/>
                <w:szCs w:val="28"/>
              </w:rPr>
            </w:pPr>
            <w:r>
              <w:rPr>
                <w:color w:val="000000"/>
                <w:sz w:val="20"/>
                <w:szCs w:val="28"/>
              </w:rPr>
              <w:t xml:space="preserve">277 </w:t>
            </w:r>
          </w:p>
          <w:p>
            <w:pPr>
              <w:pStyle w:val="Normal"/>
              <w:autoSpaceDE w:val="false"/>
              <w:spacing w:lineRule="auto" w:line="360"/>
              <w:jc w:val="both"/>
              <w:rPr>
                <w:color w:val="000000"/>
                <w:sz w:val="20"/>
                <w:szCs w:val="28"/>
              </w:rPr>
            </w:pPr>
            <w:r>
              <w:rPr>
                <w:color w:val="000000"/>
                <w:sz w:val="20"/>
                <w:szCs w:val="28"/>
              </w:rPr>
              <w:t xml:space="preserve">459 </w:t>
            </w:r>
          </w:p>
          <w:p>
            <w:pPr>
              <w:pStyle w:val="Normal"/>
              <w:autoSpaceDE w:val="false"/>
              <w:spacing w:lineRule="auto" w:line="360"/>
              <w:jc w:val="both"/>
              <w:rPr>
                <w:color w:val="000000"/>
                <w:sz w:val="20"/>
                <w:szCs w:val="28"/>
              </w:rPr>
            </w:pPr>
            <w:r>
              <w:rPr>
                <w:color w:val="000000"/>
                <w:sz w:val="20"/>
                <w:szCs w:val="28"/>
              </w:rPr>
              <w:t xml:space="preserve">442 </w:t>
            </w:r>
          </w:p>
          <w:p>
            <w:pPr>
              <w:pStyle w:val="Normal"/>
              <w:autoSpaceDE w:val="false"/>
              <w:spacing w:lineRule="auto" w:line="360"/>
              <w:jc w:val="both"/>
              <w:rPr>
                <w:color w:val="000000"/>
                <w:sz w:val="20"/>
                <w:szCs w:val="28"/>
              </w:rPr>
            </w:pPr>
            <w:r>
              <w:rPr>
                <w:color w:val="000000"/>
                <w:sz w:val="20"/>
                <w:szCs w:val="28"/>
              </w:rPr>
              <w:t xml:space="preserve">537 </w:t>
            </w:r>
          </w:p>
          <w:p>
            <w:pPr>
              <w:pStyle w:val="Normal"/>
              <w:autoSpaceDE w:val="false"/>
              <w:spacing w:lineRule="auto" w:line="360"/>
              <w:jc w:val="both"/>
              <w:rPr>
                <w:color w:val="000000"/>
                <w:sz w:val="20"/>
                <w:szCs w:val="28"/>
              </w:rPr>
            </w:pPr>
            <w:r>
              <w:rPr>
                <w:color w:val="000000"/>
                <w:sz w:val="20"/>
                <w:szCs w:val="28"/>
              </w:rPr>
              <w:t xml:space="preserve">685 </w:t>
            </w:r>
          </w:p>
          <w:p>
            <w:pPr>
              <w:pStyle w:val="Normal"/>
              <w:autoSpaceDE w:val="false"/>
              <w:spacing w:lineRule="auto" w:line="360"/>
              <w:jc w:val="both"/>
              <w:rPr>
                <w:color w:val="000000"/>
                <w:sz w:val="20"/>
                <w:szCs w:val="28"/>
              </w:rPr>
            </w:pPr>
            <w:r>
              <w:rPr>
                <w:color w:val="000000"/>
                <w:sz w:val="20"/>
                <w:szCs w:val="28"/>
              </w:rPr>
              <w:t xml:space="preserve">940 </w:t>
            </w:r>
          </w:p>
          <w:p>
            <w:pPr>
              <w:pStyle w:val="Normal"/>
              <w:autoSpaceDE w:val="false"/>
              <w:spacing w:lineRule="auto" w:line="360"/>
              <w:jc w:val="both"/>
              <w:rPr/>
            </w:pPr>
            <w:r>
              <w:rPr>
                <w:color w:val="000000"/>
                <w:sz w:val="20"/>
                <w:szCs w:val="28"/>
              </w:rPr>
              <w:t>1169</w:t>
            </w:r>
            <w:r>
              <w:rPr>
                <w:sz w:val="20"/>
                <w:szCs w:val="28"/>
              </w:rPr>
              <w:t xml:space="preserve"> </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Система физического образования изложена П.Ф. Лесгафтом в фундаментальном труде «Руководство по физическому образованию детей школьного возраста» (1888—1901). В книге изложен принцип научной обоснованности физического образования на базе использования методов исследования - педагогических, медико-биологических, психологических; разработаны принципы профессиональной подготовки специалистов по физическому образованию, по сути дела, с высшим специальным образованием; обоснованность возрастного подхода при физическом образовании; представлена классификация физических упражнений; установлена взаимосвязь физического образования с умственным и эстетическим воспитанием; показана образовательная роль двигательных действий в трудовой, военной и повседневной жизни человека; сделан значительный вклад в практику физкультурного образования женщин.</w:t>
      </w:r>
    </w:p>
    <w:p>
      <w:pPr>
        <w:pStyle w:val="Normal"/>
        <w:autoSpaceDE w:val="false"/>
        <w:spacing w:lineRule="auto" w:line="360"/>
        <w:ind w:firstLine="709"/>
        <w:jc w:val="both"/>
        <w:rPr>
          <w:sz w:val="28"/>
          <w:szCs w:val="28"/>
        </w:rPr>
      </w:pPr>
      <w:r>
        <w:rPr>
          <w:i/>
          <w:iCs/>
          <w:color w:val="000000"/>
          <w:sz w:val="28"/>
          <w:szCs w:val="28"/>
        </w:rPr>
        <w:t xml:space="preserve">Процесс физического образования </w:t>
      </w:r>
      <w:r>
        <w:rPr>
          <w:color w:val="000000"/>
          <w:sz w:val="28"/>
          <w:szCs w:val="28"/>
        </w:rPr>
        <w:t>детей школьного возраста Лесгафт представлял так. На первом этапе следовало научить ребенка основным необходимым движениям: правильно бегать, прыгать, метать, выполнять движения различными звеньями тела и т.п. Эти упражнения назывались простыми (элементарными) и предназначались для учащихся начальных классов — 7—12 лет.</w:t>
      </w:r>
    </w:p>
    <w:p>
      <w:pPr>
        <w:pStyle w:val="Normal"/>
        <w:autoSpaceDE w:val="false"/>
        <w:spacing w:lineRule="auto" w:line="360"/>
        <w:ind w:firstLine="709"/>
        <w:jc w:val="both"/>
        <w:rPr>
          <w:sz w:val="28"/>
          <w:szCs w:val="28"/>
        </w:rPr>
      </w:pPr>
      <w:r>
        <w:rPr>
          <w:color w:val="000000"/>
          <w:sz w:val="28"/>
          <w:szCs w:val="28"/>
        </w:rPr>
        <w:t>На втором этапе применялись упражнения с более высокой физической нагрузкой, т. е. необходимо было научить ребенка преодолевать постепенно и последовательно нарастающие трудности: увеличение веса предметов, умение бежать не только правильно, но и быстро, прыгать дальше и выше и т. п. Эти упражнения назывались сложными или упражнениями с увеличивающимся напряжением. Они учили школьников настойчивости и умению преодолевать трудности при значительных физических нагрузках. Данные упражнения рекомендовались детям 12—15 лет.</w:t>
      </w:r>
    </w:p>
    <w:p>
      <w:pPr>
        <w:pStyle w:val="Normal"/>
        <w:autoSpaceDE w:val="false"/>
        <w:spacing w:lineRule="auto" w:line="360"/>
        <w:ind w:firstLine="709"/>
        <w:jc w:val="both"/>
        <w:rPr>
          <w:sz w:val="28"/>
          <w:szCs w:val="28"/>
        </w:rPr>
      </w:pPr>
      <w:r>
        <w:rPr>
          <w:color w:val="000000"/>
          <w:sz w:val="28"/>
          <w:szCs w:val="28"/>
        </w:rPr>
        <w:t>Третий этап физического образования Лесгафт называл периодом обучения управлению движениями по времени их выполнения, по характеру прилагаемых усилий, ориентированию в пространстве. Например, школьников учили пробегать определенное расстояние в установленное учителем время, метать в цель и т. п. С помощью подобных упражнений развивалось мышечное чувство, в частности при их выполнении в изменяющихся внешних условиях. Этот этап предназначался для школьников старшего возраста — 15-18 лет. Для проверки приобретенных умений и их закрепления использовались сложные двигательные задания, которые выполнялись в играх, на экскурсиях, в трудовых действиях. В 1888 г. в сочинении «Отношение анатомии к физическому воспитанию и главные задачи физического образования в школе» Лесгафт опубликовал планы уроков физического образования с учетом обоснованных им возрастных периодов развития детей. Они выглядели так:</w:t>
      </w:r>
    </w:p>
    <w:p>
      <w:pPr>
        <w:pStyle w:val="Normal"/>
        <w:autoSpaceDE w:val="false"/>
        <w:spacing w:lineRule="auto" w:line="360"/>
        <w:ind w:firstLine="709"/>
        <w:jc w:val="both"/>
        <w:rPr>
          <w:sz w:val="28"/>
          <w:szCs w:val="28"/>
        </w:rPr>
      </w:pPr>
      <w:r>
        <w:rPr>
          <w:color w:val="000000"/>
          <w:sz w:val="28"/>
          <w:szCs w:val="28"/>
        </w:rPr>
        <w:t>- для младшего возраста (7—12 лет): 25% времени урока уделялось элементарным и сложным действиям, 25 % — ходьбе, бегу и метаниям и 50% — играм (главным образом — одиночным);</w:t>
      </w:r>
    </w:p>
    <w:p>
      <w:pPr>
        <w:pStyle w:val="Normal"/>
        <w:autoSpaceDE w:val="false"/>
        <w:spacing w:lineRule="auto" w:line="360"/>
        <w:ind w:firstLine="709"/>
        <w:jc w:val="both"/>
        <w:rPr>
          <w:sz w:val="28"/>
          <w:szCs w:val="28"/>
        </w:rPr>
      </w:pPr>
      <w:r>
        <w:rPr>
          <w:color w:val="000000"/>
          <w:sz w:val="28"/>
          <w:szCs w:val="28"/>
        </w:rPr>
        <w:t>- для среднего возраста (12—15 лет): одна треть — элементарным и сложным движениям с бегом, одна треть — прыжкам, метаниям с постепенно увеличивающимся напряжением, борьбе, одна треть — играм (главным образом со сложными двигательными заданиями);</w:t>
      </w:r>
    </w:p>
    <w:p>
      <w:pPr>
        <w:pStyle w:val="Normal"/>
        <w:autoSpaceDE w:val="false"/>
        <w:spacing w:lineRule="auto" w:line="360"/>
        <w:ind w:firstLine="709"/>
        <w:jc w:val="both"/>
        <w:rPr>
          <w:sz w:val="28"/>
          <w:szCs w:val="28"/>
        </w:rPr>
      </w:pPr>
      <w:r>
        <w:rPr>
          <w:color w:val="000000"/>
          <w:sz w:val="28"/>
          <w:szCs w:val="28"/>
        </w:rPr>
        <w:t>- для старшего возраста (15— 18 лет): 50% времени урока отводилось упражнениям с постепенно увеличивающейся нагрузкой (прыжкам, метаниям, борьбе и др.), 25% -- движениям с отягощениями, 25% — играм.</w:t>
      </w:r>
    </w:p>
    <w:p>
      <w:pPr>
        <w:pStyle w:val="Normal"/>
        <w:autoSpaceDE w:val="false"/>
        <w:spacing w:lineRule="auto" w:line="360"/>
        <w:ind w:firstLine="709"/>
        <w:jc w:val="both"/>
        <w:rPr>
          <w:sz w:val="28"/>
          <w:szCs w:val="28"/>
        </w:rPr>
      </w:pPr>
      <w:r>
        <w:rPr>
          <w:color w:val="000000"/>
          <w:sz w:val="28"/>
          <w:szCs w:val="28"/>
        </w:rPr>
        <w:t>Лесгафт, как и Г. Демени, считал, что система должна состоять из небольшого количества естественных движений: ходьбы, бега, прыжков, метаний, борьбы, простых гимнастических упражнений, игр, экскурсий. Он был противником снарядовой гимнастики. В методике проведения занятий по физическому образованию можно выделить следующие особенности... В основу физического образования должна быть положена связь физического и духовного: «Между умственным и физическим развитием человека существует тесная связь... Умственный рост и развитие требуют соответствующего развития физического». Лесгафт стремился через ощущения и их проверку создать правильное представление об окружающем мире. В практике заданий, например, учащимся давали предметы из различного материала, различного веса, формы и т. п. Дети должны были определить, не видя этих предметов, какие они: деревянные, теплые, холодные, легкие, тяжелые, в виде шара, куба, цилиндра и т. п. Предпочтение отдавалось варианту, когда упражнение выполнялось после словесного объяснения, а не методом показа. Если же применялся показ, то преподаватель должен был его образцово продемонстрировать. Ученики, освобожденные от урока, должны были присутствовать на нем и зрительно усваивать упражнения. На уроке требовалась тишина, даже во время игр. Лесгафт осуждал шумные игры и требовал придерживаться правила: «...Кто шумит — выходи вон из игры и жди, пока она закончится...», положительно относился к подвижным играм, которые подбирались в соответствии с целью занятия, отрицал применение гимнастических снарядов и массажа, так как они «...дают вредные добавочные раздражители».</w:t>
      </w:r>
      <w:r>
        <w:rPr>
          <w:sz w:val="28"/>
          <w:szCs w:val="28"/>
        </w:rPr>
        <w:t xml:space="preserve"> </w:t>
      </w:r>
      <w:r>
        <w:rPr>
          <w:color w:val="000000"/>
          <w:sz w:val="28"/>
          <w:szCs w:val="28"/>
        </w:rPr>
        <w:t>По этическим мотивам он отрицательно относился к соревновательному спорту, придавал большое значение тому, чтобы в процессе выполнения физических упражнений включалось мышление, т. е. осознание того, что делает обучающийся. Работая в период 1893 — 1896 гг. ученым секретарем ОСФР, Лесгафт взялся за новое, ранее не существовавшее в России дело - организацию площадок для игр и проведение экскурсий с учащимися. Самой излюбленной экскурсией для детей были поездки на пароходе по Неве под непосредственным руководством Петра Францевича. На каждую такую поездку собиралось более 600 детей. Слушательницы и слушатели курсов Лесгафта деятельно помогали проводить эти экскурсии. Поездки по Неве до Шлиссельбурга с остановками на промежуточных пунктах, где устраивались игры и прогулки, до такой степени привлекали детвору, что с наступлением весны все чаще и чаще начинали забегать к Петру Францевичу юные гимназисты, сгоравшие от нетерпения узнать, скоро ли состоится поездка на пароходе. Каждый из них торопился записаться как можно раньше, так как желающих набиралось очень много. Эти веселые поучительные оздоровляющие поездки гимназистов по окрестностям Петербурга под руководством П.Ф. Лесгафта показались нежелательными для тех, на кого были возложены заботы о просвещении детей. Директорам гимназий был разослан циркуляр, которым запрещалось участие гимназистов в этих экскурсиях, и они были прекращены. Созданные П.Ф. Лесгафтом в 1896 г. курсы стали по сути дела высшим учебным заведением, готовящим руководителей и организаторов физического образования. Однако по всей России они продолжали называться Курсами Лесгафта. Учиться приезжали с Кавказа, Украины, Дальнего Востока, Урала, из Средней Азии. Среди слушательниц были даже девушки из Финляндии, Болгарии и Польши. Авторитет П.Ф. Лесгафта в ученом мире и прогрессивных общественных кругах привлек к работе на курсах ряд крупных специалистов: В.И. Баумана, В.Л. Комарова, Н.А. Котляревского, Е.В. Тарле и др. Практические занятия на курсах вели ученицы Лесгафта — А.А. Красусская, С.М. Познер, С.В. Теренина и др.</w:t>
      </w:r>
    </w:p>
    <w:p>
      <w:pPr>
        <w:pStyle w:val="Normal"/>
        <w:autoSpaceDE w:val="false"/>
        <w:spacing w:lineRule="auto" w:line="360"/>
        <w:ind w:firstLine="709"/>
        <w:jc w:val="both"/>
        <w:rPr>
          <w:sz w:val="28"/>
          <w:szCs w:val="28"/>
        </w:rPr>
      </w:pPr>
      <w:r>
        <w:rPr>
          <w:color w:val="000000"/>
          <w:sz w:val="28"/>
          <w:szCs w:val="28"/>
        </w:rPr>
        <w:t>Чем же привлекали курсы, не дававшие никаких официальных прав? Что побуждало молодых женщин ехать за тысячи километров, испытывать материальные затруднения, переносить физические и умственные нагрузки? Ответ можно найти в письмах бывших учениц Лесгафта: «...Отсутствие формализма на курсах, простота отношений, а главным образом то обаяние, которое исходило от Петра Францевича, его доброе, заботливое отношение к слушательницам заставляло их привязываться и к Петру Францевичу, и к курсам всей душой, сохранять связь с ними на долгие годы. Никогда не забывал он попробовать пищу, приготовленную для слушательниц, следя за тем, чтобы обед был вкусен и разнообразен. Охотно и радостно отдавал он нам все свои силы, не щадя и забывая себя. Когда одна из преподавательниц спросила его, как его здоровье, он ответил, по обыкновению, шутливо: "Да вот все умереть некогда, слушательницы не дают, только соберусь, а они теребят: Петр Францевич, да Петр Францевич". Это редкое сочетание таланта с педантично строгим отношением к делу создавало тот дух курсов, который резко отличал их от всех других учебных заведений. Попадавшая сюда молодежь подвергалась тому воспитательному воздействию среды, которому Лесгафт придавал огромное значение. Помимо того огромного нравственного влияния, которое оказывала личность Лесгафта на его слушательниц, была еще одна сторона дела, которая за короткое время преображала девушек до неузнаваемости. Постановка физического образования в этом учебном заведении была явлением совершенно небывалым. Последовательные, систематические ежедневные обязательные физические упражнения с 8 ч утра давали изумительные результаты. Хилые, бледные, вялые девицы превращались через год в крепких, энергичных, стойких и выносливых. Они укреплялись физически, и вместе с тем крепла их воля, самостоятельнее и энергичнее начинала работать мысль. Сами слушательницы настолько ясно и определенно сознавали это перерождение, что нередко можно было услышать такие признания: «Здесь, на курсах, я точно снова родилась, только здесь я стала сознавать себя».</w:t>
      </w:r>
    </w:p>
    <w:p>
      <w:pPr>
        <w:pStyle w:val="Normal"/>
        <w:autoSpaceDE w:val="false"/>
        <w:spacing w:lineRule="auto" w:line="360"/>
        <w:ind w:firstLine="709"/>
        <w:jc w:val="both"/>
        <w:rPr>
          <w:sz w:val="28"/>
          <w:szCs w:val="28"/>
        </w:rPr>
      </w:pPr>
      <w:r>
        <w:rPr>
          <w:color w:val="000000"/>
          <w:sz w:val="28"/>
          <w:szCs w:val="28"/>
        </w:rPr>
        <w:t>Характерна в этой связи беседа Лесгафта с министром внутренних дел В.К. Плеве.</w:t>
      </w:r>
    </w:p>
    <w:p>
      <w:pPr>
        <w:pStyle w:val="Normal"/>
        <w:autoSpaceDE w:val="false"/>
        <w:spacing w:lineRule="auto" w:line="360"/>
        <w:ind w:firstLine="709"/>
        <w:jc w:val="both"/>
        <w:rPr>
          <w:sz w:val="28"/>
          <w:szCs w:val="28"/>
        </w:rPr>
      </w:pPr>
      <w:r>
        <w:rPr>
          <w:color w:val="000000"/>
          <w:sz w:val="28"/>
          <w:szCs w:val="28"/>
        </w:rPr>
        <w:t>- Ведь лесгафтички — самый бойкий народ, мне хотелось бы поучиться у них психологии молодежи.</w:t>
      </w:r>
    </w:p>
    <w:p>
      <w:pPr>
        <w:pStyle w:val="Normal"/>
        <w:autoSpaceDE w:val="false"/>
        <w:spacing w:lineRule="auto" w:line="360"/>
        <w:ind w:firstLine="709"/>
        <w:jc w:val="both"/>
        <w:rPr>
          <w:sz w:val="28"/>
          <w:szCs w:val="28"/>
        </w:rPr>
      </w:pPr>
      <w:r>
        <w:rPr>
          <w:color w:val="000000"/>
          <w:sz w:val="28"/>
          <w:szCs w:val="28"/>
        </w:rPr>
        <w:t>- Да ведь иначе и быть не может, ведь они каждое утро обязательно занимаются физическими упражнениями, играми, фехтованием, они не могут не быть бойкими, — ответил Лесгафт.</w:t>
      </w:r>
    </w:p>
    <w:p>
      <w:pPr>
        <w:pStyle w:val="Normal"/>
        <w:autoSpaceDE w:val="false"/>
        <w:spacing w:lineRule="auto" w:line="360"/>
        <w:ind w:firstLine="709"/>
        <w:jc w:val="both"/>
        <w:rPr>
          <w:sz w:val="28"/>
          <w:szCs w:val="28"/>
        </w:rPr>
      </w:pPr>
      <w:r>
        <w:rPr>
          <w:color w:val="000000"/>
          <w:sz w:val="28"/>
          <w:szCs w:val="28"/>
        </w:rPr>
        <w:t>Выдающийся советский физиолог Л.А. Орбели, высоко оценивая заслуги П.Ф. Лесгафта в деле развития физического воспитания, назвал его методику «очеловеченной гимнастикой», требующей развития всего организма. Курсы Лесгафта были одними из наиболее демократичных учебных заведений России. Сюда принимались люди любой национальности, общественного положения, вероисповедания и имущественного ценза. Значительное число учащихся были людьми простого звания. К 1905 г. революционные настроения, царившие в среде «лесгафтичек», их участие в политических сходках и собраниях мало-</w:t>
      </w:r>
      <w:r>
        <w:rPr>
          <w:sz w:val="28"/>
          <w:szCs w:val="28"/>
        </w:rPr>
        <w:t xml:space="preserve"> </w:t>
      </w:r>
      <w:r>
        <w:rPr>
          <w:color w:val="000000"/>
          <w:sz w:val="28"/>
          <w:szCs w:val="28"/>
        </w:rPr>
        <w:t>помалу делали курсы в глазах «блюстителей порядка» очагом «революционной заразы». Сам Лесгафт никогда не принадлежал ни к какой партии, но он постоянно протестовал против всякого насилия и произвола. Когда в 1897 г. Лесгафт вынужден был уйти из Петербургского университета, студенты преподнесли ему благодарственный адрес. В нем есть такие слова: «...Петр Францевич! В наше тяжелое время бесправия насилие совершается на каждом шагу, проникая даже в те учреждения, где оно по своему существу должно было бы встретить отпор, а протеста почти не слышно. Вся Ваша жизнь и деятельность являются протестом против насилия в какой бы то ни было форме. И чем реже такие люди, тем они дороже. Мы видим в Вас не только нашего учителя, но и человека, всюду проводящего непосредственно в жизнь свои лучшие идеалы бескорыстного и благородного общественного деятеля...». Когда Лесгафт однажды получил из министерства предписание об установлении внутреннего надзора за курсистками, то ответил, что он никогда не был и не будет шпионом. На курсах и в квартире Лесгафта не раз бывали обыски. В 1901 г. группа профессоров и литераторов написала протест в Министерство внутренних дел по поводу призыва киевских и петербургских студентов в армию за их участие в революционных беспорядках. В числе протестовавших был и Петр Францевич... Дело дошло до расправы: Лесгафт вместе с несколькими профессорами был выслан из Петербурга в Териоки (Финляндия). В 1905 г., воспользовавшись временной свободой, Лесгафт представил министру народного просвещения проект учреждения при Биологической лаборатории Вольного университета с биологическим, педагогическим и социологическим отделениями. Новое, преобразованное из курсов, которые к тому времени насчитывали более тысячи слушательниц, учебное заведение, получившее название Вольной высшей школы (ВВШ), торжественно открылось 13 февраля 1906 г. К 1907 г. число учащихся ВВШ превысило 2 тыс. человек. А в России ВВШ по-прежнему называли завоевавшими огромную популярность Курсами Лесгафта. Первый год работы ВВШ был очень тяжелым для Лесгафта (ему к этому времени было уже 70 лет). По воспоминаниям М. Новорусского, работавшего тогда заведующим хозяйством лаборатории ВВШ, «весной 1907 г. уже сгущались тучи над ВВШ, и Петру Францевичу хорошо было известно это из самых первых рук. Ему, как директору, было определенно указано, что его школу закроют тотчас же, как только он допустит в ней какую-нибудь неразрешенную сходку. Это с одной стороны, а с другой — постановление одной из сходок учащихся недвусмысленно гласило: "Использовать Вольную высшую школу в целях политической агитации". Приходилось напрягать все усилия, чтобы сохранить ВВШ и одновременно сдерживать учащуюся молодежь, которая не считалась с мнением Петра Францевича и обвиняла его чуть ли не в реакционности. Его сердцу мила была свобода мыслей студентов, но еще милее была судьба ВВШ, которую сохранить ему хотелось несмотря на бурную эпоху того революционного времени...». Однако школа все же была закрыта.</w:t>
      </w:r>
    </w:p>
    <w:p>
      <w:pPr>
        <w:pStyle w:val="Normal"/>
        <w:autoSpaceDE w:val="false"/>
        <w:spacing w:lineRule="auto" w:line="360"/>
        <w:ind w:firstLine="709"/>
        <w:jc w:val="both"/>
        <w:rPr>
          <w:sz w:val="28"/>
          <w:szCs w:val="28"/>
        </w:rPr>
      </w:pPr>
      <w:r>
        <w:rPr>
          <w:color w:val="000000"/>
          <w:sz w:val="28"/>
          <w:szCs w:val="28"/>
        </w:rPr>
        <w:t>Педагогическое наследие П.Ф. Лесгафта высоко оценено в нашей стране и за рубежом, его именем назван первый в Советской России Институт физической культуры. В одном из писем своему сыну П.Ф. Лесгафт писал: «Жить по правде и для других — самое великое дело, чего только человек может желать достигнуть», а на своем портрете написал: «Никогда и ни в чем не допускать насил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color w:val="000000"/>
          <w:sz w:val="28"/>
          <w:szCs w:val="28"/>
        </w:rPr>
        <w:t>Критически оценивая и анализируя в настоящее время систему физического образования П.Ф. Лесгафта, мы находим в ней немало и ошибочных положений. В историческом обзоре развития физического воспитания в своем основном сочинении «Руководство по физическому образованию детей школьного возраста» он практически устранился от вопроса происхождения физической культуры, от классовой сущности воспитания, от роли народных форм в ее развитии. Лесгафт фактически не упоминает о прогрессивных взглядах русских ученых и просветителей Н.И. Новикова, И.И. Бецкого, Н.Г. Чернышевского, Н.А. Добролюбова и др. по вопросам физического воспитания. Его системе во многом было присуще формально-теоретическое начало. Например, Лесгафт считал, что детям можно разрешать катание на коньках, так как оно происходит на малой площади, и они могут часто отдыхать, а на лыжах, по его мнению, такой возможности они не имеют, и поэтому будут переутомляться. Практика физического воспитания часто опровергала предлагаемую Лесгафтом методику. Например, он требовал, чтобы названия движений и объяснения были короткими, однако на практике этого не получалось и словесные методы обучения часто превращались в длинные и утомительные для учеников (особенно младших школьников) монологи. В последующие годы многие положения системы Лесгафта: классификация физических упражнений, содержание упражнений на уроках для школьников различных возрастов, место и значение соревнований и игрового метода физического воспитания и т. д. — существенно уточнялись. И все же система физического образования П.Ф. Лесгафта для своего времени была одной из передовых в мире. Многие ее положения не утратили своего</w:t>
      </w:r>
      <w:r>
        <w:rPr>
          <w:sz w:val="28"/>
          <w:szCs w:val="28"/>
        </w:rPr>
        <w:t xml:space="preserve"> </w:t>
      </w:r>
      <w:r>
        <w:rPr>
          <w:color w:val="000000"/>
          <w:sz w:val="28"/>
          <w:szCs w:val="28"/>
        </w:rPr>
        <w:t>значения до настоящего времени. Она, к сожалению, не стала и России основой для национального физического воспитания, так как царское правительство не имело государственной программы в этой области образования, а страна не располагала ни квалифицированными педагогами, ни специальной материально-технической базой.</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
        <w:numPr>
          <w:ilvl w:val="0"/>
          <w:numId w:val="2"/>
        </w:numPr>
        <w:tabs>
          <w:tab w:val="left" w:pos="0" w:leader="none"/>
          <w:tab w:val="left" w:pos="540" w:leader="none"/>
        </w:tabs>
        <w:spacing w:lineRule="auto" w:line="360"/>
        <w:ind w:left="0" w:hanging="0"/>
        <w:rPr/>
      </w:pPr>
      <w:r>
        <w:rPr>
          <w:szCs w:val="28"/>
        </w:rPr>
        <w:t xml:space="preserve">Голощапов Б.Р. История физической культуры и спорта. М., </w:t>
      </w:r>
      <w:r>
        <w:rPr>
          <w:szCs w:val="28"/>
          <w:lang w:val="en-US"/>
        </w:rPr>
        <w:t>AKADEMIA</w:t>
      </w:r>
      <w:r>
        <w:rPr>
          <w:szCs w:val="28"/>
        </w:rPr>
        <w:t>, 2002.</w:t>
      </w:r>
    </w:p>
    <w:p>
      <w:pPr>
        <w:pStyle w:val="TextBody"/>
        <w:numPr>
          <w:ilvl w:val="0"/>
          <w:numId w:val="2"/>
        </w:numPr>
        <w:tabs>
          <w:tab w:val="left" w:pos="0" w:leader="none"/>
          <w:tab w:val="left" w:pos="540" w:leader="none"/>
        </w:tabs>
        <w:spacing w:lineRule="auto" w:line="360"/>
        <w:ind w:left="0" w:hanging="0"/>
        <w:rPr/>
      </w:pPr>
      <w:r>
        <w:rPr>
          <w:szCs w:val="28"/>
        </w:rPr>
        <w:t>Жданов В.А. «Анатомические исследования и мировоззрение Петра Францевича Лесгафта и их значение для современной анатом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н Л. Всеобща история физической культуры и спорта/ Пер. с венг..; Под общ. Ред.В.В. Столбова. – М., 1982.</w:t>
      </w:r>
    </w:p>
    <w:p>
      <w:pPr>
        <w:pStyle w:val="TextBody"/>
        <w:numPr>
          <w:ilvl w:val="0"/>
          <w:numId w:val="2"/>
        </w:numPr>
        <w:tabs>
          <w:tab w:val="left" w:pos="0" w:leader="none"/>
          <w:tab w:val="left" w:pos="540" w:leader="none"/>
        </w:tabs>
        <w:spacing w:lineRule="auto" w:line="360"/>
        <w:ind w:left="0" w:hanging="0"/>
        <w:rPr/>
      </w:pPr>
      <w:r>
        <w:rPr>
          <w:szCs w:val="28"/>
        </w:rPr>
        <w:t>Лесгафт П.Ф. Избранные труды по анатомии. М.,196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сгафт П.Ф. Избранные педагогические сочинения /сост. И.Н. Решетень. – М., 199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номарёв Н.И. Возникновение и первоначальное развитие физического воспитания. – М., 19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ветская система физического воспитания/ Гл. ред. Г.И. Кукушкин. – М., 1975.</w:t>
      </w:r>
    </w:p>
    <w:p>
      <w:pPr>
        <w:pStyle w:val="TextBody"/>
        <w:numPr>
          <w:ilvl w:val="0"/>
          <w:numId w:val="2"/>
        </w:numPr>
        <w:tabs>
          <w:tab w:val="left" w:pos="0" w:leader="none"/>
          <w:tab w:val="left" w:pos="540" w:leader="none"/>
        </w:tabs>
        <w:spacing w:lineRule="auto" w:line="360"/>
        <w:ind w:left="0" w:hanging="0"/>
        <w:rPr>
          <w:szCs w:val="28"/>
        </w:rPr>
      </w:pPr>
      <w:r>
        <w:rPr>
          <w:szCs w:val="28"/>
        </w:rPr>
        <w:t>Шабунин А.В. Лесгафт в Петербурге. М.,198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0"/>
        </w:tabs>
        <w:ind w:left="1410" w:hanging="6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1:00Z</dcterms:created>
  <dc:creator>Влад</dc:creator>
  <dc:description/>
  <cp:keywords/>
  <dc:language>en-US</dc:language>
  <cp:lastModifiedBy>Mage</cp:lastModifiedBy>
  <dcterms:modified xsi:type="dcterms:W3CDTF">2011-10-02T12:41:00Z</dcterms:modified>
  <cp:revision>2</cp:revision>
  <dc:subject/>
  <dc:title>ПЛАН:</dc:title>
</cp:coreProperties>
</file>