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 образования и науки Укра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инженерно-педагогическая академ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профессионального обуче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ДАКТИЧЕСКИЙ АНАЛИЗ СИСТЕМЫ ПОДГОТОВКИ КВАЛИФИЦИРОВАННЫХ РАБОЧИХ В ШВЕЙЦАРИИ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379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379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группы ДТ-105-2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379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реевой М. И.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379" w:leader="none"/>
        </w:tabs>
        <w:spacing w:lineRule="auto" w:line="360" w:before="0" w:after="0"/>
        <w:ind w:right="253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  <w:tab w:val="left" w:pos="6379" w:leader="none"/>
        </w:tabs>
        <w:spacing w:lineRule="auto" w:line="360" w:before="0" w:after="0"/>
        <w:ind w:right="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 Кулишова В.В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ьков, 2007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главление</w:t>
      </w:r>
    </w:p>
    <w:p>
      <w:pPr>
        <w:pStyle w:val="Normal"/>
        <w:spacing w:lineRule="auto" w:line="360" w:before="0" w:after="0"/>
        <w:ind w:firstLine="709"/>
        <w:jc w:val="center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Contents1"/>
        <w:tabs>
          <w:tab w:val="clear" w:pos="708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440" w:leader="none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ОБЩАЯ ХАРАКТЕРИСТИКА СТРАН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left" w:pos="440" w:leader="none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2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ХАРАКТЕРИСТИКА СИСТЕМЫ ОБРАЗОВАНИЯ ШВЕЙЦАР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left" w:pos="440" w:leader="none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ИСТЕМА ПРОФЕССИОНАЛЬНОГО ОБРАЗО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left" w:pos="440" w:leader="none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АНАЛИЗ СИСТЕМЫ ПОДГОТОВКИ КВАЛИФИЦИРОВАННЫХ РАБОЧИХ В ШВЕЙЦАР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1 Принципы профессионального обучения и особенности их реализации при подготовке квалифицированных рабочих в Швейцар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17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2 Содержание профессионального обуч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17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3 Организационная структура учебного завед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174" w:leader="dot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4.4 Спецвопрос. Описание наиболее интересных форм и методов организации учебного процес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8</w:t>
      </w:r>
    </w:p>
    <w:p>
      <w:pPr>
        <w:pStyle w:val="Contents1"/>
        <w:tabs>
          <w:tab w:val="clear" w:pos="708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174" w:leader="dot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sz w:val="28"/>
          <w:szCs w:val="28"/>
          <w:lang w:val="en-US" w:eastAsia="en-US"/>
        </w:rPr>
        <w:t>ЭЛЕКТРОННЫЕ ССЫЛ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1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уальность исследования </w:t>
      </w:r>
      <w:r>
        <w:rPr>
          <w:rFonts w:cs="Times New Roman" w:ascii="Times New Roman" w:hAnsi="Times New Roman"/>
          <w:sz w:val="28"/>
          <w:szCs w:val="28"/>
        </w:rPr>
        <w:t>определяется возрастающим интересом к системам образования стран Евросоюза, к их методам, формам, принципам обучения, в том числе и профессионального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 узнать о швейцарской системе профессионального обучения, так как Швейцария является мировым лидером в сфере подготовки квалифицированных рабочих в области гостиничного бизнеса. В этой стране впервые зародился гостиничный бизнес, в ней же впервые и стали уделять большое внимание обучению квалифицированного персонала. Здесь же и были созданы первые профессиональные образовательные заведения, в которых подготовка квалифицированных рабочих велась на самом высоком уровне в мире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швейцарских традиций образования для нас актуальна, так как в Украине гостиничный бизнес развивается быстрыми темпами и перенимать технику обучения персонала в этой области, очень важно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цария знаменита благодаря идеям  знаменитых  педагогов  -  И.  Песталоцци,  М.Монтессори,  Р.  Штайнера.  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ские дипломы широко востребованы в мире, так как образование, полученное там, считается самым качественным, и пользуется хорошей репутацией. Выпускники признаны первоклассными специалистами в таких областях, как инженерные науки, банковское дело, коммерция, бизнес-администрирование, туризм, изобразительное искусство.  Продвинутая  педагогика,  всесторонняя  забота  о  детях – основные слагаемые элитного швейцарского  образования – это именно то, что актуально для совершенствования нашей системы образования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Цель исследования </w:t>
      </w:r>
      <w:r>
        <w:rPr>
          <w:rFonts w:cs="Times New Roman" w:ascii="Times New Roman" w:hAnsi="Times New Roman"/>
          <w:sz w:val="28"/>
          <w:szCs w:val="28"/>
        </w:rPr>
        <w:t>– определить основные понятия при подготовке квалифицированных рабочих в Швейцарии; проанализировать существующую систему подготовки квалифицированных рабочих в Швейцарии, выявить недостатки и достоинства; обосновать главные принципы и методы, применяемые в учебном процессе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бъект исследования - </w:t>
      </w:r>
      <w:r>
        <w:rPr>
          <w:rFonts w:cs="Times New Roman" w:ascii="Times New Roman" w:hAnsi="Times New Roman"/>
          <w:sz w:val="28"/>
          <w:szCs w:val="28"/>
        </w:rPr>
        <w:t>система подготовки квалифицированных рабочих в Швейцарии;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едмет исследования </w:t>
      </w:r>
      <w:r>
        <w:rPr>
          <w:rFonts w:cs="Times New Roman" w:ascii="Times New Roman" w:hAnsi="Times New Roman"/>
          <w:sz w:val="28"/>
          <w:szCs w:val="28"/>
        </w:rPr>
        <w:t>– система профессионального образования Швейцарии; система подготовки квалифицированных рабочих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зученный материал в соответствии с планом исследования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особенности получения образования во Франци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28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уровни системы образования, охарактеризовать каждый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етоды исследования: </w:t>
      </w:r>
      <w:r>
        <w:rPr>
          <w:rFonts w:cs="Times New Roman" w:ascii="Times New Roman" w:hAnsi="Times New Roman"/>
          <w:sz w:val="28"/>
          <w:szCs w:val="28"/>
        </w:rPr>
        <w:t>теоретический анализ литературы, систематизация, классификация, системно-структурный метод, сравнение, сопоставление, теоретической обобщение, выработка выводов</w:t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 w:before="0" w:after="0"/>
        <w:ind w:left="7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АЯ ХАРАКТЕРИСТИКА СТРАНЫ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е  название: Швейцарская  Конфедерация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 Швейцарии  равняется  всего  половине  Австрии  и  лишь  одной  девятой  территории  Германии.  Такая  крошечная  страна,  а  сколько  рождает  ассоциаций!  Монблан  и  горные  лыжи,  вечный  нейтралитет  и  самые  надежные  в  мире  банки,  переход  Суворова  через  Альпы,  сыр  с  крупными  дырками  и  часы  с  мелкими  бриллиантами,   шоколад. А  еще  выдающиеся  педагоги  во  главе  с  Песталоцци,  знаменитые  частные  школы-пансионы  и  престижные  школы  гостиничного  хозяйства,  университеты,  из  которых  вышло  немало  нобелевских  лауреат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 это  вызывает  глубокое  уважение  к  маленькой  альпийской  республике,  которая  ухитрилась  пронести  свою  "самость"  через  много  веков  исторических  передряг.  Швейцарцы  говорят  на  четырех  языках  (все  они  -  государственные):  немецком,  французском,  итальянском  и  ретороманском,  в  зависимости  от  кантона,  где  они  проживают.  Но  их  всех  объединяет  нечто  большее,  чем  язык:  чувство  собственного  достоинства  и  гордость  за  свою  страну.  Швейцария  не  желает  вступать  в  Европейский  союз,  не  хочет  отказываться  от  своей  валюты  -  швейцарского  франка  -  в  пользу  евро,  и  вообще  терять  хоть  крупицу  независимости,  даже  во  имя  общего  благ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ень  жизни  в  Швейцарии  очень  высок,  а  нравы  в  Швейцарии  более,  чем  демократичные.  Несмотря  на  то,  что  в  стране  много  по-настоящему  богатых  людей,  они  ведут  себя  как  "простые  смертные",  без  малейшего  намека  на  то,  чтобы  "пустить  пыль  в  глаза".  Ничем  не  выделяются  из  толпы  и  члены  правительства.  Это  чувство  всеобщего  равенства  всех  граждан  Швейцарии  вырабатывалось  у  них  на  протяжении  веков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красоте  природы  Швейцарии,  ее  гор  и  озер,  взахлеб  твердят  все,  кто  хоть  раз  там  побывал.  Такое  же  неизгладимое  впечатление  производят  ее  города:  Женева  с  самой  "банковской"  на  свете  набережной,  Цюрих,  где  можно  увидеть  чудные  дома  средневековых  гильдий  ремесленников  и  невероятные  магазины,  столичный  Берн  с  его  причудливыми  фонтанчиками,  туманный  Фрибур,  откуда  вам  откроется  прекрасный  вид  на  котловину  с  рекой  внизу,  Монтре,  где  окончил  свои  дни  Владимир  Набоков,  уютный  Люцерн  на  берегу  Фирвальштедтского  озера.…  И,  конечно,  множество  крошечных  городков  и  деревень,  по  сей  день  сохранивших  свой  средневековый  облик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 что  для  туристов  и  горнолыжников  Швейцария  настоящий  рай.  Но  и  студентам  есть  чем  заняться  в  этой  стране.  Например,  учить  язык  -  языковые  школы  здесь,  как  правило,  предлагают  три-четыре  языка  -  немецкий,  французский,  итальянский,  а  кое-где  и  английский.  Кстати,  английским  в  Швейцарии  владеют  все  более  или  менее  образованные  горожане.  А  в  последние  десятилетия  Швейцария  стала  центром  обучения  работников  гостиничного  хозяйства  -  собственно,  именно  здесь  такие  школы  и  были  придуманы.  И  именно  швейцарцем  был  знаменитый  Цезарь  Риц,  гений  отельного  менеджмента,  имя  которого  носят  самые  роскошные  гостиницы  в  мире.…  Не  забывают  в  Швейцарии  и  о  классическом  университетском  образовании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 образования  окупится  позже  -  когда  вы  сделаете  блестящую  карьеру  и  плюс  к  этому  научитесь  поступать  и  мыслить  как  истинный  гражданин  мира.  Этому  вас  тоже  научат  швейцарцы.  Бесплатно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цария одна из самых развитых и богатых стран ми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ия — высокоразвитая индустриальная страна с интенсивным высокопродуктивным сельским хозяйством и почти полным отсутствием каких-либо полезных ископаемых. По подсчетам западных экономистов, она входит в первую десятку стран мира по уровню конкурентоспособности экономики. Швейцарская экономика тесно связана с внешним миром, прежде всего со странами ЕС, тысячами нитей производственной кооперации и внешнеторговых сделок. Около 80-85 % товарооборота Швейцарии приходится на государства ЕС. Через Швейцарию транзитом проходит более 50 % всех грузов из северной части Западной Европы на юг и в обратном направлении. После заметного роста в 1998—2000 гг. экономика страны вступила в полосу спада. В 2002 г. ВВП вырос на 0,5 % и составил 417 млрд. шведских франков. Инфляция была на отметке 0,6 %. Уровень безработицы достиг 3,3 %. В экономике занято около 4 млн. человек (57 % населения), из них: в промышленности — 25,8 %, в том числе в машиностроении — 2,7 %, в химической промышленности — 1,7 %, в сельском и лесном хозяйстве — 4,1 %, в сфере услуг — 70,1 %, в том числе в торговле — 16,4 %, в банковском и страховом деле — 5,5 %, в гостинично-ресторанном бизнесе — 6,0 %. Политика нейтралитета позволила избежать разрухи двух мировых вой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ия — богатейшая страна мира и один из важнейших банковских и финансовых центров мира (Цюрих — третий после Нью-Йорка и Лондона мировой валютный рынок). В стране функционирует около 4 тыс. финансовых институтов, в том числе множество филиалов иностранных банков. На швейцарские банки приходится 35-40 % мирового управления собственностью и имуществом частных и юридических лиц. Они пользуются хорошей репутацией у клиентов благодаря стабильной внутриполитической обстановке, твердой швейцарской валюте, соблюдению принципа «банковской тайны». Швейцария, являясь крупным экспортером капитала, занимает четвёртое место в мире после США, Японии, ФРГ. Прямые инвестиции за границей составляют 29 % швейцарского ВВП (средний показатель в мире — около 8 %). 75 % всех швейцарских инвестиций направляется в промышленно развитые страны, среди развивающихся стран наиболее привлекают швейцарские капиталы Латинская Америка и ЮВА. Доля Восточной Европы в общем объёме инвестиций пока что незначительна. 1 апреля 1998 г. в Швейцарии вступил в силу федеральный закон о борьбе с «отмыванием» денег в финансовом секторе, позволивший несколько приподнять завесу банковской тайны в целях выявления «грязных» дене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традиционной страной туризма, Швейцария удерживает в этой сфере прочные позиции в Европе. Наличие развитой туристической инфраструктуры, сети железных и автомобильных дорог в сочетании с живописной природой и выгодным географическим положением обеспечивает приток в страну значительного количества туристов, прежде всего немцев, американцев, японцев, а в последние годы также россиян, индийцев, китайцев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в Швейцарии очень высок, однако социальное законодательство совершенствуется медленно. Так, лишь в 1983 г. в стране введен трехнедельный оплачиваемый отпуск. Разница в оплате труда мужчин и женщин все ещё достигает 30 %. Средний уровень заработной платы в Швейцарии — 5400 шведских франков в месяц, средний доход на семью из трех человек — около 100 тыс. шведских франков в год. Следует учитывать при этом, что средний уровень цен в Швейцарии, как правило, на 30-50 % выше, чем в странах Е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 w:before="0" w:after="0"/>
        <w:ind w:left="7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ХАРАКТЕРИСТИКА СИСТЕМЫ ОБРАЗОВАНИЯ ШВЕЙЦАРИИ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вейцарии образование является приоритетом. В стране примерно 1,1 млн. школьников и студентов, она занимает четвертое место в мире по числу нобелевских лауре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цария объединяет 26 кантонов, где слились трех языка - немецкий, французский и итальянский. На первом языке говорит 65% населения, на втором - 19 %, на третьем - 12% и почти 100% говорят на английском. На любом из этих языков студент из-за рубежа может получить образ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йцарское образование высоко котируется в мире - оно качественное, основательное и дает широкий выбор программ. Все это и привлекает в страну студентов-иностранцев. Их доля от общего числа студентов швейцарских вузов составляет 20%, а в Женеве доходит до 33%. Швейцария является родиной международных учебных программ - например, </w:t>
      </w:r>
      <w:r>
        <w:rPr>
          <w:rFonts w:cs="Times New Roman" w:ascii="Times New Roman" w:hAnsi="Times New Roman"/>
          <w:sz w:val="28"/>
          <w:szCs w:val="28"/>
          <w:lang w:val="en-US"/>
        </w:rPr>
        <w:t>Inter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ccalaureate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В) , разработанной в 1968 году. Обучение идет на английском языке. Модуль для старших классов, рассчитан на два года занятий и предусматривает изучение общеобразовательных предметов и специализацию. Диплом </w:t>
      </w:r>
      <w:r>
        <w:rPr>
          <w:rFonts w:cs="Times New Roman" w:ascii="Times New Roman" w:hAnsi="Times New Roman"/>
          <w:sz w:val="28"/>
          <w:szCs w:val="28"/>
          <w:lang w:val="en-US"/>
        </w:rPr>
        <w:t>IB</w:t>
      </w:r>
      <w:r>
        <w:rPr>
          <w:rFonts w:cs="Times New Roman" w:ascii="Times New Roman" w:hAnsi="Times New Roman"/>
          <w:sz w:val="28"/>
          <w:szCs w:val="28"/>
        </w:rPr>
        <w:t xml:space="preserve"> признает большинство университетов мира. Обязательное школьное образование начинается в 6 летнем возрасте и включает 6 лет обучения в начальной школе и 3 года в средней. Полный курс средней школы, дающий право на получение аттестата зрелости, рассчитан на 12 лет. До поступления в первый класс дети проходят двухгодичную дошкольную подго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диной, обязательной для всех школ программы нет, но контроль за качеством обучения осуществляет Федеральный офис по делам образования и науки. </w:t>
      </w:r>
      <w:r>
        <w:rPr>
          <w:rFonts w:cs="Times New Roman" w:ascii="Times New Roman" w:hAnsi="Times New Roman"/>
          <w:sz w:val="28"/>
          <w:szCs w:val="28"/>
          <w:lang w:val="en-US"/>
        </w:rPr>
        <w:t>Для получения аттестата о среднем образовании есть несколько возможносте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tura</w:t>
      </w:r>
      <w:r>
        <w:rPr>
          <w:rFonts w:cs="Times New Roman" w:ascii="Times New Roman" w:hAnsi="Times New Roman"/>
          <w:sz w:val="28"/>
          <w:szCs w:val="28"/>
        </w:rPr>
        <w:t xml:space="preserve"> - федеральная программа, которая считается самой сложной. В соответствии с избранной специализацией (их пять - экономика и т.д.) изучается 13-15 обязательных дисциплин (среди которых родной язык и второй, государственный, и два профилирующих предмета по выбору). Ребенок должен определиться со специализацией в 13-14 лет (седьмой класс), после чего он начинает целенаправленно готовиться к выпускным экзаменам. - </w:t>
      </w:r>
      <w:r>
        <w:rPr>
          <w:rFonts w:cs="Times New Roman" w:ascii="Times New Roman" w:hAnsi="Times New Roman"/>
          <w:sz w:val="28"/>
          <w:szCs w:val="28"/>
          <w:lang w:val="en-US"/>
        </w:rPr>
        <w:t>Abitur</w:t>
      </w:r>
      <w:r>
        <w:rPr>
          <w:rFonts w:cs="Times New Roman" w:ascii="Times New Roman" w:hAnsi="Times New Roman"/>
          <w:sz w:val="28"/>
          <w:szCs w:val="28"/>
        </w:rPr>
        <w:t xml:space="preserve"> - немецкая программа средней школы - специализация начинается еще раньше - в 11-12 лет. Учащийся выбирает специализацию из трех направлений: гуманитарные, общественные науки, технический цикл (естественные науки, математика, техника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accalaureat</w:t>
      </w:r>
      <w:r>
        <w:rPr>
          <w:rFonts w:cs="Times New Roman" w:ascii="Times New Roman" w:hAnsi="Times New Roman"/>
          <w:sz w:val="28"/>
          <w:szCs w:val="28"/>
        </w:rPr>
        <w:t xml:space="preserve"> - французская программа - делится на два цикла: первый (6-10 классы) заканчивается сдачей экзаменов и получением аттестата о среднем образовании (</w:t>
      </w:r>
      <w:r>
        <w:rPr>
          <w:rFonts w:cs="Times New Roman" w:ascii="Times New Roman" w:hAnsi="Times New Roman"/>
          <w:sz w:val="28"/>
          <w:szCs w:val="28"/>
          <w:lang w:val="en-US"/>
        </w:rPr>
        <w:t>Dipl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evet</w:t>
      </w:r>
      <w:r>
        <w:rPr>
          <w:rFonts w:cs="Times New Roman" w:ascii="Times New Roman" w:hAnsi="Times New Roman"/>
          <w:sz w:val="28"/>
          <w:szCs w:val="28"/>
        </w:rPr>
        <w:t>), второй (еще три года) ведет к получению диплома бакалавра (</w:t>
      </w:r>
      <w:r>
        <w:rPr>
          <w:rFonts w:cs="Times New Roman" w:ascii="Times New Roman" w:hAnsi="Times New Roman"/>
          <w:sz w:val="28"/>
          <w:szCs w:val="28"/>
          <w:lang w:val="en-US"/>
        </w:rPr>
        <w:t>Dipl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ccalaur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lang w:val="en-US"/>
        </w:rPr>
        <w:t>enseignemen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o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gree</w:t>
      </w:r>
      <w:r>
        <w:rPr>
          <w:rFonts w:cs="Times New Roman" w:ascii="Times New Roman" w:hAnsi="Times New Roman"/>
          <w:sz w:val="28"/>
          <w:szCs w:val="28"/>
        </w:rPr>
        <w:t xml:space="preserve">), который является аналогом казахстанского аттестата зрелости и позволяет поступить в университет. </w:t>
      </w:r>
      <w:r>
        <w:rPr>
          <w:rFonts w:cs="Times New Roman" w:ascii="Times New Roman" w:hAnsi="Times New Roman"/>
          <w:sz w:val="28"/>
          <w:szCs w:val="28"/>
          <w:lang w:val="en-US"/>
        </w:rPr>
        <w:t>Diplo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ccalaureat</w:t>
      </w:r>
      <w:r>
        <w:rPr>
          <w:rFonts w:cs="Times New Roman" w:ascii="Times New Roman" w:hAnsi="Times New Roman"/>
          <w:sz w:val="28"/>
          <w:szCs w:val="28"/>
        </w:rPr>
        <w:t xml:space="preserve"> не является ученой степенью бакалавра, присуждаемой университетом. </w:t>
      </w:r>
    </w:p>
    <w:p>
      <w:pPr>
        <w:pStyle w:val="Normal"/>
        <w:numPr>
          <w:ilvl w:val="1"/>
          <w:numId w:val="8"/>
        </w:numPr>
        <w:spacing w:lineRule="auto" w:line="360" w:before="0" w:after="0"/>
        <w:ind w:left="14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turita</w:t>
      </w:r>
      <w:r>
        <w:rPr>
          <w:rFonts w:cs="Times New Roman" w:ascii="Times New Roman" w:hAnsi="Times New Roman"/>
          <w:sz w:val="28"/>
          <w:szCs w:val="28"/>
        </w:rPr>
        <w:t xml:space="preserve"> - программа итальянской средней школы -школьники с 11 до 14 лет изучают общие предметы, после чего переходят в "старшую среднюю школу" (</w:t>
      </w:r>
      <w:r>
        <w:rPr>
          <w:rFonts w:cs="Times New Roman" w:ascii="Times New Roman" w:hAnsi="Times New Roman"/>
          <w:sz w:val="28"/>
          <w:szCs w:val="28"/>
          <w:lang w:val="en-US"/>
        </w:rPr>
        <w:t>Scuol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condar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periore</w:t>
      </w:r>
      <w:r>
        <w:rPr>
          <w:rFonts w:cs="Times New Roman" w:ascii="Times New Roman" w:hAnsi="Times New Roman"/>
          <w:sz w:val="28"/>
          <w:szCs w:val="28"/>
        </w:rPr>
        <w:t>), где усиленно занимаются по одной из четырех специализаций. Как и другие программы, Ма</w:t>
      </w:r>
      <w:r>
        <w:rPr>
          <w:rFonts w:cs="Times New Roman" w:ascii="Times New Roman" w:hAnsi="Times New Roman"/>
          <w:sz w:val="28"/>
          <w:szCs w:val="28"/>
          <w:lang w:val="en-US"/>
        </w:rPr>
        <w:t>turita</w:t>
      </w:r>
      <w:r>
        <w:rPr>
          <w:rFonts w:cs="Times New Roman" w:ascii="Times New Roman" w:hAnsi="Times New Roman"/>
          <w:sz w:val="28"/>
          <w:szCs w:val="28"/>
        </w:rPr>
        <w:t xml:space="preserve"> готовит к поступлению в университ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о швейцарской, немецкой, французской и итальянской программами широко распространены англоязычные, которые дают, например, возможность получить британский аттестат о среднем образовании А-</w:t>
      </w:r>
      <w:r>
        <w:rPr>
          <w:rFonts w:cs="Times New Roman" w:ascii="Times New Roman" w:hAnsi="Times New Roman"/>
          <w:sz w:val="28"/>
          <w:szCs w:val="28"/>
          <w:lang w:val="en-US"/>
        </w:rPr>
        <w:t>Level</w:t>
      </w:r>
      <w:r>
        <w:rPr>
          <w:rFonts w:cs="Times New Roman" w:ascii="Times New Roman" w:hAnsi="Times New Roman"/>
          <w:sz w:val="28"/>
          <w:szCs w:val="28"/>
        </w:rPr>
        <w:t xml:space="preserve">. Важно знать, что выпускник будет иметь аттестат той страны, по программе которой он учил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е школы в Швейцарии не принимают детей из-за рубежа, однако 250 частных школ с радостью сделают это. В них есть англо-американские отделения, пользующиеся большим спросом у иностранцев. Многие частные школы изначально создавались как международные и за время своего существования накопили опыт работы с иностранными учениками. К тому же в стране хорошо развита система интерн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частных школ расположено во французской части Швейцарии. Год обучения из них обходится от 18 до 30 тыс. </w:t>
      </w:r>
      <w:r>
        <w:rPr>
          <w:rFonts w:cs="Times New Roman" w:ascii="Times New Roman" w:hAnsi="Times New Roman"/>
          <w:sz w:val="28"/>
          <w:szCs w:val="28"/>
          <w:lang w:val="en-US"/>
        </w:rPr>
        <w:t>USD</w:t>
      </w:r>
      <w:r>
        <w:rPr>
          <w:rFonts w:cs="Times New Roman" w:ascii="Times New Roman" w:hAnsi="Times New Roman"/>
          <w:sz w:val="28"/>
          <w:szCs w:val="28"/>
        </w:rPr>
        <w:t>, а самые лучшие стоят гораздо дороже. Экзамены частные школы не проводят, но общий уровень знаний и языковую подготовку проверяют. Как правило, школы предлагают ребенку письменный тест, который проводится заочно, но иногда приходится пересдавать его в Швейцарии. Кроме того, вас могут попросить представить несколько характеристик от школьных учителей и оценки за последние год-два, а также написать по-английски небольшое сочинение о себе. Из-за разницы в учебных программах ребенка могут зачислить в швейцарскую школу с потерей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 мы видим графическое изображение структуры швейцарской системы образ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26615</wp:posOffset>
                </wp:positionH>
                <wp:positionV relativeFrom="paragraph">
                  <wp:posOffset>45085</wp:posOffset>
                </wp:positionV>
                <wp:extent cx="1536700" cy="1019810"/>
                <wp:effectExtent l="12065" t="8255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1019880"/>
                        </a:xfrm>
                        <a:custGeom>
                          <a:avLst/>
                          <a:gdLst>
                            <a:gd name="textAreaLeft" fmla="*/ 0 w 871200"/>
                            <a:gd name="textAreaRight" fmla="*/ 871560 w 871200"/>
                            <a:gd name="textAreaTop" fmla="*/ 0 h 578160"/>
                            <a:gd name="textAreaBottom" fmla="*/ 578520 h 57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67.45pt;margin-top:3.55pt;width:120.95pt;height:80.25pt;mso-wrap-style:none;v-text-anchor:middle" type="_x0000_t182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6685</wp:posOffset>
                </wp:positionH>
                <wp:positionV relativeFrom="paragraph">
                  <wp:posOffset>-701675</wp:posOffset>
                </wp:positionV>
                <wp:extent cx="6086475" cy="756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756285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Университ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479.25pt;height:59.55pt;mso-wrap-distance-left:9.05pt;mso-wrap-distance-right:9.05pt;mso-wrap-distance-top:0pt;mso-wrap-distance-bottom:0pt;margin-top:-55.25pt;mso-position-vertical-relative:text;margin-left:-11.55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Университ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1015</wp:posOffset>
                </wp:positionH>
                <wp:positionV relativeFrom="paragraph">
                  <wp:posOffset>224790</wp:posOffset>
                </wp:positionV>
                <wp:extent cx="1628775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Коллед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128.25pt;height:45pt;mso-wrap-distance-left:9.05pt;mso-wrap-distance-right:9.05pt;mso-wrap-distance-top:0pt;mso-wrap-distance-bottom:0pt;margin-top:17.7pt;mso-position-vertical-relative:text;margin-left:39.45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Коллед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790</wp:posOffset>
                </wp:positionH>
                <wp:positionV relativeFrom="paragraph">
                  <wp:posOffset>56515</wp:posOffset>
                </wp:positionV>
                <wp:extent cx="1969135" cy="7397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739775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ысшие технические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155.05pt;height:58.25pt;mso-wrap-distance-left:9.05pt;mso-wrap-distance-right:9.05pt;mso-wrap-distance-top:0pt;mso-wrap-distance-bottom:0pt;margin-top:4.45pt;mso-position-vertical-relative:text;margin-left:287.7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ысшие технические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0" w:leader="none"/>
        </w:tabs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8380</wp:posOffset>
                </wp:positionH>
                <wp:positionV relativeFrom="paragraph">
                  <wp:posOffset>237490</wp:posOffset>
                </wp:positionV>
                <wp:extent cx="609600" cy="416560"/>
                <wp:effectExtent l="19685" t="8890" r="3302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9480" cy="41652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59040 h 236160"/>
                            <a:gd name="textAreaBottom" fmla="*/ 177120 h 23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9.45pt;margin-top:18.7pt;width:47.95pt;height:32.75pt;mso-wrap-style:none;v-text-anchor:middle;rotation:270" type="_x0000_t94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7505</wp:posOffset>
                </wp:positionH>
                <wp:positionV relativeFrom="paragraph">
                  <wp:posOffset>237490</wp:posOffset>
                </wp:positionV>
                <wp:extent cx="609600" cy="416560"/>
                <wp:effectExtent l="19685" t="8890" r="3302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09480" cy="416520"/>
                        </a:xfrm>
                        <a:custGeom>
                          <a:avLst/>
                          <a:gdLst>
                            <a:gd name="textAreaLeft" fmla="*/ 43200 w 345600"/>
                            <a:gd name="textAreaRight" fmla="*/ 302400 w 345600"/>
                            <a:gd name="textAreaTop" fmla="*/ 59040 h 236160"/>
                            <a:gd name="textAreaBottom" fmla="*/ 177120 h 23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2pt;margin-top:18.7pt;width:47.95pt;height:32.75pt;mso-wrap-style:none;v-text-anchor:middle;rotation:270" type="_x0000_t94">
                <v:fill o:detectmouseclick="t" color2="#999999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94615</wp:posOffset>
                </wp:positionV>
                <wp:extent cx="6086475" cy="7562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756285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таршая средняя школа (Matura, Abitur) 18-19 л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(В зависимости от программ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479.25pt;height:59.55pt;mso-wrap-distance-left:9.05pt;mso-wrap-distance-right:9.05pt;mso-wrap-distance-top:0pt;mso-wrap-distance-bottom:0pt;margin-top:7.45pt;mso-position-vertical-relative:text;margin-left:-5.8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Старшая средняя школа (Matura, Abitur) 18-19 лет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(В зависимости от программ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7465</wp:posOffset>
                </wp:positionH>
                <wp:positionV relativeFrom="paragraph">
                  <wp:posOffset>-261620</wp:posOffset>
                </wp:positionV>
                <wp:extent cx="628650" cy="1543050"/>
                <wp:effectExtent l="1270" t="5715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154296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218520 h 874800"/>
                            <a:gd name="textAreaBottom" fmla="*/ 656280 h 87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d8d8d8" stroked="t" o:allowincell="f" style="position:absolute;margin-left:202.95pt;margin-top:-20.65pt;width:49.45pt;height:121.45pt;mso-wrap-style:none;v-text-anchor:middle;rotation:270" type="_x0000_t93"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68275</wp:posOffset>
                </wp:positionV>
                <wp:extent cx="6086475" cy="571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Начальная средняя школа 12-15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479.25pt;height:45pt;mso-wrap-distance-left:9.05pt;mso-wrap-distance-right:9.05pt;mso-wrap-distance-top:0pt;mso-wrap-distance-bottom:0pt;margin-top:13.25pt;mso-position-vertical-relative:text;margin-left:-5.8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Начальная средняя школа 12-15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7465</wp:posOffset>
                </wp:positionH>
                <wp:positionV relativeFrom="paragraph">
                  <wp:posOffset>-372745</wp:posOffset>
                </wp:positionV>
                <wp:extent cx="628650" cy="1543050"/>
                <wp:effectExtent l="1270" t="571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154296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218520 h 874800"/>
                            <a:gd name="textAreaBottom" fmla="*/ 656280 h 87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02.95pt;margin-top:-29.4pt;width:49.45pt;height:121.45pt;mso-wrap-style:none;v-text-anchor:middle;rotation:270" type="_x0000_t93"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56515</wp:posOffset>
                </wp:positionV>
                <wp:extent cx="6086475" cy="571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Начальная школа 6-12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479.25pt;height:45pt;mso-wrap-distance-left:9.05pt;mso-wrap-distance-right:9.05pt;mso-wrap-distance-top:0pt;mso-wrap-distance-bottom:0pt;margin-top:4.45pt;mso-position-vertical-relative:text;margin-left:-5.8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Начальная школа 6-12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-160655</wp:posOffset>
                </wp:positionV>
                <wp:extent cx="628650" cy="1543050"/>
                <wp:effectExtent l="1270" t="5715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28560" cy="1542960"/>
                        </a:xfrm>
                        <a:custGeom>
                          <a:avLst/>
                          <a:gdLst>
                            <a:gd name="textAreaLeft" fmla="*/ 55440 w 356400"/>
                            <a:gd name="textAreaRight" fmla="*/ 312120 w 356400"/>
                            <a:gd name="textAreaTop" fmla="*/ 218520 h 874800"/>
                            <a:gd name="textAreaBottom" fmla="*/ 656280 h 87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6f6f6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202.95pt;margin-top:-12.7pt;width:49.45pt;height:121.45pt;mso-wrap-style:none;v-text-anchor:middle;rotation:270" type="_x0000_t93">
                <v:fill o:detectmouseclick="t" color2="#f6f6f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68605</wp:posOffset>
                </wp:positionV>
                <wp:extent cx="6086475" cy="571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71500"/>
                        </a:xfrm>
                        <a:prstGeom prst="rect"/>
                        <a:gradFill rotWithShape="0">
                          <a:gsLst>
                            <a:gs pos="0">
                              <a:srgbClr val="d8d8d8"/>
                            </a:gs>
                            <a:gs pos="100000">
                              <a:srgbClr val="f6f6f6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Детский сад 4-6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8D8D8" style="position:absolute;rotation:-0;width:479.25pt;height:45pt;mso-wrap-distance-left:9.05pt;mso-wrap-distance-right:9.05pt;mso-wrap-distance-top:0pt;mso-wrap-distance-bottom:0pt;margin-top:21.15pt;mso-position-vertical-relative:text;margin-left:-11.55pt;mso-position-horizontal-relative:text">
                <v:fill type="gradient" angle="-180" color2="#F6F6F6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Детский сад 4-6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5590</wp:posOffset>
                </wp:positionH>
                <wp:positionV relativeFrom="paragraph">
                  <wp:posOffset>295275</wp:posOffset>
                </wp:positionV>
                <wp:extent cx="6478270" cy="5441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8270" cy="544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ис1 – Структура швейцарской системы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1pt;height:42.85pt;mso-wrap-distance-left:9.05pt;mso-wrap-distance-right:9.05pt;mso-wrap-distance-top:0pt;mso-wrap-distance-bottom:0pt;margin-top:23.25pt;mso-position-vertical-relative:text;margin-left:-2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ис1 – Структура швейцарской системы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0 колледжей предлагают получить в них качественное профессиональное образование. Многие из них пользуются высокой репутацией в мире и предлагают широкий выбор специальностей, востребованных на рынке труда. Выпускники признаны первоклассными специалистами в таких областях, как инженерные науки, коммерция, бизнес-администрирование, туризм, изобразительные искусства и др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программы необходимо представить аттестат, рекомендации преподавателей и автобиографию. Однако это правило не распространяется на требования предоставления сертификата о сдаче международных языковых экзаменов. 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12 государственных университетов, где учатся более 90 тыс. студентов. В мире высоко ценятся швейцарские дипломы в области экономики, права, банковского дела, менеджмента, лингвистики, физики, химии, математики, биологии. Их главные достоинства - объем и качество научных исследований, высокий уровень преподавания и прекрасная научная инфраструктура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итеты Базеля, Берна, Люцерна, Санкт-Галлена и оба вуза Цюриха расположены в немецко-говорящей части страны. В Лозанне, Невшателе и Женеве преподавание ведется на французском. В Университете Фрибурга официально признаны оба эти языка. Один вуз - Университет Лугано - для итало-говорящих студентов. Условно вузы этой страны можно разделить на несколько групп: "большие" университеты с численностью студентов около 10000 человек (Женева, Цюрих, Берн, Базель, Лозанна), "маленькие" (Невшатель, Санкт-Галлен, Лугано и университетский колледж в Люцерне) и высшие технические школы (Eldgenossische Technische Hochschule Zurich, ETHZ и Ecole Politechnique Federale de Lausanne, EPFL). Особое место занимают частные платные вузы вроде Еurореаn University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лится 4-6 лет в зависимости от выбранной специальности. По окончании вуза выпускникам присваивается степень лиценциата (Lizentiat) или диплом (Diploma). Эти степени соответствуют степени магистра. Чтобы получить докторскую степень, придется учиться еще три года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для иностранцев поступление в вузы Швейцарии сопровождается обучением на подготовительных курсах и сдачей экзамена в Университете Фрибурга. Единый экзамен принимается в сентябре-октябре. Сдать необходимо 5 предметов - 3 обязательных (иностранный язык, математику и историю) и 2 на выбор (второй иностранный, география, физика, химия, биология)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все университеты требуют от иностранцев одни и те же документы: заявление о зачислении, копию аттестата зрелости или диплома, список изученных предметов с указанием количества часов и полученных оценок, характеристику и подробную автобиографию. </w:t>
      </w:r>
    </w:p>
    <w:p>
      <w:pPr>
        <w:pStyle w:val="Normal"/>
        <w:spacing w:lineRule="auto" w:line="360" w:before="0" w:after="0"/>
        <w:ind w:lef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Швейцарии можно с успехом изучить французский, немецкий, итальянский и английский языки. Считается, что во франко-говорящей части Швейцарии - чистый французский язык, без всяких примесей. Учить его именно здесь советуют хотя бы потому, что на французском в Швейцарии говорят чуть медленнее, чем в самой Франции, поэтому начинающим легче его понимать.</w:t>
      </w:r>
    </w:p>
    <w:p>
      <w:pPr>
        <w:pStyle w:val="Normal"/>
        <w:spacing w:lineRule="auto" w:line="360" w:before="0" w:after="0"/>
        <w:ind w:lef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вейцарии есть языковые школы, входящие в международные лингвистические объединения (Eurocentres, Inlingua, Berlitz), а также свои крупные языковые центры (С&amp;L, Diavox и др.). Вместе с традиционными курсами изучения языков они предлагают еще и специализированные - язык для секретарского дела, коммерции, гостиничного менеджмента и туризма. Часть школ функционирует на базе университетов или колледжей. </w:t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 w:before="0" w:after="0"/>
        <w:ind w:left="7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СТЕМА ПРОФЕССИОНАЛЬНОГО ОБРАЗОВАНИЯ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лучшие в мире колледжи гостиничного менеджмента и туризма находятся именно в Швейцарии. Первый из них был открыт более века назад. Это - Есоlе Hoteliere de Laussanne, где обучается 800 студентов из 44 стран. Иностранный студент, поступив в колледж, уже через год получит сертификат, позволяющего работать по данной профессии. Еще через год - диплома о среднем специальном образовании. Полный курс длится три или четыре года, по окончании которого присваивается вузовская степень бакалавра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сть в колледж легче, чем в университет, поэтому этот путь предпочтительнее для абитуриента, планирующего продолжить обучение в швейцарском вузе. Важен и тот факт, что не надо сдавать вступительные экзамены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ло 70% школьников после окончания обязательной школы продолжают получать профессионально-техническое образование путем ученичества. Дуальная система профессиональной подготовки приобретает все большую популярность в других странах. На проходящих ежегодно Международных конкурсах профессионального мастерства швейцарские учащиеся профессиональных образовательных учреждений показывают всегда блестящие результаты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прошлыми годами количество школьников, стремящихся получить «матуру», постепенно увеличивается (ср. в 1990 г. – 14,9% от общего числа выпускников, в 2006 г. – 19%). Но, так или иначе, по сравнению с другими европейскими странами это очень незначительное число. То обстоятельство, что в Швейцарии большой процент школьников получает профессиональное образование путем ученичества, а не продолжает учиться в гимназиях, объясняется сложившейся системой подготовки специалистов. В то время как в Швейцарии обучение многим профессиям начинается уже на второй ступени общего среднего образования, в других европейских странах эти же профессии можно получить только на третьей ступени (уровень высшего образования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е в Швейцарии у большинства ассоциируется со специальностью "гостиничный бизнес". И действительно, именно в эту страну приезжают студенты со всего мира постигать законы индустрии гостеприимства. Швейцария первая в мире создала модель образования в этой области, и ее школы гостиничного и туристического бизнеса считаются эталонными. Вот уже много лет в Швейцарии готовят гостиничных управляющих, и наиболее известные мировые школы гостиничного бизнеса находятся именно в этой стране. Количество студентов, обучающихся здесь гостиничному менеджменту, с каждым годом растет. Объясняется это тем, что квалификация по данной специальности, полученная в Швейцарии, является солидной основой для успешной карьеры в этой быстрорастущей, многомиллиардной индустр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я профессию гостиничного менеджера, трудно остаться без работы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В настоящее время, прежде чем выбрать свою будущую профессию, необходимо серьезно задуматься о том, насколько велика вероятность трудоустройства по данной специальности, и можно ли рассчитывать на карьерный рост в </w:t>
      </w:r>
      <w:r>
        <w:rPr>
          <w:rFonts w:cs="Times New Roman" w:ascii="Times New Roman" w:hAnsi="Times New Roman"/>
          <w:sz w:val="28"/>
          <w:szCs w:val="28"/>
        </w:rPr>
        <w:t>будущ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оправдать средства, вложенные в учебу.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онятно, что квалифицированный персонал</w:t>
      </w:r>
      <w:r>
        <w:rPr>
          <w:rFonts w:cs="Times New Roman" w:ascii="Times New Roman" w:hAnsi="Times New Roman"/>
          <w:sz w:val="28"/>
          <w:szCs w:val="28"/>
        </w:rPr>
        <w:t xml:space="preserve"> в области гостиничного дел будет востребован всег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Glion Sports Management School предлагает программы по спортивному менеджменту, по окончании которых студенты смогут начать карьеру менеджера среднего и высшего звена на курортах, в комплексах отдыха, в спортивных клубах и т.д. Программа предусматривает развитие расширенного представления об этом виде бизнеса и о его социально-экономическом значении. Наряду с управленческими навыками студенты приобретают глубокие знания в области психологии, физиологии и здравоохранения, имеющие отношение к спор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кончании программы на получение сертификата или диплома, возможно трудоустройство или же продолжение курса обучения на получение степени бакалавра. В сочетании с ученой степенью по общему менеджменту, эта программа позволяет занять управленческие должностина высшем уровне в международной индустрии спорта.</w:t>
      </w:r>
      <w:r>
        <w:br w:type="page"/>
      </w:r>
    </w:p>
    <w:p>
      <w:pPr>
        <w:pStyle w:val="Heading"/>
        <w:numPr>
          <w:ilvl w:val="0"/>
          <w:numId w:val="9"/>
        </w:numPr>
        <w:spacing w:lineRule="auto" w:line="360" w:before="0" w:after="0"/>
        <w:ind w:left="720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СИСТЕМЫ ПОДГОТОВКИ КВАЛИФИЦИРОВАННЫХ РАБОЧИХ В ШВЕЙЦА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1 Принципы профессионального обучения и особенности их реализации при подготовке квалифицированных рабочих в Швейцари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ейцарии существуют некоторые особенности реализации принципов профессионального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, преподаватель должен стараться обеспечить вовлечение жизненного опыта студентов в усвоение идей конкретного кур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спешное обучение - обучение через действие. Чтобы взаимодействие «учителя» и «ученика» соответствовало деятельностному подходу должны выполняться следующие требования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ие трех «слоев» образования «знание - понимание - действие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енное движение от действия, через процесс понимания к знанию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и ученика, и учителя должно быть обращено к «миру» в попытке совместно построить «образы мира», а не на «трансляцию знания» из головы учителя в голову учен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йцарские педагоги придерживаются принципа о том, что в современном мире самое главное умение - это умение учиться, оставаться открытым для опыта и сохранять способность изменя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е обучение наиболее успешно, когда предметная область воспринимается студентом как имеющая непосредственное отношение к его личностным ц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преподавания и учения могут меняться ролями в зависимости от контекста самого образователь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, в котором участвует не только интеллект, но и эмоции студента, характеризуется наибольшей глубиной и продолжитель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и, творчеству легче проявиться, если самооценка и самокритика играют ведущую роль в процессе обучения, в то время как у оценок студента другими, лишь второстепенная ро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 реализуется принцип состязания человека с самим собо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2 Содержание профессионального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 в  настоящее  время  в  странах  Восточной  и  Западной  Европы  хороших  специалистов  в  сфере  индустрии  гостеприимства,  туристического  менеджмента  и  кулинарного  искусства  не  хватает,  выпускники  школы  DCT  широко  востребованы  для  работодателей  со  всего  мира.  В  рамках  программы  студенты  изучают  большое  количество  прикладных  наук  и  получают  много  практических  навыков.  Таким  образом,  кроме  основных  базовых  знаний,  выпускники  школы  получают  навыки  в  сфере    коммуникаций,  управлении  человеческими  ресурсами,  финансов,  продажи  и  маркетинге,  а  также  обладают  знаниями  современной  теории  и  практики  управления.  Как  результат,  выпускники  школы  могут  работать  не  только  в  туристических  фирмах,  но  и  в  отелях,    в  авиакомпаниях,  в  аэропортах,  ресторанах,  парках  развлечений,  казино  и 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школе  существует  Рекрутинговый  Офис,  который  содействует  в  поиске  работы,  обучает    студентов  правильному  составлению  резюме,  правилам  поведения  при  прохождении  собеседования,  а  также  развитие  коммуникативных  навыков.  Каждый  год  Рекрутинговый  Офис  проводит  Ярмарку  Вакансий  для  выпускников  школы.  Это  позволяет  студентам  выбирать  наиболее  интересующие  их  карьерные  предложения.  И  даже  после  окончания  школы,  Рекрутинговый  офис  совместно  с  Ассоциацией  Выпускников  продолжают  помогать  выпускникам  с  поиском  наиболее  подходящего  места  работы  с  лучшими  карьерными  возмож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 окончания  профессиональной школы  практически  все  студенты  трудоустроены.  Выпускники  работают  в  крупных  сетевых  отелях  как  Marriott,  Intercontinental,  Hilton,  Hyatt,  Sheraton,    в  известных  авиакомпаниях  Aegean  Airlines,  Air  France,  Air  Greece,  Swiss  International  Airlines,  Olympic  Airlines,  British  Airways,  в  аэропортах  London  Heathrow  Airport,  а  также  в  ведущих  тур  агентствах,  ресторанах  и  кафетериях,  управляют  парками  развлечений  и  казино  по  всему  миру.    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4.3 Организационная структура учебного завед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 любого образования – научить жить» - эти слова  швейцарского педагога Генриха Песталоцци  актуальны и для наше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ниверситете студенты учатся в среднем пять-шесть лет, в зависимости от факультета и личных способностей. Учебный год в Швейцарии состоит из двух семестров. Привычных экзаменационных сессий в швейцарских университетах нет. Примерно год спустя после зачисления студент должен сдать свой первый экзамен по основному предмету ("первый сертификат"), а еще через год - второй и главный экзамен ("второй сертификат"). В то же время ему приходится позаботиться и о сдаче экзаменов по другим предметам, входящим в его личный список, так что нагрузки швейцарскому студенту хватает. Затем следуют 3 года углубленной подготовки, после чего счастливчику присуждается степень лиценциата или диплом. Эти степени соответствуют степени магистра. Следующая ступень - докторант - требует еще трех лет обу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 первых  2-х  семестров  обучения  следуют  2  семестра  (6  месяцев)  обязательной  оплачиваемой  стажировки  на 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ующая  продолжительность  обучения  зависит  от  выбранной  программы,  а  практика  предлагается  дополнительно  по  жел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 в  профессиональной школе начинаются  в  7.30  утра  и  заканчиваются  в  17.20,  а  в  некоторые  дни  в  21.00  вечера.  Во  второй  половине  дня  проводятся  обычно  практические  занятия.  В  течение  дня  выделяется  некоторое  время  для  самостоятельного  обучения.  Один  урок  длится  50  минут,  после  чего  следует  10-минииный  перерыв.  С  11.30  до  13.30  время  обеда.  Суббота  и  воскресенье  являются  официальными  выход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щение  занятий  предусмотренных  программой  и  отмеченных  в  расписании  обязательно  для  каждого  студента  DCT  любого  курс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кольку  обучение  в  DCT  осуществляется  по  Швейцарской  системе,  один  академический  год  предполагает  пол  года  теории  -  обучения  в  профессиональной школе  и  пол  года  стажировки  на  предприятии.  Во  время  прохождения  теоретического  курса  и  проживания  на  территории  школы,  кроме  непосредственно  лекций,  студентам  отводится  время  для  практических  занятий,  а  также  самостоятельного  обучения,  поэтому  свободного  времени  для  дополнительной  подработки  практически  не  хватает.  Однако,  в  период  практики,  студенты  размещаются  на  предприятиях  индустрии  гостеприимства,  где  проходят  стажировку  и  реализуют  знания,  полученные  на  лекциях.  Питание  и  проживание  студентам  предоставляется  бесплатно  и  более  того,  выплачивается  заработная  плата  в  размере  2000  CHF  (примерно  1200  EBPO),  чего  хватаем  на  мелкие  расходы  и  самостоятельное  обеспечение  в  период  практики.   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Спецвопрос. Описание наиболее интересных форм и методов организации учебного процесса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дним из  главных  процессов,  составляющих  целостный  педагогический процесс, является процесс обучения (учебный процесс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чень сложный процесс  объективной  действительности,  уступающий, быть  может,  только  процессам  воспитания  и  развития,  составной  частью которых он является. Вот  почему  дать  полное  и  всестороннее  определение этого процесса очень трудно. Он включает  большое  количество  разнообразных связей  и  отношений  множества  факторов  различного  порядка  и  различной природы. Отсюда и множество определений процесса.  В  сочинениях  древних  и средневековых  мыслителей  под  понятиями  «обучение»,  «процесс   обучения» понимается главным образом преподавание. В  начале  нашего  века  в  понятие обучения стали включать уже  два  составляющих  этот  процесс  компонента  — преподавание и учение. Преподавание понимается как деятельность учителей  по организации  усвоения  учебного  материала,  а  учение  —  как  деятельность учащихся по усвоению предлагаемых  им  знаний.  Несколько  позже  в  понятии обучения нашли отражение и управляющая деятельность учителя по  формированию у учащихся способов познавательной деятельности, и  совместная  деятельность учителя и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усилился интерес к теории оптимизации образовательных процессов в связи с широким  применением  технологий  в  обучении,  а  также значительными   финансовыми   затратами,    необходимыми    для    получения высококачественного  образования.  Таким  образом,  актуальная  задача   - правильно  спланированное и организованное препода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европейские страны в настоящее время ориентированы на принципиально новый методологический подход к организации образования, в котором главный акцент делается не на усвоение возможно большего объема предметных знаний, а на конечный результат, на регулирование саморазвития учащихся с концентрацией усилий на результатах обучения — модель образования, ориентированного на результ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озицией в практике многих учебных заведений зарубежных стран является положение о праве ребёнка на сбалансированное и широкое духовное, моральное, культурное, физическое и умственное образование, готовящее его к использованию своих потенциальных возможностей, принятию на себя ответственности и приобретению опыта взрослой жизни. Ребёнок, его интересы, индивидуальный темп развития находятся в центре педагогическ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ая программа построена таким образом, чтобы максимально развить интеллектуальный, общественный, творческий и карьерный потенциал каждого учащегося. Учитель организует учебное пространство, создает различные ситуации и условия для продвижения детей, предоставляя им возможность учиться в своём темп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следит отметить, что при любом способе организации обучения классы оборудованы большим количеством игрушек, конструкторов, строительного материала, уголков для занятий в малых группах. Работа в группах весьма распространена и имеет несколько направлений (в австралийских школах дети группируются по потокам, в соответствии с возрастом, полом, способностям, работой по дифференцированным учебным программам; в Норвегии предпочтение перед другими формами организации занятия в классе отдается работе в команд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вейцарии считается, что в начальной школе нужно поощрять свободу (т.е. свободу выбора, свободную игру, разнообразие занятий, поощрение творчества). В обязанности учителей входит оказание помощи детям в их стремлении стать более независимыми, честолюбивыми и самоуверенными. Детей учат пользоваться свободой слова (но не правом молчать), т.е. высказываться всегда и везде, по любому поводу, отстаивать своё м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европейских учебных заведениях руководствуются, кроме понятия о зоне ближайшего развития, положениями Л. Выготского о развитии мышления ребёнка через языковое общение в ходе речевого взаимодействия, когда у учащегося имеется возможность проследить путь построения собственного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 ценятся идеи Ж. Пиаже, основанные на теории когнитивного развития: виды деятельности должны соответствовать специфическим потребностям каждой возрастной категории. В начальной школе актуальна стадия конкретных операций, и дети в процессе обучения должны получать визуальные опоры, реальные предметы, участвовать в экскурсиях и экспериментах. Речь учителя должна быть ясной и чёткой с преимущественным преобладанием глаголов движения и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в теории А. Маслоу — реализация своего жизненного потенциала (самоактуализация), на которой основаны креативность, эффективное восприятие действительности и интерес к окружающему, понимание самого себя и других, отзывч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современные педагогические теории основываются на общих целях преподавания Б. Блума, который представил когнитивные цели обучения в виде шести последовательных уровней: знание (запоминание получаемой информации), понимание (интерпретация и передача информации), применение (использование информации для решения задач), анализ (членение информации на части и выявление соотношений между ними), синтез (использование информации для создания новой информации), оценка (сравнение и обсуждение информации в соответствии с заданными критериям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самых популярных методов обучения в Швейцарии — конструктивистский подход: самостоятельное выстраивание учеником собственных знаний, а учитель лишь помогает ему в этом. Главное — научиться научно мыслить, самостоятельно добывать знания. Учёба организована так, чтобы дети учились совместно оценивать последствия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одсказывает, советует, но не даёт готовых решений. Тематика проектирования связана с практической жизнью, ориентирует на применение разных видов деятельности. Однако следует иметь в виду, что проектирование является не основной, а дополнительной формой организации занятий в начальной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школам дается свобода выбора учебных программ учебников; преподаватели сами планируют учебный материал, подбирают пособия, при необходимости создают собственные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общей характеристики многих системы обучения в Швейцарии следует назвать пропаганду здорового образа жизни: много внимания уделяется спортивным занятиям, нередко уроки по разным дисциплинам проходят на свежем воздух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м, широко используются традиционные формы организации учебного процесса: лекции, семинарские и практические занятия, систему контроля, самостоятельную работу студентов, консультации, практики, итоговую государственную аттестацию. Наряду с этим применяются и современные методики обучения, такие как опережающие лекции, дискуссия, "круглый стол", конференция, ситуационные задания. Используются современные методики обучения, такие как тематические дискуссии; тренинги; круглые столы. Для проведения процесса опроса на семинарах используются специальные тесты и задачи. Содержание изучаемого на семинарах материала позволяет создавать на занятиях проблемные ситуации и организовывать дискуссии по самым различным вопросам. Причем наиболее приемлемыми формами проведения занятия являются деловые игры, метод "мозговой атаки", работа в малых группах с целью закрепления пройденной темы. Применение активных методов обучения, побуждающих студентов самостоятельно контролировать собственный процесс обучения, является особенно актуальным.</w:t>
      </w:r>
      <w:r>
        <w:br w:type="page"/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 все цели исследования, были достигнуты. Остается сделать выводы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исследовании удалось подробно описать систему образования Швейцарии в целом и профессиональную часть в отдельности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ю, удалось достаточно четко сформулировать основные результаты, полученные путем анализа системы подготовки квалифицированных рабочих в Швейцарии. 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ская система подготовки квалифицированных рабочих достаточно эффективно работает, используются новейшие технологии в обучении, что выгодно выделяет ее из всех стран. Из плюсов данной системы образования можно выдели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школах с вековыми традиция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осходные стандарты обучения, проживания и оснащения учебных заведений всех уровне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гибкие программы, большой выбор предме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рмоничное сочетание учебных дисциплин с занятиями спортом и творчество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есколькими иностранными языками в совершенстве, так как Швейцария является многонациональной страной, официальных языков – четыр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е виды спорта и возможности для развития талантов студен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и спокойная атмосфер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ациональная атмосфер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как конечный результат, - получение диплома о среднем образовании, дающего право на зачисление в университеты мира без экзамен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ское образование высоко ценится в мире – оно качественное, основательное и дает широкий выбор программ. Это привлекает в страну иностранных студент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  все  выпускники  трудоустроены.  Они работают   в  ведущих компаний разных отраслей по всему  миру.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едостатков существующей системы образования можно отметить лишь то, что она многим недоступна по оплате. Обучение в Швейцарии стоит в среднем 8200 евро за три месяца.</w:t>
      </w:r>
      <w:r>
        <w:br w:type="page"/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Л. В. Швейцария. Экономика и внешняя торговля. М., 1962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ин В. Б. Швейцария: большой бизнес маленькой страны. М., 1975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гунов Г. П. Швейцария: история и современность. М., 1978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демократии: Функционирование демократического государства на примере Швейцарии. М., 1994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/>
      </w:pPr>
      <w:r>
        <w:rPr>
          <w:rFonts w:cs="Times New Roman" w:ascii="Times New Roman" w:hAnsi="Times New Roman"/>
          <w:sz w:val="28"/>
          <w:szCs w:val="28"/>
        </w:rPr>
        <w:t>Шаффхаузер Р. Д. Основы швейцарского общинного права на примере общинного права кантона Санкт-Галлен. СПб, 1996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"Швейцарский взгляд/ Swiss Vision", № 2-3, сентябрь 2002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талоцци И.Г. Избранные педагогические сочинения. М., 1981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ухин Д.А. Основы личностно-ориентированной педагогики. — М, 1997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юк О.С., Гребенюк Т.Б. Основы педагогики индивидуальности: Учебное пособие — Калининград, 2000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образования в перспективе XXI века // Философия образования для XXI века. М., 1992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реформы в развитых странах Запада. М., 1992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основы комплексного использования средств обучения в учебно-воспитательном процессе общеобразовательной школы.: Сб. под ред. Полат Е.С.; Авт: Полат Е.С., Батюкова З.И. и др. - М.; НИИ СО и УК, 1991, 137с.</w:t>
      </w:r>
      <w:r>
        <w:br w:type="page"/>
      </w:r>
    </w:p>
    <w:p>
      <w:pPr>
        <w:pStyle w:val="Heading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ЛЕКТРОННЫЕ ССЫЛКИ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информационный портал Швейцарии [электронный ресурс] – режим доступа: http://www.swissworld.org/ru – свободный. – Загл. с экрана. – рус. яз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для себя Швейцарию  [электронный ресурс] – режим доступа: http://www.openup.ru/education.shtml  – свбодный. – Загл. с экрана. – Яз. рус., англ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версия журнала «Русская Швейцария» [электронный ресурс] – режим доступа:  www.ruswiss.ch– свбодный. – Загл. с экрана. – Яз. рус.</w:t>
      </w:r>
    </w:p>
    <w:p>
      <w:pPr>
        <w:pStyle w:val="Normal"/>
        <w:spacing w:lineRule="auto" w:line="360" w:before="0" w:after="0"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Style17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42:00Z</dcterms:created>
  <dc:creator>User</dc:creator>
  <dc:description/>
  <cp:keywords/>
  <dc:language>en-US</dc:language>
  <cp:lastModifiedBy>Mage</cp:lastModifiedBy>
  <dcterms:modified xsi:type="dcterms:W3CDTF">2011-10-02T12:42:00Z</dcterms:modified>
  <cp:revision>2</cp:revision>
  <dc:subject/>
  <dc:title/>
</cp:coreProperties>
</file>