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t>Украинская инженерно-педагогическая академия</w:t>
      </w:r>
    </w:p>
    <w:p>
      <w:pPr>
        <w:pStyle w:val="Normal"/>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методики профессионального обучения</w:t>
      </w:r>
    </w:p>
    <w:p>
      <w:pPr>
        <w:pStyle w:val="Normal"/>
        <w:spacing w:lineRule="auto" w:line="36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jc w:val="center"/>
        <w:rPr>
          <w:rFonts w:ascii="Times New Roman" w:hAnsi="Times New Roman" w:cs="Times New Roman"/>
          <w:color w:val="000000"/>
          <w:sz w:val="28"/>
          <w:szCs w:val="28"/>
        </w:rPr>
      </w:pPr>
      <w:r>
        <w:rPr>
          <w:rFonts w:cs="Times New Roman" w:ascii="Times New Roman" w:hAnsi="Times New Roman"/>
          <w:sz w:val="28"/>
          <w:szCs w:val="28"/>
        </w:rPr>
        <w:t>ДИДАКТИЧЕСКИЙ АНАЛИЗ СИСТЕМЫ ПОДГОТОВКИ БАКАЛАВРОВ ВО ФРАНЦИИИ</w:t>
      </w:r>
    </w:p>
    <w:p>
      <w:pPr>
        <w:pStyle w:val="Heading1"/>
        <w:spacing w:lineRule="auto" w:line="360" w:before="0" w:after="0"/>
        <w:ind w:left="-14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14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14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14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14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и групп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льниковой Ю.</w:t>
      </w:r>
    </w:p>
    <w:p>
      <w:pPr>
        <w:pStyle w:val="Heading1"/>
        <w:spacing w:lineRule="auto" w:line="360" w:before="0" w:after="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1"/>
        <w:spacing w:lineRule="auto" w:line="360" w:before="0" w:after="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Харьков, 2007</w:t>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ОГЛАВЛЕНИЕ</w:t>
      </w:r>
      <w:r>
        <w:rPr>
          <w:rFonts w:cs="Times New Roman" w:ascii="Times New Roman" w:hAnsi="Times New Roman"/>
          <w:sz w:val="28"/>
          <w:szCs w:val="28"/>
          <w:lang w:val="en-US" w:eastAsia="en-US"/>
        </w:rPr>
        <w:tab/>
        <w:t>2</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left" w:pos="440" w:leader="none"/>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БЩАЯ ХАРАКТЕРИСТИКА ФРАНЦИИ</w:t>
      </w:r>
      <w:r>
        <w:rPr>
          <w:rFonts w:cs="Times New Roman" w:ascii="Times New Roman" w:hAnsi="Times New Roman"/>
          <w:sz w:val="28"/>
          <w:szCs w:val="28"/>
          <w:lang w:val="en-US" w:eastAsia="en-US"/>
        </w:rPr>
        <w:tab/>
        <w:t>5</w:t>
      </w:r>
    </w:p>
    <w:p>
      <w:pPr>
        <w:pStyle w:val="Contents1"/>
        <w:tabs>
          <w:tab w:val="left" w:pos="440" w:leader="none"/>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ХАРАКТЕРИСТИКА СИСТЕМЫ ОБРАЗОВАНИЯ ФРАНЦИИ</w:t>
      </w:r>
      <w:r>
        <w:rPr>
          <w:rFonts w:cs="Times New Roman" w:ascii="Times New Roman" w:hAnsi="Times New Roman"/>
          <w:sz w:val="28"/>
          <w:szCs w:val="28"/>
          <w:lang w:val="en-US" w:eastAsia="en-US"/>
        </w:rPr>
        <w:tab/>
        <w:t>10</w:t>
      </w:r>
    </w:p>
    <w:p>
      <w:pPr>
        <w:pStyle w:val="Contents1"/>
        <w:tabs>
          <w:tab w:val="left" w:pos="440" w:leader="none"/>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СИСТЕМА ПРОФЕССИОНАЛЬНОГО ОБРАЗОВАНИЯ</w:t>
      </w:r>
      <w:r>
        <w:rPr>
          <w:rFonts w:cs="Times New Roman" w:ascii="Times New Roman" w:hAnsi="Times New Roman"/>
          <w:sz w:val="28"/>
          <w:szCs w:val="28"/>
          <w:lang w:val="en-US" w:eastAsia="en-US"/>
        </w:rPr>
        <w:tab/>
        <w:t>15</w:t>
      </w:r>
    </w:p>
    <w:p>
      <w:pPr>
        <w:pStyle w:val="Contents1"/>
        <w:tabs>
          <w:tab w:val="left" w:pos="440" w:leader="none"/>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АНАЛИЗ СИСТЕМЫ ПОДГОТОВКИ БАКАЛАВРОВ В КОЛЛЕДЖАХ ФРАНЦИИ</w:t>
      </w:r>
      <w:r>
        <w:rPr>
          <w:rFonts w:cs="Times New Roman" w:ascii="Times New Roman" w:hAnsi="Times New Roman"/>
          <w:sz w:val="28"/>
          <w:szCs w:val="28"/>
          <w:lang w:val="en-US" w:eastAsia="en-US"/>
        </w:rPr>
        <w:tab/>
        <w:t>18</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Принципы профессионального обучения и особенности их реализации при подготовке бакалавров во Франции</w:t>
      </w:r>
      <w:r>
        <w:rPr>
          <w:rFonts w:cs="Times New Roman" w:ascii="Times New Roman" w:hAnsi="Times New Roman"/>
          <w:sz w:val="28"/>
          <w:szCs w:val="28"/>
          <w:lang w:val="en-US" w:eastAsia="en-US"/>
        </w:rPr>
        <w:tab/>
        <w:t>18</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 Содержание профессионального обучения</w:t>
      </w:r>
      <w:r>
        <w:rPr>
          <w:rFonts w:cs="Times New Roman" w:ascii="Times New Roman" w:hAnsi="Times New Roman"/>
          <w:sz w:val="28"/>
          <w:szCs w:val="28"/>
          <w:lang w:val="en-US" w:eastAsia="en-US"/>
        </w:rPr>
        <w:tab/>
        <w:t>20</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3 Организационная структура учебного заведения</w:t>
      </w:r>
      <w:r>
        <w:rPr>
          <w:rFonts w:cs="Times New Roman" w:ascii="Times New Roman" w:hAnsi="Times New Roman"/>
          <w:sz w:val="28"/>
          <w:szCs w:val="28"/>
          <w:lang w:val="en-US" w:eastAsia="en-US"/>
        </w:rPr>
        <w:tab/>
        <w:t>21</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4 Спецвопрос. Описание наиболее интересных форм и методов организации учебного процесса</w:t>
      </w:r>
      <w:r>
        <w:rPr>
          <w:rFonts w:cs="Times New Roman" w:ascii="Times New Roman" w:hAnsi="Times New Roman"/>
          <w:sz w:val="28"/>
          <w:szCs w:val="28"/>
          <w:lang w:val="en-US" w:eastAsia="en-US"/>
        </w:rPr>
        <w:tab/>
        <w:t>22</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9</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41</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ЭЛЕКТРОННЫЕ ССЫЛКИ</w:t>
      </w:r>
      <w:r>
        <w:rPr>
          <w:rFonts w:cs="Times New Roman" w:ascii="Times New Roman" w:hAnsi="Times New Roman"/>
          <w:sz w:val="28"/>
          <w:szCs w:val="28"/>
          <w:lang w:val="en-US" w:eastAsia="en-US"/>
        </w:rPr>
        <w:tab/>
        <w:t>42</w:t>
      </w:r>
      <w:r>
        <w:br w:type="page"/>
      </w:r>
    </w:p>
    <w:p>
      <w:pPr>
        <w:pStyle w:val="Normal"/>
        <w:spacing w:lineRule="auto" w:line="360"/>
        <w:ind w:firstLine="567"/>
        <w:rPr/>
      </w:pPr>
      <w:r>
        <w:rPr>
          <w:rFonts w:cs="Times New Roman" w:ascii="Times New Roman" w:hAnsi="Times New Roman"/>
          <w:kern w:val="2"/>
          <w:sz w:val="28"/>
          <w:szCs w:val="28"/>
        </w:rPr>
        <w:t xml:space="preserve">         </w:t>
      </w:r>
      <w:r>
        <w:rPr>
          <w:rFonts w:cs="Times New Roman" w:ascii="Times New Roman" w:hAnsi="Times New Roman"/>
          <w:b/>
          <w:sz w:val="28"/>
          <w:szCs w:val="28"/>
        </w:rPr>
        <w:t>ВВЕДЕНИЕ</w:t>
      </w:r>
    </w:p>
    <w:p>
      <w:pPr>
        <w:pStyle w:val="Normal"/>
        <w:spacing w:lineRule="auto" w:line="360"/>
        <w:ind w:left="-142"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i/>
          <w:sz w:val="28"/>
          <w:szCs w:val="28"/>
        </w:rPr>
        <w:t xml:space="preserve">Актуальность исследования </w:t>
      </w:r>
      <w:r>
        <w:rPr>
          <w:rFonts w:cs="Times New Roman" w:ascii="Times New Roman" w:hAnsi="Times New Roman"/>
          <w:sz w:val="28"/>
          <w:szCs w:val="28"/>
        </w:rPr>
        <w:t xml:space="preserve">определяется тем, что на данном этапе времени все более проявляется интерес к западным методам образования. Это, прежде всего, вызвано стремлением усовершенствовать нашу, существующую систему образования. Актуально исследовать систему подготовки бакалавров, так как французская система считается одной из лучших в этом плане.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священа также проблемам такого явления, как социальное неравенство в образовании. Оперируя фактами и статистикой, мы без труда поймем, что далеко не все так гладко во французской системе профессионального и высшего образования, как это принято считать.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го исследования заключается также в том, что Франция, как и Украина является участником Болонского процесса, который подразумевает собой международный обмен студентами и предлагает наиболее подходящий, учитывающий индивидуальные потребности и особенности, вариант места работы. </w:t>
      </w:r>
    </w:p>
    <w:p>
      <w:pPr>
        <w:pStyle w:val="Normal"/>
        <w:spacing w:lineRule="auto" w:line="36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 особый интерес и почву для размышлений реальные проблемы в системе образования, их взаимосвязь с социальными контрастами современного французского общества.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значение в исследовании уделяется тому факту, что именно во Франции в последние десятилетия неоднократно проходили проверку различные реформы и модели образования. Как оказалось, французская система образования постоянно меняется в связи с разнообразными реформами, где наглядно проявляются и проходят проверку новые тенденции развития образования. Это дает почву и для международных сравнений западноевропейских систем образования, так и  их социальных функций</w:t>
      </w:r>
      <w:r>
        <w:rPr>
          <w:rFonts w:cs="Times New Roman" w:ascii="Times New Roman" w:hAnsi="Times New Roman"/>
          <w:sz w:val="28"/>
          <w:szCs w:val="28"/>
        </w:rPr>
        <w:t>.</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709"/>
        <w:jc w:val="both"/>
        <w:rPr/>
      </w:pPr>
      <w:r>
        <w:rPr>
          <w:rFonts w:cs="Times New Roman" w:ascii="Times New Roman" w:hAnsi="Times New Roman"/>
          <w:i/>
          <w:sz w:val="28"/>
          <w:szCs w:val="28"/>
        </w:rPr>
        <w:t xml:space="preserve">Цель исследования </w:t>
      </w:r>
      <w:r>
        <w:rPr>
          <w:rFonts w:cs="Times New Roman" w:ascii="Times New Roman" w:hAnsi="Times New Roman"/>
          <w:sz w:val="28"/>
          <w:szCs w:val="28"/>
        </w:rPr>
        <w:t xml:space="preserve">– провести дидактический анализ существующей системы подготовки бакалавров во Франции, выявить недостатки и достоинства; обосновать главные принципы и методы, применяемые в учебном процессе; </w:t>
      </w:r>
    </w:p>
    <w:p>
      <w:pPr>
        <w:pStyle w:val="Normal"/>
        <w:spacing w:lineRule="auto" w:line="360"/>
        <w:ind w:left="-142" w:firstLine="709"/>
        <w:jc w:val="both"/>
        <w:rPr/>
      </w:pPr>
      <w:r>
        <w:rPr>
          <w:rFonts w:cs="Times New Roman" w:ascii="Times New Roman" w:hAnsi="Times New Roman"/>
          <w:i/>
          <w:sz w:val="28"/>
          <w:szCs w:val="28"/>
        </w:rPr>
        <w:t xml:space="preserve">Объект исследования - </w:t>
      </w:r>
      <w:r>
        <w:rPr>
          <w:rFonts w:cs="Times New Roman" w:ascii="Times New Roman" w:hAnsi="Times New Roman"/>
          <w:sz w:val="28"/>
          <w:szCs w:val="28"/>
        </w:rPr>
        <w:t>система подготовки бакалавров во Франции;</w:t>
      </w:r>
    </w:p>
    <w:p>
      <w:pPr>
        <w:pStyle w:val="Normal"/>
        <w:spacing w:lineRule="auto" w:line="360"/>
        <w:ind w:left="-142"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едмет исследования </w:t>
      </w:r>
      <w:r>
        <w:rPr>
          <w:rFonts w:cs="Times New Roman" w:ascii="Times New Roman" w:hAnsi="Times New Roman"/>
          <w:sz w:val="28"/>
          <w:szCs w:val="28"/>
        </w:rPr>
        <w:t>– дидактический анализ системы подготовки бакалавров во Франции.</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i/>
          <w:sz w:val="28"/>
          <w:szCs w:val="28"/>
        </w:rPr>
        <w:t>Задачи исследования:</w:t>
      </w:r>
    </w:p>
    <w:p>
      <w:pPr>
        <w:pStyle w:val="Normal"/>
        <w:numPr>
          <w:ilvl w:val="0"/>
          <w:numId w:val="6"/>
        </w:numPr>
        <w:spacing w:lineRule="auto" w:line="360"/>
        <w:ind w:left="1287"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изученный материал в соответствии с планом исследования.</w:t>
      </w:r>
    </w:p>
    <w:p>
      <w:pPr>
        <w:pStyle w:val="Normal"/>
        <w:numPr>
          <w:ilvl w:val="0"/>
          <w:numId w:val="6"/>
        </w:numPr>
        <w:spacing w:lineRule="auto" w:line="360"/>
        <w:ind w:left="1287"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получения образования во Франции.</w:t>
      </w:r>
    </w:p>
    <w:p>
      <w:pPr>
        <w:pStyle w:val="Normal"/>
        <w:numPr>
          <w:ilvl w:val="0"/>
          <w:numId w:val="6"/>
        </w:numPr>
        <w:spacing w:lineRule="auto" w:line="360"/>
        <w:ind w:left="1287" w:firstLine="709"/>
        <w:jc w:val="both"/>
        <w:rPr>
          <w:rFonts w:ascii="Times New Roman" w:hAnsi="Times New Roman" w:cs="Times New Roman"/>
          <w:sz w:val="28"/>
          <w:szCs w:val="28"/>
        </w:rPr>
      </w:pPr>
      <w:r>
        <w:rPr>
          <w:rFonts w:cs="Times New Roman" w:ascii="Times New Roman" w:hAnsi="Times New Roman"/>
          <w:sz w:val="28"/>
          <w:szCs w:val="28"/>
        </w:rPr>
        <w:t>Выявить уровни системы образования, охарактеризовать каждый из них.</w:t>
      </w:r>
    </w:p>
    <w:p>
      <w:pPr>
        <w:pStyle w:val="Normal"/>
        <w:spacing w:lineRule="auto" w:line="360"/>
        <w:ind w:left="708" w:firstLine="709"/>
        <w:jc w:val="both"/>
        <w:rPr/>
      </w:pPr>
      <w:r>
        <w:rPr>
          <w:rFonts w:cs="Times New Roman" w:ascii="Times New Roman" w:hAnsi="Times New Roman"/>
          <w:i/>
          <w:sz w:val="28"/>
          <w:szCs w:val="28"/>
        </w:rPr>
        <w:t xml:space="preserve">Методы исследования: </w:t>
      </w:r>
      <w:r>
        <w:rPr>
          <w:rFonts w:cs="Times New Roman" w:ascii="Times New Roman" w:hAnsi="Times New Roman"/>
          <w:sz w:val="28"/>
          <w:szCs w:val="28"/>
        </w:rPr>
        <w:t>теоретический анализ литературы, систематизация, классификация, системно-структурный метод, сравнение, сопоставление, теоретической обобщение, выработка выводов</w:t>
      </w:r>
      <w:r>
        <w:br w:type="page"/>
      </w:r>
    </w:p>
    <w:p>
      <w:pPr>
        <w:pStyle w:val="Heading"/>
        <w:numPr>
          <w:ilvl w:val="0"/>
          <w:numId w:val="3"/>
        </w:numPr>
        <w:spacing w:lineRule="auto" w:line="360" w:before="0" w:after="0"/>
        <w:ind w:left="720" w:firstLine="709"/>
        <w:rPr>
          <w:rFonts w:ascii="Times New Roman" w:hAnsi="Times New Roman" w:cs="Times New Roman"/>
          <w:b w:val="false"/>
          <w:b w:val="false"/>
          <w:sz w:val="28"/>
          <w:szCs w:val="28"/>
        </w:rPr>
      </w:pPr>
      <w:r>
        <w:rPr>
          <w:rFonts w:cs="Times New Roman" w:ascii="Times New Roman" w:hAnsi="Times New Roman"/>
          <w:b w:val="false"/>
          <w:sz w:val="28"/>
          <w:szCs w:val="28"/>
        </w:rPr>
        <w:t>ОБЩАЯ ХАРАКТЕРИСТИКА ФРАНЦИИ</w:t>
      </w:r>
    </w:p>
    <w:p>
      <w:pPr>
        <w:pStyle w:val="Normal"/>
        <w:spacing w:lineRule="auto" w:line="360"/>
        <w:ind w:left="-426"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firstLine="709"/>
        <w:jc w:val="both"/>
        <w:rPr/>
      </w:pPr>
      <w:r>
        <w:rPr>
          <w:rFonts w:cs="Times New Roman" w:ascii="Times New Roman" w:hAnsi="Times New Roman"/>
          <w:sz w:val="28"/>
          <w:szCs w:val="28"/>
        </w:rPr>
        <w:t>Франция — высокоразвитая страна, ядерная и космическая держава. По общему объему экономики страна занимает ведущие места в Европейском Союзе, по ВВП на душу населения стабильно входит в первую мировую десятку.</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Существует планирование, но оно носит не нормативный, а индикативный характер (намеченные показатели не являются нормативными для частных предприятий). Велика доля в экономике иностранного капитала (промышленность до 40 %, недвижимость около 27,5 %, торговля — 20 %, сфера услуг — 9 %). На предприятиях с иностранным капиталом работают свыше 20 % трудящихся. Особенно велика доля иностранного капитала в информатике и других отраслях передовых технологий (свыше 50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Существенную часть ВВП дает промышленное производство — 20 %, оно обеспечивает более 30 % рабочих мест, 40 % инвестиций, 80 % экспорта. Франция располагает значительными запасами полезных ископаемых: железных и урановых руд, бокситов, калийных солей и др. Это создает базу для горнодобывающей и тяжелой промышленности. По уровню развитию цветной металлургии страна занимает лидирующие места в мировых рейтингах, по выплавке стали находится на третьем месте в Западной Европе.</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отрасли: машиностроение (2,6 % мирового производства), химическая (четвертое место в мировом экспорте), авиакосмическая (Франция играет ведущую роль в Европейском космическом агентстве), автомобильная (третье место в мире по выпуску автомобилей), пищевая (по объему экспорта на втором месте в мире после США), радиоэлектронная, информатика, судостроение, электротехническая.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Относительно незначительную роль в общем объеме экономики, но важную для престижа страны играет производство и продажа предметов роскоши.</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наиболее передовых стран в области развития атомной энергетики: свыше 75 % энергии получают на АЭС.</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является наиболее опекаемой государством отраслью, хотя основа его — частное землевладение. Решающую долю продукции дают крупные хозяйства (с наделом 20-100 гектаров), но численно преобладают мелкие и средние. По объему произведенной продукции Франция занимает 1-е место в Западной Европе и 3-е место в мире после США и Канады.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Традиционно высока доля вин в экспорте. Французские фермеры являются главными противниками внедрения генетически измененной продукции в Европе, так как французская продукция традиционно высоко ценится из-за своего качества.</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Франция располагает самой развитой в Европе сетью железных дорог. С 1981 года большинство городов связаны между собой сетью высокоскоростных магистралей, такая же ветка проложена в тоннеле под проливом Ла-Манш. Степень социальной защиты населения одна из самых высоких в мире. Примерно 30 % ВВП расходуется на социальные нужды. Официально установлена 39-часовая рабочая неделя (самая короткая в Европе).</w:t>
      </w:r>
    </w:p>
    <w:p>
      <w:pPr>
        <w:pStyle w:val="Normal"/>
        <w:spacing w:lineRule="auto" w:line="360"/>
        <w:ind w:left="-426" w:firstLine="709"/>
        <w:jc w:val="both"/>
        <w:rPr/>
      </w:pPr>
      <w:r>
        <w:rPr>
          <w:rFonts w:cs="Times New Roman" w:ascii="Times New Roman" w:hAnsi="Times New Roman"/>
          <w:sz w:val="28"/>
          <w:szCs w:val="28"/>
        </w:rPr>
        <w:t>Франция - это настоящий заповедник памятников истории и культуры различных эпох и цивилизаций. Здесь сохранились пещерные жилища древних людей эпохи палеолита, дороги, виадуки, триумфальные арки и арены, представляющие галло-римскую архитектуру I века нашей эры, многочисленные памятники романской архитектуры. Родиной готического стиля, развившегося из романского, стал регион Иль-де-Франс. Готика представлена такими известными сооружениями, как часовня Сен-Шапель и собор Нотр-Дам в Париже и т.д. Пришедшее из Италии Возрождение в XVI веке оставило после себя такие шедевры архитектуры, как многочисленные замки Луары, дворцы Фонтенбло и Версаль.</w:t>
      </w:r>
    </w:p>
    <w:p>
      <w:pPr>
        <w:pStyle w:val="Normal"/>
        <w:spacing w:lineRule="auto" w:line="360"/>
        <w:ind w:left="-426" w:firstLine="709"/>
        <w:jc w:val="both"/>
        <w:rPr/>
      </w:pPr>
      <w:r>
        <w:rPr>
          <w:rFonts w:cs="Times New Roman" w:ascii="Times New Roman" w:hAnsi="Times New Roman"/>
          <w:sz w:val="28"/>
          <w:szCs w:val="28"/>
        </w:rPr>
        <w:t>Во Франции можно увидеть такие шедевры Наполеоновской эпохи, как Триумфальная арка, Вандомская колонна и церковь Мадлен в Париже, великолепные сооружения эклектического XIX века - театр 'Гранд Опера', городская ратуша Отель-де-Виль и Большой дворец, знаменитая Эйфелева башня. ХХ век внес в архитектуру французских городов разнообразные здания в стиле модерн и такие современные сооружения, как Центр им. Помпиду, Луврская пирамида и комплекс зданий в парижском районе Дефанс.</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Культурная жизнь страны представлена многочисленными театрами и музеями, среди которых такие всемирно известные, как Лувр и музей Д'Орсе в Париже, разнообразными музыкальными, театральными и кинофестивалями (в том числе Каннский). В последние годы своеобразной Меккой для туристов со всего мира стал Евродиснейленд.</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Широчайшую известность в мире получили французское изобразительное искусство, литература и разнообразная музыкальная культура.</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й Диснейленд закружит в сверкающем вихре увлекательнейших аттракционов и детей и взрослых. Он расположен в 32 км к востоку от Парижа и занимает территорию равную 15 площадям столицы Франции.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Елисейские поля - это название одного из известнейших и самых красивых проспектов Парижа. Длина этого проспекта почти 7 км и ширина 70 м. Строительство самого широкого проспекта в Париже началось в первые десятилетия 17 века. </w:t>
      </w:r>
    </w:p>
    <w:p>
      <w:pPr>
        <w:pStyle w:val="Normal"/>
        <w:spacing w:lineRule="auto" w:line="360"/>
        <w:ind w:left="-426" w:firstLine="709"/>
        <w:jc w:val="both"/>
        <w:rPr/>
      </w:pPr>
      <w:r>
        <w:rPr>
          <w:rFonts w:cs="Times New Roman" w:ascii="Times New Roman" w:hAnsi="Times New Roman"/>
          <w:sz w:val="28"/>
          <w:szCs w:val="28"/>
        </w:rPr>
        <w:t xml:space="preserve">Легендарная Сорбонна - старинный университет, обучающий четверть всех французских студентов.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Эйфелева башня - дерзновенное сооружение, вершина и торжество технической мысли XIX столетия, прославившееся во всем мире как эмблема Париж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Кроме культурной стороны, Франция имеет также неоспоримо высокий научный и образовательный уровень.</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направлениями научной политики Франции являются обеспечение национальной независимости страны в военной и энергетической областях, а также в области транспорта и космоса. Эта стратегия была ориентирована, прежде всего, на крупные государственные предприятия и хорошо подготовленный инженерный корпус, способный решать поставленные задачи.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осударственная поддержка научных исследований нацелена на развитие высоких технологий. Бюджетное финансирование научных исследований осуществляется через Национальный комитет по науке.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Одним из органов, координирующих действия министерств в области научных исследований и финансирования науки, является Межминистерский совет. На нем рассматриваются принципиальные вопросы научно-технической политики, включая организационную структуру проведения научных исследований.</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французского образования складывалась на протяжении последних двух столетий и считается одной из самых передовых в мире. Основная ее особенность - преобладание государственных учебных заведений. Обучение во Франции бесплатно для всех, включая иностранцев (правда, университеты взимают со студентов номинальную плату). Еще одна особенность - это практически одинаковое качество обучения, как в столице, так и в провинции.</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По последним данным, число школьников и студентов во Франции превысило 15 млн. человек и составило четверть населения страны. В стране около 7 тыс. коллежей, 2600 лицеев. На нужды образования ежегодно расходуется 21% государственного бюджета. Система образования - крупнейший работодатель Франции: в ней занято более половины государственных служащих.</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В целом, просвещение во Франции имеет древнюю и богатую историю. Это легко понять, если посмотреть на даты создания основных государственных Французских университетов: крупнейший университет - Парижский (Сорбонна) основан в 12 веке; университет в Монпелье - основан в 1180 году, реорганизован в 1289 году; в Гренобле в 1339 году; университет в Безансоне - основан в 1423 году в Доле, в 1691 году переведён в Безансон; в Эксе - в 1409 году с отделением в Марселе; в Бордо - основан в 1441 году; в Дижоно - в 1722 году; в Кано - в 1431 году; в Клермон-Ферране - в 1854 году; в Лилле - в 1562 году, в Лионе - в 1809 году, в Нанси - в 1572 году, в Пуатье - в 1431 году; университет Ренне - основан в 1461 году в Нанте, переведён в Ренн в 1735 году; в Страсбурге - в 1538 году; в Тулузе - в 1229 году.</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Эти исторические традиции до сих пор определяют высокий уровень французского образования, которое и в наше время высоко ценится не только во Франции, но и во всём мире.</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народным образованием во Франции строго централизовано. Большинство учебных заведений системы начального и среднего общего образования, значительная часть профессиональных школ, университеты и другие национальные учебные заведения находятся в ведении министерства народного образования.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разделена на 17 учебных округов, называемых академиями, которые подведомственны министерству народного образования.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округ возглавляет ректор, назначаемый правительством. Руководство всеми государственными учебными заведениями в каждом из департаментов возложено на инспектора академии. В каждом департаменте имеется генеральный совет департамента, ведающий начальными школами департамента. Вся эта система управления находится в строгом иерархическом подчинении министру народного образования.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учебные заведения профессионального типа находятся в ведении министерств, ведающих той или иной специальной отраслью производств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Наряду с государственными учебными заведениями существуют частные, составляющие значительный процент числа учебных заведений Франции. Многие из частных школ принадлежит религиозным организациям.</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во Франции имеет ярко выраженную национальную специфику. В этой стране своя система дипломов и ученых степеней, особое деление на циклы. И особое отношение к дипломам государственных учебных заведений: они, как правило, котируются гораздо выше, чем дипломы частных школ и университетов.</w:t>
      </w:r>
    </w:p>
    <w:p>
      <w:pPr>
        <w:pStyle w:val="Normal"/>
        <w:spacing w:lineRule="auto" w:line="360"/>
        <w:ind w:left="-426" w:firstLine="709"/>
        <w:jc w:val="both"/>
        <w:rPr/>
      </w:pPr>
      <w:r>
        <w:rPr>
          <w:rFonts w:cs="Times New Roman" w:ascii="Times New Roman" w:hAnsi="Times New Roman"/>
          <w:sz w:val="28"/>
          <w:szCs w:val="28"/>
        </w:rPr>
        <w:t>Интересным фактом является то, что  Франция занимает четвертое место в списке самых богатых государств мира и является самой большой страной в Западной Европе - 551 тыс. кв. к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spacing w:lineRule="auto" w:line="360" w:before="0" w:after="0"/>
        <w:ind w:left="720" w:firstLine="709"/>
        <w:rPr/>
      </w:pPr>
      <w:r>
        <w:rPr>
          <w:rFonts w:cs="Times New Roman" w:ascii="Times New Roman" w:hAnsi="Times New Roman"/>
          <w:b w:val="false"/>
          <w:sz w:val="28"/>
          <w:szCs w:val="28"/>
        </w:rPr>
        <w:t>ХАРАКТЕРИСТИКА СИСТЕМЫ ОБРАЗОВАНИЯ ФРАНЦИИ</w:t>
      </w:r>
    </w:p>
    <w:p>
      <w:pPr>
        <w:pStyle w:val="Normal"/>
        <w:spacing w:lineRule="auto" w:line="360"/>
        <w:ind w:lef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система французского образования считается одной из самых передовых в мире. Основные ее особенности - преобладание государственных учебных заведений и бесплатность обучения для всех, включая иностранцев. Государство вкладывает огромные деньги в развитие образования и науки, только на образование тратится около 25% государственного бюджета. Еще одна особенность - это практически одинаковое качество обучения, как в столице, так и в провинции.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ая образовательная система имеет ярко выраженную национальную специфику. В этой стране своя система дипломов и ученых степеней, особое деление на циклы. И особое отношение к дипломам государственных учебных заведений: они, как правило, котируются гораздо выше, чем дипломы частных школ и университетов.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существует большое разнообразие учебных заведений и специализаций. Это - 71 университет, около 300 высших школ, пять "католических институтов", несколько "политических институтов", множество "технологических институтов", а также колледжи, лицеи, бизнес-школы, "школы коммерции", школы управления.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Школьное образование. Начальное образование во Франции является обязательным и бесплатным. В школу дети идут в возрасте 6 лет. Принятая во Франции система школьного образования разделена на три блока: начальная школа (5 лет обучения), колледж (4 года), лицей (2-3 года). Обязательными являются первые дв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После начальной школы французы в 11 лет поступают в колледж (college), который считается первой ступенью среднего образования. В колледже классы считаются в обратном порядке: ученик поступает в шестой класс, через четыре года заканчивает третий. Обучение в колледже разбито на три цикл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Лицей (lycee) - завершающее звено системы среднего образования и одновременно переходная ступень к высшему образованию. Лицеи бывают общего образования (и дают степень бакалавра) и профессионального образования (степень бакалавра с профессиональной квалификацией).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Часть выпускников колледжа настраиваются на скорейшее обретение специальности и идут в профессиональный лицей (lycee professionnel) или в центр подготовки подмастерий (CFA), где получают знания и навыки по выбранному профилю. Другие нацеливаются на поступление в вуз и в течение трех лет готовятся к сдаче экзаменов на степень бакалавра (baccalaureat, сокращенно BAC), для чего поступают в лицей общеобразовательного (general) или технологического (technologique) направлений. </w:t>
      </w:r>
    </w:p>
    <w:p>
      <w:pPr>
        <w:pStyle w:val="Normal"/>
        <w:spacing w:lineRule="auto" w:line="360"/>
        <w:ind w:left="-426" w:firstLine="709"/>
        <w:jc w:val="both"/>
        <w:rPr/>
      </w:pPr>
      <w:r>
        <w:rPr>
          <w:rFonts w:cs="Times New Roman" w:ascii="Times New Roman" w:hAnsi="Times New Roman"/>
          <w:sz w:val="28"/>
          <w:szCs w:val="28"/>
        </w:rPr>
        <w:t xml:space="preserve">Частные школы. Из общего числа учебных заведений среднего образования только 20% - частные, причем, частные школы могут объединять в себе и начальную школу, и колледж, и лицей. Профессиональное образование. Колледжей, то есть средних профессиональных учебных заведений как таковых во Франции не существует. Колледжем здесь называют II ступень средней школы. Для человека, не ставящего своей целью получить высшее образование, есть подходящий путь - лицей профессионального образования, аналог бывших ПТУ. За 2-3 года обучения можно получить рабочую специальность. Во Франции не существует строгой границы между средним специальным и высшим образованием: первое служит ступенькой для второго. </w:t>
      </w:r>
    </w:p>
    <w:p>
      <w:pPr>
        <w:pStyle w:val="Normal"/>
        <w:spacing w:lineRule="auto" w:line="360"/>
        <w:ind w:left="-426" w:firstLine="709"/>
        <w:jc w:val="both"/>
        <w:rPr/>
      </w:pPr>
      <w:r>
        <w:rPr>
          <w:rFonts w:cs="Times New Roman" w:ascii="Times New Roman" w:hAnsi="Times New Roman"/>
          <w:sz w:val="28"/>
          <w:szCs w:val="28"/>
        </w:rPr>
        <w:t xml:space="preserve">Высшее образование представлено около 70 государственными университетами (есть еще частные) и около 300 высшими школами и исследовательскими центрами. В их состав входит 800 "факультетов", т.е. структурных подразделений, которые называются Uites de Enseignement et de Recherche (U.E.R.), к которым, в свою очередь, присоединены "институты" (как правило, монодисциплинарные), "школы" (мультидисциплинарные, для подготовки специалистов определенного профиля) и "лаборатории" (для проведения научных исследований).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итеты. Французы считают, что государственные университеты имеют очень много плюсов по сравнению с любым частным вузом. Во-первых, учебные планы университета регламентированы и стандартизованы Министерством национального образования. Во-вторых, к преподаванию в государственных университетах допускаются только те преподаватели, кто защитил диссертацию и прошел длительный конкурс. Французска 1000 я система высшего образования мобильна и гибка. По окончанию обучения университеты выдают национальные дипломы либо собственные "внутренние дипломы".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итетское образование Франции делится на три цикла, по окончании каждого из которых студент получает соответствующий диплом.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Первый цикл (le premier cycle) дает студенту базовую общеобразовательную подготовку. На первый цикл могут поступить выпускники средних школ, т.е. по-французски "бакалавры". Однако французского бакалавра нельзя путать с англо-саксонской степенью бакалавра, которая, как известно, означает 3-4 года законченного высшего образования. Во Франции диплом бакалавра - это свидетельство о среднем образовании (baccalaruat).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Первый цикл рассчитан на два года и завершается экзаменом на получение диплома об общем (DEUG) или научно-техническом (DEUST) университетском образовании. Многие останавливаются именно на этой ступени, поскольку такой документ дает возможность найти неплохую работу. </w:t>
      </w:r>
    </w:p>
    <w:p>
      <w:pPr>
        <w:pStyle w:val="Normal"/>
        <w:spacing w:lineRule="auto" w:line="360"/>
        <w:ind w:left="-426" w:firstLine="709"/>
        <w:jc w:val="both"/>
        <w:rPr/>
      </w:pPr>
      <w:r>
        <w:rPr>
          <w:rFonts w:cs="Times New Roman" w:ascii="Times New Roman" w:hAnsi="Times New Roman"/>
          <w:sz w:val="28"/>
          <w:szCs w:val="28"/>
        </w:rPr>
        <w:t>Второй цикл предназначен для расширения и углубления знаний, полученных за первые два года учебы в университете. Через 1 год - выдается диплом лиценциата, через 2 года - диплом магистра, через 3 года - диплом инженера. Все три диплома являются национально признанными дипломами.</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третий цикл предполагает углубленное изучение избранной специальности и сопровождается самостоятельной научной работой, тему которой претенденты обязаны сформулировать до поступления на программу. Успешно окончившим этот этап выдается диплом о специальном высшем образовании (DESS) или углубленном образовании (DEA).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Для небольших университетов характерны многообразие дисциплин и большое число студентов первого цикла обучения. Университеты крупных провинциальных городов - Лилля, Тулузы, Лиона, Экс-ан-Провайса. Бордо, Гренобля, как правило, отличаются более узкой специализацией, в них больше студентов второго и третьего циклов. Наконец, в Парижском округе, где сосредоточена четверть всех французских студентов, можно найти практически все что угодно - любой факультет, любую программу, любую специализацию.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Высшие школы. Принципиальной разницы между университетами и высшими школами не существует, речь идет скорее об исторически сложившихся типах учебных заведений. Иногда по престижу диплом выпускника одной из высших школ ценится выше, чем диплом университет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По закону государственное французское образование бесплатно для всех, включая иностранцев, которых в вузах этой страны примерно десять процентов от общего числа студентов. Во Франции большую часть расходов несет государство, а иностранные студенты, равноправные с местными, ограничиваются одним взносом в начале учебного год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Последипломное образование. После получения степени магистра учебу можно считать законченной, и большинство студентов оставляет университет именно после этого этапа. Для получения диплома более высокого уровня во французских университетах предусмотрен третий цикл обучения, на который принимают только студентов, имеющих степень магистра.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Кандидатов на соискание высшего специального образования отбирают на основе собеседования и досье, куда входит описание предыдущей учебы и сопроводительное письмо с предложением темы будущей научной работы.</w:t>
      </w:r>
    </w:p>
    <w:p>
      <w:pPr>
        <w:pStyle w:val="Style21"/>
        <w:spacing w:lineRule="auto" w:line="360"/>
        <w:ind w:left="0" w:firstLine="709"/>
        <w:jc w:val="both"/>
        <w:rPr/>
      </w:pPr>
      <w:r>
        <w:rPr>
          <w:rFonts w:cs="Times New Roman" w:ascii="Times New Roman" w:hAnsi="Times New Roman"/>
          <w:sz w:val="28"/>
          <w:szCs w:val="28"/>
        </w:rPr>
        <w:t>Образовательная система во Франции имеет структуру, показанную на Рис. 1:</w:t>
      </w:r>
      <w:r>
        <w:br w:type="page"/>
      </w:r>
    </w:p>
    <w:p>
      <w:pPr>
        <w:pStyle w:val="Style21"/>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085975</wp:posOffset>
                </wp:positionH>
                <wp:positionV relativeFrom="paragraph">
                  <wp:posOffset>216535</wp:posOffset>
                </wp:positionV>
                <wp:extent cx="1988185" cy="491490"/>
                <wp:effectExtent l="0" t="0" r="0" b="0"/>
                <wp:wrapNone/>
                <wp:docPr id="1" name="Frame1"/>
                <a:graphic xmlns:a="http://schemas.openxmlformats.org/drawingml/2006/main">
                  <a:graphicData uri="http://schemas.microsoft.com/office/word/2010/wordprocessingShape">
                    <wps:wsp>
                      <wps:cNvSpPr txBox="1"/>
                      <wps:spPr>
                        <a:xfrm>
                          <a:off x="0" y="0"/>
                          <a:ext cx="1988185" cy="4914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Дли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8.7pt;mso-wrap-distance-left:9.05pt;mso-wrap-distance-right:9.05pt;mso-wrap-distance-top:0pt;mso-wrap-distance-bottom:0pt;margin-top:17.05pt;mso-position-vertical-relative:text;margin-left:164.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Длинный цикл</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9">
                <wp:simplePos x="0" y="0"/>
                <wp:positionH relativeFrom="column">
                  <wp:posOffset>1492250</wp:posOffset>
                </wp:positionH>
                <wp:positionV relativeFrom="paragraph">
                  <wp:posOffset>179070</wp:posOffset>
                </wp:positionV>
                <wp:extent cx="603250"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5pt;margin-top:14.1pt;width:0pt;height:0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18465</wp:posOffset>
                </wp:positionH>
                <wp:positionV relativeFrom="paragraph">
                  <wp:posOffset>227330</wp:posOffset>
                </wp:positionV>
                <wp:extent cx="1942465" cy="2015490"/>
                <wp:effectExtent l="0" t="0" r="0" b="0"/>
                <wp:wrapNone/>
                <wp:docPr id="3" name="Frame2"/>
                <a:graphic xmlns:a="http://schemas.openxmlformats.org/drawingml/2006/main">
                  <a:graphicData uri="http://schemas.microsoft.com/office/word/2010/wordprocessingShape">
                    <wps:wsp>
                      <wps:cNvSpPr txBox="1"/>
                      <wps:spPr>
                        <a:xfrm>
                          <a:off x="0" y="0"/>
                          <a:ext cx="1942465" cy="2015490"/>
                        </a:xfrm>
                        <a:prstGeom prst="rect"/>
                        <a:solidFill>
                          <a:srgbClr val="FFFFFF"/>
                        </a:solidFill>
                        <a:ln w="31750">
                          <a:solidFill>
                            <a:srgbClr val="000000"/>
                          </a:solidFill>
                        </a:ln>
                      </wps:spPr>
                      <wps:txbx>
                        <w:txbxContent>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t>Высшее</w:t>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52.95pt;height:158.7pt;mso-wrap-distance-left:9.05pt;mso-wrap-distance-right:9.05pt;mso-wrap-distance-top:0pt;mso-wrap-distance-bottom:0pt;margin-top:17.9pt;mso-position-vertical-relative:text;margin-left:-32.95pt;mso-position-horizontal-relative:text">
                <v:textbox>
                  <w:txbxContent>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t>Высшее</w:t>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Style21"/>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1492250</wp:posOffset>
                </wp:positionH>
                <wp:positionV relativeFrom="paragraph">
                  <wp:posOffset>292735</wp:posOffset>
                </wp:positionV>
                <wp:extent cx="603250" cy="2971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7.5pt;margin-top:23.05pt;width:0pt;height:0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085975</wp:posOffset>
                </wp:positionH>
                <wp:positionV relativeFrom="paragraph">
                  <wp:posOffset>73025</wp:posOffset>
                </wp:positionV>
                <wp:extent cx="1988185" cy="434975"/>
                <wp:effectExtent l="0" t="0" r="0" b="0"/>
                <wp:wrapNone/>
                <wp:docPr id="5" name="Frame3"/>
                <a:graphic xmlns:a="http://schemas.openxmlformats.org/drawingml/2006/main">
                  <a:graphicData uri="http://schemas.microsoft.com/office/word/2010/wordprocessingShape">
                    <wps:wsp>
                      <wps:cNvSpPr txBox="1"/>
                      <wps:spPr>
                        <a:xfrm>
                          <a:off x="0" y="0"/>
                          <a:ext cx="1988185" cy="4349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Коротки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4.25pt;mso-wrap-distance-left:9.05pt;mso-wrap-distance-right:9.05pt;mso-wrap-distance-top:0pt;mso-wrap-distance-bottom:0pt;margin-top:5.75pt;mso-position-vertical-relative:text;margin-left:164.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Короткий цикл</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703705</wp:posOffset>
                </wp:positionH>
                <wp:positionV relativeFrom="paragraph">
                  <wp:posOffset>193675</wp:posOffset>
                </wp:positionV>
                <wp:extent cx="1407160" cy="812800"/>
                <wp:effectExtent l="0" t="0" r="0" b="0"/>
                <wp:wrapNone/>
                <wp:docPr id="6" name="Frame4"/>
                <a:graphic xmlns:a="http://schemas.openxmlformats.org/drawingml/2006/main">
                  <a:graphicData uri="http://schemas.microsoft.com/office/word/2010/wordprocessingShape">
                    <wps:wsp>
                      <wps:cNvSpPr txBox="1"/>
                      <wps:spPr>
                        <a:xfrm>
                          <a:off x="0" y="0"/>
                          <a:ext cx="1407160" cy="81280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1 класс с вариативными направл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64pt;mso-wrap-distance-left:9.05pt;mso-wrap-distance-right:9.05pt;mso-wrap-distance-top:0pt;mso-wrap-distance-bottom:0pt;margin-top:15.25pt;mso-position-vertical-relative:text;margin-left:134.1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1 класс с вариативными направлениями</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9385</wp:posOffset>
                </wp:positionH>
                <wp:positionV relativeFrom="paragraph">
                  <wp:posOffset>64135</wp:posOffset>
                </wp:positionV>
                <wp:extent cx="485775" cy="481330"/>
                <wp:effectExtent l="68580" t="17780" r="67945" b="15875"/>
                <wp:wrapNone/>
                <wp:docPr id="7" name=""/>
                <a:graphic xmlns:a="http://schemas.openxmlformats.org/drawingml/2006/main">
                  <a:graphicData uri="http://schemas.microsoft.com/office/word/2010/wordprocessingShape">
                    <wps:wsp>
                      <wps:cNvSpPr/>
                      <wps:spPr>
                        <a:xfrm>
                          <a:off x="0" y="0"/>
                          <a:ext cx="485640" cy="481320"/>
                        </a:xfrm>
                        <a:prstGeom prst="upArrow">
                          <a:avLst>
                            <a:gd name="adj1" fmla="val 50000"/>
                            <a:gd name="adj2"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55pt;margin-top:5.05pt;width:38.2pt;height:37.85pt;mso-wrap-style:none;v-text-anchor:middle" type="_x0000_t68">
                <v:fill o:detectmouseclick="t" type="solid" color2="black"/>
                <v:stroke color="black" weight="3168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161030</wp:posOffset>
                </wp:positionH>
                <wp:positionV relativeFrom="paragraph">
                  <wp:posOffset>134620</wp:posOffset>
                </wp:positionV>
                <wp:extent cx="1988185" cy="491490"/>
                <wp:effectExtent l="0" t="0" r="0" b="0"/>
                <wp:wrapNone/>
                <wp:docPr id="8" name="Frame5"/>
                <a:graphic xmlns:a="http://schemas.openxmlformats.org/drawingml/2006/main">
                  <a:graphicData uri="http://schemas.microsoft.com/office/word/2010/wordprocessingShape">
                    <wps:wsp>
                      <wps:cNvSpPr txBox="1"/>
                      <wps:spPr>
                        <a:xfrm>
                          <a:off x="0" y="0"/>
                          <a:ext cx="1988185" cy="4914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Дли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8.7pt;mso-wrap-distance-left:9.05pt;mso-wrap-distance-right:9.05pt;mso-wrap-distance-top:0pt;mso-wrap-distance-bottom:0pt;margin-top:10.6pt;mso-position-vertical-relative:text;margin-left:248.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Длинный цикл</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19095</wp:posOffset>
                </wp:positionH>
                <wp:positionV relativeFrom="paragraph">
                  <wp:posOffset>200660</wp:posOffset>
                </wp:positionV>
                <wp:extent cx="252095" cy="171450"/>
                <wp:effectExtent l="8255" t="0" r="0" b="12065"/>
                <wp:wrapNone/>
                <wp:docPr id="9" name=""/>
                <a:graphic xmlns:a="http://schemas.openxmlformats.org/drawingml/2006/main">
                  <a:graphicData uri="http://schemas.microsoft.com/office/word/2010/wordprocessingShape">
                    <wps:wsp>
                      <wps:cNvCnPr/>
                      <wps:spPr>
                        <a:xfrm flipV="1">
                          <a:off x="0" y="0"/>
                          <a:ext cx="252360" cy="172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29.85pt;margin-top:15.8pt;width:19.8pt;height:13.4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92250</wp:posOffset>
                </wp:positionH>
                <wp:positionV relativeFrom="paragraph">
                  <wp:posOffset>53975</wp:posOffset>
                </wp:positionV>
                <wp:extent cx="221615" cy="287655"/>
                <wp:effectExtent l="11430" t="0" r="0" b="8890"/>
                <wp:wrapNone/>
                <wp:docPr id="10" name=""/>
                <a:graphic xmlns:a="http://schemas.openxmlformats.org/drawingml/2006/main">
                  <a:graphicData uri="http://schemas.microsoft.com/office/word/2010/wordprocessingShape">
                    <wps:wsp>
                      <wps:cNvCnPr/>
                      <wps:spPr>
                        <a:xfrm flipV="1">
                          <a:off x="0" y="0"/>
                          <a:ext cx="222120" cy="2880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7.5pt;margin-top:4.25pt;width:17.45pt;height:22.55pt;flip:y"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104775</wp:posOffset>
                </wp:positionV>
                <wp:extent cx="2385060" cy="1892300"/>
                <wp:effectExtent l="0" t="0" r="0" b="0"/>
                <wp:wrapNone/>
                <wp:docPr id="11" name="Frame7"/>
                <a:graphic xmlns:a="http://schemas.openxmlformats.org/drawingml/2006/main">
                  <a:graphicData uri="http://schemas.microsoft.com/office/word/2010/wordprocessingShape">
                    <wps:wsp>
                      <wps:cNvSpPr txBox="1"/>
                      <wps:spPr>
                        <a:xfrm>
                          <a:off x="0" y="0"/>
                          <a:ext cx="2385060" cy="1892300"/>
                        </a:xfrm>
                        <a:prstGeom prst="rect"/>
                        <a:solidFill>
                          <a:srgbClr val="FFFFFF"/>
                        </a:solidFill>
                        <a:ln w="31750">
                          <a:solidFill>
                            <a:srgbClr val="000000"/>
                          </a:solidFill>
                        </a:ln>
                      </wps:spPr>
                      <wps:txbx>
                        <w:txbxContent>
                          <w:p>
                            <w:pPr>
                              <w:pStyle w:val="Style21"/>
                              <w:ind w:left="-567" w:hanging="0"/>
                              <w:jc w:val="center"/>
                              <w:rPr/>
                            </w:pPr>
                            <w:r>
                              <w:rPr>
                                <w:rFonts w:cs="Times New Roman" w:ascii="Times New Roman" w:hAnsi="Times New Roman"/>
                                <w:sz w:val="28"/>
                                <w:szCs w:val="28"/>
                              </w:rPr>
                              <w:t>среднее образование</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18 лет),</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ое заканчивается </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экзаменом на степень</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калавра</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87.8pt;height:149pt;mso-wrap-distance-left:9.05pt;mso-wrap-distance-right:9.05pt;mso-wrap-distance-top:0pt;mso-wrap-distance-bottom:0pt;margin-top:8.25pt;mso-position-vertical-relative:text;margin-left:-40.1pt;mso-position-horizontal-relative:text">
                <v:textbox>
                  <w:txbxContent>
                    <w:p>
                      <w:pPr>
                        <w:pStyle w:val="Style21"/>
                        <w:ind w:left="-567" w:hanging="0"/>
                        <w:jc w:val="center"/>
                        <w:rPr/>
                      </w:pPr>
                      <w:r>
                        <w:rPr>
                          <w:rFonts w:cs="Times New Roman" w:ascii="Times New Roman" w:hAnsi="Times New Roman"/>
                          <w:sz w:val="28"/>
                          <w:szCs w:val="28"/>
                        </w:rPr>
                        <w:t>среднее образование</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18 лет),</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ое заканчивается </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экзаменом на степень</w:t>
                      </w:r>
                    </w:p>
                    <w:p>
                      <w:pPr>
                        <w:pStyle w:val="Style21"/>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калавра</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85975</wp:posOffset>
                </wp:positionH>
                <wp:positionV relativeFrom="paragraph">
                  <wp:posOffset>74930</wp:posOffset>
                </wp:positionV>
                <wp:extent cx="842645" cy="491490"/>
                <wp:effectExtent l="0" t="0" r="0" b="0"/>
                <wp:wrapNone/>
                <wp:docPr id="12" name="Frame6"/>
                <a:graphic xmlns:a="http://schemas.openxmlformats.org/drawingml/2006/main">
                  <a:graphicData uri="http://schemas.microsoft.com/office/word/2010/wordprocessingShape">
                    <wps:wsp>
                      <wps:cNvSpPr txBox="1"/>
                      <wps:spPr>
                        <a:xfrm>
                          <a:off x="0" y="0"/>
                          <a:ext cx="842645" cy="4914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2 класс </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8.7pt;mso-wrap-distance-left:9.05pt;mso-wrap-distance-right:9.05pt;mso-wrap-distance-top:0pt;mso-wrap-distance-bottom:0pt;margin-top:5.9pt;mso-position-vertical-relative:text;margin-left:164.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xml:space="preserve">2 класс </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844040</wp:posOffset>
                </wp:positionH>
                <wp:positionV relativeFrom="paragraph">
                  <wp:posOffset>40005</wp:posOffset>
                </wp:positionV>
                <wp:extent cx="252095" cy="1270"/>
                <wp:effectExtent l="635" t="42545" r="0" b="42545"/>
                <wp:wrapNone/>
                <wp:docPr id="13" name=""/>
                <a:graphic xmlns:a="http://schemas.openxmlformats.org/drawingml/2006/main">
                  <a:graphicData uri="http://schemas.microsoft.com/office/word/2010/wordprocessingShape">
                    <wps:wsp>
                      <wps:cNvCnPr/>
                      <wps:spPr>
                        <a:xfrm>
                          <a:off x="0" y="0"/>
                          <a:ext cx="2527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5.2pt;margin-top:3.15pt;width:19.8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161030</wp:posOffset>
                </wp:positionH>
                <wp:positionV relativeFrom="paragraph">
                  <wp:posOffset>187325</wp:posOffset>
                </wp:positionV>
                <wp:extent cx="1988185" cy="434975"/>
                <wp:effectExtent l="0" t="0" r="0" b="0"/>
                <wp:wrapNone/>
                <wp:docPr id="14" name="Frame8"/>
                <a:graphic xmlns:a="http://schemas.openxmlformats.org/drawingml/2006/main">
                  <a:graphicData uri="http://schemas.microsoft.com/office/word/2010/wordprocessingShape">
                    <wps:wsp>
                      <wps:cNvSpPr txBox="1"/>
                      <wps:spPr>
                        <a:xfrm>
                          <a:off x="0" y="0"/>
                          <a:ext cx="1988185" cy="4349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Коротки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4.25pt;mso-wrap-distance-left:9.05pt;mso-wrap-distance-right:9.05pt;mso-wrap-distance-top:0pt;mso-wrap-distance-bottom:0pt;margin-top:14.75pt;mso-position-vertical-relative:text;margin-left:248.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Короткий цикл</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19095</wp:posOffset>
                </wp:positionH>
                <wp:positionV relativeFrom="paragraph">
                  <wp:posOffset>86360</wp:posOffset>
                </wp:positionV>
                <wp:extent cx="252095" cy="117475"/>
                <wp:effectExtent l="6350" t="13335" r="0" b="3175"/>
                <wp:wrapNone/>
                <wp:docPr id="15" name=""/>
                <a:graphic xmlns:a="http://schemas.openxmlformats.org/drawingml/2006/main">
                  <a:graphicData uri="http://schemas.microsoft.com/office/word/2010/wordprocessingShape">
                    <wps:wsp>
                      <wps:cNvCnPr/>
                      <wps:spPr>
                        <a:xfrm>
                          <a:off x="0" y="0"/>
                          <a:ext cx="252360" cy="117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29.85pt;margin-top:6.8pt;width:19.8pt;height:9.2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013" w:leader="none"/>
        </w:tabs>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7">
                <wp:simplePos x="0" y="0"/>
                <wp:positionH relativeFrom="column">
                  <wp:posOffset>2085975</wp:posOffset>
                </wp:positionH>
                <wp:positionV relativeFrom="paragraph">
                  <wp:posOffset>151130</wp:posOffset>
                </wp:positionV>
                <wp:extent cx="2641600" cy="491490"/>
                <wp:effectExtent l="0" t="0" r="0" b="0"/>
                <wp:wrapNone/>
                <wp:docPr id="16" name="Frame9"/>
                <a:graphic xmlns:a="http://schemas.openxmlformats.org/drawingml/2006/main">
                  <a:graphicData uri="http://schemas.microsoft.com/office/word/2010/wordprocessingShape">
                    <wps:wsp>
                      <wps:cNvSpPr txBox="1"/>
                      <wps:spPr>
                        <a:xfrm>
                          <a:off x="0" y="0"/>
                          <a:ext cx="2641600" cy="4914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3, 4 класс – цикл 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38.7pt;mso-wrap-distance-left:9.05pt;mso-wrap-distance-right:9.05pt;mso-wrap-distance-top:0pt;mso-wrap-distance-bottom:0pt;margin-top:11.9pt;mso-position-vertical-relative:text;margin-left:164.25pt;mso-position-horizontal-relative:text">
                <v:textbox>
                  <w:txbxContent>
                    <w:p>
                      <w:pPr>
                        <w:pStyle w:val="Normal"/>
                        <w:rPr/>
                      </w:pPr>
                      <w:r>
                        <w:rPr>
                          <w:rFonts w:cs="Times New Roman" w:ascii="Times New Roman" w:hAnsi="Times New Roman"/>
                          <w:sz w:val="28"/>
                          <w:szCs w:val="28"/>
                        </w:rPr>
                        <w:t>3, 4 класс – цикл ориентации</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44040</wp:posOffset>
                </wp:positionH>
                <wp:positionV relativeFrom="paragraph">
                  <wp:posOffset>135890</wp:posOffset>
                </wp:positionV>
                <wp:extent cx="252095" cy="1270"/>
                <wp:effectExtent l="635" t="42545" r="0" b="42545"/>
                <wp:wrapNone/>
                <wp:docPr id="17" name=""/>
                <a:graphic xmlns:a="http://schemas.openxmlformats.org/drawingml/2006/main">
                  <a:graphicData uri="http://schemas.microsoft.com/office/word/2010/wordprocessingShape">
                    <wps:wsp>
                      <wps:cNvCnPr/>
                      <wps:spPr>
                        <a:xfrm>
                          <a:off x="0" y="0"/>
                          <a:ext cx="2527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5.2pt;margin-top:10.7pt;width:19.85pt;height:0.1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844040</wp:posOffset>
                </wp:positionH>
                <wp:positionV relativeFrom="paragraph">
                  <wp:posOffset>178435</wp:posOffset>
                </wp:positionV>
                <wp:extent cx="252095" cy="201930"/>
                <wp:effectExtent l="9525" t="11430" r="0" b="0"/>
                <wp:wrapNone/>
                <wp:docPr id="18" name=""/>
                <a:graphic xmlns:a="http://schemas.openxmlformats.org/drawingml/2006/main">
                  <a:graphicData uri="http://schemas.microsoft.com/office/word/2010/wordprocessingShape">
                    <wps:wsp>
                      <wps:cNvCnPr/>
                      <wps:spPr>
                        <a:xfrm>
                          <a:off x="0" y="0"/>
                          <a:ext cx="252720" cy="2023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5.2pt;margin-top:14.05pt;width:19.85pt;height:15.9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85975</wp:posOffset>
                </wp:positionH>
                <wp:positionV relativeFrom="paragraph">
                  <wp:posOffset>108585</wp:posOffset>
                </wp:positionV>
                <wp:extent cx="2641600" cy="491490"/>
                <wp:effectExtent l="0" t="0" r="0" b="0"/>
                <wp:wrapNone/>
                <wp:docPr id="19" name="Frame10"/>
                <a:graphic xmlns:a="http://schemas.openxmlformats.org/drawingml/2006/main">
                  <a:graphicData uri="http://schemas.microsoft.com/office/word/2010/wordprocessingShape">
                    <wps:wsp>
                      <wps:cNvSpPr txBox="1"/>
                      <wps:spPr>
                        <a:xfrm>
                          <a:off x="0" y="0"/>
                          <a:ext cx="2641600" cy="4914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6, 5 классы – цикл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38.7pt;mso-wrap-distance-left:9.05pt;mso-wrap-distance-right:9.05pt;mso-wrap-distance-top:0pt;mso-wrap-distance-bottom:0pt;margin-top:8.55pt;mso-position-vertical-relative:text;margin-left:164.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6, 5 классы – цикл наблюдения</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17805</wp:posOffset>
                </wp:positionH>
                <wp:positionV relativeFrom="paragraph">
                  <wp:posOffset>125730</wp:posOffset>
                </wp:positionV>
                <wp:extent cx="427355" cy="296545"/>
                <wp:effectExtent l="95250" t="17780" r="94615" b="15875"/>
                <wp:wrapNone/>
                <wp:docPr id="20" name=""/>
                <a:graphic xmlns:a="http://schemas.openxmlformats.org/drawingml/2006/main">
                  <a:graphicData uri="http://schemas.microsoft.com/office/word/2010/wordprocessingShape">
                    <wps:wsp>
                      <wps:cNvSpPr/>
                      <wps:spPr>
                        <a:xfrm>
                          <a:off x="0" y="0"/>
                          <a:ext cx="427320" cy="296640"/>
                        </a:xfrm>
                        <a:prstGeom prst="upArrow">
                          <a:avLst>
                            <a:gd name="adj1" fmla="val 50000"/>
                            <a:gd name="adj2"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5pt;margin-top:9.9pt;width:33.6pt;height:23.3pt;mso-wrap-style:none;v-text-anchor:middle" type="_x0000_t68">
                <v:fill o:detectmouseclick="t" type="solid" color2="black"/>
                <v:stroke color="black" weight="31680" joinstyle="miter" endcap="flat"/>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15160</wp:posOffset>
                </wp:positionH>
                <wp:positionV relativeFrom="paragraph">
                  <wp:posOffset>146685</wp:posOffset>
                </wp:positionV>
                <wp:extent cx="2614295" cy="361315"/>
                <wp:effectExtent l="0" t="0" r="0" b="0"/>
                <wp:wrapNone/>
                <wp:docPr id="21" name="Frame11"/>
                <a:graphic xmlns:a="http://schemas.openxmlformats.org/drawingml/2006/main">
                  <a:graphicData uri="http://schemas.microsoft.com/office/word/2010/wordprocessingShape">
                    <wps:wsp>
                      <wps:cNvSpPr txBox="1"/>
                      <wps:spPr>
                        <a:xfrm>
                          <a:off x="0" y="0"/>
                          <a:ext cx="2614295" cy="361315"/>
                        </a:xfrm>
                        <a:prstGeom prst="rect"/>
                        <a:solidFill>
                          <a:srgbClr val="FFFFFF"/>
                        </a:solidFill>
                        <a:ln w="9525">
                          <a:solidFill>
                            <a:srgbClr val="000000"/>
                          </a:solidFill>
                        </a:ln>
                      </wps:spPr>
                      <wps:txb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Подготовительный курс (CP)</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8.45pt;mso-wrap-distance-left:9.05pt;mso-wrap-distance-right:9.05pt;mso-wrap-distance-top:0pt;mso-wrap-distance-bottom:0pt;margin-top:11.55pt;mso-position-vertical-relative:text;margin-left:150.8pt;mso-position-horizontal-relative:text">
                <v:textbo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Подготовительный курс (CP)</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02080</wp:posOffset>
                </wp:positionH>
                <wp:positionV relativeFrom="paragraph">
                  <wp:posOffset>122555</wp:posOffset>
                </wp:positionV>
                <wp:extent cx="523240" cy="1270"/>
                <wp:effectExtent l="635" t="41910" r="0" b="43180"/>
                <wp:wrapNone/>
                <wp:docPr id="22"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9.65pt;width:41.1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18465</wp:posOffset>
                </wp:positionH>
                <wp:positionV relativeFrom="paragraph">
                  <wp:posOffset>-18415</wp:posOffset>
                </wp:positionV>
                <wp:extent cx="1852295" cy="1816100"/>
                <wp:effectExtent l="0" t="0" r="0" b="0"/>
                <wp:wrapNone/>
                <wp:docPr id="23" name="Frame12"/>
                <a:graphic xmlns:a="http://schemas.openxmlformats.org/drawingml/2006/main">
                  <a:graphicData uri="http://schemas.microsoft.com/office/word/2010/wordprocessingShape">
                    <wps:wsp>
                      <wps:cNvSpPr txBox="1"/>
                      <wps:spPr>
                        <a:xfrm>
                          <a:off x="0" y="0"/>
                          <a:ext cx="1852295" cy="1816100"/>
                        </a:xfrm>
                        <a:prstGeom prst="rect"/>
                        <a:solidFill>
                          <a:srgbClr val="FFFFFF"/>
                        </a:solidFill>
                        <a:ln w="317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чальное образ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6 – 11 лет)</w:t>
                            </w:r>
                          </w:p>
                        </w:txbxContent>
                      </wps:txbx>
                      <wps:bodyPr anchor="t" lIns="91440" tIns="45720" rIns="91440" bIns="45720">
                        <a:noAutofit/>
                      </wps:bodyPr>
                    </wps:wsp>
                  </a:graphicData>
                </a:graphic>
              </wp:anchor>
            </w:drawing>
          </mc:Choice>
          <mc:Fallback>
            <w:pict>
              <v:rect fillcolor="#FFFFFF" strokecolor="#000000" strokeweight="2pt" style="position:absolute;rotation:-0;width:145.85pt;height:143pt;mso-wrap-distance-left:9.05pt;mso-wrap-distance-right:9.05pt;mso-wrap-distance-top:0pt;mso-wrap-distance-bottom:0pt;margin-top:-1.45pt;mso-position-vertical-relative:text;margin-left:-32.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чальное образ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6 – 11 лет)</w:t>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15160</wp:posOffset>
                </wp:positionH>
                <wp:positionV relativeFrom="paragraph">
                  <wp:posOffset>118745</wp:posOffset>
                </wp:positionV>
                <wp:extent cx="2614295" cy="350520"/>
                <wp:effectExtent l="0" t="0" r="0" b="0"/>
                <wp:wrapNone/>
                <wp:docPr id="24" name="Frame13"/>
                <a:graphic xmlns:a="http://schemas.openxmlformats.org/drawingml/2006/main">
                  <a:graphicData uri="http://schemas.microsoft.com/office/word/2010/wordprocessingShape">
                    <wps:wsp>
                      <wps:cNvSpPr txBox="1"/>
                      <wps:spPr>
                        <a:xfrm>
                          <a:off x="0" y="0"/>
                          <a:ext cx="2614295" cy="350520"/>
                        </a:xfrm>
                        <a:prstGeom prst="rect"/>
                        <a:solidFill>
                          <a:srgbClr val="FFFFFF"/>
                        </a:solidFill>
                        <a:ln w="9525">
                          <a:solidFill>
                            <a:srgbClr val="000000"/>
                          </a:solidFill>
                        </a:ln>
                      </wps:spPr>
                      <wps:txb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Начальный курс 1-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7.6pt;mso-wrap-distance-left:9.05pt;mso-wrap-distance-right:9.05pt;mso-wrap-distance-top:0pt;mso-wrap-distance-bottom:0pt;margin-top:9.35pt;mso-position-vertical-relative:text;margin-left:150.8pt;mso-position-horizontal-relative:text">
                <v:textbo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Начальный курс 1-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02080</wp:posOffset>
                </wp:positionH>
                <wp:positionV relativeFrom="paragraph">
                  <wp:posOffset>53975</wp:posOffset>
                </wp:positionV>
                <wp:extent cx="523240" cy="1270"/>
                <wp:effectExtent l="635" t="41910" r="0" b="43180"/>
                <wp:wrapNone/>
                <wp:docPr id="25" name=""/>
                <a:graphic xmlns:a="http://schemas.openxmlformats.org/drawingml/2006/main">
                  <a:graphicData uri="http://schemas.microsoft.com/office/word/2010/wordprocessingShape">
                    <wps:wsp>
                      <wps:cNvCnPr/>
                      <wps:spPr>
                        <a:xfrm>
                          <a:off x="0" y="0"/>
                          <a:ext cx="52344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4.25pt;width:41.15pt;height:0.05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02080</wp:posOffset>
                </wp:positionH>
                <wp:positionV relativeFrom="paragraph">
                  <wp:posOffset>200660</wp:posOffset>
                </wp:positionV>
                <wp:extent cx="523240" cy="1270"/>
                <wp:effectExtent l="635" t="41910" r="0" b="43180"/>
                <wp:wrapNone/>
                <wp:docPr id="26"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15.8pt;width:41.1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915160</wp:posOffset>
                </wp:positionH>
                <wp:positionV relativeFrom="paragraph">
                  <wp:posOffset>40640</wp:posOffset>
                </wp:positionV>
                <wp:extent cx="2614295" cy="330835"/>
                <wp:effectExtent l="0" t="0" r="0" b="0"/>
                <wp:wrapNone/>
                <wp:docPr id="27" name="Frame14"/>
                <a:graphic xmlns:a="http://schemas.openxmlformats.org/drawingml/2006/main">
                  <a:graphicData uri="http://schemas.microsoft.com/office/word/2010/wordprocessingShape">
                    <wps:wsp>
                      <wps:cNvSpPr txBox="1"/>
                      <wps:spPr>
                        <a:xfrm>
                          <a:off x="0" y="0"/>
                          <a:ext cx="2614295" cy="330835"/>
                        </a:xfrm>
                        <a:prstGeom prst="rect"/>
                        <a:solidFill>
                          <a:srgbClr val="FFFFFF"/>
                        </a:solidFill>
                        <a:ln w="9525">
                          <a:solidFill>
                            <a:srgbClr val="000000"/>
                          </a:solidFill>
                        </a:ln>
                      </wps:spPr>
                      <wps:txb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Начальный курс 2-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6.05pt;mso-wrap-distance-left:9.05pt;mso-wrap-distance-right:9.05pt;mso-wrap-distance-top:0pt;mso-wrap-distance-bottom:0pt;margin-top:3.2pt;mso-position-vertical-relative:text;margin-left:150.8pt;mso-position-horizontal-relative:text">
                <v:textbo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Начальный курс 2-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02080</wp:posOffset>
                </wp:positionH>
                <wp:positionV relativeFrom="paragraph">
                  <wp:posOffset>142240</wp:posOffset>
                </wp:positionV>
                <wp:extent cx="523240" cy="1270"/>
                <wp:effectExtent l="635" t="41910" r="0" b="43180"/>
                <wp:wrapNone/>
                <wp:docPr id="28"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11.2pt;width:41.1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15160</wp:posOffset>
                </wp:positionH>
                <wp:positionV relativeFrom="paragraph">
                  <wp:posOffset>1905</wp:posOffset>
                </wp:positionV>
                <wp:extent cx="2614295" cy="330835"/>
                <wp:effectExtent l="0" t="0" r="0" b="0"/>
                <wp:wrapNone/>
                <wp:docPr id="29" name="Frame15"/>
                <a:graphic xmlns:a="http://schemas.openxmlformats.org/drawingml/2006/main">
                  <a:graphicData uri="http://schemas.microsoft.com/office/word/2010/wordprocessingShape">
                    <wps:wsp>
                      <wps:cNvSpPr txBox="1"/>
                      <wps:spPr>
                        <a:xfrm>
                          <a:off x="0" y="0"/>
                          <a:ext cx="2614295" cy="330835"/>
                        </a:xfrm>
                        <a:prstGeom prst="rect"/>
                        <a:solidFill>
                          <a:srgbClr val="FFFFFF"/>
                        </a:solidFill>
                        <a:ln w="9525">
                          <a:solidFill>
                            <a:srgbClr val="000000"/>
                          </a:solidFill>
                        </a:ln>
                      </wps:spPr>
                      <wps:txb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Средний курс 1-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6.05pt;mso-wrap-distance-left:9.05pt;mso-wrap-distance-right:9.05pt;mso-wrap-distance-top:0pt;mso-wrap-distance-bottom:0pt;margin-top:0.15pt;mso-position-vertical-relative:text;margin-left:150.8pt;mso-position-horizontal-relative:text">
                <v:textbo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Средний курс 1-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15160</wp:posOffset>
                </wp:positionH>
                <wp:positionV relativeFrom="paragraph">
                  <wp:posOffset>133350</wp:posOffset>
                </wp:positionV>
                <wp:extent cx="2614295" cy="346075"/>
                <wp:effectExtent l="0" t="0" r="0" b="0"/>
                <wp:wrapNone/>
                <wp:docPr id="30" name="Frame16"/>
                <a:graphic xmlns:a="http://schemas.openxmlformats.org/drawingml/2006/main">
                  <a:graphicData uri="http://schemas.microsoft.com/office/word/2010/wordprocessingShape">
                    <wps:wsp>
                      <wps:cNvSpPr txBox="1"/>
                      <wps:spPr>
                        <a:xfrm>
                          <a:off x="0" y="0"/>
                          <a:ext cx="2614295" cy="346075"/>
                        </a:xfrm>
                        <a:prstGeom prst="rect"/>
                        <a:solidFill>
                          <a:srgbClr val="FFFFFF"/>
                        </a:solidFill>
                        <a:ln w="9525">
                          <a:solidFill>
                            <a:srgbClr val="000000"/>
                          </a:solidFill>
                        </a:ln>
                      </wps:spPr>
                      <wps:txb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Средний курс 2-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7.25pt;mso-wrap-distance-left:9.05pt;mso-wrap-distance-right:9.05pt;mso-wrap-distance-top:0pt;mso-wrap-distance-bottom:0pt;margin-top:10.5pt;mso-position-vertical-relative:text;margin-left:150.8pt;mso-position-horizontal-relative:text">
                <v:textbox>
                  <w:txbxContent>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Средний курс 2-й год </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93980</wp:posOffset>
                </wp:positionV>
                <wp:extent cx="523240" cy="1270"/>
                <wp:effectExtent l="635" t="41910" r="0" b="43180"/>
                <wp:wrapNone/>
                <wp:docPr id="31"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7.4pt;width:41.15pt;height:0.1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883025</wp:posOffset>
                </wp:positionH>
                <wp:positionV relativeFrom="paragraph">
                  <wp:posOffset>68580</wp:posOffset>
                </wp:positionV>
                <wp:extent cx="1547495" cy="664845"/>
                <wp:effectExtent l="5715" t="5715" r="5080" b="5080"/>
                <wp:wrapNone/>
                <wp:docPr id="32" name=""/>
                <a:graphic xmlns:a="http://schemas.openxmlformats.org/drawingml/2006/main">
                  <a:graphicData uri="http://schemas.microsoft.com/office/word/2010/wordprocessingShape">
                    <wps:wsp>
                      <wps:cNvSpPr/>
                      <wps:spPr>
                        <a:xfrm>
                          <a:off x="0" y="0"/>
                          <a:ext cx="154764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567" w:firstLine="851"/>
                              <w:contextualSpacing/>
                              <w:jc w:val="center"/>
                              <w:rPr/>
                            </w:pPr>
                            <w:r>
                              <w:rPr>
                                <w:kern w:val="2"/>
                                <w:sz w:val="28"/>
                                <w:szCs w:val="28"/>
                                <w:rFonts w:ascii="Times New Roman" w:hAnsi="Times New Roman" w:eastAsia="Times New Roman" w:cs="Times New Roman"/>
                                <w:color w:val="auto"/>
                                <w:lang w:val="ru-RU" w:bidi="ar-SA"/>
                              </w:rPr>
                              <w:t>Первая группа</w:t>
                            </w:r>
                          </w:p>
                          <w:p>
                            <w:pPr>
                              <w:overflowPunct w:val="false"/>
                              <w:bidi w:val="0"/>
                              <w:spacing w:before="0" w:after="0"/>
                              <w:ind w:left="-567" w:firstLine="851"/>
                              <w:contextualSpacing/>
                              <w:jc w:val="center"/>
                              <w:rPr/>
                            </w:pPr>
                            <w:r>
                              <w:rPr>
                                <w:kern w:val="2"/>
                                <w:sz w:val="28"/>
                                <w:szCs w:val="28"/>
                                <w:rFonts w:ascii="Times New Roman" w:hAnsi="Times New Roman" w:eastAsia="Times New Roman" w:cs="Times New Roman"/>
                                <w:color w:val="auto"/>
                                <w:lang w:val="ru-RU" w:bidi="ar-SA"/>
                              </w:rPr>
                              <w:t>( с 2 до 4 л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5.75pt;margin-top:5.4pt;width:121.8pt;height:52.3pt;mso-wrap-style:square;v-text-anchor:top">
                <v:textbox>
                  <w:txbxContent>
                    <w:p>
                      <w:pPr>
                        <w:overflowPunct w:val="false"/>
                        <w:bidi w:val="0"/>
                        <w:spacing w:before="0" w:after="0"/>
                        <w:ind w:left="-567" w:firstLine="851"/>
                        <w:contextualSpacing/>
                        <w:jc w:val="center"/>
                        <w:rPr/>
                      </w:pPr>
                      <w:r>
                        <w:rPr>
                          <w:kern w:val="2"/>
                          <w:sz w:val="28"/>
                          <w:szCs w:val="28"/>
                          <w:rFonts w:ascii="Times New Roman" w:hAnsi="Times New Roman" w:eastAsia="Times New Roman" w:cs="Times New Roman"/>
                          <w:color w:val="auto"/>
                          <w:lang w:val="ru-RU" w:bidi="ar-SA"/>
                        </w:rPr>
                        <w:t>Первая группа</w:t>
                      </w:r>
                    </w:p>
                    <w:p>
                      <w:pPr>
                        <w:overflowPunct w:val="false"/>
                        <w:bidi w:val="0"/>
                        <w:spacing w:before="0" w:after="0"/>
                        <w:ind w:left="-567" w:firstLine="851"/>
                        <w:contextualSpacing/>
                        <w:jc w:val="center"/>
                        <w:rPr/>
                      </w:pPr>
                      <w:r>
                        <w:rPr>
                          <w:kern w:val="2"/>
                          <w:sz w:val="28"/>
                          <w:szCs w:val="28"/>
                          <w:rFonts w:ascii="Times New Roman" w:hAnsi="Times New Roman" w:eastAsia="Times New Roman" w:cs="Times New Roman"/>
                          <w:color w:val="auto"/>
                          <w:lang w:val="ru-RU" w:bidi="ar-SA"/>
                        </w:rPr>
                        <w:t>( с 2 до 4 л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17805</wp:posOffset>
                </wp:positionH>
                <wp:positionV relativeFrom="paragraph">
                  <wp:posOffset>130175</wp:posOffset>
                </wp:positionV>
                <wp:extent cx="485775" cy="542290"/>
                <wp:effectExtent l="62230" t="18415" r="60960" b="16510"/>
                <wp:wrapNone/>
                <wp:docPr id="33" name=""/>
                <a:graphic xmlns:a="http://schemas.openxmlformats.org/drawingml/2006/main">
                  <a:graphicData uri="http://schemas.microsoft.com/office/word/2010/wordprocessingShape">
                    <wps:wsp>
                      <wps:cNvSpPr/>
                      <wps:spPr>
                        <a:xfrm>
                          <a:off x="0" y="0"/>
                          <a:ext cx="485640" cy="542160"/>
                        </a:xfrm>
                        <a:prstGeom prst="upArrow">
                          <a:avLst>
                            <a:gd name="adj1" fmla="val 50000"/>
                            <a:gd name="adj2" fmla="val 2791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5pt;margin-top:10.25pt;width:38.2pt;height:42.65pt;mso-wrap-style:none;v-text-anchor:middle" type="_x0000_t68">
                <v:fill o:detectmouseclick="t" type="solid" color2="black"/>
                <v:stroke color="black" weight="31680" joinstyle="miter" endcap="flat"/>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371215</wp:posOffset>
                </wp:positionH>
                <wp:positionV relativeFrom="paragraph">
                  <wp:posOffset>156210</wp:posOffset>
                </wp:positionV>
                <wp:extent cx="512445" cy="342265"/>
                <wp:effectExtent l="8255" t="0" r="0" b="12065"/>
                <wp:wrapNone/>
                <wp:docPr id="34" name=""/>
                <a:graphic xmlns:a="http://schemas.openxmlformats.org/drawingml/2006/main">
                  <a:graphicData uri="http://schemas.microsoft.com/office/word/2010/wordprocessingShape">
                    <wps:wsp>
                      <wps:cNvCnPr/>
                      <wps:spPr>
                        <a:xfrm flipV="1">
                          <a:off x="0" y="0"/>
                          <a:ext cx="513000" cy="342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65.45pt;margin-top:12.3pt;width:40.35pt;height:26.9pt;flip:y"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83025</wp:posOffset>
                </wp:positionH>
                <wp:positionV relativeFrom="paragraph">
                  <wp:posOffset>156210</wp:posOffset>
                </wp:positionV>
                <wp:extent cx="1573530" cy="695325"/>
                <wp:effectExtent l="5080" t="5715" r="5715" b="5080"/>
                <wp:wrapNone/>
                <wp:docPr id="35" name=""/>
                <a:graphic xmlns:a="http://schemas.openxmlformats.org/drawingml/2006/main">
                  <a:graphicData uri="http://schemas.microsoft.com/office/word/2010/wordprocessingShape">
                    <wps:wsp>
                      <wps:cNvSpPr/>
                      <wps:spPr>
                        <a:xfrm>
                          <a:off x="0" y="0"/>
                          <a:ext cx="157356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ая (средняя) (с 4 до 5 лет)</w:t>
                            </w:r>
                          </w:p>
                        </w:txbxContent>
                      </wps:txbx>
                      <wps:bodyPr anchor="t">
                        <a:noAutofit/>
                      </wps:bodyPr>
                    </wps:wsp>
                  </a:graphicData>
                </a:graphic>
              </wp:anchor>
            </w:drawing>
          </mc:Choice>
          <mc:Fallback>
            <w:pict>
              <v:roundrect id="shape_0" fillcolor="white" stroked="t" o:allowincell="f" style="position:absolute;margin-left:305.75pt;margin-top:12.3pt;width:123.85pt;height:54.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ая (средняя) (с 4 до 5 лет)</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57150</wp:posOffset>
                </wp:positionV>
                <wp:extent cx="1510030" cy="1088390"/>
                <wp:effectExtent l="0" t="0" r="0" b="0"/>
                <wp:wrapNone/>
                <wp:docPr id="36" name="Frame17"/>
                <a:graphic xmlns:a="http://schemas.openxmlformats.org/drawingml/2006/main">
                  <a:graphicData uri="http://schemas.microsoft.com/office/word/2010/wordprocessingShape">
                    <wps:wsp>
                      <wps:cNvSpPr txBox="1"/>
                      <wps:spPr>
                        <a:xfrm>
                          <a:off x="0" y="0"/>
                          <a:ext cx="1510030" cy="1088390"/>
                        </a:xfrm>
                        <a:prstGeom prst="rect"/>
                        <a:solidFill>
                          <a:srgbClr val="FFFFFF"/>
                        </a:solidFill>
                        <a:ln w="317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ча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2 - 6 л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18.9pt;height:85.7pt;mso-wrap-distance-left:9.05pt;mso-wrap-distance-right:9.05pt;mso-wrap-distance-top:0pt;mso-wrap-distance-bottom:0pt;margin-top:4.5pt;mso-position-vertical-relative:text;margin-left:-22.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ча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2 - 6 л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18415</wp:posOffset>
                </wp:positionV>
                <wp:extent cx="1898015" cy="792480"/>
                <wp:effectExtent l="0" t="0" r="0" b="0"/>
                <wp:wrapNone/>
                <wp:docPr id="37" name="Frame18"/>
                <a:graphic xmlns:a="http://schemas.openxmlformats.org/drawingml/2006/main">
                  <a:graphicData uri="http://schemas.microsoft.com/office/word/2010/wordprocessingShape">
                    <wps:wsp>
                      <wps:cNvSpPr txBox="1"/>
                      <wps:spPr>
                        <a:xfrm>
                          <a:off x="0" y="0"/>
                          <a:ext cx="1898015" cy="792480"/>
                        </a:xfrm>
                        <a:prstGeom prst="rect"/>
                        <a:solidFill>
                          <a:srgbClr val="FFFFFF"/>
                        </a:solidFill>
                        <a:ln w="9525">
                          <a:solidFill>
                            <a:srgbClr val="000000"/>
                          </a:solidFill>
                        </a:ln>
                      </wps:spPr>
                      <wps:txbx>
                        <w:txbxContent>
                          <w:p>
                            <w:pPr>
                              <w:pStyle w:val="Style21"/>
                              <w:ind w:left="-567" w:firstLine="851"/>
                              <w:jc w:val="center"/>
                              <w:rPr/>
                            </w:pPr>
                            <w:r>
                              <w:rPr>
                                <w:rFonts w:cs="Times New Roman" w:ascii="Times New Roman" w:hAnsi="Times New Roman"/>
                                <w:sz w:val="28"/>
                                <w:szCs w:val="28"/>
                              </w:rPr>
                              <w:t xml:space="preserve">Детские сады </w:t>
                            </w:r>
                          </w:p>
                          <w:p>
                            <w:pPr>
                              <w:pStyle w:val="Style21"/>
                              <w:ind w:left="-567" w:firstLine="851"/>
                              <w:jc w:val="center"/>
                              <w:rPr/>
                            </w:pPr>
                            <w:r>
                              <w:rPr>
                                <w:rFonts w:cs="Times New Roman" w:ascii="Times New Roman" w:hAnsi="Times New Roman"/>
                                <w:sz w:val="28"/>
                                <w:szCs w:val="28"/>
                              </w:rPr>
                              <w:t>(ecoles maternelles)</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62.4pt;mso-wrap-distance-left:9.05pt;mso-wrap-distance-right:9.05pt;mso-wrap-distance-top:0pt;mso-wrap-distance-bottom:0pt;margin-top:1.45pt;mso-position-vertical-relative:text;margin-left:134.15pt;mso-position-horizontal-relative:text">
                <v:textbox>
                  <w:txbxContent>
                    <w:p>
                      <w:pPr>
                        <w:pStyle w:val="Style21"/>
                        <w:ind w:left="-567" w:firstLine="851"/>
                        <w:jc w:val="center"/>
                        <w:rPr/>
                      </w:pPr>
                      <w:r>
                        <w:rPr>
                          <w:rFonts w:cs="Times New Roman" w:ascii="Times New Roman" w:hAnsi="Times New Roman"/>
                          <w:sz w:val="28"/>
                          <w:szCs w:val="28"/>
                        </w:rPr>
                        <w:t xml:space="preserve">Детские сады </w:t>
                      </w:r>
                    </w:p>
                    <w:p>
                      <w:pPr>
                        <w:pStyle w:val="Style21"/>
                        <w:ind w:left="-567" w:firstLine="851"/>
                        <w:jc w:val="center"/>
                        <w:rPr/>
                      </w:pPr>
                      <w:r>
                        <w:rPr>
                          <w:rFonts w:cs="Times New Roman" w:ascii="Times New Roman" w:hAnsi="Times New Roman"/>
                          <w:sz w:val="28"/>
                          <w:szCs w:val="28"/>
                        </w:rPr>
                        <w:t>(ecoles maternelles)</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90625</wp:posOffset>
                </wp:positionH>
                <wp:positionV relativeFrom="paragraph">
                  <wp:posOffset>133985</wp:posOffset>
                </wp:positionV>
                <wp:extent cx="523240" cy="1270"/>
                <wp:effectExtent l="635" t="41910" r="0" b="43180"/>
                <wp:wrapNone/>
                <wp:docPr id="38" name=""/>
                <a:graphic xmlns:a="http://schemas.openxmlformats.org/drawingml/2006/main">
                  <a:graphicData uri="http://schemas.microsoft.com/office/word/2010/wordprocessingShape">
                    <wps:wsp>
                      <wps:cNvCnPr/>
                      <wps:spPr>
                        <a:xfrm>
                          <a:off x="0" y="0"/>
                          <a:ext cx="5238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93.75pt;margin-top:10.55pt;width:41.2pt;height:0.1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592195</wp:posOffset>
                </wp:positionH>
                <wp:positionV relativeFrom="paragraph">
                  <wp:posOffset>-635</wp:posOffset>
                </wp:positionV>
                <wp:extent cx="291465" cy="1270"/>
                <wp:effectExtent l="635" t="42545" r="0" b="42545"/>
                <wp:wrapNone/>
                <wp:docPr id="39" name=""/>
                <a:graphic xmlns:a="http://schemas.openxmlformats.org/drawingml/2006/main">
                  <a:graphicData uri="http://schemas.microsoft.com/office/word/2010/wordprocessingShape">
                    <wps:wsp>
                      <wps:cNvCnPr/>
                      <wps:spPr>
                        <a:xfrm>
                          <a:off x="0" y="0"/>
                          <a:ext cx="29196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82.85pt;margin-top:-0.05pt;width:22.95pt;height:0.1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71215</wp:posOffset>
                </wp:positionH>
                <wp:positionV relativeFrom="paragraph">
                  <wp:posOffset>95885</wp:posOffset>
                </wp:positionV>
                <wp:extent cx="512445" cy="441960"/>
                <wp:effectExtent l="9525" t="11430" r="0" b="0"/>
                <wp:wrapNone/>
                <wp:docPr id="40" name=""/>
                <a:graphic xmlns:a="http://schemas.openxmlformats.org/drawingml/2006/main">
                  <a:graphicData uri="http://schemas.microsoft.com/office/word/2010/wordprocessingShape">
                    <wps:wsp>
                      <wps:cNvCnPr/>
                      <wps:spPr>
                        <a:xfrm>
                          <a:off x="0" y="0"/>
                          <a:ext cx="513000" cy="442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65.45pt;margin-top:7.55pt;width:40.35pt;height:34.8pt" type="_x0000_t32">
                <v:stroke color="black" weight="28440" endarrow="block" endarrowwidth="medium" endarrowlength="medium" joinstyle="miter" endcap="flat"/>
                <v:fill o:detectmouseclick="t" on="false"/>
                <w10:wrap type="none"/>
              </v:shape>
            </w:pict>
          </mc:Fallback>
        </mc:AlternateContent>
      </w:r>
    </w:p>
    <w:p>
      <w:pPr>
        <w:pStyle w:val="Style21"/>
        <w:spacing w:lineRule="auto" w:line="360"/>
        <w:ind w:left="156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883025</wp:posOffset>
                </wp:positionH>
                <wp:positionV relativeFrom="paragraph">
                  <wp:posOffset>93345</wp:posOffset>
                </wp:positionV>
                <wp:extent cx="1573530" cy="523240"/>
                <wp:effectExtent l="5080" t="5080" r="5715" b="5715"/>
                <wp:wrapNone/>
                <wp:docPr id="41" name=""/>
                <a:graphic xmlns:a="http://schemas.openxmlformats.org/drawingml/2006/main">
                  <a:graphicData uri="http://schemas.microsoft.com/office/word/2010/wordprocessingShape">
                    <wps:wsp>
                      <wps:cNvSpPr/>
                      <wps:spPr>
                        <a:xfrm>
                          <a:off x="0" y="0"/>
                          <a:ext cx="157356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Третья (старшая) с 5 до 6 лет</w:t>
                            </w:r>
                          </w:p>
                        </w:txbxContent>
                      </wps:txbx>
                      <wps:bodyPr anchor="t">
                        <a:noAutofit/>
                      </wps:bodyPr>
                    </wps:wsp>
                  </a:graphicData>
                </a:graphic>
              </wp:anchor>
            </w:drawing>
          </mc:Choice>
          <mc:Fallback>
            <w:pict>
              <v:roundrect id="shape_0" fillcolor="white" stroked="t" o:allowincell="f" style="position:absolute;margin-left:305.75pt;margin-top:7.35pt;width:123.85pt;height:41.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Третья (старшая) с 5 до 6 лет</w:t>
                      </w:r>
                    </w:p>
                  </w:txbxContent>
                </v:textbox>
                <v:fill o:detectmouseclick="t" type="solid" color2="black"/>
                <v:stroke color="black" weight="9360" joinstyle="miter" endcap="flat"/>
                <w10:wrap type="none"/>
              </v:roundrect>
            </w:pict>
          </mc:Fallback>
        </mc:AlternateContent>
      </w:r>
    </w:p>
    <w:p>
      <w:pPr>
        <w:pStyle w:val="Normal"/>
        <w:spacing w:lineRule="auto" w:line="360"/>
        <w:ind w:left="156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56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3175</wp:posOffset>
                </wp:positionV>
                <wp:extent cx="5297170" cy="497205"/>
                <wp:effectExtent l="0" t="0" r="0" b="0"/>
                <wp:wrapNone/>
                <wp:docPr id="42" name="Frame19"/>
                <a:graphic xmlns:a="http://schemas.openxmlformats.org/drawingml/2006/main">
                  <a:graphicData uri="http://schemas.microsoft.com/office/word/2010/wordprocessingShape">
                    <wps:wsp>
                      <wps:cNvSpPr txBox="1"/>
                      <wps:spPr>
                        <a:xfrm>
                          <a:off x="0" y="0"/>
                          <a:ext cx="5297170" cy="497205"/>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Рис. 1- Структура образовательной системы Фра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417.1pt;height:39.15pt;mso-wrap-distance-left:9.05pt;mso-wrap-distance-right:9.05pt;mso-wrap-distance-top:0pt;mso-wrap-distance-bottom:0pt;margin-top:0.25pt;mso-position-vertical-relative:text;margin-left:10.5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Рис. 1- Структура образовательной системы Фра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left="156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spacing w:lineRule="auto" w:line="360" w:before="0" w:after="0"/>
        <w:ind w:left="720" w:firstLine="709"/>
        <w:rPr>
          <w:rFonts w:ascii="Times New Roman" w:hAnsi="Times New Roman" w:cs="Times New Roman"/>
          <w:b w:val="false"/>
          <w:b w:val="false"/>
          <w:sz w:val="28"/>
          <w:szCs w:val="28"/>
        </w:rPr>
      </w:pPr>
      <w:r>
        <w:rPr>
          <w:rFonts w:cs="Times New Roman" w:ascii="Times New Roman" w:hAnsi="Times New Roman"/>
          <w:b w:val="false"/>
          <w:sz w:val="28"/>
          <w:szCs w:val="28"/>
        </w:rPr>
        <w:t>СИСТЕМА ПРОФЕССИОНАЛЬНОГО ОБРАЗОВАНИЯ</w:t>
      </w:r>
    </w:p>
    <w:p>
      <w:pPr>
        <w:pStyle w:val="Normal"/>
        <w:spacing w:lineRule="auto" w:line="360"/>
        <w:ind w:left="-284"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4" w:firstLine="709"/>
        <w:jc w:val="both"/>
        <w:rPr/>
      </w:pPr>
      <w:r>
        <w:rPr>
          <w:rFonts w:cs="Times New Roman" w:ascii="Times New Roman" w:hAnsi="Times New Roman"/>
          <w:sz w:val="28"/>
          <w:szCs w:val="28"/>
        </w:rPr>
        <w:t xml:space="preserve">В государственную систему образования низшее профессиональное образование было включено в 1880 году, когда был издан закон о ремесленных школах. Большое значение для развития профессионального образования во Франции имел закон Астье, принятый 25 июля 1919 года, по которому система технического образования была реорганизована и передана в ведение министерства народного образования. Профессиональное образование осуществляется через специальные школы и курсы. </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Низшее профессиональное образование дают центры ученичества, получившие распространение, начиная с 1939 года и готовящие квалифицированных рабочих, и профессиональные курсы.</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Кадры средней квалификации для промышленных и коммерческих предприятий готовят ремесленные школы, профессиональные секции дополнительных курсов и главным образом технические колледжи.</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технический персонал готовится также в технических отделениях лицеев и колледжей и на дополнительных курсах. </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В системе французского образования профессиональное и общее образование больше разделены, чем в других странах, и из-за этого профессиональное образование имеет невысокую ценность в глазах общества и учащихся. LEP имеет плохой имидж в обществе, поскольку считается прямым путем к невысокому социальному положению и низкой зарплате. Это вызвано тем, что долгие годы на этот цикл обучения отправлялись самые плохо успевающие ученики. Среди учащихся, получающих BEP, почти половина продолжает обучение, чтобы сдать экзамен на степень бакалавра («бак»), благодаря наличию «переходных» классов.</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Во Франции примерно 3000 учебных заведений, и около 2000 из них представляют собой профлицеи с обучением по следующим направлениям: сфера услуг, ресторанный бизнес, дизайн и мода, живопись и архитектура.</w:t>
      </w:r>
    </w:p>
    <w:p>
      <w:pPr>
        <w:pStyle w:val="Normal"/>
        <w:spacing w:lineRule="auto" w:line="360"/>
        <w:ind w:lef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я система складывалась на протяжении последних 200 лет. Первые коллежи появились в 1802 году по указу Наполеона Бонапарта. Это были закрытые церковные заведения с шестилетним сроком обучения и преобладанием в программе латыни и математики. История и география считались второстепенными дисциплинами, естественно-научные предметы были введены лишь в 1821 году. В ходе революционной реформы 1884 года учебные заведения стали светскими. Тогда же появились общие лицеи. Сегодня они фактически представляют собой подготовительные отделения университетов, тогда как профлицеи готовят исключительно «рабочие руки». Кстати, во Франции существует и такой вариант профессиональных образовательных учреждений, как центры подготовки подмастерьев (CFA) — тоже аналог российских профтехучилищ. По достижении 15 лет учащиеся коллежей переходят в старшую школу (лицей). В лицеях профессионального обучения (lycee professionnel) студенты овладевают специальностями бармена, официанта, автослесаря, строителя, монтажника систем электроснабжения, водопроводчика, младшего технолога на пищевом производстве, телевизионного мастера, водителя, специалиста архивного бюро и др. Большинство программ рассчитано на четыре года. В конце ребята проходят стажировку на предприятиях, сдают итоговый экзамен и получают диплом. Однако выпускники профлицеев не могут так же свободно поступать в вузы, как получающие аттестат зрелости питомцы общих лицеев, где учеба длится три года. Система дает возможность окончившему профучреждение получить в дальнейшем аттестат зрелости, однако уровень требований по общеобразовательным предметам в профлицее ниже, чем в общем. Выпускники профессиональных лицеев и центров подготовки подмастерьев могут продолжить образование в техникуме или технологическом институте (которые относятся к категории заведений дополнительного профобразования), и лишь после прохождения этой ступени им разрешено поступить в технический вуз.</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Все профлицеи во Франции строго специализированы. Это способствует скорейшему включению молодого человека в дело и приучает его к цеховой солидарности. Каждый профлицей имеет право устанавливать собственное расписание занятий, обязательна лишь общая их продолжительность — 31-36 часов в неделю. </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специальности в Европе находятся под контролем всевозможных проверяющих организаций. За жизнью и здоровьем людей пристально следят, несчастных случаев не допускают. Оплата труда высококвалифицированного рабочего весьма достойна, пенсионное обеспечение тоже на высоте. Может, именно потому многие выпускники коллежей выбирают подобную карьеру и идут в профлицеи. Важно и то, что студентам преподают трудовое право, и они охотно вступают в профсоюзы. В случае возникновения трудовых споров (что во Франции не редкость) профсоюз обычно становится на защиту работника. Выпускники профлицея получают следующие дипломы: </w:t>
      </w:r>
    </w:p>
    <w:p>
      <w:pPr>
        <w:pStyle w:val="Normal"/>
        <w:numPr>
          <w:ilvl w:val="0"/>
          <w:numId w:val="5"/>
        </w:numPr>
        <w:spacing w:lineRule="auto" w:line="360"/>
        <w:ind w:left="436" w:firstLine="709"/>
        <w:jc w:val="both"/>
        <w:rPr>
          <w:rFonts w:ascii="Times New Roman" w:hAnsi="Times New Roman" w:cs="Times New Roman"/>
          <w:sz w:val="28"/>
          <w:szCs w:val="28"/>
        </w:rPr>
      </w:pPr>
      <w:r>
        <w:rPr>
          <w:rFonts w:cs="Times New Roman" w:ascii="Times New Roman" w:hAnsi="Times New Roman"/>
          <w:sz w:val="28"/>
          <w:szCs w:val="28"/>
        </w:rPr>
        <w:t xml:space="preserve">CAP — сертификат профессиональной подготовки, означает присвоение квалификации в определенной профессии; </w:t>
      </w:r>
    </w:p>
    <w:p>
      <w:pPr>
        <w:pStyle w:val="Normal"/>
        <w:numPr>
          <w:ilvl w:val="0"/>
          <w:numId w:val="5"/>
        </w:numPr>
        <w:spacing w:lineRule="auto" w:line="360"/>
        <w:ind w:left="436" w:firstLine="709"/>
        <w:jc w:val="both"/>
        <w:rPr>
          <w:rFonts w:ascii="Times New Roman" w:hAnsi="Times New Roman" w:cs="Times New Roman"/>
          <w:sz w:val="28"/>
          <w:szCs w:val="28"/>
        </w:rPr>
      </w:pPr>
      <w:r>
        <w:rPr>
          <w:rFonts w:cs="Times New Roman" w:ascii="Times New Roman" w:hAnsi="Times New Roman"/>
          <w:sz w:val="28"/>
          <w:szCs w:val="28"/>
        </w:rPr>
        <w:t>BEP — сертификат общего профессионального образования, дает возможность работать в целом направлении, например в сфере туризма или на транспорте.</w:t>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Те, кто выбрал более широкую специализацию и получает сертификат BEP, стараются сразу же продолжить обучение. Примерно 50 % учащихся переходят в общие лицеи, чтобы в итоге получить сертификат бакалавра — ВАС, чтобы в будущем поступить в ВУ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spacing w:lineRule="auto" w:line="360" w:before="0" w:after="0"/>
        <w:ind w:left="720" w:firstLine="709"/>
        <w:rPr>
          <w:rFonts w:ascii="Times New Roman" w:hAnsi="Times New Roman" w:cs="Times New Roman"/>
          <w:b w:val="false"/>
          <w:b w:val="false"/>
          <w:sz w:val="28"/>
          <w:szCs w:val="28"/>
        </w:rPr>
      </w:pPr>
      <w:r>
        <w:rPr>
          <w:rFonts w:cs="Times New Roman" w:ascii="Times New Roman" w:hAnsi="Times New Roman"/>
          <w:b w:val="false"/>
          <w:sz w:val="28"/>
          <w:szCs w:val="28"/>
        </w:rPr>
        <w:t>АНАЛИЗ СИСТЕМЫ ПОДГОТОВКИ БАКАЛАВРОВ В КОЛЛЕДЖАХ ФРАН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действует трёхуровневая система образования. </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Бакалавриат. Первый цикл рассчитан на 2 года и завершается экзаменом на получение диплома об общем (DEUG) или научно-техническом (DEUST) университетском образовании. Многие останавливаются именно на этой ступени, поскольку такой документ дает возможность найти неплохую работу. </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Магистратура. Второй цикл предназначен для расширения и углубления знаний, полученных за первые два года обучения в университете. Через 1 год - выдается диплом лиценциата (licence), через 2 года - диплом магистра (maitrise), через 3 года - диплом инженера. Все три диплома являются национально признанными дипломами. Прием студентов на второй цикл осуществляется по конкурсу документов, а иногда по результатам вступительного теста, в зависимости от количества свободных мест. Можно проходить все этапы второго цикла последовательно: лиценциат - магистр - инженер или сразу поступать на двухгодичный или трехгодичный курс. </w:t>
      </w:r>
    </w:p>
    <w:p>
      <w:pPr>
        <w:pStyle w:val="Normal"/>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Докторантура. Третий цикл предполагает углубленное изучение избранной специальности и сопровождается самостоятельной научной работой, тему которой претенденты обязаны сформулировать до поступления на программу. Успешно окончившим этот этап выдается диплом о специальном высшем образовании (DESS) или углубленном образовании (DEA).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4.1 Принципы профессионального обучения и особенности их реализации при подготовке бакалавров во Фран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принципом обучения в целом (не только профессионального) является доступность образования. Существует, как позитивная, так и негативная оценка этого принципа. Критикуют реализацию этого принципа по причине укоренившегося стереотипа о том, что образование дает человеку не столько возможность зарабатывать, сколько более высокий культурный уровень. </w:t>
      </w:r>
    </w:p>
    <w:p>
      <w:pPr>
        <w:pStyle w:val="Style21"/>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Все же основными принципами профессионального обучения являются общепризнанные истины:</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1) принцип сознания и активност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2) принцип наглядност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3) принцип постепенности и систематичности знаний;</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4) принцип упражнений и крепкого овладения знаниями и навыками.</w:t>
      </w:r>
    </w:p>
    <w:p>
      <w:pPr>
        <w:pStyle w:val="Normal"/>
        <w:autoSpaceDE w:val="fals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426" w:firstLine="709"/>
        <w:jc w:val="both"/>
        <w:rPr/>
      </w:pPr>
      <w:r>
        <w:rPr>
          <w:rFonts w:cs="Times New Roman" w:ascii="Times New Roman" w:hAnsi="Times New Roman"/>
          <w:sz w:val="28"/>
          <w:szCs w:val="28"/>
        </w:rPr>
        <w:t xml:space="preserve">Принцип сознания и активности допускает такой характер учебы, когда учатся не пассивно, путем зубрежки и механических упражнений, а осознанно, глубоко и обстоятельно усваивают знание и навыки.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Принцип наглядности учебы допускает прежде всего усвоение темы путем непосредственных надзоров за предметами и явлениями, путем их восприятия. В классической дидактике этот принцип считается золотым правилом учебы.</w:t>
      </w:r>
    </w:p>
    <w:p>
      <w:pPr>
        <w:pStyle w:val="Normal"/>
        <w:spacing w:lineRule="auto" w:line="360"/>
        <w:ind w:left="-426" w:firstLine="709"/>
        <w:jc w:val="both"/>
        <w:rPr/>
      </w:pPr>
      <w:r>
        <w:rPr>
          <w:rFonts w:cs="Times New Roman" w:ascii="Times New Roman" w:hAnsi="Times New Roman"/>
          <w:sz w:val="28"/>
          <w:szCs w:val="28"/>
        </w:rPr>
        <w:t>Принцип постепенности и систематичности знаний. Последовательное изучение основ наук и систематичность знаний считется обязательным принципом учебы. Этот принцип реализуется применением систематизированных знаний в определенной логической и методической последовательности. Последовательность и систематичность в первую очередь касаются следующих вопросов: каким образом распределять материал, чтобы не нарушить логику науки; из чего начинать учебу и в какой последовательности построить его; как установить связь между новым и уже изученным материалом; какие связки и переходы следует установить между отдельными этапами учебы.</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Принцип упражнений и крепкого овладения знаниями и навыками. Показателем полноценности знаний и навыков являются упражнения и повторения, которые систематически проводятся. В колледжах Франции этот принцип реализуется путем попеременного чередования теоретической и практической части, очень важно уделить внимание именно практике на производственных предприятиях.</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Принцип повторения и упражнения также стар, как и именно учеба. Еще древний философ Конфуций строил систему учебы на принципе повторения и упражнения. В средние века они стали универсальными методами уче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4.2 Содержание профессионального обучения</w:t>
      </w:r>
    </w:p>
    <w:p>
      <w:pPr>
        <w:pStyle w:val="Normal"/>
        <w:spacing w:lineRule="auto" w:line="360"/>
        <w:ind w:lef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лицеях студенты в течение трёх лет проходят подготовку к поступлению в университеты Франции.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Общеобразовательное направление имеет несколько уклонов: в филологию, экономику или естественные науки. В зависимости от выбранной специализации лицеисты сдают три основных экзамена на получение степени Бакалавра  и получают BAC-ES (экономика и социальные науки), BAC-L (литература и языки) или BAC-S (естественные науки).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Техническое направление предусматривает четыре типа специализации: STI (наука и промышленные технологии), STL (технологии лабораторных исследований), STT (технологии сферы обслуживания) и SMS (медико-социальные науки).</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т также еще несколько дополнительных дипломов.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университеты при приеме обычно не делают различия между типами Baccalaureatе, наличие документа позволяет подавать документы на обучение в университет по программе любого профиля. При поступлении в высшие учебные заведения другого типа может требоваться наличие специализированного Baccalaureatе.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Особняком во Франции стоит не зависящая от национальной образовательной системы знаменитая программа Европейского института делового администрирования (INSEAD, Фонтенбло), осуществляющего подготовку по 10-месячной программе МВА и, кроме того, реализующего 75 краткосрочных и среднесрочных программ переподготовки и повышения квалификации бакалавров-практиков (больше всех в западном мире). </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4.3 Организационная структура учебного заведения</w:t>
      </w:r>
    </w:p>
    <w:p>
      <w:pPr>
        <w:pStyle w:val="Normal"/>
        <w:spacing w:lineRule="auto" w:line="360"/>
        <w:ind w:lef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Промышленность предъявляет к высшей школе требования обеспечить выпускников солидной общей подготовкой, в которой преобладает знание теоретических дисциплин, а также научить их методам овладения специальностью. Завершение подготовки специалистов нужного профиля берут на себя фирмы.</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Колледжи должны научить студентов работать в коллективе, принимать совместные решения, уметь общаться с людьми, четко излагать мысли. Для этого обучение в вузе должно осуществляться в группах, чтобы после поступления на работу выпускники смогли трудиться в комплексных бригадах инженеров и исследователей. </w:t>
      </w:r>
    </w:p>
    <w:p>
      <w:pPr>
        <w:pStyle w:val="Normal"/>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Усиливаются требования к бакалаврам по овладению управленческими знаниями. Независимо от того, будет ли молодой специалист в будущем инженером на производстве или исследователем, он получает навыки в области управления на базе информатики. </w:t>
      </w:r>
    </w:p>
    <w:p>
      <w:pPr>
        <w:pStyle w:val="Normal"/>
        <w:spacing w:lineRule="auto" w:line="360"/>
        <w:ind w:left="-426" w:firstLine="709"/>
        <w:jc w:val="both"/>
        <w:rPr/>
      </w:pPr>
      <w:r>
        <w:rPr>
          <w:rFonts w:cs="Times New Roman" w:ascii="Times New Roman" w:hAnsi="Times New Roman"/>
          <w:sz w:val="28"/>
          <w:szCs w:val="28"/>
        </w:rPr>
        <w:t xml:space="preserve">Французские  исследователи подчеркивают, что в современных условиях научно-технического развития обращать основное внимание в вузе на подготовку узких специалистов нецелесообразно, поскольку конкретные знания быстро устаревают. Необходимо, чтобы студенты получали навыки самостоятельного обучения и повышения квалификации в ходе последующей профессиональной деятельности, а во время учебы в вузе основное внимание уделяли изучению общетеоретических дисциплин, развивающих и систематизирующих самостоятельное мышление. Как свидетельствует опыт колледжей Франции, не менее 20 % времени в учебных программах технических учебных заведений должно уделяться общественным дисциплинам, в первую очередь экономике, экологии, социологии, психологии, что необходимо для подготовки всесторонне развитых инженеров, умеющих работать с людьми и готовых впоследствии занимать руководящие посты в деловом мире. </w:t>
      </w:r>
    </w:p>
    <w:p>
      <w:pPr>
        <w:pStyle w:val="Heading1"/>
        <w:spacing w:lineRule="auto" w:line="360" w:before="0" w:after="0"/>
        <w:ind w:firstLine="709"/>
        <w:rPr/>
      </w:pPr>
      <w:r>
        <w:rPr>
          <w:rFonts w:cs="Times New Roman" w:ascii="Times New Roman" w:hAnsi="Times New Roman"/>
          <w:b w:val="false"/>
          <w:sz w:val="28"/>
          <w:szCs w:val="28"/>
        </w:rPr>
        <w:t>4.4 Спецвопрос. Описание наиболее интересных форм и методов организации учебного процесса</w:t>
      </w:r>
    </w:p>
    <w:p>
      <w:pPr>
        <w:pStyle w:val="Normal"/>
        <w:spacing w:lineRule="auto" w:line="360"/>
        <w:ind w:left="87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Франция – одна из первых стран, начавших практиковать дистанционные методы обучения, то хотелось бы поближе познакомится формами и методами организации именно этого вида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приводятся наиболее интересные формы организации дистанционного учебного пор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как правило, проводятся в виде лекций, консультаций, семинаров, практических занятий, лабораторных работ, контрольных и самостоятельных работ, коллоквиумов и т.д. Технологии проведения учебных занятий определяются многими факторами. С точки зрения управления образовательным процессом, выбор технологий определяется преподавателем вуза. Тем не менее, набор дидактических средств, выбираемых для достижения образовательной цели, во многом зависит от формы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роцесс при дистанционном обучении включает в себя все основные формы традиционной организации учебного процесса: лекции, семинарские и практические занятия, лабораторный практикум, систему контроля, исследовательскую и самостоятельную работу студентов. Все эти формы организации учебного процесса позволяют осуществить на практике гибкое сочетание самостоятельной познавательной деятельности студентов с различными источниками информации, оперативного и систематического взаимодействия с ведущим преподавателем курса или тьютором и групповую работу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организационные формы педагогической деятельности, используемые для реализации совместных образовательных программ дистанционного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ции. Основную организационную форму обучения, направленную на первичное овладение знаниями, представляет собой лекция. Главное назначение лекции - обеспечить теоретическую основу обучения, развить интерес к учебной деятельности и конкретной учебной дисциплине, сформировать у обучающихся ориентиры для самостоятельной работы над курсом. Традиционная лекция имеет несомненные преимущества не только как способ доставки информации, но и как метод эмоционального воздействия преподавателя на обучающихся, повышающий их познавательную активность. Достигается это за счет педагогического мастерства лектора, его высокой речевой культуры и ораторского искусства. Высокая эффективность деятельности преподавателя во время чтения лекции будет достигнута только тогда, когда он учитывает психологию аудитории, закономерности восприятия, внимания, мышления, эмоциональных процессов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в подборе и построении материала и методик изложения лекционного материала определяется не только особенностями научной дисциплины, но и профилем вуза, факультета, кафедры. Методика чтения лекций зависит от этапа изучения предмета и уровня общей подготовки обучающихся, форма ее проведения - от характера темы и содержания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 выделяют три основных типа лекций, применяемых при очном обучении для передачи теоретического материала: вводная лекция, информационная лекция и обзорная лекция. В зависимости от предмета изучаемой дисциплины и дидактических целей могут быть использованы такие лекционные формы, как проблемная лекция, лекция-визуализация, лекция-пресс-конференция, лекция с заранее запланированными ошибкам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очевидно,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 и использования телекоммуникаций в учебном проце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технологий, используемых для организации изучения теоретического материала при дистанционном обучении, помимо традиционных лекций можно выделить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еолекции. В этом случае 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тудентов.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 Видео-лекции могут быть доставлены в учебные центры на видеокассетах или компакт-дис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лекция может транслироваться через телекоммуникации в учебные центры непосредственно из вуза. Такие лекции ничем не отличаются от традиционных, читаемых в аудитории. Недостатком этой технологии является ее дороговизна. Кроме того, вуз, осуществляющий учебный процесс, и периферийные учебные центры могут быть территориально разнесены по часовым поясам. Поэтому такие лекции целесообразно использовать при отсутствии учебно-методического материала по новым курсам или в том случае, когда какие-либо разделы курса, изложенные в методических пособиях, безнадежно устарели, либо отдельные особо трудные разделы курса требуют методической переработки преподав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льтимедиа лекции. Для самостоятельной работы над лекционным материалом студенты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и дружеского интерфейса,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х лекций при дистанционном обучении может и не быть, если учебная дисциплина хорошо обеспечена учебно-методическими материалами. В этом случае основной задачей преподавателя становится поддержка процесса самостоятельного усвоения первичных знаний студентами, для чего могут быть задействованы все известные формы учебной деятельности: обязательные тематические консультации, самоконтроль, работа с мультимедиа курсам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предназначены для углубленного изучения дисциплины. На этих занятиях идет осмысление теоретического материала, формируется умение убедительно формулировать собственную точку зрения, приобретаются навыки профессиональной деятельности. Разнообразные формы проведения практических занятий: занятия по изучению иностранного языка, решение задач по физико-математическим и естественнонаучным дисциплинам, семинары, лабораторные практикумы, - могут быть использованы и при дистанционном обучении. В этом случае они приобретают некоторую специфику, связанную с использованием информационных техн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у адаптированных к дистанционному обучению форм организации практических занятий выделим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по решению задач. Для успешного овладения приемами решения конкретных задач можно выделить три этапа. На первом этапе необходимо предварительное ознакомление обучающихся с методикой решения задач с помощью печатных изданий по методике решения задач, материалов, содержащихся в базах данных, видео-лекций, компьютерных тренажеров. На этом этапе учащемуся предлагаются типовые задачи, решение которых позволяет отработать стереотипные приемы, использующиеся при решении задач, осознать связь между полученными теоретическими знаниями и конкретными проблемами, на решение которых они могут быть направ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амоконтроля на этом этапе разумно использовать неформальные тесты, которые не просто констатируют правильность ответа, но и дают подробные разъяснения, если выбран неверный ответ; в этом случае тесты выполняют не только контролирующую, но и обучающую функцию. Для ответа на возникающие вопросы проводятся консультации преподавателя, ведущего курс, или тью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ссматриваются задачи творческого характера. В этом случае возрастает роль преподавателя и тьютора. Общение преподавателя с обучающимися в основном ведется с использованием on-line технологий. По усмотрению преподавателя отдельные темы могут быть переданы тьютору для проведения занятий в периферийных центрах. Такие занятия не только формируют творческое мышление, но и вырабатывают навыки делового обсуждения проблемы, дают возможность освоить язык профессионального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выполняются контрольные работы, позволяющие проверить навыки решения конкретных задач. Выполнение таких контрольных заданий может проводиться как в off-line, так и on-line режимах в зависимости от содержания, объема и степени значимости контрольного задания. После каждого контрольного задания целесообразно провести консультацию с использованием сетевых средств или под руководством тьютора по анализу наиболее типичных ошибок и выработке совместных рекомендаций по методике решения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ые работы позволяют объединить теоретико-методологические знания и практические навыки учащихся в процессе научно-исследовательск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работы при дистанционном обучении разумно проводить во время выездов преподавателей или под руководством тьюторов непосредственно в филиале, используя материальную базу и кадровый потенциал регионального вуза, на базе которого создан фил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как правило, проводятся в несколько эта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представляет собой введение в лабораторный практикум и предполагает знакомство с измерительными приборами, методами измерения различных величин, методикой статистической обработки результата, графическими или какими-либо иными методами представления полученных результатов. Особое внимание при этом уделяется пониманию обучающимися таких фундаментальных понятий лабораторных работ как "цель работы", "задачи эксперимента", "выводы" из полученных результатов, рекомендации по их использованию. На этом этапе обучающиеся работают с литературой и компьютерными тренажерами. Контроль работы ведется с помощью тестирующих программ, а основной задачей преподавателя становится консультационная поддерж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проводится работа с тренажерами, имитирующими реальную установку, объекты исследования, условия проведения эксперимента. Такие тренажеры виртуально обеспечивают условия и измерительные приборы, необходимые для реального эксперимента, и позволяют подобрать оптимальные параметры эксперимента. Работа с тренажерами позволяет получить навыки в составлении эскизов, схем организации лабораторного эксперимента, позволяет избежать пустых затрат времени при работе с реальными экспериментальными установками и объектами. Функции преподавателя на этом этапе сводятся исключительно к консультированию студентов, а тьютора - к выстраиванию индивидуальных траекторий работы с тренаж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представляет собой выполнение эксперимента в реальных условиях. Для этого может быть использован режим удаленного доступа к экспериментальной установке или материальная база филиала. На этом этапе основная педагогическая нагрузка ложится на тьютора, который организует лабораторный практикум и оказывает помощь студентам. Отчет по выполненным работам представляется для проверки преподавателю курса или тьют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и проведение лабораторных работ при дистанционном обучении не исключают непосредственного общения преподавателя со студентами, но оно имеет место, главным образом, на заключительном этапе. При этом лабораторная работа как организационная форма учебной деятельности при дистанционном обучении предполагает усиление роли преподавателя по консультационному и контролирующему сопровождению учебно-познавательной деятельности студентов, а также увеличение самостоятельной работы студентов с учебно-методическими материалами и, прежде всего, с тренаж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работы имеют ярко выраженную специфику для различных специальностей и учебных дисциплин, поэтому по каждой специальности и дисциплине должны быть разработаны особые рекомен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организационных форм учебной деятельности являются семинарские занятия, которые формируют исследовательский подход к изучению учебного и научного материала. Главной целью семинаров является обсуждение наиболее сложных теоретических вопросов курса, их методологическая и методическая про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дистанционного образования реализуются все три уровня семинарских занятий: просеминары, семинары, спецсеминары. Часть семинаров проводится в филиале в форме традиционных аудиторных занятий под руководством тьютора, поскольку организация выездов преподавателей в филиал для проведения семинарских занятий нецелесообраз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традиционных аудиторных семинарских занятий определяется спецификой преподаваемой дисциплины. Но, в отличие от других видов практических занятий, где остается значительным объем аудиторной работы, теоретическое начало семинарских занятий позволяет эффективно реализовывать их и на основе информационных технологий. Большая часть семинаров проводится с использованием on-line технологий: Chat, Audio Conferencing, Internet Video Conferenc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технологии являются основой проведения и просеминаров, и собственно семинаров, и специализированных научных семинаров. Сетевое общение при этом организуется преподавателями базового вуза в режиме on-line или преподавателями-консультантами (тьюторами) регионального вуза, на базе которого создан филиал. Для проведения специализированных (научных) сетевых семинаров эффективно привлечение ведущих ученых в соответствующих предметных областях. Т.о., информационные технологии предоставляют возможности расширения круга специалистов, обеспечивающих сопровождение учебно-познавательной и научно-исследовательской деятельности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етевых семинаров определяется условиями и технологиями их проведения, которые несколько усложняются по сравнению с традиционным аудиторным семинарским зан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етевых семинаров предполагает три этапа: подготовительный, основной и заключитель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преподавателем составляется план проведения семинарского занятия, определяется круг учебной и научной литературы, выстраивается логика семинарского занятия. Студенты получают задание не позднее, чем за 1 неделю до проведения семинарского занятия, и на подготовительном этапе занимаются самостоятельной подготовкой к занятию. Программа семинарского занятия и задание для студентов высылаются по электронной почте или представляются в базе данных или на специально разработанной web-странице. С целью предварительного обсуждения наиболее важных и сложных проблем семинара полезно проведение телеконференции, которая дает возможность снять некоторые наиболее типичные вопросы по теме семинара, организационные и методические проблемы, возникающие у студентов в процессе самостоятельной подготовки к сетевому семина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этап проведения сетевого семинара включает непосредственное общение между учащимися и преподавателем, организованное в сети в режиме on-lin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организации сетевых семинаров особенно заметна на этапе специализации, когда возрастает роль спецсеминаров, имеющих научную компоне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пециальных научных сетевых семинаров предполагает увеличение временных затрат преподавателя на предварительном этапе, в процессе подготовки семинара. Это объясняется, прежде всего, тем, что специализированные семинары проводятся, как правило, в течение целого семестра, что требует более четкого администр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опровождения при проведении специализированных семинаров предполагает проведение для слушателей регулярных консультаций преподавателем базового вуза, а также организацию сетевого общения и проведение текущего и итогового контроля. Консультации проводятся с использованием различных технологий, что зачастую определяется техническими возможностями слушателей. Наиболее эффективной для семинаров гуманитарного, социально-экономического и естественнонаучного направлений является проведение chat-консультаций. При изучении же физико-математических дисциплин использование chat затруднено, так как эта технология не позволяет оперировать громоздкими формулами и специальными символами. В данном случае проводятся консультации в режиме электронной поч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работа спецсеминаров может быть организована через итоговый контроль, проведенный с помощью электронной почты или итоговое обсуждение в режиме ch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роведения сетевых учебных и специализированных семинаров позволяет говорить об их эффективности для учебной группы в 8-12 человек (данное число является экономически и технически обоснованным и позволяет ограничить нагрузку на преподавателя). По временным затратам сетевые семинары традиционным аудиторным, если речь идет об учебных занятиях по программам подготовки дипломированных специалистов. В том случае, когда проводятся научные сетевые семинары, эффективность подобных занятий возрастает по сравнению с семинарскими занятиями в традиционной образовательной сис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станционном обучении, предполагающем увеличение объема самостоятельной работы студентов, возрастает необходимость организации постоянной поддержки учебного процесса со стороны преподавателей. Важное место в системе поддержки занимает проведение консультаций, которые теперь усложняются с точки зрения дидактических целей: они сохраняются как самостоятельные формы организации учебного процесса, и, вместе с тем, оказываются включенными в другие формы учебной деятельности (лекции, практики, семинары, лабораторные практикумы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личный контакт учащихся с преподавателями при дистанционном обучении ограничен, но реально использование информационных технологий расширяет возможности для проведения консультаций. Оперативная обратная связь может быть заложена как в текст учебного материала, так и в возможности оперативного обращения к преподавателю или консультанту в процессе изучения 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станционном обучении могут быть организованы:</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чные" консультации, проводимые тьютором в учебном центре (филиале); они составляют 10-15 % времени, отводимого учебным планом на консультации;</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off-line консультации, которые проводятся преподавателем курса с помощью электронной почты или в режиме телеконференции и составляют около половины времени, отводимого учебным планом на консультации;</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on-line консультации; проводимые преподавателем курса, например, с помощью программы mirk; они составляют более одной трети всего консультационного времени по учебному пла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знаний.Педагогический контроль является одной из основных форм организации учебного процесса, поскольку позволяет осуществить проверку результатов учебно-познавательной деятельности студентов, педагогического мастерства преподавателя и качества созданной обучающей системы. Внедряемые в настоящее время интенсивные методы обучения неизбежно ведут к новым поискам в области повышения качества и эффективности педагогического контроля. При этом формы контроля остаются практически неизм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ремени педагогический контроль делится на текущий, тематический, рубежный, итоговый и заключительный. По формам систему контроля образуют экзамены, зачеты, устный опрос (собеседование), письменные контрольные, рефераты, коллоквиумы, семинары, курсовые, лабораторные контрольные работы, проектные работы, дневниковые записи, журналы наблюдени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ДО используются практически все возможные организационные формы контроля, дополненные специально разработанными компьютерными программами, позволяющими снять часть нагрузки с преподавателя и усилить эффективность и своевременность контроля. Таким образом, применение новых образовательных технологий расширяет возможности контроля учеб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помогает дифференцировать студентов на успевающих и неуспевающих, мотивирует обучение. Текущий контроль может быть организован с помощью устного опроса, контрольных заданий, проверки данных самоконтроля. При дистанционном обучении возможности текущего контроля расширяются. Здесь может осуществляться традиционный контроль преподавателем курса или тьютором, а также самоконтроль на основе специально разработанных тестирующих программ или баз данных, содержащих тестовые задания. Функцию проверки при этом выполняет сама программа, высылающая обработанные результаты проверки преподавателю или тьютору.</w:t>
      </w:r>
    </w:p>
    <w:p>
      <w:pPr>
        <w:pStyle w:val="Normal"/>
        <w:spacing w:lineRule="auto" w:line="360"/>
        <w:ind w:firstLine="709"/>
        <w:jc w:val="both"/>
        <w:rPr/>
      </w:pPr>
      <w:r>
        <w:rPr>
          <w:rFonts w:cs="Times New Roman" w:ascii="Times New Roman" w:hAnsi="Times New Roman"/>
          <w:sz w:val="28"/>
          <w:szCs w:val="28"/>
        </w:rPr>
        <w:t>Формализованный текущий контроль осуществляется также с помощью контрольных работ, присланных по электронной почте или доступных через банк контрольных заданий. Они регулярно проводятся с использованием o</w:t>
      </w:r>
      <w:r>
        <w:rPr>
          <w:rFonts w:cs="Times New Roman" w:ascii="Times New Roman" w:hAnsi="Times New Roman"/>
          <w:sz w:val="28"/>
          <w:szCs w:val="28"/>
          <w:lang w:val="en-US"/>
        </w:rPr>
        <w:t>n</w:t>
      </w:r>
      <w:r>
        <w:rPr>
          <w:rFonts w:cs="Times New Roman" w:ascii="Times New Roman" w:hAnsi="Times New Roman"/>
          <w:sz w:val="28"/>
          <w:szCs w:val="28"/>
        </w:rPr>
        <w:t>-line технологий. Банк контрольных заданий позволяет делать индивидуальную выборку заданий, что исключает возможность дублирования ответов. Но при этом функция проверки ложится на преподавателя 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текущего контроля в значительной степени определяются особенностями преподаваемой дисциплины. Так, в плохо формализуемых средах увеличивается доля контрольных работ, проводимых преподавателем с помощью e-mail. В тех же предметных сферах, которые легко формализуются, возрастает роль компьютерного тестирования. Устный текущий контроль, особенно необходимый в преподавании лингвистических дисциплин, в ДО организуется в режиме on-line - с помощью Audio Conferencing или осуществляется тьютором в учебном центре (фили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ий контроль предполагает оценку результатов определенной темы или раздела программы. Он может быть организован с помощью тех же педагогических средств, что и текущий контроль - с помощью тестов, контрольных работ, а также рефератов, коллоквиумов и др. Проверку рефератов можно осуществить в режиме off-line. Коллоквиум реально провести с помощью технологий on line (Chat, Audio Conferencing, Internet Video Conferencing).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ежный и итоговый контроль может быть организован в виде тестов, рефератов, творческих работ, решения задач, итогового экзамена и др. Экзамены и зачеты могут быть реализованы с помощью электронной почты или on-line диалога. Предпочтительной остается организация итогового контроля во время выездов преподавателей в фил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авной особенностью при организации контроля в системе дистанционного образования является расширение возможностей и роли самоконтроля, использование компьютерных тестирующих систем для реализации различных форм тес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аудиторная самостоятельная работа студентов (CPC) относится к информационно-развивающим методам обучения, направленным на первичное овладение знаниями. Соотношение времени, отводимого на аудиторную и самостоятельную работу, в среднем составляет 1: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ДО возможности организации СРС расширяются. Самостоятельная работа с исследовательской и учебной литературой, изданной на бумажных носителях, сохраняется как важное звено СРС в целом, но ее основу теперь составляет самостоятельная работа с обучающими программами, с тестирующими системами, с информационными базами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сферы самостоятельной работы студентов при дистанционном обучении приводит к увеличению ее доли в организации учебного процесса. Фактически речь идет о самостоятельной работе студентов с лекционным (теоретическим) материалом, о текущем и промежуточном самоконтроле, о выполнении студенческой исследовательской работы, о подготовке к семинарским или практическим работам, о работе с компьютерными тренажерами и имитационными моделями и т.д. При полном методическом обеспечении учебной дисциплины доля СРС может составлять около двух третей семестровой учебной нагрузки сту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объема самостоятельной работы студентов в системе ДО сопровождается расширением информативного поля, в котором работает студент. Информационные технологии позволяют использовать как основу для СРС не только печатную продукцию учебного или исследовательского характера, но и электронные издания, ресурсы сети Интернет - электронные базы данных, каталоги и фонды библиотек, архив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дивидуальной или групповой самостоятельной деятельности учащихся в системе ДО предполагает, как и при очном обучении, использование новейших педагогических технологий. В первую очередь, речь идет о широком применении метода проектов, обучения в сотрудничестве, исследовательских и проблемных мет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включает воспроизводящие и творческие процессы в деятельности студента. В зависимости от этого различают три уровня самостоятельной деятельности студентов: репродуктивный (тренировочный), реконструктивный и творческий (поиск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дистанционного обучения особенно эффективно организуется репродуктивный уровень самостоятельной работы студентов. Он эффективен в решении задач, заполнении компьютерных таблиц, схем, проведении самостоятельных практикумов с помощью компьютерных тренажеров и т.д. Реконструктивный уровень СРС осуществляется с помощью компьютерного моделирования, работы с имитационными моделями. Творческое начало реализуется прежде всего в подготовке курсовых и дипломных студенческих исследовательских работ или проектов и связано с научно-исследовательской работой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аучно-исследовательской работы студентов при очном обучении традиционно сводится к проведению научных студенческих семинаров, конференций, к выполнению учебно-исследовательских заданий, написанию курсовых и дипломных сочинений и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работы преподавателей в системе дистанционного обучения позволяет организовать не только самостоятельную познавательную деятельность учащихся, оперативное и систематическое взаимодействие с преподавателем, но и групповую научно-исследовательскую работу по типу обучения в сотрудничестве, использовать проблемные, поисковые методы, что позволяет перенести акценты с репродуктивных на творчески-познавательные методы учебной деятельности, которые и должны составлять основу дистанционного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дистанционного обучения предполагает использование различных педагогических технологий, позволяющих реализовать творческие, исследовательские и игровые формы проектной педагогической деятельности, которая формирует основу научно-исследовательской работы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ие проекты предполагают максимальную степень свободы студентов. Они не имеют заранее определенной и проработанной структуры. Преподаватель определяет лишь общие параметры проекта и указывает оптимальные пути решения поставленных задач. Необходимым условием выполнения творческих проектов при дистанционном обучении является четкая постановка планируемого результат, значимого для учащихся. Специфика дистанционного обучения предполагает интенсивную работу студентов с первоисточниками, с документами и материалами, зачастую не содержащими готовых ответов. Творческие проекты предполагают максимальную активизацию познавательной деятельности студентов, способствуют эффективной выработке навыков первоначальной обработки информации, работы с документами, умений обобщать и интегрировать полученную информ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творческих проектов позволяет максимально раскрыть творческие возможности студентов и стимулировать их научно-исследовательскую работу. При этом взаимодействие между студентами и преподавателем при дистанционном обучении может осуществляться с использованием как off-line, так и on-line технологий. Местом для обсуждения концепции группового проекта или индивидуальных проектных работ, методов и способов организации учебно-познавательной деятельности и т.д. становится своеобразный "дискуссионный кл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проекты отличаются наличием четко поставленных актуальных и значимых для участников целей, продуманной и обоснованной структуры, использования научных методов обработки и оформления результатов. При этом во главу угла ставится принцип доступности для студентов содержания и методов исследования. Тематика исследовательских проектов должна отражать наиболее актуальные для современной науки проблемы, учитывать их актуальность и значимость для развития исследовательских навыков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простым способом решения данной задачи может стать подготовка студентов, удаленных от базовых вузовских центров, к участию в научных конференциях на основе сетевых технологий, путем организации систематического консультирования с помощью электронной почты или телеконференции. Более интересной является разработка самих исследовательских проектов с использованием информационных техн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пределяющую роль самостоятельной работы при дистанционном обучении, основными субъектами учебного процесса остаются студент и преподаватель. Соучастие студента в познавательной деятельности наравне с преподавателем есть одно из условий качественного образования, считают французские исследователи.</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Я считаю, что все цели, поставленные перед началом исследования, были выполнены. Остается сделать выводы.</w:t>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В данном исследовании удалось подробно описать систему образования Франции в целом и профессиональную часть в отдельности.</w:t>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Думаю, удалось достаточно четко сформулировать основные результаты, полученные путем анализа системы подготовки бакалавров в колледжах Франции.</w:t>
      </w:r>
    </w:p>
    <w:p>
      <w:pPr>
        <w:pStyle w:val="Normal"/>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 xml:space="preserve">Франция имеет наиболее старую в Европе систему высшего профессионального образования, которая сосуществует параллельно с более академическим университетским образованием. Формирование этой системы в современном ее виде осуществлялось на основе синтеза традиционной французской системы высших коммерческих школ с элементами американской модели, которая интенсивно изучалась в 1960-е гг. Американские программы получали распространение в образовании под сильным влиянием французского правительства, которое в 1968 г. создало совместно с частным сектором Французский фонд управления (FNEGE) с главной задачей — улучшить качество образования во Франции, включая создание программ МВА.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Является ли система образования Франции эффективной? С точки зрения французов, оно все еще слишком теоретично, а техническое образования, долгое время остававшееся в забвении, плохо развито. Условия обучения также имеют свои недостатки: перегруженные классы, нехватка преподавательского состава и материалов для обучения, наличия учеников с разным уровнем подготовки в одном классе, слишком быстрая смена программ и методов обучения, деградация имиджа и роли преподавателя в обществе. Сложно сравнивать Францию с Украиной, но образовательные проблемы у нас во многом общие.</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классовое (социальное) неравенство. Посудите сами: сдавших экзамен бакалавра стало в десять раз больше, чем в 1950 году, их часть в обществе увеличилась с 4,4% в 1946 году до 27,9% в 1984, но социальные группы неравномерно представлены среди бакалавров: 56,8% среди них это дети из семей с высоким уровнем доходов (лица свободных профессий, руководители предприятий, сотрудники аппарата управления предприятий), в то время как эта социальная категория составляет лишь 7,7% активного населения.</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Так что проблемы существуют и во Франции, с той только разницей, что правительство этой страны пытается реформировать систему образования (с переменным успехом) и увеличить дотации на ее развитие. Несмотря на все имеющиеся сложности, эта система образования считается одной из лучших в Европе.</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мерилом успехов школьного образования во Франции в течение последних 20 лет был процент получивших степень бакалавра, обладателей так называемого «диплома в области французской культуры». Это одновременно и свидетельство об окончании средней школы, и что-то вроде первого университетского диплома, дающего право начать учебу в высшем учебном заведении и обеспечивающего тем самым непрерывность образования.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говорят все больше о «демографизации», чем о «демократизации». За этой лингвистической игрой прячутся реалии, беспокоящие всех тех, кто ратует за социально справедливую образовательную систему. Количественное улучшение системы Франции практически не устранило неравенство в образовании. Все равно ребенок из рабочей семьи имеет гораздо меньше шансов преуспеть в учебе, чем ребенок руководящих работников или преподавателей. </w:t>
      </w:r>
    </w:p>
    <w:p>
      <w:pPr>
        <w:pStyle w:val="Normal"/>
        <w:spacing w:lineRule="auto" w:line="3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И это несмотря на то, что для борьбы с социальной дискриминацией в 1980 году были приняты меры так называемой «позитивной дискриминации». Тогда были созданы зоны «приоритетного образования» — этим термином обозначают города или отдельные районы некоторых городов, где социальные проблемы особенно значительны. Учебные заведения в таких зонах, главным образом коллежи, получают дополнительные кредиты и имеют возможность приглашать квалифицированных преподавателей. У Франции была надежда дать таким образом возможность молодым людям компенсировать неравенство, жертвами которого они являются. Но результаты этой политики противоречивы. Очевидно одно: они далеки от ожидаемых. Серьезные проблемы, которые являются первопричиной неравенств в школе, как оказалось, нельзя решить чисто школьными методами. </w:t>
      </w:r>
      <w:r>
        <w:br w:type="page"/>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eastAsia="ru-RU"/>
        </w:rPr>
        <w:t xml:space="preserve">Оконь В. В. Введение в </w:t>
      </w:r>
      <w:r>
        <w:rPr>
          <w:rFonts w:cs="Times New Roman" w:ascii="Times New Roman" w:hAnsi="Times New Roman"/>
          <w:sz w:val="28"/>
          <w:szCs w:val="28"/>
          <w:lang w:val="uk-UA" w:eastAsia="ru-RU"/>
        </w:rPr>
        <w:t>общую</w:t>
      </w:r>
      <w:r>
        <w:rPr>
          <w:rFonts w:cs="Times New Roman" w:ascii="Times New Roman" w:hAnsi="Times New Roman"/>
          <w:sz w:val="28"/>
          <w:szCs w:val="28"/>
          <w:lang w:eastAsia="ru-RU"/>
        </w:rPr>
        <w:t xml:space="preserve"> дидактику. – М.: Высш. Шк., 1990.</w:t>
      </w:r>
    </w:p>
    <w:p>
      <w:pPr>
        <w:pStyle w:val="Normal"/>
        <w:numPr>
          <w:ilvl w:val="0"/>
          <w:numId w:val="4"/>
        </w:numPr>
        <w:autoSpaceDE w:val="false"/>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eastAsia="ru-RU"/>
        </w:rPr>
        <w:t>Хуторский А.В. Современная дидактика. – Спб.: Питер, 2001.</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ова А. К. Психология профессионализма. – М., 1996. – 306 с.</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за рубежом.  Справочник. – М., 2002.</w:t>
      </w:r>
    </w:p>
    <w:p>
      <w:pPr>
        <w:pStyle w:val="Normal"/>
        <w:numPr>
          <w:ilvl w:val="0"/>
          <w:numId w:val="4"/>
        </w:numPr>
        <w:spacing w:lineRule="auto" w:line="360"/>
        <w:ind w:left="0" w:firstLine="709"/>
        <w:jc w:val="both"/>
        <w:rPr/>
      </w:pPr>
      <w:r>
        <w:rPr>
          <w:rFonts w:cs="Times New Roman" w:ascii="Times New Roman" w:hAnsi="Times New Roman"/>
          <w:sz w:val="28"/>
          <w:szCs w:val="28"/>
        </w:rPr>
        <w:t>Жуковский Н. К. Профобразование взросл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Профессионал.-№3. – 2003.</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еман К. Что происходит в Париже? //Корреспонд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2007.</w:t>
      </w:r>
    </w:p>
    <w:p>
      <w:pPr>
        <w:pStyle w:val="Normal"/>
        <w:numPr>
          <w:ilvl w:val="0"/>
          <w:numId w:val="4"/>
        </w:numPr>
        <w:spacing w:lineRule="auto" w:line="360"/>
        <w:ind w:left="0" w:firstLine="709"/>
        <w:jc w:val="both"/>
        <w:rPr/>
      </w:pPr>
      <w:r>
        <w:rPr>
          <w:rFonts w:cs="Times New Roman" w:ascii="Times New Roman" w:hAnsi="Times New Roman"/>
          <w:sz w:val="28"/>
          <w:szCs w:val="28"/>
        </w:rPr>
        <w:t>Луи Вебер Проблемы образовательной системы во Франции//Профессионал.-№7. – 2004.</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ЭЛЕКТРОННЫЕ ССЫЛК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360"/>
        <w:ind w:left="0" w:firstLine="709"/>
        <w:jc w:val="both"/>
        <w:rPr/>
      </w:pPr>
      <w:r>
        <w:rPr>
          <w:rFonts w:cs="Times New Roman" w:ascii="Times New Roman" w:hAnsi="Times New Roman"/>
          <w:sz w:val="28"/>
          <w:szCs w:val="28"/>
        </w:rPr>
        <w:t xml:space="preserve">Официальный сайт министерства образования Франции [электронный ресурс] – режим доступа: http://www.education.gouv.fr – свободный. – Загл. с экрана. – франц. яз. </w:t>
      </w:r>
    </w:p>
    <w:p>
      <w:pPr>
        <w:pStyle w:val="Normal"/>
        <w:numPr>
          <w:ilvl w:val="0"/>
          <w:numId w:val="7"/>
        </w:numPr>
        <w:spacing w:lineRule="auto" w:line="360"/>
        <w:ind w:left="0" w:firstLine="709"/>
        <w:jc w:val="both"/>
        <w:rPr/>
      </w:pPr>
      <w:r>
        <w:rPr>
          <w:rFonts w:cs="Times New Roman" w:ascii="Times New Roman" w:hAnsi="Times New Roman"/>
          <w:sz w:val="28"/>
          <w:szCs w:val="28"/>
        </w:rPr>
        <w:t>Всё о Франции [электронный ресурс] – режим доступа: http://</w:t>
      </w:r>
      <w:r>
        <w:rPr>
          <w:rFonts w:cs="Times New Roman" w:ascii="Times New Roman" w:hAnsi="Times New Roman"/>
          <w:sz w:val="28"/>
          <w:szCs w:val="28"/>
          <w:lang w:val="en-US"/>
        </w:rPr>
        <w:t>fr</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 свободный. – Загл. с экрана. – Яз. рус., укр.</w:t>
      </w:r>
    </w:p>
    <w:p>
      <w:pPr>
        <w:pStyle w:val="Normal"/>
        <w:numPr>
          <w:ilvl w:val="0"/>
          <w:numId w:val="7"/>
        </w:numPr>
        <w:spacing w:lineRule="auto" w:line="360"/>
        <w:ind w:left="0" w:firstLine="709"/>
        <w:jc w:val="both"/>
        <w:rPr/>
      </w:pPr>
      <w:r>
        <w:rPr>
          <w:rFonts w:cs="Times New Roman" w:ascii="Times New Roman" w:hAnsi="Times New Roman"/>
          <w:sz w:val="28"/>
          <w:szCs w:val="28"/>
        </w:rPr>
        <w:t>«Википедия – свободная энциклопедия» [электронный ресурс] – режим доступа: http://</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c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 свободный.</w:t>
      </w:r>
    </w:p>
    <w:p>
      <w:pPr>
        <w:pStyle w:val="Normal"/>
        <w:numPr>
          <w:ilvl w:val="0"/>
          <w:numId w:val="7"/>
        </w:numPr>
        <w:spacing w:lineRule="auto" w:line="360"/>
        <w:ind w:left="0" w:firstLine="709"/>
        <w:jc w:val="both"/>
        <w:rPr/>
      </w:pPr>
      <w:r>
        <w:rPr>
          <w:rFonts w:cs="Times New Roman" w:ascii="Times New Roman" w:hAnsi="Times New Roman"/>
          <w:sz w:val="28"/>
          <w:szCs w:val="28"/>
        </w:rPr>
        <w:t>Нормативные документы высшего профессионального образования [электронный ресурс] – режим доступа: http://www.edu.ru/db/portal/spe/ -свободный. – Загл. с экрана. – Яз. рус.</w:t>
      </w:r>
    </w:p>
    <w:p>
      <w:pPr>
        <w:pStyle w:val="Normal"/>
        <w:spacing w:lineRule="auto" w:line="360"/>
        <w:ind w:left="502"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870" w:hanging="51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1080" w:hanging="360"/>
      </w:pPr>
      <w:rPr>
        <w:b/>
        <w:rFonts w:cs="Times New Roman"/>
      </w:rPr>
    </w:lvl>
  </w:abstractNum>
  <w:abstractNum w:abstractNumId="5">
    <w:lvl w:ilvl="0">
      <w:start w:val="1"/>
      <w:numFmt w:val="bullet"/>
      <w:lvlText w:val=""/>
      <w:lvlJc w:val="left"/>
      <w:pPr>
        <w:tabs>
          <w:tab w:val="num" w:pos="708"/>
        </w:tabs>
        <w:ind w:left="436" w:hanging="360"/>
      </w:pPr>
      <w:rPr>
        <w:rFonts w:ascii="Wingdings" w:hAnsi="Wingdings" w:cs="Wingdings" w:hint="default"/>
      </w:rPr>
    </w:lvl>
  </w:abstractNum>
  <w:abstractNum w:abstractNumId="6">
    <w:lvl w:ilvl="0">
      <w:start w:val="1"/>
      <w:numFmt w:val="decimal"/>
      <w:lvlText w:val="%1."/>
      <w:lvlJc w:val="left"/>
      <w:pPr>
        <w:tabs>
          <w:tab w:val="num" w:pos="708"/>
        </w:tabs>
        <w:ind w:left="1287" w:hanging="360"/>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cs="Times New Roman"/>
      <w:sz w:val="24"/>
      <w:szCs w:val="24"/>
      <w:lang w:val="uk-UA"/>
    </w:rPr>
  </w:style>
  <w:style w:type="character" w:styleId="22">
    <w:name w:val="Основной текст с отступом 2 Знак"/>
    <w:qFormat/>
    <w:rPr>
      <w:rFonts w:cs="Times New Roman"/>
      <w:sz w:val="24"/>
      <w:szCs w:val="24"/>
      <w:lang w:val="en-US"/>
    </w:rPr>
  </w:style>
  <w:style w:type="character" w:styleId="Style19">
    <w:name w:val="Без интервала Знак"/>
    <w:qFormat/>
    <w:rPr>
      <w:rFonts w:cs="Times New Roman"/>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Style24">
    <w:name w:val="Рецензия"/>
    <w:qFormat/>
    <w:pPr>
      <w:widowControl/>
      <w:bidi w:val="0"/>
    </w:pPr>
    <w:rPr>
      <w:rFonts w:ascii="Calibri" w:hAnsi="Calibri" w:eastAsia="Times New Roman" w:cs="Times New Roman"/>
      <w:color w:val="auto"/>
      <w:sz w:val="24"/>
      <w:szCs w:val="24"/>
      <w:lang w:val="en-US" w:bidi="ar-SA" w:eastAsia="zh-CN"/>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Style26">
    <w:name w:val="Схема документа"/>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rFonts w:ascii="Times New Roman" w:hAnsi="Times New Roman" w:cs="Times New Roman"/>
      <w:sz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User</dc:creator>
  <dc:description/>
  <cp:keywords/>
  <dc:language>en-US</dc:language>
  <cp:lastModifiedBy>Mage</cp:lastModifiedBy>
  <dcterms:modified xsi:type="dcterms:W3CDTF">2011-10-02T12:43:00Z</dcterms:modified>
  <cp:revision>2</cp:revision>
  <dc:subject/>
  <dc:title/>
</cp:coreProperties>
</file>