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виконкому Первомайс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ьний методичний кабін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оніторингових досліджень навчальних досягнень учнів на уроках фіз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ь підготува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іданні ШМ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итель фіз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Ш І-ІІІ ступнів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шко Н. 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ий –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 якості освітньої діяльності учнів як засіб діагностичного управління навчальним процес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іторинг якості освіти є прогресивним чинником загальноосвітньої системи, який дає змогу визначити потенційні можливості дітей, прогнозувати потреби особист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іторинг слід розглядати як систему збирання, обробки, збереження та розповсюдження інформації про освітню систему. Одним з напрямів моніторингу якості освіти є підвищення рівня навчальних досягнень учнів на основі самоосвітньої діяльності. Тому актуальним стає формування самоосвітньої компетентності учнів у процесі навчальної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світня компетентність формується з таких складов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вчально-організаційні уміння (працювати за алгоритмом, самостійно складати алгоритм, гігієна праці, самоконтроль, самооцінювання, уміння працювати в колективі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вчально-інформаційні уміння (робота з підручником, володіння різними способами читання, складання плану, рецензій, конспекту, уміння користуватися бібліотекою, проводити спостереження, експеримен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вчально-комунікативні уміння (володіння моно-та діалогічною мовою, уміння керувати увагою, володіння прийомами запам'ятовування інформації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вчально-інтелектуальні уміння (аналіз, синтез, означення понять, порівняння, класифікація, систематизація, узагальнення, абстрагування, уміння відповідати на запитання, виконувати творчі завданн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окремлюють чотири рівні самоосвітньої компетентності учн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ідготовчий (уміння здійснювати первинну обробку навчальної інформації за вказівкою вчител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ший (уміння вибирати відомі способи ді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й (уміння здійснювати окремі самоосвітні операції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тій (володіння умінням творчо-пошукової діяльності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іторинг слід розглядати як педагогічне дослідження. Тому далі пропонується програма моніторингового дослідження рівня сформованості самоосвітньої компетентності. Діагностичний інструментарій надається для вивчення навчально-інтелектуальних умінь (інтелектуальної компетенції) шляхом створення педагогічної системи (технологій) навчання (схеми 1,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. Мета програми: вивчення рівня сформованості самоосвітньої компетентності та її відповідність вимогам програми з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Гіпотеза експеримен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кщо організувати педагогічний процес на основі моніторингових досліджень, 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адміністрації шко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ширюються можливості для вивчення рівня професійної майстерності вчителів щодо формування самоосвітньої компетентності учнів, рівня сформованості проектувальних умінь та навичок педагогів, а також для виявлення труднощів щодо проектування навчального середовища на основі моніторингових дослідже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ідвищуються якість та ефективність управління педагогічним процес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педагог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ворюються умови для реалізації творчого потенціалу вчителів, соціальної адаптації педагогів до інноваційного освітнього середовищ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ідвищується рівень педагогічної культури вчител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більшуються адаптивні можливості освітньої системи до впровадження 12-бальної системи оцінюв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ля учн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езпечуються умови для повноцінної самореалізації кожного уч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ідвищується рівень самоосвітньої компетент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ширюються можливості соціально-психологічної адаптації учнів до творчого проц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. Завдання експеримен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іагностика рівня сформованості самоосвітньої компетентності учнів з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чення утруднень учнів у пізнавальній сфер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зробка системи корекційних завдань щодо розвитку пізнавальної сфери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кспертиза рівня сформованості самоосвітньої компетентності учнів з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V. Об'єкт дослідження: досвід реалізації засобів діяльності учн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. Предмет дослідження: методика роботи з учнями щодо формування самоосвітньої компетентност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. Критерії оцінювання очікуваних результатів (прогноз)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івень сформованості самоосвітньої компетент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упінь впливу самоосвітньої компетентності на удосконалення навчальних досягнень уч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івень емоційного комфорту на уроках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I. Технологія моніторингу включає такі ета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містовно-контролюючий (діагностичний), який складається з діагностичного інструментарі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іагностична контрольна робота з фізики (за таксономією цілей Б. Блум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кетування уч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іагностика емоційного стану учнів на уроках за методикою кольоропи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 щодо самооцінювання рівня сформованості самоосвітньої компетентності уч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творчих завда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ізні види тестування учнів з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цінювально-результативний: поелементний аналіз контрольної роботи чи тестування, виділення сильних і слабких рис пізнавальної сфери учнів, розробка системи обробки та систематизації інформ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рекційно-аналітичний: розробка корекційного тренажера, складання карт для учнів і вчителя за результатами діагностування, розробка індивідуальних програм для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інський (прийняття управлінських рішень щодо ефективності досліджуваної методики роботи з учня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II. Висновки (встановлюється відповідність між висунутою гіпотезою та результатами дослідженн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моніторинговий підхід до формування самоосвітньої компетентності учнів дає змогу створити модель управління навчальним процесом на науковій основі, спрогнозувати позитивні чи негативні тенденції у розвитку освітньої системи, а також є основою для моделювання перспективного педагогічного досвіду вчителя. Моніторинг є одним з оптимальних, адаптивних механізмів упровадження 12-бальної системи оцінювання в освітній процес на сучасному етап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 мета моніторин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рівень та динаміку процесу навчання шляхом порівняння даних за кожним класом від 7-го по 11 -й (див. додаток № 9, 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цінити компетенцію засвоєння знань, порівнюючи результати підсумкового зрізу та додаткового зрізу по закінченні навчального 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цінити рівень росту компетенції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проваджувати у навчання інтегративні зв'язки з предме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озробити схему дій щодо подолання труднощів у навчанні (див. додатки №11, 12, 13, 14, 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чням, які мають бали високого рівня компетенції, пропонувати творчі роботи. Це елементи НДР, вивчення додаткових розділів предмета або праця на вільну т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 задача моніторинг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ерервне відстеження стану навчального проц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ягнення мети навчального проц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Існування позитивної динаміки розвитку учнів порівняно з результатами попередніх діагностичних дослідж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умови для вдосконалення роботи в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ідповідність рівня складності навчального матеріалу здібностям уч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яхи розв'язання завдань моніторинг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Проведення нульового, проміжного та підсумков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із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Аналіз результатів. Види зрізів знань Нульовий зрі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 мета: визначити рівень компетенції знань учнів на початку навчання (початкова діагност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і проведення Н. 3. учитель здійсню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зування (разом з учнями) можливості успішного навчання на першому етап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ом з учнями розробляє схему дії щодо подолання труднощів у навчанн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згоджує предметні вимоги під час переходу навчального процесу від одного предмета до іншого (наприклад, математика — фізик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інку наявності інтегративних зв'язків у навч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. 3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ьмова ф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стосування комп'ютерної технології (тестуванн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результатів Н. 3. дає змогу учител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ти адекватну методику навч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улювати мотиваці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чити додаткові заняття для невстигаючих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сти корекцію навчального проц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іжний зрі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 проведення: виявити рівень росту компетенції учнів у предметній галузі; підбиття проміжних підсумків у навч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інка учителем успішності вибору методики навчанн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екція навчального процесу, обраних підходів і методів навч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ування рейтингової оцінки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. 3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ьмова ф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стосування комп'ютера (тестуван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із результатів дає учителеві можливість провести корекцію зн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ням, які мають бали високого рівня компетенції знань, бажано пропонувати творчі роботи, НДР, додаткове вивчення розділів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ідсумковий зрі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 проведення: підбиття підсумків наприкінці навчального 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із результатів навч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інка діяльності учня з предм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із дій учителя на даному етапі навч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ування підсумкової рейтингової оцінки та висновок про рівень компетенції учнів за навчальною програмою для певного кл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письмових робіт учнів та їх аналіз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ві роботи учнів вимагають докладного аналізу виявлених помилок, допущених кожним учнем. Задача може бути не розв'язана з багатьох причи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чень не зрозумів умову задачі або зрозумів її неправиль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розумів умову задачі, але не знає, які фізичні закономірності необхідно використати для її розв'язув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 може скласти план розв'язування задачі або не знає алгоритму розв'язув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може розв'язати задачу через слабкість знань з фізики та матема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бачимо, ситуації різні, а результат однаковий — задачу не розв'язано або розв'язано неправильно. Завдання учителя полягає у з'ясуванні причини невдачі й розробці заходів щодо ліквідації цих причин. Для систематизації причин помилок і недоліків під час розв'язування задачі учителі часто використовують такий прий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ладають список найбільш поширених помилок, допущених у письмових роботах учнів або характерних недолік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ісля перевірки робіт учитель виділяє недоліки та помилки, що дає можливість виробити певні заходи, щоб ліквідувати прогалини в знаннях й уміннях уч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того, наскільки оперативно й якісно виконується така робота, значною мірою залежить процес ліквідації виявлених недоліків. Вказівки для учнів повинні бути конкретними та індивідуалізованими. При оцінюванні письмових робіт враховується характер допущених помилок і недоліків. У зв'язку з цим розрізняються грубі й не грубі помилки, а також недоліки (див. додаток № 1, 2, З, 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агностика самостійності праці уч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е значення для уміння самостійно розв'язувати задачі мають домашні контрольні й самостійні роботи. Вони повинні включати: аналітичні, графічні, творчі задачі, тестові завдання, завдання на складання задач. Задачі спрямовуються на розвиток мислення, на пошук нестандартних розв'язків. Важливо, щоб задачі мали кілька розв'язків, щоб їх можна було розв'язати кількома 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і контрольні роботи найчастіше мають диференційований характер, оскільки вони передбачають різний рівень розвитку учнів. Під час виконання таких робіт учні не обмежені жорстко в часі, можуть користуватись будь-якими навчальними посібниками, звертатися за консультаціями до своїх товаришів і вчителів. Ці умови певним чином стимулюють діяльність учнів. До домашньої контрольної роботи учитель може поставити підвищені вимог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пропонувати письмовий аналіз умови задач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ладне пояснення розв'яз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наліз і дослідження знайденого результа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их умов сприяє глибокому розумінню й усвідомленню фізичної суті задачі, розвитку логіки міркув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е й планомірне використання домашніх контрольних і самостійних робіт, обговорення їхніх результатів, аналіз помилок і їхніх причин розвивають в учнів уміння міркувати, сприяють розвитку і виробленню умінь розв'язувати задачі, дають можливість учителю скласти чітке уявлення про уміння учнів розв'язувати задачі з того чи іншого розділу курсу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дає змогу отримати високий процент якості та успішності засвоєння учнями теми (див. додаток № 5, 6, 7, 8)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 поми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бі помил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нання визначень основних понять, законів, правил, основних понять теорії, незнання формул, загальновизнаних символів позначень фізичних величин, одиниць вимірювання ї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нання найменувань одиниць вимірюва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виділяти голов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застосовувати наявні знання до розв'язування задач і пояснення фізичних явищ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читати й будувати графіки та принципові схе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підготувати до роботи установку або лабораторне обладнання, виконати дослід, необхідні розрахун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визначити показання вимірювального прил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ушення вимог безпеки праці під час виконання експеримен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грубі помил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очність формулювань визначень, понять, законі теорій, зумовлених неповним охопленням ОСНОВНІ ознак поняття, яке визначається, або заміна одж то—двох з них на другорядн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илки, зумовлені недотриманням умов проведення дослідів, умов роботи вимірювального прила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илки в умовних позначаннях та принципових схемах, неточність графіка тощ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ліки відповід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раціональний прийом обчислень і перетвор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ифметичні помилки в обчисленнях, якщо ці помилки не дуже спотворюють реальність знайденого результа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бале виконання записів, креслень, схем, графік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бале ставлення до лабораторного обладнання та вимірювальних прилад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матичні поми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 №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характерних помилок та недоліків під час розв'язування за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ідсутність знань фактичного матеріа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розуміння фізичної суті задач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користання одиниць фізичних величин у різних систем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нання форму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илки в побудові графіків, схем, рисунк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знайти значення констан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в'язання задачі не в загальному вигляд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в'язок нераціональ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виконувати дії з найменуваннями одиниц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ерхові пояснення розв'яз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виконати перевірку знайденого результа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аналізувати й оцінювати знайдений результа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міння виконати дослідження знайденого результа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порався із завданням повніст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 № 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ний (поелементний) аналіз контрольної робо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Фізичні величини та одиниці вимірю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значення фізичних велич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ильне переведення системи одиниц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нання фізичних конста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Умови задач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відомлення умови задач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явність скороченого запису умови задачі з урахуванням фізичної моде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нання фізичних законів (явищ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ображення фізичної моделі у вигляді рисунка (графіка, схе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. Розв'язування задачі. Обґрунтованість розв'яз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ис рівняння у векторній форм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ис рівняння у скалярній форм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держання в загальному вигляді шуканої велич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лідовність поясн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Логічність у міркув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V. Розраху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атематичні розраху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аліз одиниць вимірювання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явність правильної відповід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інювання контрольної роботи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1080"/>
      </w:tblGrid>
      <w:tr>
        <w:trPr>
          <w:trHeight w:val="32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ії оціню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</w:t>
            </w:r>
          </w:p>
        </w:tc>
      </w:tr>
      <w:tr>
        <w:trPr>
          <w:trHeight w:val="51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ь знає деякі символи та одиниці вимірювання фізичних велич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ь може записувати умову задачі у скороченому вигляді будь-якої задачі 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правильно переводить одиниці вимірювання у С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правильно розв'язав 1 (одну) із задач 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2 (дві) будь-які задачі 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3 (три) будь-які задачі 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2 (дві) будь-які задачі II рівня + 1 (одну) будь-яку задачу I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2 (дві) будь-які задачі I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3 (три) будь-які задачі III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2 (дві) будь-які задачі III рівня + 1 (одну) будь-яку задачу IV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1 (одну) будь-яку задачу III рівня + 2 (дві) будь-які задачі IV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озв'язав 3 (три) будь-які задачі IV рі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№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іагностика самостійної роботи учнів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1109"/>
        <w:gridCol w:w="2726"/>
        <w:gridCol w:w="1938"/>
        <w:gridCol w:w="380"/>
        <w:gridCol w:w="360"/>
        <w:gridCol w:w="360"/>
        <w:gridCol w:w="1225"/>
        <w:gridCol w:w="755"/>
      </w:tblGrid>
      <w:tr>
        <w:trPr>
          <w:trHeight w:val="152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. р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Загальна кількість учні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Кількість учнів, які виконували роботу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за критеріями навчанн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ть %</w:t>
            </w:r>
          </w:p>
        </w:tc>
      </w:tr>
      <w:tr>
        <w:trPr>
          <w:trHeight w:val="885" w:hRule="atLeast"/>
        </w:trPr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(б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(б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(б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(6)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Діагностика якості знань учнів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757"/>
        <w:gridCol w:w="2726"/>
        <w:gridCol w:w="485"/>
        <w:gridCol w:w="485"/>
        <w:gridCol w:w="475"/>
        <w:gridCol w:w="2309"/>
        <w:gridCol w:w="855"/>
      </w:tblGrid>
      <w:tr>
        <w:trPr>
          <w:trHeight w:val="13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ематичного оцінюванн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учнів</w:t>
            </w:r>
          </w:p>
        </w:tc>
        <w:tc>
          <w:tcPr>
            <w:tcW w:w="3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за критеріями навчанн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ть %</w:t>
            </w:r>
          </w:p>
        </w:tc>
      </w:tr>
      <w:tr>
        <w:trPr>
          <w:trHeight w:val="95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(б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(б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(б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(6)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агностика самостійної роботи учн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1 тема 2 тема 3 тема 4 тема 5 кількість учн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ка динаміки процесу навча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ількість учн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семестр Щ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 семестр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Річ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2 3 4 5 6 7 8 9 10 11 12 б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ількість учнів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100"/>
        <w:gridCol w:w="2300"/>
      </w:tblGrid>
      <w:tr>
        <w:trPr>
          <w:trHeight w:val="47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Т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р графіка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MKT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термодинамі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ичне пол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и постійного струм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ичний струм у різних середовища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ітне пол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ий практику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агальнююче повторенн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цінка динаміки процесу навчання</w:t>
      </w:r>
    </w:p>
    <w:tbl>
      <w:tblPr>
        <w:tblW w:w="9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4"/>
        <w:gridCol w:w="866"/>
        <w:gridCol w:w="591"/>
        <w:gridCol w:w="610"/>
        <w:gridCol w:w="720"/>
        <w:gridCol w:w="540"/>
        <w:gridCol w:w="720"/>
        <w:gridCol w:w="1567"/>
      </w:tblGrid>
      <w:tr>
        <w:trPr>
          <w:trHeight w:val="322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</w:t>
            </w:r>
          </w:p>
        </w:tc>
        <w:tc>
          <w:tcPr>
            <w:tcW w:w="5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 навчання / клас</w:t>
            </w:r>
          </w:p>
        </w:tc>
      </w:tr>
      <w:tr>
        <w:trPr>
          <w:trHeight w:val="300" w:hRule="atLeast"/>
        </w:trPr>
        <w:tc>
          <w:tcPr>
            <w:tcW w:w="3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х досягнень учні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</w:tr>
      <w:tr>
        <w:trPr>
          <w:trHeight w:val="1043" w:hRule="atLeast"/>
        </w:trPr>
        <w:tc>
          <w:tcPr>
            <w:tcW w:w="3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ем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I 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а</w:t>
            </w:r>
          </w:p>
        </w:tc>
      </w:tr>
      <w:tr>
        <w:trPr>
          <w:trHeight w:val="667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ий (1— 3 бали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(4-6 балів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ній (7-9 балів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ів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ба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т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0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ка динаміки процесу навч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аграма якості знань учнів у класах допрофільного навч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сть навч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вча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00_-200_ 7 клас 200_-200_ 7 клас 200_-200_ 7 кл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 № 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способи виявлення відставань учн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постереження за реакціями учнів на труднощі в роботі, на успіхи та невдач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итання вчителя та його вимоги сформулювати те або інше поло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вчальні самостійні роботи в класі. Під час проведення самостійних робіт учитель отримує матеріал для судження як про результати діяльності, так і про те, як вона проходить. Він спостерігає за роботою учнів, вислуховує й відповідає на їхні запитання, інколи допомагає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ознаки неуспішності учн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Наявність прогалин у фактичних знаннях і спеціальних для даного предмета вміннях, які не дозволяють охарактеризувати суттєві елементи понять, що вивчаються, законів, теорій, а також здійснити необхідні практичні д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явність прогалин у навичках навчально-пізнавальної діяльності, які знижують темп роботи настільки, що учень не може за відведений час оволодіти необхідним обсягом знань, умінь і навич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Недостатній рівень розвитку та вихованості особистісних якостей, які не дозволяють учневі виявляти самостійність, наполегливість, організованість та інші якості, необхідні для успішного навч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наки відставання у навчанні та рекомендації щодо його подолання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95"/>
      </w:tblGrid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и учня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ії щодо їх подолання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є труднощі у відтворенні теоретичних положень, визначенні частин висловлювання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и, переказувати маленькими уривками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 відтворити формулу, закон, твердження, пояснити схему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разово повторювати, тренувати пам'ять, фіксувати основні положення у «пам'ятці» протягом року</w:t>
            </w:r>
          </w:p>
        </w:tc>
      </w:tr>
      <w:tr>
        <w:trPr>
          <w:trHeight w:val="7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міє використовувати формули, закони, схеми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и користуватися алгоритмом, виконувати однакові вправи за зразком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є труднощі у побудові цілісної розповіді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ти працювати за планом, давати аналітичні пояснення, ставити питання про основний зміст прочитаного</w:t>
            </w:r>
          </w:p>
        </w:tc>
      </w:tr>
      <w:tr>
        <w:trPr>
          <w:trHeight w:val="74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ікавиться додатковою літературою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вати додаткову літературу на уроці незалежно від прочитаних завдань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олікається в той час, коли потрібно зосередитись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ізувати увагу всіх учнів на уроці, не допускати зниження рівня дисципліни, використовувати різні методи й форми викладанн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5615"/>
      </w:tblGrid>
      <w:tr>
        <w:trPr>
          <w:trHeight w:val="31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и учня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ії щодо їх подолання</w:t>
            </w:r>
          </w:p>
        </w:tc>
      </w:tr>
      <w:tr>
        <w:trPr>
          <w:trHeight w:val="119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ужий щодо своїх невдач, неохайно виконує роботу, яку не оцінюють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хочувати найменші зусилля та успіхи, не залишати без уваги домашні завдання та роботу на уроці, перевіряти усі роботи слабких учні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3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а система заходів щодо надання допомоги невстигаючому учнев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омога в плануванні навчальної діяльності (планування повторення та виконання мінімуму вправ для ліквідації прогалин, алгоритмізація навчальної діяльності з аналізу та усунення типових помилок та і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кове інструктування в ході навчальної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навчальної діяльності (заохочення створення ситуацій успіху, спонукання до активної праці та і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вчальною діяльністю (більш часте опитування учня, перевірка його домашніх завдань, активізація самоконтролю в навчальній діяльності та і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і форми взаємодопомо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кові заняття з учнем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14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оди запобігання неуспішності уч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ебічне підвищення ефективності кожного у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ування пізнавального інтересу до навчання та позитивних мотив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Індивідуальний підхід до уч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пеціальна система домашніх завд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илена робота з бать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лучення учнівського активу до боротьби за підвищення відповідальності учня за навчання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5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'ятка для тих, хто працює із невстигаючими учня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ізвище, ім'я, по батькові уч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л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 яких предметів не встигає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чини, які призвели до зниження успіш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Які засоби (дидактичні, виховні, навчальні, позакласні, додаткові заняття) використовують у роботі з учн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го залучено до роботи з подолання неуспішності уч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кільки часу вже триває роб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кі зміни спостерігаються чи є результатами робо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онашвили Ш. А. Личностно-гуманная основа педагогического процесса.— Минск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бицкая Н., Буряков В. Мониторинг результативности ученого процесса //Директор школы.— 1992.— № 1. Кормишина С, Кудрявцева С. Мониторинг помогает учителю // Математика. Приложение к газете «Первое сентября».- 1998.- №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учебного процесса в средней школе //Завуч.— 2001.-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 О. П. Діагностика математичної підготовки // Математика в школі.— 1998.—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ычева К. В. Мониторинг — изучение качества знаний, умений, навыков // Начальная школа.— 1998.— № 10. УилмсД. Системы мониторинга и модель (вход — выход) // Директор школы.— 1995.—№1 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4:00Z</dcterms:created>
  <dc:creator>Рафа</dc:creator>
  <dc:description/>
  <cp:keywords/>
  <dc:language>en-US</dc:language>
  <cp:lastModifiedBy>Mage</cp:lastModifiedBy>
  <cp:lastPrinted>2009-02-15T11:59:00Z</cp:lastPrinted>
  <dcterms:modified xsi:type="dcterms:W3CDTF">2011-10-02T12:44:00Z</dcterms:modified>
  <cp:revision>2</cp:revision>
  <dc:subject/>
  <dc:title>Моніторинг якості освітньої діяльності учнів як засіб діагностичного управління навчальним процесом</dc:title>
</cp:coreProperties>
</file>