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 професс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и описание модульных бло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модульных бло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ТН – программ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ка учебной мастерск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стика учебного элемент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актическом профессиональном обучении за рубежом и Россией широкое распространение получила система модульного обучения основанная на МНТ-подх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Т – это модуль трудовых навыков, описывающий требования к определенной профессиональной деятельности и уровню квал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уль трудовых навыков представляет собой перечень (модульных блоков) и соответственно им перечень (учебных элементов). Данный модуль составлен на основании системного анализа будущей профессиональной деятельности специалиста, с этой целью анализируется документы, определяющий содержания производственного обучение будущего специалиста (профессиональная характеристика, программа производственного обучения), а так же требования предъявления к данному специалисту на современном этап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уль трудовых навыков представляется в виде учебной МТН – программой. Данная программа включает определенные трудовые функции специалиста или конкретные производственные задания описанные, как модульные бл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дульный блок – это логически заключенная часть работы в рамках трудовой функции области деятельности или производственного задания. Каждый модульный блок содержит перечень учебных элементов представляющих собой определенное практическое знание или умение (навык). Учебные элементы распределяются по категориям от 0,1 – 0,6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1 – «Техника безопас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2 – «Практические навы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3 – «Теоретические знан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4 – «Графическая информац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5 – « Техническая информация (материалы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6- «Техническая информация (инструментальные механизмы)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полнения МТН – программы разрабатывается учебная мастерская, которая оборудуется, как реальные рабочие места для подготовки специа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модульного обучения на МТН – подход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ая МТН – программа имеет гибкую форму, которая легко изменяется (исключаются отдельные учебные элементы или модульные блоки или добавленные другие в зависимости от требования производства или индивидуального опыта учащих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учение является активным участием процесса обучения так как он имеет возможность обучаться, самостоятельно работая со специальной брашурой учебного элеме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учение осваивает МНТ-программу в индивидуальном темпе в зависимости от особенностей своего психофизиологическ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писание проф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33985</wp:posOffset>
                      </wp:positionV>
                      <wp:extent cx="1892300" cy="327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числительная техн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9pt;height:25.8pt;mso-wrap-distance-left:9.05pt;mso-wrap-distance-right:9.05pt;mso-wrap-distance-top:0pt;mso-wrap-distance-bottom:0pt;margin-top:10.55pt;mso-position-vertical-relative:text;margin-left:10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числительная техни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9575</wp:posOffset>
                      </wp:positionH>
                      <wp:positionV relativeFrom="paragraph">
                        <wp:posOffset>90805</wp:posOffset>
                      </wp:positionV>
                      <wp:extent cx="1242060" cy="663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2060" cy="663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ектронно-вычислителые машин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8pt;height:52.25pt;mso-wrap-distance-left:9.05pt;mso-wrap-distance-right:9.05pt;mso-wrap-distance-top:0pt;mso-wrap-distance-bottom:0pt;margin-top:7.15pt;mso-position-vertical-relative:text;margin-left:33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о-вычислителые машин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фессиональная</w:t>
              <w:tab/>
              <w:t xml:space="preserve"> Область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область: </w:t>
              <w:tab/>
              <w:t xml:space="preserve"> работ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5880</wp:posOffset>
                      </wp:positionV>
                      <wp:extent cx="2117725" cy="3124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ратор ЭВМ 3его разря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75pt;height:24.6pt;mso-wrap-distance-left:9.05pt;mso-wrap-distance-right:9.05pt;mso-wrap-distance-top:0pt;mso-wrap-distance-bottom:0pt;margin-top:4.4pt;mso-position-vertical-relative:text;margin-left:8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ор ЭВМ 3его разря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и: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исание функций: эксплуатирует персональный компьютер, производит обработку информации, самостоятельно разрешает программно-аппаратные конфликты, работает в операционной системе, работает с прикладным программным обеспечением, работает с текстовыми редакторами, работает с автоматизационными табличными расчетами, работает с графическим редактором, работает с базами данных, использует средства оргтехники, осуществляет информационный обмен посредством компьютерных сетей.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онная структур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чиняется бригадиру, мастеру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ловия работы/Стандар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мпература воздуха не менее +8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носительная влажность воздуха не более 70%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ебования к поступающему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зование среднее (полное), обще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раст не моложе 16 л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ускается к работе по медицинским показания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дицинские ограничения регламентированы перечнем противопоказаний миндздрава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таким образом, оператор ЭВМ 3его разряда будет изучать следующие М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Б№1. Основы использования 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Б№2. Средства реализации информационного процесса в операционной системе Microsoft Window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Б№3. Основы пользования прикладным программным обеспеч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Перечень и описание модульных бл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/>
        <w:t>Таблица №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388"/>
      </w:tblGrid>
      <w:tr>
        <w:trPr>
          <w:trHeight w:val="2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описание модульных блок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емое оборудованные инструменты</w:t>
            </w:r>
          </w:p>
        </w:tc>
      </w:tr>
      <w:tr>
        <w:trPr>
          <w:trHeight w:val="23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Б№1. Основы использования П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учаются основные узлы ПК и переферийного оборудования, правила технической эксплуатации ПК, основы работы с ПК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уется рабочее место, выполняются основные операции по использованию П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Б№2. Средства реализации информационного процесса в операционной системе Microsoft Windows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учаются особенности работы в операционной системе Windows. Организуется рабочее место оператора ЭВМ. Выполняется работа в операционной системе Windows, обработка информации в операционной системе Windows, осуществление информационного обмена посредством компьютерных сете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Б№3. Основы пользования прикладным программным обеспечение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учаются основные функции прикладной программы MS Word, основные функции прикладной программы MS Excell, основные функции прикладной программы MS Paint, основные функции прикладной программы MS Access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олняются работы по созданию и редактированию текстов в MS Word, работы по созданию и редактированию таблиц в MS Excell, работы по созданию и редактированию таблиц в MS Paint, работы c базами данных в MS Access. Используются средства оргтехники при работе с прикладным программным обеспечением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ьют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ьют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ьюте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Анализ модульных блоков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ind w:firstLine="709"/>
        <w:jc w:val="both"/>
        <w:rPr/>
      </w:pPr>
      <w:r>
        <w:rPr/>
        <w:t>Таблица №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40"/>
        <w:gridCol w:w="4904"/>
        <w:gridCol w:w="378"/>
        <w:gridCol w:w="378"/>
        <w:gridCol w:w="377"/>
      </w:tblGrid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анализа Модульного Блока №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Название Модульного Блока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Основы использования П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фессиональная область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вычислительная техни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ласть работы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электронно-вычислительные машины.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аги работы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выки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фера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Изучает правила технической эксплуатации П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рганизует рабочее мест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Изучает основные узлы ПК и периферийное оборудо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ыполняет основные операции по использованию ПК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правил технической эксплуатации П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я рабочего места оператора ЭВ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состава устройств П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уск П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 с клавиатур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 с носителями информации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анализа Модульного Блока №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звание Модульного Блока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Средства реализации информационного процесса в операционной системе Microsoft Windows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фессиональная область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вычислительная техни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ласть работы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электронно-вычислительные машины.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аги работы</w:t>
            </w:r>
          </w:p>
        </w:tc>
        <w:tc>
          <w:tcPr>
            <w:tcW w:w="4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выки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фера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Изучает правила технической эксплуатации П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рганизует рабочее мест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учает особенности работы в операционной системе Windows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ботает в операционной системе Window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правил технической эксплуатации П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я рабочего места оператора ЭВ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особенностей программы провод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навыков форматирования диске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базовых навыков дефрагментации жестких дис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ределение навыков проверки жестких дисков на наличие ошиб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параметров мы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параметров экра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параметров учетных записей пользова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правил установки и удаления програ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 в программе проводни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форматирование диске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фрагментация жестких дис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ерка жестких дисков на наличие ошибо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стройка параметров мыш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стройка параметров экра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стройка параметров учетных записей пользова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ние учетной записи пользовател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аление учетной записи пользовател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ка програм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аление програм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6"/>
        <w:gridCol w:w="3963"/>
        <w:gridCol w:w="391"/>
        <w:gridCol w:w="390"/>
        <w:gridCol w:w="390"/>
      </w:tblGrid>
      <w:tr>
        <w:trPr>
          <w:trHeight w:val="2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блица анализа Модульного Блока №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Модульного Блока: Основы пользования прикладным программным обеспечение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фессиональная область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вычислительная техни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ласть работы: </w:t>
            </w:r>
            <w:r>
              <w:rPr>
                <w:color w:val="000000"/>
                <w:sz w:val="20"/>
                <w:u w:val="single"/>
                <w:lang w:val="en-US" w:eastAsia="en-US"/>
              </w:rPr>
              <w:t>электронно-вычислительные машины.</w:t>
            </w:r>
          </w:p>
        </w:tc>
      </w:tr>
      <w:tr>
        <w:trPr>
          <w:trHeight w:val="2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п/п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аги работы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выки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фера</w:t>
            </w:r>
          </w:p>
        </w:tc>
      </w:tr>
      <w:tr>
        <w:trPr>
          <w:trHeight w:val="2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Изучает правила технической эксплуатации П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рганизует рабочее мест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ботает с текстовым процессор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S Word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ботает с табличным процессор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S Excel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ботает с графическим редактором MS Pain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ет с системой управления базами данных MS Access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ределение правил технической эксплуатации П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я рабочего места оператора ЭВ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и сохраняет докумен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ирует и редактирует текстовые докумен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колонтитулы и нумерацию страни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спис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блок-схем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пирует тек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тавляет тек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езает тек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ет с функцией Microsoft Equ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и сохраняет таблиц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дактирует таблиц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рматирует содержимое ячее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пирует содержимое ячее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тавляет содержимое в ячейк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езает содержимое из ячее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ет функцию автосуммир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и сохраняет изображ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дактирует изображ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пирует фрагменты изображен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тавляет фрагменты изображен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езает фрагменты изображен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ет с цветовой палитр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тает с инструментами редакто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и сохраняет базы данны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дактирует содержимое баз данны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пирует содержимое баз данны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тавляет содержимое баз данны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езает содержимое баз данны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8"/>
                <w:lang w:val="en-US" w:eastAsia="en-US"/>
              </w:rPr>
            </w:pPr>
            <w:r>
              <w:rPr>
                <w:color w:val="000000"/>
                <w:sz w:val="20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8"/>
                <w:lang w:val="en-US" w:eastAsia="en-US"/>
              </w:rPr>
            </w:pPr>
            <w:r>
              <w:rPr>
                <w:color w:val="000000"/>
                <w:sz w:val="20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8"/>
                <w:lang w:val="en-US" w:eastAsia="en-US"/>
              </w:rPr>
            </w:pPr>
            <w:r>
              <w:rPr>
                <w:color w:val="000000"/>
                <w:sz w:val="20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2"/>
                <w:lang w:val="en-US" w:eastAsia="en-US"/>
              </w:rPr>
            </w:pPr>
            <w:r>
              <w:rPr>
                <w:color w:val="00000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77"/>
        <w:gridCol w:w="1850"/>
        <w:gridCol w:w="577"/>
        <w:gridCol w:w="1642"/>
        <w:gridCol w:w="577"/>
        <w:gridCol w:w="1907"/>
        <w:gridCol w:w="932"/>
        <w:gridCol w:w="577"/>
      </w:tblGrid>
      <w:tr>
        <w:trPr>
          <w:trHeight w:val="6766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Б№3. Основы пользо-вания прикладным про-граммным обеспечение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Б№2. Средства реал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ции информационн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го процесса в О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icrosoft Window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Б №1. Основы использования П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фессиональная область: Вычислительная техн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 профессии: Оператор ЭВМ 3 разряд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ТН-программа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здание графических изображений с помощью редактора Pain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авила ТБ и меры по сохранению работоспособности П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 с цветовой палитрой графического редактора Pain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рганизация рабочего места оператора ЭВ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 с инструментами графического редактора Pain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пуск П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 с функцией Microsoft Equation текстового процессора MS Word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 с клавиатуро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 с функцией автосуммирование табличного процессора MS Excell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 с носителями информац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здание списков в MS Word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бота в программе проводни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здание блок-схем в MS Word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фрагментация жестких диск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здание колонтитулов и нумерации страниц в MS Wor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верка жестких дисков на наличие ошибо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стройка учетных записей пользователей Windows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стройка параметров мыш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здание и удаления учетных записей пользователей Window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овка програм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вод на печать тектовых документов, электронных таблиц, графических изображений, таблиц баз данных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пирование, вставка, вырезание содержимого текстовых документов, электронных таблиц, баз данных и фрагментов изображени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став устройств ПЭВ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ределение состава устройств П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обенности работы в ОС Window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ирование диске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кциональные возможности графических редакторов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оздание и сохранение текстовых документов, таблиц, изображений, баз данных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кциональные возможности текстовых процессоров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 &g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тирование и редактирование содержимого текстовых документов, ячеек таблиц, баз данны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кциональные возможности систем управления базами данных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стройка параметров экра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ункциональные возможности табличных процессоров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lt;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&gt;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аление программ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5. Планировка учебного класса для подготовки ЭВ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0560" cy="574294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инструктор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альный блок хранения учебных элемен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альное место хранение инструмент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ран доск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ее место учащегос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серокс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анер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те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451"/>
        <w:gridCol w:w="235"/>
        <w:gridCol w:w="235"/>
        <w:gridCol w:w="236"/>
        <w:gridCol w:w="235"/>
        <w:gridCol w:w="237"/>
        <w:gridCol w:w="237"/>
        <w:gridCol w:w="237"/>
        <w:gridCol w:w="237"/>
        <w:gridCol w:w="245"/>
        <w:gridCol w:w="237"/>
        <w:gridCol w:w="237"/>
        <w:gridCol w:w="237"/>
        <w:gridCol w:w="217"/>
        <w:gridCol w:w="17"/>
      </w:tblGrid>
      <w:tr>
        <w:trPr>
          <w:trHeight w:val="2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76.85pt;width:76.75pt;height:76.75pt;mso-wrap-style:none;v-text-anchor:middle;mso-position-vertical:top" type="_x0000_t172">
                  <v:path textpathok="t"/>
                  <v:textpath on="t" fitshape="t" string="МГППК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Учебный элем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: Создание графических изображений с помощью редактора Paint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ональная область: Вычислительная техника</w:t>
            </w:r>
          </w:p>
        </w:tc>
        <w:tc>
          <w:tcPr>
            <w:tcW w:w="3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гнитогорск 2010г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л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учив данный элемент, вы сможет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создавать изображения с помощью инструментов Paint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переводить изображения из одного формата в другой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удование, материалы и вспомогательные средств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сональные компьютер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путствующие учебные элемент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авила ТБ при работе с П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став устройств ПЭВ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ункциональные возможности графических редактор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обенности работы в ОС Windows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ганизация рабочего места оператора ЭВ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бота в программе проводник.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pict>
                <v:shape id="shape_0" fillcolor="black" stroked="t" o:allowincell="f" style="position:absolute;margin-left:0pt;margin-top:-76.85pt;width:76.75pt;height:76.75pt;mso-wrap-style:none;v-text-anchor:middle;mso-position-vertical:top" type="_x0000_t172">
                  <v:path textpathok="t"/>
                  <v:textpath on="t" fitshape="t" string="МГППК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Учебный эле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именование: Создание графических изображений с помощью редактора Paint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ональная область: Вычислительная техника</w:t>
            </w:r>
          </w:p>
        </w:tc>
        <w:tc>
          <w:tcPr>
            <w:tcW w:w="3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гнитогорск 2010г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оздание изображений с помощью инструментов Paint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Запустите графический редактор Paint. Для этого зайдите в меню «Пуск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Выберите в меню «Программы» подменю «Стандартные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Найдите в подменю Paint. Щелкните по нему, чтобы запусти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Нарисуйте квадрат. Для этого выберите фигуру «прямоугольник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Кликните левой кнопкой мыши на области рисунка и сделайте протяжку мышкой в нужном направлен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Чтобы получить из прямоугольника квадрат удерживайте клавишу SHIFT на клавиатуре во время рисования прямоугольни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Нарисуйте окружность. Для этого выберите фигуру «овал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Кликните левой кнопкой мыши на области рисунка и сделайте протяжку мышкой в нужном направлен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. Чтобы получить из овала ровную окружность удерживайте клавишу SHIFT на клавиатуре во время рисования ова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 Нарисуйте прямую линию. Для этого выберите инструмент «карандаш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. Выберите толщину лин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. Кликните левой кнопкой мыши на области рисунка и сделайте протяжку мышкой в нужном направлен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. Чтобы линия получилась прямой, удерживайте клавишу SHIFT на клавиатуре во время рисования ли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. Сотрите часть изображения. Для этого выберите инструмент «ластик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. Кликните левой кнопкой мыши в области рисунка, где необходимо стереть часть изобра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. Не отпускайте кнопку мышки до тех пор, пока не достигните нужного результа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. Залейте фон изображения другим цветом. Для этого выберите инструмент «заливка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. Выберите понравившийся цвет в цветовой палитре и кликните левой кнопкой мышки по рисунку, чтобы получить нужный результа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. Если получившийся результат вас не устраивает, отмените последнее действие. Для этого нажмите сочетание клавиш Ctrl+Z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. Сделайте надпись на изображении. Для этого выберите инструмент «Текст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. Выберите понравившийся шрифт и кликните левой кнопкой мышки в области рисунка, где хотите сделать надпис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. После клика откроется текстовое поле, куда необходимо ввести текс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3. После завершения ввода кликните левой кнопкой мышки в области рисунка, чтобы завершить создание надписи. 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pict>
                <v:shape id="shape_0" fillcolor="black" stroked="t" o:allowincell="f" style="position:absolute;margin-left:0pt;margin-top:-76.85pt;width:76.75pt;height:76.75pt;mso-wrap-style:none;v-text-anchor:middle;mso-position-vertical:top" type="_x0000_t172">
                  <v:path textpathok="t"/>
                  <v:textpath on="t" fitshape="t" string="МГППК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Учебный эле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именование: Создание графических изображений с помощью редактора Paint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ональная область: Вычислительная техника</w:t>
            </w:r>
          </w:p>
        </w:tc>
        <w:tc>
          <w:tcPr>
            <w:tcW w:w="3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гнитогорск 2010г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. Скопируйте часть изображения и вставьте ее в другое место. Для этого выберите инструмент «Выделение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. Кликните левой кнопкой мышки в области рисунка и сделайте протяжку мышкой в нужном направлении, чтобы выделить нужную област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. Нажмите на клавиатуре сочетание клавиш Ctrl+C, чтобы скопировать выделенную область в буфер обме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. Нажмите сочетание клавиш Ctrl+V, чтобы вставить содержимое из буфера обмена в желаемую область рисун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еревод изображения из одного формата в друг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. Сохраните созданное вами изображение в PNG. Для этого нажмите на клавиатуре сочетание клавиш Ctrl+S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. Введите имя сохраняемого изобра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. Выберите тип файла PN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. Нажмите кнопку «сохранить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. Откройте созданное вами изображение и сохраните его копию с расширением *.JPG Для этого запустите графический редактор Paint точно так же как в пункт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1-3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. Нажмите в нем сочетание клавиш Ctrl+O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. Выберите в диалоговом окне, созданный ранее вами файл и нажмите кнопку «Открыть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. Сохраните это изображение с расширением *.JPG Это расширение поддерживает больше цветов, чем расширение *.PNG Для этого повторите пункт 9, но выбирайте тип файла JPEG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4451"/>
        <w:gridCol w:w="235"/>
        <w:gridCol w:w="235"/>
        <w:gridCol w:w="236"/>
        <w:gridCol w:w="235"/>
        <w:gridCol w:w="237"/>
        <w:gridCol w:w="237"/>
        <w:gridCol w:w="237"/>
        <w:gridCol w:w="237"/>
        <w:gridCol w:w="245"/>
        <w:gridCol w:w="237"/>
        <w:gridCol w:w="237"/>
        <w:gridCol w:w="237"/>
        <w:gridCol w:w="217"/>
        <w:gridCol w:w="17"/>
      </w:tblGrid>
      <w:tr>
        <w:trPr>
          <w:trHeight w:val="2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pict>
                <v:shape id="shape_0" fillcolor="black" stroked="t" o:allowincell="f" style="position:absolute;margin-left:0pt;margin-top:-76.85pt;width:76.75pt;height:76.75pt;mso-wrap-style:none;v-text-anchor:middle;mso-position-vertical:top" type="_x0000_t172">
                  <v:path textpathok="t"/>
                  <v:textpath on="t" fitshape="t" string="МГППК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Учебный элем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: Создание графических изображений с помощью редактора Paint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фессиональная область: Вычислительная техника</w:t>
            </w:r>
          </w:p>
        </w:tc>
        <w:tc>
          <w:tcPr>
            <w:tcW w:w="3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агнитогорск 2010г</w:t>
            </w:r>
          </w:p>
        </w:tc>
        <w:tc>
          <w:tcPr>
            <w:tcW w:w="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верка усво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ждый вопрос имеет один правильный ответ. Отметьте свой вариант ответа любым символом на соответствующей строк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</w:t>
              <w:tab/>
              <w:t>Для того чтобы удалить часть изображения используют инструмен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) Ласт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) Зали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) Надпис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</w:t>
              <w:tab/>
              <w:t>Чтобы из овала получить окружность, во время протяжки мыши удерживают клавишу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) Ctrl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) SHIF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) Al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</w:t>
              <w:tab/>
              <w:t>Для того чтобы сохранить созданное изображение используют сочетание клавиш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 Ctrl+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 Ctrl+Z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 Ctrl+S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) Ctrl+C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актическое задан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рисуйте этот рисуно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629535" cy="15849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6. Характеристика учебного элемента</w:t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ый элемент «Создание графических изображений с помощью редактора Paint.» входит в МТН – программу по подготовке оператора ЭВМ 3его разряда. Данный учебный элемент является одним из составляющих модульного блока «Основы пользования прикладным программным обеспечением».</w:t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ебный элемент «Создание графических изображений с помощью редактора Paint» можно изучить после следующих учебных элементов.</w:t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«Запуск ПК».</w:t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«Работа с клавиатурой»</w:t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«Работа в программе проводник»</w:t>
      </w:r>
      <w:r>
        <w:br w:type="page"/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Style17"/>
        <w:tabs>
          <w:tab w:val="clear" w:pos="708"/>
          <w:tab w:val="left" w:pos="2850" w:leader="none"/>
          <w:tab w:val="left" w:pos="5415" w:leader="none"/>
          <w:tab w:val="left" w:pos="801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313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тика. Учебное пособие. Часть I /Сост. Зуева Л.А., Турбина О.А. –Магнитогорск: МГППК, 2004.-80с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ульная технология обучения. Методические рекомендации по внедрению модульной технологии в производственном обучении. Часть 3./ Сост./ Наумова Т.В. - Магнитогорск: МГППК, 2000. - 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ульная технология обучения. Методические рекомендации по разработке МТН - программа. Часть 1./ Сост. Наумова Т. В. - Магнитогорск: МГППК, 2000.-3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и методика профессионального обучения. Учебное пособие. Часть III /Сост. Голуб А.Н., Парамонова А.Ф. –Магнитогорск: МГППК, 2000. -24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4:00Z</dcterms:created>
  <dc:creator>sanchez</dc:creator>
  <dc:description/>
  <cp:keywords/>
  <dc:language>en-US</dc:language>
  <cp:lastModifiedBy>Mage</cp:lastModifiedBy>
  <cp:lastPrinted>2010-03-26T19:55:00Z</cp:lastPrinted>
  <dcterms:modified xsi:type="dcterms:W3CDTF">2011-10-02T12:44:00Z</dcterms:modified>
  <cp:revision>2</cp:revision>
  <dc:subject/>
  <dc:title/>
</cp:coreProperties>
</file>