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льяновский институт повышения квалификации и переподготовки </w:t>
      </w:r>
    </w:p>
    <w:p>
      <w:pPr>
        <w:pStyle w:val="Heading"/>
        <w:rPr/>
      </w:pPr>
      <w:r>
        <w:rPr>
          <w:b/>
          <w:color w:val="000000"/>
          <w:szCs w:val="28"/>
        </w:rPr>
        <w:t>работников образования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федра естествознания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/>
      </w:pPr>
      <w:r>
        <w:rPr>
          <w:b/>
          <w:color w:val="000000"/>
          <w:szCs w:val="28"/>
        </w:rPr>
        <w:t>Выпускная работа слушателя курсов повышения квалификации педагогического факультета, группы Х-1,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ителя химии вечерней (сменной) общеобразовательной школы № 5 Заволжского района г. Ульяновска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повой Натальи Анатольевны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/>
      </w:pPr>
      <w:r>
        <w:rPr>
          <w:b/>
          <w:color w:val="000000"/>
          <w:szCs w:val="28"/>
        </w:rPr>
        <w:t>Тема работы: «Система контрольных и зачетных работ по химии для учащихся 10-12 классов трехгодичного обучения вечерней школы»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right"/>
        <w:rPr/>
      </w:pPr>
      <w:r>
        <w:rPr>
          <w:b/>
          <w:color w:val="000000"/>
          <w:szCs w:val="28"/>
        </w:rPr>
        <w:t>Научный руководитель</w:t>
      </w:r>
    </w:p>
    <w:p>
      <w:pPr>
        <w:pStyle w:val="Heading"/>
        <w:jc w:val="right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ав. кафедрой естествознания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Ахметов М.А.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льяновск, 2003 г.</w:t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ние</w:t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Введение. 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Задания зачетных и контрольных работ по химии 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10-12 классов вечерней школы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8"/>
        </w:rPr>
        <w:t>10 класс. Зачет № 1 по темам «Строение и классификация органических соединений. Химические реакции в органической химии» 10 класс. Контрольная работа № 1 по темам «Строение и классификация органических соединений. Химические реакции в органической химии 10 класс. Зачет № 2 по темам «Алканы и алкены 10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0 класс. Контрольная работа № 2 по темам «Алканы и алкены» 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0 класс. Зачет № 3 по темам «Алкины. Диены.Циклоалканы. Арены» 10 класс. Контрольная работа № 3 по темам «Алкины. Диены. Циклоалканы. Арены»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8"/>
        </w:rPr>
        <w:t>11 класс. Зачет № 1 по темам «Спирты и фенолы. Альдегиды и кетоны» 11 класс. Контрольная работа № 1 по темам «Спирты и фенолы. Альдегиды и кетоны 21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1 класс. Зачет № 2 по темам «Карбоновые кислоты. Сложные эфиры и жиры»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1класс. Контрольная работа № 2 по темам «Карбоновые кислоты. Сложные эфиры и жиры» 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1 класс. Зачет № 3 по темам «Углеводы. Азотсодержащие органические соединения»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8"/>
        </w:rPr>
        <w:t>11 класс. Контрольная работа № 3 по темам «Углеводы. Азотсодержащие органические соединения» 12 класс. Зачет № 1 по темам «Строение атома. ПСХЭ. Строение вещества» 12 класс. Контрольная работа № 1 по темам «Строение атома. ПСХЭ. Строение веществаЦ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2 класс. Зачет № 2 по теме « Химические реакции» 12 класс. Контрольная работа № 2 по теме «Химические реакции»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2 класс. Зачет № 3 по темам «Вещества и их свойства» </w:t>
      </w:r>
    </w:p>
    <w:p>
      <w:pPr>
        <w:pStyle w:val="TextBody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2 класс. Контрольная работа № 3 по темам «Вещества и их свойства»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8"/>
        </w:rPr>
        <w:t xml:space="preserve">3.Литература </w:t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Введение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оцесс преподавания химии в вечерней школе имеет свои особенности, обусловленные самой формой обучения. Среднее полное образование учащиеся получают не за два учебных года, а за три (10-12 классы). Учебный год, также как и в дневной школе, длится 34 учебные недели. Химия изучается все три года обучения по 2 часа в неделю. Таким образом, на весь курс химии учебным планом отведено 204 часа. Кроме того, предусмотрены консультационные и зачетные час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единства образовательного пространства учителя вечерних школ работают по тем же программам, что и в дневных школах. В 2003-2004 учебном году школа перешла на преподавание химии по программе О.С. Габриеляна </w:t>
      </w:r>
      <w:r>
        <w:rPr>
          <w:rFonts w:eastAsia="Symbol" w:cs="Symbol" w:ascii="Symbol" w:hAnsi="Symbol"/>
          <w:color w:val="000000"/>
          <w:szCs w:val="28"/>
        </w:rPr>
        <w:t></w:t>
      </w:r>
      <w:r>
        <w:rPr>
          <w:color w:val="000000"/>
          <w:szCs w:val="28"/>
        </w:rPr>
        <w:t>4</w:t>
      </w:r>
      <w:r>
        <w:rPr>
          <w:rFonts w:eastAsia="Symbol" w:cs="Symbol" w:ascii="Symbol" w:hAnsi="Symbol"/>
          <w:color w:val="000000"/>
          <w:szCs w:val="28"/>
        </w:rPr>
        <w:t></w:t>
      </w:r>
      <w:r>
        <w:rPr>
          <w:color w:val="000000"/>
          <w:szCs w:val="28"/>
        </w:rPr>
        <w:t xml:space="preserve">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Планирование учебного материала имеет следующие особенности. В 10 классе изучаются темы: строение и классификация органических соединений; химические реакции в органической химии. Углеводород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11 классе изучается материал о спиртах и фенолах, альдегидах и кетонах, карбоновых кислотах, сложных эфирах и жирах; углеводах и азотсодержащих органических соединения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ограмма 12 класса соответствует программе 11 класса дневной школы (изучается строение атома, периодическая система химических элементов Д.И. Менделеева, строение вещества, химические реакции; вещества и их свойства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пецифика обучения в вечерней школе предполагает, что учащиеся не всегда присутствуют на занятиях (ввиду условий труда и прочих причин), но получить оценку за полугодие и учебный год они могут, сдав все необходимые зачеты и выполнив контрольные работы. Кроме того, учащиеся имеют право досрочного перевода в выпускной класс (при условии сдачи экстерном всех зачетных и контрольных работ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аким образом, возникает настоятельная необходимость наличия системы контролирующих заданий, позволяющих определить уровень знания ученика по данной теме и оценить эти зн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Требованиями к образовательному процессу в вечерней школе определено обязательное выделение в учебном материале каждого года обучения трех больших блоков, по каждому из которых проводится зачетная и контрольная работа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ограмме 10 года такими блоками являют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-Строение и классификация органических реакций. Химические реакции в органической химии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Алканы и алкены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Алкины. Диены. Циклоалканы. Арены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1 класс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Спирты и фенолы. Альдегиды и кетоны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Карбоновые кислоты. Сложные эфиры и жиры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Углеводы. Азотсодержащие органические соединения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2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-Строение атома. Периодическая система химических элементов Д. И. Менделеева. Строение вещества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Химические реакции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Вещества и их свойст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методической литературе имеется много тестов, заданий для контрольных работ по химии </w:t>
      </w:r>
      <w:r>
        <w:rPr>
          <w:rFonts w:eastAsia="Symbol" w:cs="Symbol" w:ascii="Symbol" w:hAnsi="Symbol"/>
          <w:color w:val="000000"/>
          <w:szCs w:val="28"/>
        </w:rPr>
        <w:t></w:t>
      </w:r>
      <w:r>
        <w:rPr>
          <w:color w:val="000000"/>
          <w:szCs w:val="28"/>
        </w:rPr>
        <w:t>1,2,3,5,8 и др.</w:t>
      </w:r>
      <w:r>
        <w:rPr>
          <w:rFonts w:eastAsia="Symbol" w:cs="Symbol" w:ascii="Symbol" w:hAnsi="Symbol"/>
          <w:color w:val="000000"/>
          <w:szCs w:val="28"/>
        </w:rPr>
        <w:t></w:t>
      </w:r>
      <w:r>
        <w:rPr>
          <w:color w:val="000000"/>
          <w:szCs w:val="28"/>
        </w:rPr>
        <w:t>. Однако они не могут быть использованы учителем вечерней школы, так как не учитывают специфику планирования учебного материала и процесса обучения в вечерней школе. Именно поэтому автором предпринята попытка написания данной рабо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едлагаемый комплект контролирующих заданий по химии состоит из девяти зачетных и девяти контрольных работ, охватывающих содержание всего курса химии по программе О. С. Габриеляна </w:t>
      </w:r>
      <w:r>
        <w:rPr>
          <w:rFonts w:eastAsia="Symbol" w:cs="Symbol" w:ascii="Symbol" w:hAnsi="Symbol"/>
          <w:color w:val="000000"/>
          <w:szCs w:val="28"/>
        </w:rPr>
        <w:t></w:t>
      </w:r>
      <w:r>
        <w:rPr>
          <w:color w:val="000000"/>
          <w:szCs w:val="28"/>
        </w:rPr>
        <w:t>4</w:t>
      </w:r>
      <w:r>
        <w:rPr>
          <w:rFonts w:eastAsia="Symbol" w:cs="Symbol" w:ascii="Symbol" w:hAnsi="Symbol"/>
          <w:color w:val="000000"/>
          <w:szCs w:val="28"/>
        </w:rPr>
        <w:t></w:t>
      </w:r>
      <w:r>
        <w:rPr>
          <w:color w:val="000000"/>
          <w:szCs w:val="28"/>
        </w:rPr>
        <w:t xml:space="preserve">. Каждая из работ в двух вариантах, уровень заданий общеобразовательный.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дания для зачетов содержат, в основном, теоретические вопросы темы. Задания составлены в тестовой форме (для приучения учащихся к тестовому контролю). Некоторые вопросы тестов заимствованы из известных методических пособий по химии </w:t>
      </w:r>
      <w:r>
        <w:rPr>
          <w:rFonts w:eastAsia="Symbol" w:cs="Symbol" w:ascii="Symbol" w:hAnsi="Symbol"/>
          <w:color w:val="000000"/>
          <w:szCs w:val="28"/>
        </w:rPr>
        <w:t></w:t>
      </w:r>
      <w:r>
        <w:rPr>
          <w:color w:val="000000"/>
          <w:szCs w:val="28"/>
        </w:rPr>
        <w:t xml:space="preserve">1,2,3,5,8 </w:t>
      </w:r>
      <w:r>
        <w:rPr>
          <w:rFonts w:eastAsia="Symbol" w:cs="Symbol" w:ascii="Symbol" w:hAnsi="Symbol"/>
          <w:color w:val="000000"/>
          <w:szCs w:val="28"/>
        </w:rPr>
        <w:t></w:t>
      </w:r>
      <w:r>
        <w:rPr>
          <w:color w:val="000000"/>
          <w:szCs w:val="28"/>
        </w:rPr>
        <w:t>; многие задания оригинальны. Приведены также вопросы на ответы тестов и примерные критерии оценок, исходя из следующих параметров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правильных ответ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-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оверка логики изложения учебного материала, способности химически грамотно выражать свои мысли осуществляется при выполнении контрольной работы. Задания для контрольных работ включают цепочки превращений на знание способов получения, химических свойств и номенклатуры веществ, написание формул гомологов и изомеров органических веществ, расчетные задачи.</w:t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2.Задания зачетных и контрольных работ по химии для 10-12 классов вечерней школы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чет № 1 по тем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« Строение и классификация органических соединений. Химические реакции в органической химии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Тип гибридизации ключевых атомов углерода в молекуле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</w:rPr>
        <w:t xml:space="preserve">2. Угол между осями углеродного атома для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</w:rPr>
        <w:t>- гибридных орбиталей равен а) 109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</w:t>
      </w:r>
      <w:r>
        <w:rPr>
          <w:color w:val="000000"/>
          <w:szCs w:val="28"/>
        </w:rPr>
        <w:t xml:space="preserve"> 28 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</w:t>
      </w:r>
      <w:r>
        <w:rPr>
          <w:color w:val="000000"/>
          <w:szCs w:val="28"/>
        </w:rPr>
        <w:t xml:space="preserve"> б)120 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</w:t>
      </w:r>
      <w:r>
        <w:rPr>
          <w:color w:val="000000"/>
          <w:szCs w:val="28"/>
        </w:rPr>
        <w:t xml:space="preserve"> в) 180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</w:t>
      </w:r>
      <w:r>
        <w:rPr>
          <w:color w:val="000000"/>
          <w:szCs w:val="28"/>
          <w:vertAlign w:val="superscript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3. В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–гибридизации не участвуют орбитали второго энергетического уровня атома углерода в количеств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) одного б) двух в)трех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.К классу алкенов относятся углеводороды с общей формуло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Н 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+2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Н 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в) С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Н 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-2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5.Соединения с замкнутой цепью атомов углерода в молекуле называютсяа) ациклическими б)карбоциклическими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Все спирты имеют в названии суффикс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–ен б) –ол в) –аль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.У изомеров одинаково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) количество атомов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б) строение молекул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) свойств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8.Вещества СН</w:t>
      </w:r>
      <w:r>
        <w:rPr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и СН</w:t>
      </w:r>
      <w:r>
        <w:rPr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являются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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омологамиб)изомерами в)ни гомологами, ни изомерами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9.Реакциями замещения называются….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10.Реакция, уравнение которой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ОН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О, относится к реакциям а) замещенияб) присоединения в) элиминирования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1. Реакция, уравнение которой приведено в п.10,является реакцие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дегидрирования б) дегидратациив) дегидрохлорирования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чет № 1 по тем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« Строение и классификация органических соединений. Химические реакции в органической химии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Тип гибридизации атомов углерода в молекуле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sp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</w:rPr>
        <w:t xml:space="preserve">2. Угол между осями углеродного атома для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- гибридных орбиталей равен а) 109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</w:t>
      </w:r>
      <w:r>
        <w:rPr>
          <w:color w:val="000000"/>
          <w:szCs w:val="28"/>
        </w:rPr>
        <w:t xml:space="preserve"> 28 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</w:t>
      </w:r>
      <w:r>
        <w:rPr>
          <w:color w:val="000000"/>
          <w:szCs w:val="28"/>
        </w:rPr>
        <w:t xml:space="preserve"> б)120 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</w:t>
      </w:r>
      <w:r>
        <w:rPr>
          <w:color w:val="000000"/>
          <w:szCs w:val="28"/>
        </w:rPr>
        <w:t xml:space="preserve"> в) 180</w:t>
      </w:r>
      <w:r>
        <w:rPr>
          <w:rFonts w:eastAsia="Symbol" w:cs="Symbol" w:ascii="Symbol" w:hAnsi="Symbol"/>
          <w:color w:val="000000"/>
          <w:szCs w:val="28"/>
          <w:vertAlign w:val="superscript"/>
        </w:rPr>
        <w:t></w:t>
      </w:r>
      <w:r>
        <w:rPr>
          <w:color w:val="000000"/>
          <w:szCs w:val="28"/>
          <w:vertAlign w:val="superscript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3. В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–гибридизации не участвуют орбитали второго энергетического уровня атома углерода в количеств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) одного б) двух в) трех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.К классу спиртов относятся органические вещества с функциональной группо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С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О б) –ОН в)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С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О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5.Соединения с незамкнутой цепью атомов углерода в молекуле называютсяа) ациклическими б) карбоциклическими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Все спирты имеют в названии суффикс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–ен б) –ол в) –аль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.Изомеры отличаются друг от друга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) количеством атомов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б) строением молекул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) свойствам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8.Вещества СН</w:t>
      </w:r>
      <w:r>
        <w:rPr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и СН</w:t>
      </w:r>
      <w:r>
        <w:rPr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являются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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омологамиб) изомерами в) ни гомологами, ни изомерами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9.Реакциями элиминирования называются….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.Реакция, уравнение которой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, относится к реакциям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замещения б) присоединения в) элиминирования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1. Реакция, уравнение которой приведено в п.10, является реакцие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гидрирования б) галогенированияв) полимеризации.</w:t>
      </w:r>
      <w:r>
        <w:br w:type="page"/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1 для 10 класс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, 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-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-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нтрольная работа № 1 по тем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« Строение и классификация органических соединений. Химические реакции в органической химии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Распределите указанные вещества по классам, назовите эти классы соединений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А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Ж) Н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</w:t>
            </w:r>
            <w:r>
              <w:rPr>
                <w:bCs/>
                <w:color w:val="000000"/>
                <w:szCs w:val="28"/>
              </w:rPr>
              <w:t xml:space="preserve"> 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Б) СН</w:t>
            </w:r>
            <w:r>
              <w:rPr>
                <w:bCs/>
                <w:color w:val="000000"/>
                <w:szCs w:val="28"/>
                <w:vertAlign w:val="subscript"/>
              </w:rPr>
              <w:t>4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  <w:vertAlign w:val="subscript"/>
              </w:rPr>
            </w:pPr>
            <w:r>
              <w:rPr>
                <w:bCs/>
                <w:color w:val="000000"/>
                <w:szCs w:val="28"/>
                <w:vertAlign w:val="subscript"/>
              </w:rPr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З)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ОНО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В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ОН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И)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Г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>СООН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54940</wp:posOffset>
                      </wp:positionV>
                      <wp:extent cx="114300" cy="1143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pt,12.2pt" to="51.95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0000"/>
                <w:szCs w:val="28"/>
              </w:rPr>
              <w:t>К) Н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О</w:t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Л)СН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О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17780</wp:posOffset>
                      </wp:positionV>
                      <wp:extent cx="228600" cy="114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1.4pt" to="159.9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Н </w:t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Cs/>
                <w:color w:val="000000"/>
                <w:sz w:val="28"/>
                <w:szCs w:val="28"/>
                <w:vertAlign w:val="subscript"/>
              </w:rPr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tabs>
                <w:tab w:val="clear" w:pos="720"/>
                <w:tab w:val="left" w:pos="1520" w:leader="none"/>
              </w:tabs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ing"/>
              <w:tabs>
                <w:tab w:val="clear" w:pos="720"/>
                <w:tab w:val="left" w:pos="1520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М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</w:tbl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2.Дайте названия веществам, обозначенным буквами а, в, г, к, м в задании №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Какие из веществ в задании 1 являются изомерами? Укажите вид изомер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Напишите уравнение реакции дегидрирования этана. К какому типу она относится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5. Какие виды изомерии возможны для соединения, имеющего формулу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14</w:t>
      </w:r>
      <w:r>
        <w:rPr>
          <w:color w:val="000000"/>
          <w:szCs w:val="28"/>
        </w:rPr>
        <w:t>? Напишите формулы возможных изомеров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нтрольная работа № 1 по тем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« Строение и классификация органических соединений. Химические реакции в органической химии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Распределите указанные вещества по классам, назовите эти классы соединений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А)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  <w:vertAlign w:val="subscript"/>
              </w:rPr>
            </w:pPr>
            <w:r>
              <w:rPr>
                <w:bCs/>
                <w:color w:val="000000"/>
                <w:szCs w:val="28"/>
              </w:rPr>
              <w:t>Б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ОН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  <w:vertAlign w:val="subscript"/>
              </w:rPr>
            </w:pPr>
            <w:r>
              <w:rPr>
                <w:bCs/>
                <w:color w:val="000000"/>
                <w:szCs w:val="28"/>
                <w:vertAlign w:val="subscript"/>
              </w:rPr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)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ОН ОН О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В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>СООН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И) 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</w:t>
            </w:r>
            <w:r>
              <w:rPr>
                <w:bCs/>
                <w:color w:val="000000"/>
                <w:szCs w:val="28"/>
              </w:rPr>
              <w:t xml:space="preserve"> С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) СН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К) СН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>СООН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) Н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</w:t>
            </w:r>
            <w:r>
              <w:rPr>
                <w:bCs/>
                <w:color w:val="000000"/>
                <w:szCs w:val="28"/>
              </w:rPr>
              <w:t xml:space="preserve"> 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  <w:vertAlign w:val="subscript"/>
              </w:rPr>
            </w:pPr>
            <w:r>
              <w:rPr>
                <w:bCs/>
                <w:color w:val="000000"/>
                <w:szCs w:val="28"/>
              </w:rPr>
              <w:t xml:space="preserve">Л) Н 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 xml:space="preserve">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napToGrid w:val="false"/>
              <w:spacing w:lineRule="auto" w:line="360"/>
              <w:ind w:firstLine="720"/>
              <w:jc w:val="both"/>
              <w:rPr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Cs/>
                <w:color w:val="000000"/>
                <w:sz w:val="28"/>
                <w:szCs w:val="28"/>
                <w:vertAlign w:val="subscript"/>
              </w:rPr>
            </w:r>
          </w:p>
          <w:p>
            <w:pPr>
              <w:pStyle w:val="Heading"/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Е)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</w:t>
            </w:r>
            <w:r>
              <w:rPr>
                <w:bCs/>
                <w:color w:val="000000"/>
                <w:szCs w:val="28"/>
              </w:rPr>
              <w:t xml:space="preserve"> О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Н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tabs>
                <w:tab w:val="clear" w:pos="720"/>
                <w:tab w:val="left" w:pos="1520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  <w:p>
            <w:pPr>
              <w:pStyle w:val="Heading"/>
              <w:tabs>
                <w:tab w:val="clear" w:pos="720"/>
                <w:tab w:val="left" w:pos="1520" w:leader="none"/>
              </w:tabs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)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tabs>
                <w:tab w:val="clear" w:pos="720"/>
                <w:tab w:val="left" w:pos="1520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 </w:t>
            </w: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</w:t>
            </w:r>
            <w:r>
              <w:rPr>
                <w:bCs/>
                <w:color w:val="000000"/>
                <w:szCs w:val="28"/>
              </w:rPr>
              <w:t xml:space="preserve"> 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  <w:p>
            <w:pPr>
              <w:pStyle w:val="Heading"/>
              <w:tabs>
                <w:tab w:val="clear" w:pos="720"/>
                <w:tab w:val="left" w:pos="1520" w:leader="none"/>
              </w:tabs>
              <w:spacing w:lineRule="auto" w:line="360"/>
              <w:ind w:firstLine="720"/>
              <w:jc w:val="both"/>
              <w:rPr>
                <w:bCs/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bCs/>
                <w:color w:val="000000"/>
                <w:szCs w:val="28"/>
              </w:rPr>
              <w:t></w:t>
            </w:r>
          </w:p>
          <w:p>
            <w:pPr>
              <w:pStyle w:val="Heading"/>
              <w:tabs>
                <w:tab w:val="clear" w:pos="720"/>
                <w:tab w:val="left" w:pos="1520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bCs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Н</w:t>
            </w:r>
            <w:r>
              <w:rPr>
                <w:bCs/>
                <w:color w:val="000000"/>
                <w:szCs w:val="28"/>
                <w:vertAlign w:val="subscript"/>
              </w:rPr>
              <w:t>3</w:t>
            </w:r>
          </w:p>
        </w:tc>
      </w:tr>
    </w:tbl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2.Дайте названия веществам, обозначенным буквами а, б, г, е, и в задании №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Какие из веществ в задании 1 являются изомерами? Укажите вид изомер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Напишите уравнение реакции гидрирования пропена. К какому типу она относится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5. Какие виды изомерии возможны для соединения, имеющего формулу С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8</w:t>
      </w:r>
      <w:r>
        <w:rPr>
          <w:color w:val="000000"/>
          <w:szCs w:val="28"/>
        </w:rPr>
        <w:t>? Напишите формулы возможных изомеров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чет № 2 по темам « Алканы и алкены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Алканам соответствует общая формула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+2</w:t>
      </w:r>
      <w:r>
        <w:rPr>
          <w:color w:val="000000"/>
          <w:szCs w:val="28"/>
        </w:rPr>
        <w:t>в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-2</w:t>
      </w:r>
      <w:r>
        <w:rPr>
          <w:color w:val="000000"/>
          <w:szCs w:val="28"/>
        </w:rPr>
        <w:t xml:space="preserve"> г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Гомологами являют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этан и этилен б) пропан и этанв) бутан и изобутан г) метан и эте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Изомеры отсутствуют у углеводород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этилена б) пентанав) 2-метилбутанаг) гексена-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4. Атомы углерода в состоянии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 – гибридизации имеются в молекул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пентана б) этилена в) 2-метилбутана г) н-гептана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 Наиболее характерный тип реакции для алкенов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элиминирование б) изомеризация в) присоединение г) замещение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6. Для алканов характерна изомери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положения функциональной группы б) углеродного скелета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положения двойной связиг) геометрическая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7. Основную часть природного газа составляет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этан б) пропан в) гексанг) метан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. Крекинг нефтепродуктов-это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разделение углеводородов нефти на фракции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) превращение предельных углеводородов нефти в ароматические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термическое разложение нефтепродуктов, приводящее к образованию углеводородов с меньшим числом атомов углерода в молекуле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) превращение ароматических углеводородов нефти в предельные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9. Раствор перманганата калия обесцвечивает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этилен б) этанв) 2-метилпропан г) 3,3-диметилпентан.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чет № 2 по темам « Алканы и алкены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Алкенам соответствует общая формула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+2</w:t>
      </w:r>
      <w:r>
        <w:rPr>
          <w:color w:val="000000"/>
          <w:szCs w:val="28"/>
        </w:rPr>
        <w:t>в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-2</w:t>
      </w:r>
      <w:r>
        <w:rPr>
          <w:color w:val="000000"/>
          <w:szCs w:val="28"/>
        </w:rPr>
        <w:t xml:space="preserve"> г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Гомологами являют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метан и хлорметан б) пропен и этенв) этилен и бутан г) 2-метилбутан и бутан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Изомеры отсутствуют у углеводород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бутена-1 б) пропанав) н-гептанаг) 2-метилпентена-2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¶- связь отсутствует в молекул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пропена б) 2-метилгексана в) 2-метилгексена-2 г) этилена.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 Наиболее характерный тип реакции для алканов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элиминирование б) изомеризация в) присоединение г) замещение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6. Для алкенов характерна изомери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положения функциональной группы б) углеродного скелета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положения двойной связи г) геометрическая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7. Нефть по своему составу-это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простое вещество б) сложное вещество класса алкенов в) смесь углеводородов, основу которой составляют алканы линейного и разветвленного строенияг) смесь алкенов.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.Перегонка нефти осуществляется с целью получени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а) только метана и бензола б) только бензина и метана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различных нефтепродуктов г) только ароматических углеводородов.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9.Раствор перманганата калия не обесцвечивает вещество с формулой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СН</w:t>
      </w:r>
      <w:r>
        <w:rPr>
          <w:bCs/>
          <w:color w:val="000000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  <w:vertAlign w:val="subscript"/>
        </w:rPr>
        <w:t xml:space="preserve"> </w:t>
      </w:r>
      <w:r>
        <w:rPr>
          <w:bCs/>
          <w:color w:val="000000"/>
          <w:szCs w:val="28"/>
        </w:rPr>
        <w:t>СН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>б) С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</w:t>
      </w:r>
      <w:r>
        <w:rPr>
          <w:bCs/>
          <w:color w:val="000000"/>
          <w:szCs w:val="28"/>
        </w:rPr>
        <w:t xml:space="preserve"> СН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3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) Н 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С 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</w:rPr>
        <w:t xml:space="preserve"> СН </w:t>
      </w:r>
      <w:r>
        <w:rPr>
          <w:rFonts w:eastAsia="Symbol" w:cs="Symbol" w:ascii="Symbol" w:hAnsi="Symbol"/>
          <w:bCs/>
          <w:color w:val="000000"/>
          <w:szCs w:val="28"/>
        </w:rPr>
        <w:t></w:t>
      </w:r>
      <w:r>
        <w:rPr>
          <w:bCs/>
          <w:color w:val="000000"/>
          <w:szCs w:val="28"/>
        </w:rPr>
        <w:t xml:space="preserve"> СН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г) С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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 xml:space="preserve">2 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2 для 10 класса</w:t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, 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правильных ответ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-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ая работа № 2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 темам « Алканы и алкены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1.Запишите уравнения реакций, при помощи которых можно осуществить превращения. Укажите условия протекания реакций. Назовите все органические вещества.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Н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  <w:lang w:val="en-US"/>
        </w:rPr>
        <w:t>Br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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Для вещества 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 –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СН 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оставьте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формулы двух изомеров и двух гомологов. Дайте названия всем веществам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ределите молекулярную формулу углеводорода, массовая доля водорода в котором 0,077 и относительная плотность по кислороду равна 2,44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1.Запишите уравнения реакций, при помощи которых можно осуществить превращения. Укажите условия протекания реакций. Назовите все органические веще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</w:t>
      </w:r>
      <w:r>
        <w:rPr>
          <w:bCs/>
          <w:color w:val="000000"/>
          <w:szCs w:val="28"/>
          <w:lang w:val="en-US"/>
        </w:rPr>
        <w:t>l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С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Н</w:t>
      </w:r>
      <w:r>
        <w:rPr>
          <w:bCs/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</w:rPr>
        <w:t xml:space="preserve"> С</w:t>
      </w:r>
      <w:r>
        <w:rPr>
          <w:bCs/>
          <w:color w:val="000000"/>
          <w:szCs w:val="28"/>
          <w:lang w:val="en-US"/>
        </w:rPr>
        <w:t>l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6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Для вещества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</w:t>
      </w:r>
      <w:r>
        <w:rPr>
          <w:szCs w:val="28"/>
        </w:rPr>
        <w:t xml:space="preserve"> СН –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СН 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оставьт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формулы двух изомеров и двух гомологов. Дайте названия всем веществ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Определите молекулярную формулу углеводорода, массовая доля углерода в котором 0,857 и относительная плотность по водороду равна 21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чет №3 по темам 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« Алкины. Диены. Циклоалканы. Арены»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Алкинам соответствует общая формула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+2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>в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-2</w:t>
      </w:r>
      <w:r>
        <w:rPr>
          <w:color w:val="000000"/>
          <w:szCs w:val="28"/>
        </w:rPr>
        <w:t xml:space="preserve"> г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К классу аренов относится углеводород, формула которого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)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г) С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8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Кратные связи отсутствуют в молекуле углеводорода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циклопропанаб) бутадиена-1,3 в) пропинаг) бензола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Ароматическое кольцо содержится в молекуле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color w:val="000000"/>
          <w:szCs w:val="28"/>
        </w:rPr>
        <w:t>а) гексана б) циклогексана в) гексена г) 1,4-диметилбензола.</w:t>
      </w:r>
    </w:p>
    <w:p>
      <w:pPr>
        <w:pStyle w:val="Heading"/>
        <w:spacing w:lineRule="auto" w:line="360"/>
        <w:ind w:firstLine="72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5. Реакция полимеризации возможна для </w:t>
      </w:r>
    </w:p>
    <w:p>
      <w:pPr>
        <w:pStyle w:val="Heading"/>
        <w:spacing w:lineRule="auto" w:line="360"/>
        <w:ind w:firstLine="720"/>
        <w:jc w:val="left"/>
        <w:rPr>
          <w:color w:val="000000"/>
          <w:szCs w:val="28"/>
        </w:rPr>
      </w:pPr>
      <w:r>
        <w:rPr>
          <w:color w:val="000000"/>
          <w:szCs w:val="28"/>
        </w:rPr>
        <w:t>а) бутадиена-1,3б) пропана в) хлорэтанаг) бензола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color w:val="000000"/>
          <w:szCs w:val="28"/>
        </w:rPr>
        <w:t>6. Реакция присоединения воды к непредельным углеводородам называетс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color w:val="000000"/>
          <w:szCs w:val="28"/>
        </w:rPr>
        <w:t>а) гидрирование б) галогенирование в) гидратацияг) гидрогалогенирование.</w:t>
      </w:r>
    </w:p>
    <w:p>
      <w:pPr>
        <w:pStyle w:val="Heading"/>
        <w:spacing w:lineRule="auto" w:line="360"/>
        <w:ind w:firstLine="720"/>
        <w:jc w:val="left"/>
        <w:rPr>
          <w:color w:val="000000"/>
          <w:szCs w:val="28"/>
        </w:rPr>
      </w:pPr>
      <w:r>
        <w:rPr>
          <w:color w:val="000000"/>
          <w:szCs w:val="28"/>
        </w:rPr>
        <w:t>7. Для алкенов не характерна изомери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color w:val="000000"/>
          <w:szCs w:val="28"/>
        </w:rPr>
        <w:t>а) углеродного скелета б) положения тройной связив) геометрическая (цис-транс) г) межклассовая.</w:t>
      </w:r>
    </w:p>
    <w:p>
      <w:pPr>
        <w:pStyle w:val="Heading"/>
        <w:spacing w:lineRule="auto" w:line="360"/>
        <w:ind w:firstLine="720"/>
        <w:jc w:val="left"/>
        <w:rPr>
          <w:color w:val="000000"/>
          <w:szCs w:val="28"/>
        </w:rPr>
      </w:pPr>
      <w:r>
        <w:rPr>
          <w:color w:val="000000"/>
          <w:szCs w:val="28"/>
        </w:rPr>
        <w:t>8. Природный каучук по химическому строению представляет собой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color w:val="000000"/>
          <w:szCs w:val="28"/>
        </w:rPr>
        <w:t>а) полибутадиен б)транс-полиизопрен в) полипропилен г) цис-полиизопрен.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чет №3 по темам 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« Алкины. Диены. Циклоалканы. Арены»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</w:t>
      </w:r>
    </w:p>
    <w:p>
      <w:pPr>
        <w:pStyle w:val="Heading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Циклоалканам соответствует общая формула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+2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>в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-2</w:t>
      </w:r>
      <w:r>
        <w:rPr>
          <w:color w:val="000000"/>
          <w:szCs w:val="28"/>
        </w:rPr>
        <w:t xml:space="preserve"> г) С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К классу алкинов относится углеводород, формула которого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)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г) С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8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Бутадиен содержит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одну двойную связьб) две двойные связи 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одну тройную связьг) две тройные связ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Атомы углерода в молекуле бензола находятся в состоянии гибридизации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</w:rPr>
        <w:t xml:space="preserve"> - б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- в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- г) </w:t>
      </w: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 xml:space="preserve"> 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Слабые кислотные свойства проявляют 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алкеныб) алкины в) алкадиеныг) арен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6. Реакция присоединения водорода к непредельным углеводородам называетс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гидрирование б) галогенирование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гидратация г) гидрогалогенирование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. Для диенов не характерна изомери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углеродного скелета б) положения двойных связейв) геометрическая (цис-транс) г) положения функциональной группы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Процесс получения резины из каучука называется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полимеризацияб) вулканизация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ректификация г) гидратация.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3 для 10 класса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,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 класс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 xml:space="preserve">Контрольная работа </w:t>
      </w:r>
      <w:r>
        <w:rPr>
          <w:b/>
          <w:color w:val="000000"/>
          <w:szCs w:val="28"/>
        </w:rPr>
        <w:t xml:space="preserve">№3 по темам 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« Алкины. Диены. Циклоалканы. Арены»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1.Напишите формулы всех изомеров состава С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8</w:t>
      </w:r>
      <w:r>
        <w:rPr>
          <w:color w:val="000000"/>
          <w:szCs w:val="28"/>
        </w:rPr>
        <w:t>. Дайте им назв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Запишите уравнения реакций, при помощи которых можно осуществить превращения. Укажите условия протекания реакций. Назовите все органические вещества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14</w:t>
      </w:r>
      <w:r>
        <w:rPr>
          <w:color w:val="000000"/>
          <w:szCs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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NO</w:t>
      </w:r>
      <w:r>
        <w:rPr>
          <w:color w:val="000000"/>
          <w:szCs w:val="28"/>
          <w:vertAlign w:val="subscript"/>
        </w:rPr>
        <w:t>2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3.При нитровании 39 г бензола получили 59 г нитробензола. Какова массовая доля выхода нитробензола от теоретически возможного?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1.Составьте формулы всех изомерных гексенов и назовите каждый углеводород по международной номенклатур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Запишите уравнения реакций, при помощи которых можно осуществить превращения. Укажите условия протекания реакций. Назовите все органические вещества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4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  <w:lang w:val="en-US"/>
        </w:rPr>
        <w:t>Cl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3.При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жигании 7,8 г арена получено 7,8 г углекислого газа. Относительная плотность паров углеводорода по воздуху 2,69.Выведите молекулярную формулу арена.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Зачет № 1 по теме « Спирты и фенолы. Альдегиды и кетоны»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1.Вещество, формула которого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ОН, относится к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одноатомным спиртамб) фенолам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альдегидам г) многоатомным спиртам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2.</w:t>
      </w:r>
      <w:r>
        <w:rPr>
          <w:rFonts w:eastAsia="Symbol" w:cs="Symbol" w:ascii="Symbol" w:hAnsi="Symbol"/>
          <w:color w:val="000000"/>
          <w:szCs w:val="28"/>
        </w:rPr>
        <w:t></w:t>
      </w:r>
      <w:r>
        <w:rPr>
          <w:color w:val="000000"/>
          <w:szCs w:val="28"/>
        </w:rPr>
        <w:t xml:space="preserve"> -связь в молекуле имеет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этаналь б) глицерин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метанол г) этиленгликоль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Вещество, формула которого СН</w:t>
      </w:r>
      <w:r>
        <w:rPr>
          <w:color w:val="000000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О,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| |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Н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имеет название а) 4-метилпентаналь б) 2-метилпентаналь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) 2-метилпентен-3-альг) гексаналь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Изомерами являются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метанол и этанол б) фенол и гексанол-1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ацетон и уксусный альдегид г) бутанол и 2-метилпропанол-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5. Образование ярко- синего комплексного соединения с гидроксидом меди (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) является качественной реакций на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альдегидыб) многоатомные спирты в) фенолы г) кетоны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Первичный спирт можно получить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окислением пропаналя б) гидратацией пропена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восстановлением бутаналя г) окислением бутана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7. С этаналем реагируют из перечисленных веществ: муравьиная кислота, водород, аммиачный раствор оксида серебра, магний, сульфат натрия (указать количество веществ)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три б) два в) четыре г) пять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Реакцию «серебряного зеркала» дает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этанол б) этандиол-1,2 в) пропантриол-1,2,3 г) этаналь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Зачет № 1 по теме « Спирты и фенолы. Альдегиды и кетоны»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1.Вещество, формула которого СН</w:t>
      </w:r>
      <w:r>
        <w:rPr>
          <w:color w:val="000000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С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О, относится к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одноатомным спиртамб) фенолам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альдегидам г) многоатомным спиртам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Водородная связь отсутствует между молекулами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одноатомных спиртов б) альдегидов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иколей г) трехатомных спиртов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Вещество, формула которого СН</w:t>
      </w:r>
      <w:r>
        <w:rPr>
          <w:color w:val="000000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,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||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Н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имеет название а) 2-этилпентанол-5 б) 4-этилпентанол-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) 3-метилгексанол-5 г) 4-метилгексанол-2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Гомологами являются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метанол и глицерин б) метанол и бутанол-1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ксусный альдегид и ацетон г) фенол и этанол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5. Образование фиолетового комплексного соединения с хлоридом железа(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) является качественной реакций на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фенолб) альдегид в) одноатомный спирт г) многоатомный спирт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Альдегиды нельзя получить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окислением спиртов б) восстановлением спиртов 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идратацией алкинов г) дегидратацией спиртов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7. С фенолом реагируют из перечисленных веществ: натрий, серная кислота, бром, азотная кислота, формальдегид (указать количество веществ)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одно б) два в) три г) четыре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Реакцией Кучерова можно получить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этаналь б) этанол в) глицерин г) фенол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1 для 11 класса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мерные критерии для выставления оценки</w:t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Контрольная работа № 1 по теме « Спирты и фенолы. Альдегиды и кетоны»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Cs w:val="28"/>
        </w:rPr>
        <w:t>1.Запишите уравнения реакций, с помощью которых можно осуществить превращения. Укажите условия реакций. Дайте названия органическим веществам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Н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 </w:t>
      </w:r>
      <w:r>
        <w:rPr>
          <w:rFonts w:eastAsia="Symbol" w:cs="Symbol" w:ascii="Symbol" w:hAnsi="Symbol"/>
          <w:szCs w:val="28"/>
        </w:rPr>
        <w:t></w:t>
      </w:r>
      <w:r>
        <w:rPr>
          <w:szCs w:val="28"/>
        </w:rPr>
        <w:t xml:space="preserve"> О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ООН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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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Н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В одном из сосудов находится раствор альдегида, в другом- раствор ацетона. Предложите способы определения содержимого каждого сосу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Составьте формулы веществ: а) бутанол-2; б) бутен-3-ол-1; в) гидроксибензол; г) 2-метилбутанал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Вычислите объем водорода (н.у.), выделившегося при взаимодействии 94 г фенола с 5 г натрия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Cs w:val="28"/>
        </w:rPr>
        <w:t>1.Запишите уравнения реакций, с помощью которых можно осуществить превращения. Укажите условия реакций. Дайте названия органическим веществам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 </w:t>
      </w:r>
      <w:r>
        <w:rPr>
          <w:rFonts w:eastAsia="Symbol" w:cs="Symbol" w:ascii="Symbol" w:hAnsi="Symbol"/>
          <w:szCs w:val="28"/>
        </w:rPr>
        <w:t></w:t>
      </w:r>
      <w:r>
        <w:rPr>
          <w:szCs w:val="28"/>
        </w:rPr>
        <w:t xml:space="preserve"> О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Н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О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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Объясните, почему кислотные свойства фенола выражены сильнее, чем кислотные свойства воды и спир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Составьте формулы веществ: а) пентандиол-1,2; б) 3-бромпропаналь; в)1,2-дигидроксибензол; г) пропанол-2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4. При окислении 8,8 г уксусного альдегида аммиачным раствором оксида серебра выделилось 35 г серебра. Вычислите массовую долю выхода серебра от теоретически возможного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Зачет № 2 по теме « Карбоновые кислоты. Сложные эфиры и жиры»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К карбоновым кислотам относится вещество, формула которого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ООН б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ОН в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О СН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>г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ООСН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Водородная связь образуется между молекулам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альдегидов б) карбоновых кислот в) сложных эфиров г) жир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В природных жирах не содержится остаток кислот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муравьиной б) масляной в) олеиновой г) пальмитинов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Вещество, формула которого СН</w:t>
      </w:r>
      <w:r>
        <w:rPr>
          <w:color w:val="000000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О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Имеет название а) диэтиловый эфир б) метилацетат в) этилацета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) этиловый эфир муравьиной кислоты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Гомологом муравьиной кислоты является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щавелевая кислота б) олеиновая кислот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бензойная кислота г) стеариновая кислота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С помощью какой реакции нельзя получить карбоновую кислоту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окисление альдегида б) гидролиз сложного эфир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восстановление альдегида г) окисление алка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7. С уксусной кислотой реагируют: гидроксид железа (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>), пропанол-1, цинк, хлор (в присутствии катализатора), карбонат натрия, формальдегид (указать количество веществ)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триб) четыре в) пятьг) шесть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Мыло представляет собой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натриевую соль высшей карбоновой кислоты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сложный эфир глицерина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ложный эфир высшей карбоновой кислоты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) смесь высших карбоновых кислот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Зачет № 2 по теме « Карбоновые кислоты. Сложные эфиры и жиры»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К сложным эфирам относится вещество, формула которого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ООН б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ОН в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О СН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>г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ООСН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По химическому строению жиры представляют собой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сложные эфиры б) трехатомные спирты в) карбоновые кислоты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) простые эфи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Жидкие жиры отличаются от твердых тем, что в их составе содержатся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вободные гидроксильные группы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остатки ароматических карбоновых кислот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) сложные эфиры высших карбоновых кислот и этиленгликоля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) остатки непредельных карбоновых кислот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Вещество, формула которого СН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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</w:t>
      </w:r>
      <w:r>
        <w:rPr>
          <w:color w:val="000000"/>
          <w:szCs w:val="28"/>
        </w:rPr>
        <w:t xml:space="preserve"> О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О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меет название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3-метилбутановая кислота б) 2,2-диметилбутановая кислота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) 3,3-диметилбутановая кислотаг) гексановая кислота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Изомером бутановой кислоты является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2-метилбутановая кислота б) 2-метилпропановая кислот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пентановая кислота г) пропановая кислота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Сложные эфиры получают реакцией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идратации б) этерификаци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полимеризации г) омыл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7. С пропановой кислотой </w:t>
      </w:r>
      <w:r>
        <w:rPr>
          <w:i/>
          <w:iCs/>
          <w:color w:val="000000"/>
          <w:szCs w:val="28"/>
        </w:rPr>
        <w:t>не</w:t>
      </w:r>
      <w:r>
        <w:rPr>
          <w:color w:val="000000"/>
          <w:szCs w:val="28"/>
        </w:rPr>
        <w:t xml:space="preserve"> реагируют: цинк, соляная кислота, метаналь, метанол, гидроксид натрия, хлорид алюминия (указать количество веществ)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триб) два в) четырег) пять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В основе получения маргарина лежит реакция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идролиза жиров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этерификации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омыления жиров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) гидрирования жидких жиров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2 для 11 класса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Контрольная работа № 2 по темам « Карбоновые кислоты. Сложные эфиры и жиры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Запишите уравнения реакций, с помощью которых можно осуществить превращения. Укажите условия реакций. Дайте названия органическим веществам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 </w:t>
      </w:r>
      <w:r>
        <w:rPr>
          <w:rFonts w:eastAsia="Symbol" w:cs="Symbol" w:ascii="Symbol" w:hAnsi="Symbol"/>
          <w:szCs w:val="28"/>
        </w:rPr>
        <w:t></w:t>
      </w:r>
      <w:r>
        <w:rPr>
          <w:szCs w:val="28"/>
        </w:rPr>
        <w:t xml:space="preserve"> О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СООН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НС</w:t>
      </w:r>
      <w:r>
        <w:rPr>
          <w:szCs w:val="28"/>
          <w:lang w:val="en-US"/>
        </w:rPr>
        <w:t>l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ООН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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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СНС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СОО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Составьте формулы одного гомолога и возможных изомеров вещества, состав которого С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8</w:t>
      </w: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. К каким классам органических соединений относятся данные вещества? Назовите и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Какие массы кислоты и спирта необходимо взять для получения 1 г метилацетата при выходе эфира 60% от теоретически возможного?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Запишите уравнения реакций, с помощью которых можно осуществить превращения. Укажите условия реакций. Дайте названия органическим веществам.</w:t>
      </w:r>
    </w:p>
    <w:p>
      <w:pPr>
        <w:pStyle w:val="Heading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ОО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ООН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СН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ОО</w:t>
      </w:r>
      <w:r>
        <w:rPr>
          <w:szCs w:val="28"/>
          <w:lang w:val="en-US"/>
        </w:rPr>
        <w:t>Na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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СОО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Составьте формулы одного гомолога и возможных изомеров вещества, состав которого С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10</w:t>
      </w: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. К каким классам органических соединений относятся данные вещества? Назовите и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Какой объем водорода (н.у.) можно получить при взаимодействии 13,2 г бутановой кислоты с 6 г металлического натрия?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Зачет№ 3 по темам « Углеводы. Азотсодержащие органические вещества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Является полимером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глюкоза б) целлюлоза в) сахароза г) фруктоза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В реакцию «серебряного зеркала» вступае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глюкоза б) фруктоза в) сахароза г) крахмал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Для глюкозы не характерна реакц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спиртового брожения б) гидролиза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окисления г) восстановлен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Могут реагировать между собой следующие веществ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КОН б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HNO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Cu</w:t>
      </w:r>
      <w:r>
        <w:rPr>
          <w:color w:val="000000"/>
          <w:szCs w:val="28"/>
        </w:rPr>
        <w:t>(ОН)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г)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Н</w:t>
      </w:r>
      <w:r>
        <w:rPr>
          <w:color w:val="000000"/>
          <w:szCs w:val="28"/>
          <w:vertAlign w:val="subscript"/>
        </w:rPr>
        <w:t>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5.Наиболее сильным основанием является следующее из перечисленных веществ: а) аммиак б) диметиламин в) фениламин г) метилами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Анилин, в отличие от фенол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реагирует с бромом б) мало растворим в воде в) реагирует с хлороводородной кислотойг) гори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7. Аминокислотой является следующее из перечисленных веществ: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– СН – С = О б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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Н ОН 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НООС –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– СООН г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rFonts w:eastAsia="Symbol" w:cs="Symbol" w:ascii="Symbol" w:hAnsi="Symbol"/>
          <w:color w:val="000000"/>
          <w:szCs w:val="28"/>
        </w:rPr>
        <w:t>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8. Не является изомером аминовалериановой кислоты следующее из перечисленных веществ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9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 = О б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–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ОО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  <w:r>
        <w:rPr>
          <w:color w:val="000000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  <w:lang w:val="en-US"/>
        </w:rPr>
        <w:t xml:space="preserve">2 </w:t>
      </w:r>
      <w:r>
        <w:rPr>
          <w:color w:val="000000"/>
          <w:szCs w:val="28"/>
        </w:rPr>
        <w:t>СН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vertAlign w:val="subscript"/>
          <w:lang w:val="en-US"/>
        </w:rPr>
        <w:t>3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  <w:lang w:val="en-US"/>
        </w:rPr>
        <w:t>2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= Ог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– С – О –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5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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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ОН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О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9. Верно следующее утверждение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В результате поликонденсации аминокислот образуются пептиды;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Из аминокислот получают синтетические карбоновые кислоты;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Аминокислоты не изменяют окраску индикат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г) Белки представляют из себя смесь аминокислот, связанных между собой межмолекулярными связями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Зачет№ 3 по темам «Углеводы. Азотсодержащие органические вещества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Глюкоза по своим химическим свойствам является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многоатомным спиртом б) альдегидо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альдегидоспиртом г) кислотой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Синее окрашивание с раствором иода дае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глюкоза б) крахмалв) целлюлоза г) сахароз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С глюкозой реагируют: водород (в присутствии катализатора), фенол, аммиачный раствор оксида серебра, этаналь, гидроксид меди (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),ацетат натрия (указать количество веществ)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три б) четырев) пять г) шест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Не реагируют между собой следующие вещества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Br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б)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HBr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) </w:t>
      </w:r>
      <w:r>
        <w:rPr>
          <w:rFonts w:eastAsia="Symbol" w:cs="Symbol" w:ascii="Symbol" w:hAnsi="Symbol"/>
          <w:color w:val="000000"/>
          <w:szCs w:val="28"/>
        </w:rPr>
        <w:t></w: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Cs w:val="28"/>
        </w:rPr>
        <w:t></w:t>
      </w:r>
      <w:r>
        <w:rPr>
          <w:color w:val="000000"/>
          <w:szCs w:val="28"/>
          <w:vertAlign w:val="superscript"/>
        </w:rPr>
        <w:t>+</w:t>
      </w:r>
      <w:r>
        <w:rPr>
          <w:color w:val="000000"/>
          <w:szCs w:val="28"/>
          <w:lang w:val="en-US"/>
        </w:rPr>
        <w:t>Cl</w:t>
      </w:r>
      <w:r>
        <w:rPr>
          <w:color w:val="000000"/>
          <w:szCs w:val="28"/>
          <w:vertAlign w:val="superscript"/>
        </w:rPr>
        <w:t>-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Na</w:t>
      </w:r>
      <w:r>
        <w:rPr>
          <w:color w:val="000000"/>
          <w:szCs w:val="28"/>
        </w:rPr>
        <w:t>О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 xml:space="preserve"> г) 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КОН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Самым слабым основанием из перечисленных веществ является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этиламин б) дифениламин в) аммиак г) анилин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Сходство анилина и метиламин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имеют бензольное кольцо б) реагируют с кислотой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взаимодействует с бромной водой г) являются жидкостям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7. К классу аминокислот относится следующее из перечисленных вещест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б)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C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</w:t>
      </w:r>
      <w:r>
        <w:rPr>
          <w:color w:val="000000"/>
          <w:szCs w:val="28"/>
          <w:lang w:val="en-US"/>
        </w:rPr>
        <w:t>COOCH</w:t>
      </w:r>
      <w:r>
        <w:rPr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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 xml:space="preserve">4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OH</w:t>
      </w:r>
      <w:r>
        <w:rPr>
          <w:color w:val="000000"/>
          <w:szCs w:val="28"/>
        </w:rPr>
        <w:t xml:space="preserve"> г)С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Н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ОО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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8.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szCs w:val="28"/>
        </w:rPr>
        <w:t>-аминомасляной кислоте соответствует следующая из приведенных формул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>СН – СООН б) СН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 –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ОО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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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в)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ООН г)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СН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ООН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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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СН 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9. Неверно следующее из утверждений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аминокислоты хорошо растворяются в воде;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аминокислоты получают в промышленности по реакции Зинина;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аминокислоты проявляют амфотерные свойства;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) аминокислоты вступают в реакции этерификации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3 для 11 класса</w:t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-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-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hanging="55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 класс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Контрольная работа№ 3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color w:val="000000"/>
          <w:szCs w:val="28"/>
        </w:rPr>
        <w:t>по темам « Углеводы. Азотсодержащие органические вещества»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>1.Запишите уравнения реакций, с помощью которых можно осуществить превращения. Укажите условия реакций. Дайте названия органическим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еществ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Крахмал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глюкоза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этанол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этилен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ацетилен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бензол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нитробензо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Составьте структурные формулы: а) нитробензола; б) метилэтиламина; в) 2-аминопропановой кислоты; г) сахароз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Вычислите массу продукта реакции, если для нее использовали 18,6 г анилина и 14,6 г хлороводорода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ариант 2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>1.Запишите уравнения реакций, с помощью которых можно осуществить превращения. Укажите условия реакций. Дайте названия органическим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еществ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Целлюлоза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глюкоза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этанол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уксусная кислота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хлоруксусная кислота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аминоуксусная кислота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szCs w:val="28"/>
        </w:rPr>
        <w:t xml:space="preserve"> аминоацетат натр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2. Составьте структурные формулы: а) 2,4,6-тринитрофенола; б) диметиламина; в) 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szCs w:val="28"/>
        </w:rPr>
        <w:t>-аминомасляной кислоты; г) фруктоз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При восстановлении 12,3 г нитробензола получено 8,5 г анилина. Какова массовая доля выхода анилина от теоретически возможного?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чет № 1 по тем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«Строение атома. Периодический закон и периодическая система химических элементов . Строение вещества»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Восемь электронов на внешнем электронном слое имее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Si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  <w:vertAlign w:val="superscript"/>
        </w:rPr>
        <w:t>2-</w:t>
      </w:r>
      <w:r>
        <w:rPr>
          <w:color w:val="000000"/>
          <w:szCs w:val="28"/>
        </w:rPr>
        <w:t xml:space="preserve">г) </w:t>
      </w:r>
      <w:r>
        <w:rPr>
          <w:color w:val="000000"/>
          <w:szCs w:val="28"/>
          <w:lang w:val="en-US"/>
        </w:rPr>
        <w:t>Ne</w:t>
      </w:r>
      <w:r>
        <w:rPr>
          <w:color w:val="000000"/>
          <w:szCs w:val="28"/>
          <w:vertAlign w:val="superscript"/>
        </w:rPr>
        <w:t>+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Максимальное число электронов, занимающих 3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-орбиталь, равн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1 б) 2 в) 6г) 8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Число орбиталей н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подуровн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1б) 3 в) 5 г) 7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Электронную конфигурацию 1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>4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имеет атом элемент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Ca</w:t>
      </w: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Ba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Na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 Число валентных электронов у атома стронц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1 б) 2 в) 3 г) 10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6. Из приведенных элементов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периода наиболее ярко выраженные металлические свойства имеет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цинкб) хром в) калий г) медь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. Вещество с ионной связью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PCl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Na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CCl</w:t>
      </w:r>
      <w:r>
        <w:rPr>
          <w:color w:val="000000"/>
          <w:szCs w:val="28"/>
          <w:vertAlign w:val="subscript"/>
        </w:rPr>
        <w:t>4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Ионный характер связей в ряду соедин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  <w:lang w:val="en-US"/>
        </w:rPr>
        <w:t>Li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Na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Rb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: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величивается б) уменьшаетсяв) не изменяется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9. Пара формул веществ, в молекулах которых есть только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szCs w:val="28"/>
        </w:rPr>
        <w:t>-связ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СН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и 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C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OH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HBr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0.Молекулярную кристаллическую решетку имеет вещество с формулой: а) </w:t>
      </w:r>
      <w:r>
        <w:rPr>
          <w:color w:val="000000"/>
          <w:szCs w:val="28"/>
          <w:lang w:val="en-US"/>
        </w:rPr>
        <w:t>CaO</w:t>
      </w:r>
      <w:r>
        <w:rPr>
          <w:color w:val="000000"/>
          <w:szCs w:val="28"/>
        </w:rPr>
        <w:t xml:space="preserve">б) </w:t>
      </w:r>
      <w:r>
        <w:rPr>
          <w:color w:val="000000"/>
          <w:szCs w:val="28"/>
          <w:lang w:val="en-US"/>
        </w:rPr>
        <w:t>Cu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C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Si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чет № 1 по тем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«Строение атома. Периодический закон и периодическая система химических элементов. Строение вещества»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Электронную конфигурацию благородного газа имеет ион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e</w:t>
      </w:r>
      <w:r>
        <w:rPr>
          <w:color w:val="000000"/>
          <w:szCs w:val="28"/>
          <w:vertAlign w:val="superscript"/>
        </w:rPr>
        <w:t>2-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Ag</w:t>
      </w:r>
      <w:r>
        <w:rPr>
          <w:color w:val="000000"/>
          <w:szCs w:val="28"/>
          <w:vertAlign w:val="superscript"/>
        </w:rPr>
        <w:t>+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Fe</w:t>
      </w:r>
      <w:r>
        <w:rPr>
          <w:color w:val="000000"/>
          <w:szCs w:val="28"/>
          <w:vertAlign w:val="superscript"/>
        </w:rPr>
        <w:t>2+</w:t>
      </w:r>
      <w:r>
        <w:rPr>
          <w:color w:val="000000"/>
          <w:szCs w:val="28"/>
        </w:rPr>
        <w:t xml:space="preserve">г) </w:t>
      </w:r>
      <w:r>
        <w:rPr>
          <w:color w:val="000000"/>
          <w:szCs w:val="28"/>
          <w:lang w:val="en-US"/>
        </w:rPr>
        <w:t>Cr</w:t>
      </w:r>
      <w:r>
        <w:rPr>
          <w:color w:val="000000"/>
          <w:szCs w:val="28"/>
          <w:vertAlign w:val="superscript"/>
        </w:rPr>
        <w:t>3+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Максимальное число электронов, занимающих 2р-орбиталь, равн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1 б) 2 в) 6г) 8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Число орбиталей на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-подуровне равно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1б) 3 в) 5 г) 7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4. Электронную конфигурацию </w:t>
      </w:r>
      <w:r>
        <w:rPr>
          <w:color w:val="000000"/>
          <w:szCs w:val="28"/>
          <w:lang w:val="en-US"/>
        </w:rPr>
        <w:t>1s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lang w:val="en-US"/>
        </w:rPr>
        <w:t>2s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lang w:val="en-US"/>
        </w:rPr>
        <w:t>2p</w:t>
      </w:r>
      <w:r>
        <w:rPr>
          <w:color w:val="000000"/>
          <w:szCs w:val="28"/>
          <w:vertAlign w:val="superscript"/>
          <w:lang w:val="en-US"/>
        </w:rPr>
        <w:t>6</w:t>
      </w:r>
      <w:r>
        <w:rPr>
          <w:color w:val="000000"/>
          <w:szCs w:val="28"/>
          <w:lang w:val="en-US"/>
        </w:rPr>
        <w:t>3s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lang w:val="en-US"/>
        </w:rPr>
        <w:t>3p</w:t>
      </w:r>
      <w:r>
        <w:rPr>
          <w:color w:val="000000"/>
          <w:szCs w:val="28"/>
          <w:vertAlign w:val="superscript"/>
          <w:lang w:val="en-US"/>
        </w:rPr>
        <w:t xml:space="preserve">6 </w:t>
      </w:r>
      <w:r>
        <w:rPr>
          <w:color w:val="000000"/>
          <w:szCs w:val="28"/>
          <w:lang w:val="en-US"/>
        </w:rPr>
        <w:t xml:space="preserve">3d </w:t>
      </w:r>
      <w:r>
        <w:rPr>
          <w:color w:val="000000"/>
          <w:szCs w:val="28"/>
          <w:vertAlign w:val="superscript"/>
          <w:lang w:val="en-US"/>
        </w:rPr>
        <w:t>10</w:t>
      </w:r>
      <w:r>
        <w:rPr>
          <w:color w:val="000000"/>
          <w:szCs w:val="28"/>
          <w:lang w:val="en-US"/>
        </w:rPr>
        <w:t>4s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lang w:val="en-US"/>
        </w:rPr>
        <w:t>4p</w:t>
      </w:r>
      <w:r>
        <w:rPr>
          <w:color w:val="000000"/>
          <w:szCs w:val="28"/>
          <w:vertAlign w:val="superscript"/>
          <w:lang w:val="en-US"/>
        </w:rPr>
        <w:t>3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мее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атом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элемент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As</w:t>
      </w: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Si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Ge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 Число валентных электронов у атома хром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1 б) 2 в) 4 г) 6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6. Из приведенных элементов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периода наиболее ярко выраженные неметаллические свойства имеет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алюминий б) сера в) кремний г) хлор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. Вещество с ковалентной связью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MgCl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CH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NaBr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8. Ковалентный характер связей в ряду соедин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  <w:lang w:val="en-US"/>
        </w:rPr>
        <w:t>LiF – BeF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 xml:space="preserve"> – BF</w:t>
      </w:r>
      <w:r>
        <w:rPr>
          <w:color w:val="000000"/>
          <w:szCs w:val="28"/>
          <w:vertAlign w:val="subscript"/>
          <w:lang w:val="en-US"/>
        </w:rPr>
        <w:t>3</w:t>
      </w:r>
      <w:r>
        <w:rPr>
          <w:color w:val="000000"/>
          <w:szCs w:val="28"/>
          <w:lang w:val="en-US"/>
        </w:rPr>
        <w:t xml:space="preserve"> – CF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 xml:space="preserve"> – NF</w:t>
      </w:r>
      <w:r>
        <w:rPr>
          <w:color w:val="000000"/>
          <w:szCs w:val="28"/>
          <w:vertAlign w:val="subscript"/>
          <w:lang w:val="en-US"/>
        </w:rPr>
        <w:t>3</w:t>
      </w:r>
      <w:r>
        <w:rPr>
          <w:color w:val="000000"/>
          <w:szCs w:val="28"/>
          <w:lang w:val="en-US"/>
        </w:rPr>
        <w:t xml:space="preserve"> – OF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 xml:space="preserve"> – F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 xml:space="preserve"> 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уменьшается; б) увеличивается; в) сначала увеличивается, потом уменьшается; г) не изменя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9. Две </w:t>
      </w:r>
      <w:r>
        <w:rPr>
          <w:rFonts w:eastAsia="Symbol" w:cs="Symbol" w:ascii="Symbol" w:hAnsi="Symbol"/>
          <w:color w:val="000000"/>
          <w:szCs w:val="28"/>
        </w:rPr>
        <w:t></w:t>
      </w:r>
      <w:r>
        <w:rPr>
          <w:color w:val="000000"/>
          <w:szCs w:val="28"/>
        </w:rPr>
        <w:t xml:space="preserve"> -связи есть в молекул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а) аммиака; б) ацетилена; в) хлороводорода; г) этиле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10.Атомную кристаллическую решетку имеет вещество с формулой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NaCl</w:t>
      </w:r>
      <w:r>
        <w:rPr>
          <w:color w:val="000000"/>
          <w:szCs w:val="28"/>
        </w:rPr>
        <w:t xml:space="preserve"> б) </w:t>
      </w:r>
      <w:r>
        <w:rPr>
          <w:color w:val="000000"/>
          <w:szCs w:val="28"/>
          <w:lang w:val="en-US"/>
        </w:rPr>
        <w:t>SiC</w:t>
      </w:r>
      <w:r>
        <w:rPr>
          <w:color w:val="000000"/>
          <w:szCs w:val="28"/>
        </w:rPr>
        <w:t xml:space="preserve"> в)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г) </w:t>
      </w:r>
      <w:r>
        <w:rPr>
          <w:color w:val="000000"/>
          <w:szCs w:val="28"/>
          <w:lang w:val="en-US"/>
        </w:rPr>
        <w:t>Fe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1 для 12 класса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  <w:gridCol w:w="701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 -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142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ая работа № 1 по тем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«Строение атома. Периодический закон и периодическая система химических элементов Д.И. Менделеева. Строение вещества 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Атому какого химического элемента соответствует приведенная электронная формула: </w:t>
      </w:r>
      <w:r>
        <w:rPr>
          <w:color w:val="000000"/>
          <w:szCs w:val="28"/>
        </w:rPr>
        <w:t>1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2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2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3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3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3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10</w:t>
      </w:r>
      <w:r>
        <w:rPr>
          <w:color w:val="000000"/>
          <w:szCs w:val="28"/>
        </w:rPr>
        <w:t>4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? Составьте формулы его высшего оксида и водородного соединения, если оно существуе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С какими из данных веществ может реагировать простое вещество, образованное этим химическим элементом :HCl , 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SO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(к),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  <w:lang w:val="en-US"/>
        </w:rPr>
        <w:t>OH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en-US"/>
        </w:rPr>
        <w:t>Cl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AgNO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? Напишите уравнения реакц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Напишите химические формулы а) хлорида калия; б) хлороводорода. Укажите вид химической связи и тип кристаллической решетки для каждого из данных веществ. Какие свойства этих веществ определяются их строением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4. Вычислите объем углекислого газа (н.у.), если на реакцию с карбонатом натрия использовано 200 г раствора соляной кислоты с массовой долей хлороводорода 36,5%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Атому какого химического элемента соответствует приведенная электронная формула: </w:t>
      </w:r>
      <w:r>
        <w:rPr>
          <w:color w:val="000000"/>
          <w:szCs w:val="28"/>
        </w:rPr>
        <w:t>1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2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2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3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3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3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10</w:t>
      </w:r>
      <w:r>
        <w:rPr>
          <w:color w:val="000000"/>
          <w:szCs w:val="28"/>
        </w:rPr>
        <w:t>4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4р</w:t>
      </w:r>
      <w:r>
        <w:rPr>
          <w:color w:val="000000"/>
          <w:szCs w:val="28"/>
          <w:vertAlign w:val="superscript"/>
        </w:rPr>
        <w:t>5</w:t>
      </w:r>
      <w:r>
        <w:rPr>
          <w:color w:val="000000"/>
          <w:szCs w:val="28"/>
        </w:rPr>
        <w:t>? Составьте формулы его высшего оксида и водородного соединения, если оно существуе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С какими из данных веществ может реагировать простое вещество, образованное этим химическим элементом :</w:t>
      </w:r>
      <w:r>
        <w:rPr>
          <w:color w:val="000000"/>
          <w:szCs w:val="28"/>
          <w:lang w:val="en-US"/>
        </w:rPr>
        <w:t>Al</w:t>
      </w:r>
      <w:r>
        <w:rPr>
          <w:color w:val="000000"/>
          <w:szCs w:val="28"/>
        </w:rPr>
        <w:t xml:space="preserve"> ,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,</w:t>
      </w:r>
      <w:r>
        <w:rPr>
          <w:color w:val="000000"/>
          <w:szCs w:val="28"/>
          <w:lang w:val="en-US"/>
        </w:rPr>
        <w:t>NaOH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NH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,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>? Напишите уравнения реакц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Напишите химические формулы а) иода; б) иодоводорода. Укажите вид химической связи и тип кристаллической решетки для каждого из данных веществ. Какие свойства этих веществ определяются их строением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4. Вычислите объем углекислого газа (н.у.), который можно получить из мрамора и 200 г раствора азотной кислоты, массовая доля кислоты в котором 0,63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Зачет № 2 по теме « Химические реакции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К окислительно- восстановительным реакциям относится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С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+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С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6</w:t>
      </w:r>
      <w:r>
        <w:rPr>
          <w:bCs/>
          <w:color w:val="000000"/>
          <w:szCs w:val="28"/>
        </w:rPr>
        <w:t xml:space="preserve"> б) </w:t>
      </w:r>
      <w:r>
        <w:rPr>
          <w:bCs/>
          <w:color w:val="000000"/>
          <w:szCs w:val="28"/>
          <w:lang w:val="en-US"/>
        </w:rPr>
        <w:t>NaCl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AgN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= </w:t>
      </w:r>
      <w:r>
        <w:rPr>
          <w:bCs/>
          <w:color w:val="000000"/>
          <w:szCs w:val="28"/>
          <w:lang w:val="en-US"/>
        </w:rPr>
        <w:t>AgCl</w:t>
      </w:r>
      <w:r>
        <w:rPr>
          <w:rFonts w:eastAsia="Symbol" w:cs="Symbol" w:ascii="Symbol" w:hAnsi="Symbol"/>
          <w:bCs/>
          <w:color w:val="000000"/>
          <w:szCs w:val="28"/>
          <w:lang w:val="en-US"/>
        </w:rPr>
        <w:t>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NaNO</w:t>
      </w:r>
      <w:r>
        <w:rPr>
          <w:bCs/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С</w:t>
      </w:r>
      <w:r>
        <w:rPr>
          <w:bCs/>
          <w:color w:val="000000"/>
          <w:szCs w:val="28"/>
          <w:lang w:val="en-US"/>
        </w:rPr>
        <w:t>aO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</w:rPr>
        <w:t xml:space="preserve"> = </w:t>
      </w:r>
      <w:r>
        <w:rPr>
          <w:bCs/>
          <w:color w:val="000000"/>
          <w:szCs w:val="28"/>
          <w:lang w:val="en-US"/>
        </w:rPr>
        <w:t>Ca</w:t>
      </w:r>
      <w:r>
        <w:rPr>
          <w:bCs/>
          <w:color w:val="000000"/>
          <w:szCs w:val="28"/>
        </w:rPr>
        <w:t xml:space="preserve"> (ОН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г) СН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>ОН + НС</w:t>
      </w:r>
      <w:r>
        <w:rPr>
          <w:bCs/>
          <w:color w:val="000000"/>
          <w:szCs w:val="28"/>
          <w:lang w:val="en-US"/>
        </w:rPr>
        <w:t>l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  <w:lang w:val="en-US"/>
        </w:rPr>
        <w:t>CH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  <w:lang w:val="en-US"/>
        </w:rPr>
        <w:t>Cl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Коэффициент перед формулой окислителя в уравнении реакции алюминия с бромом равен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1 б) 2 в) 3 г) 4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3. Сумма коэффициентов в сокращенном ионном уравнении между хлоридом железа (</w:t>
      </w: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) и гидроксидом калия равн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6 б) 5 в) 4 г) 3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4.Сокращенное ионное уравнение реакции </w:t>
      </w:r>
      <w:r>
        <w:rPr>
          <w:bCs/>
          <w:color w:val="000000"/>
          <w:szCs w:val="28"/>
          <w:lang w:val="en-US"/>
        </w:rPr>
        <w:t>NH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vertAlign w:val="superscript"/>
        </w:rPr>
        <w:t>+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OH</w:t>
      </w:r>
      <w:r>
        <w:rPr>
          <w:bCs/>
          <w:color w:val="000000"/>
          <w:szCs w:val="28"/>
          <w:vertAlign w:val="superscript"/>
        </w:rPr>
        <w:t>-</w:t>
      </w:r>
      <w:r>
        <w:rPr>
          <w:bCs/>
          <w:color w:val="000000"/>
          <w:szCs w:val="28"/>
        </w:rPr>
        <w:t xml:space="preserve"> = </w:t>
      </w:r>
      <w:r>
        <w:rPr>
          <w:bCs/>
          <w:color w:val="000000"/>
          <w:szCs w:val="28"/>
          <w:lang w:val="en-US"/>
        </w:rPr>
        <w:t>NH</w:t>
      </w:r>
      <w:r>
        <w:rPr>
          <w:bCs/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bCs/>
          <w:color w:val="000000"/>
          <w:szCs w:val="28"/>
        </w:rPr>
        <w:t>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O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ответствует взаимодействию вещест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а) </w:t>
      </w:r>
      <w:r>
        <w:rPr>
          <w:bCs/>
          <w:color w:val="000000"/>
          <w:szCs w:val="28"/>
          <w:lang w:val="en-US"/>
        </w:rPr>
        <w:t>NH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  <w:lang w:val="en-US"/>
        </w:rPr>
        <w:t>Cl</w:t>
      </w:r>
      <w:r>
        <w:rPr>
          <w:bCs/>
          <w:color w:val="000000"/>
          <w:szCs w:val="28"/>
        </w:rPr>
        <w:t xml:space="preserve"> и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О б) </w:t>
      </w:r>
      <w:r>
        <w:rPr>
          <w:bCs/>
          <w:color w:val="000000"/>
          <w:szCs w:val="28"/>
          <w:lang w:val="en-US"/>
        </w:rPr>
        <w:t>NH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  <w:lang w:val="en-US"/>
        </w:rPr>
        <w:t>Cl</w:t>
      </w:r>
      <w:r>
        <w:rPr>
          <w:bCs/>
          <w:color w:val="000000"/>
          <w:szCs w:val="28"/>
        </w:rPr>
        <w:t xml:space="preserve"> (р-р) и КОН (р-р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в) </w:t>
      </w:r>
      <w:r>
        <w:rPr>
          <w:bCs/>
          <w:color w:val="000000"/>
          <w:szCs w:val="28"/>
          <w:lang w:val="en-US"/>
        </w:rPr>
        <w:t>NH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и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Ог) </w:t>
      </w:r>
      <w:r>
        <w:rPr>
          <w:bCs/>
          <w:color w:val="000000"/>
          <w:szCs w:val="28"/>
          <w:lang w:val="en-US"/>
        </w:rPr>
        <w:t>NH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  <w:lang w:val="en-US"/>
        </w:rPr>
        <w:t>N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и </w:t>
      </w:r>
      <w:r>
        <w:rPr>
          <w:bCs/>
          <w:color w:val="000000"/>
          <w:szCs w:val="28"/>
          <w:lang w:val="en-US"/>
        </w:rPr>
        <w:t>Mg</w:t>
      </w:r>
      <w:r>
        <w:rPr>
          <w:bCs/>
          <w:color w:val="000000"/>
          <w:szCs w:val="28"/>
        </w:rPr>
        <w:t>(ОН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 Гидролизу не подвергается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ацетат натрияб) хлорид цинк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этанол г) жи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6. С наибольшей скоростью при комнатной температуре будет идти реакция магния с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а) 1%-ным раствором </w:t>
      </w:r>
      <w:r>
        <w:rPr>
          <w:bCs/>
          <w:color w:val="000000"/>
          <w:szCs w:val="28"/>
          <w:lang w:val="en-US"/>
        </w:rPr>
        <w:t>HCl</w:t>
      </w:r>
      <w:r>
        <w:rPr>
          <w:bCs/>
          <w:color w:val="000000"/>
          <w:szCs w:val="28"/>
        </w:rPr>
        <w:t xml:space="preserve"> б) 5%-ным раствором </w:t>
      </w:r>
      <w:r>
        <w:rPr>
          <w:bCs/>
          <w:color w:val="000000"/>
          <w:szCs w:val="28"/>
          <w:lang w:val="en-US"/>
        </w:rPr>
        <w:t>HCl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в) 10%-ным раствором </w:t>
      </w:r>
      <w:r>
        <w:rPr>
          <w:bCs/>
          <w:color w:val="000000"/>
          <w:szCs w:val="28"/>
          <w:lang w:val="en-US"/>
        </w:rPr>
        <w:t>HCl</w:t>
      </w:r>
      <w:r>
        <w:rPr>
          <w:bCs/>
          <w:color w:val="000000"/>
          <w:szCs w:val="28"/>
        </w:rPr>
        <w:t xml:space="preserve">г) 15 %-ным раствором </w:t>
      </w:r>
      <w:r>
        <w:rPr>
          <w:bCs/>
          <w:color w:val="000000"/>
          <w:szCs w:val="28"/>
          <w:lang w:val="en-US"/>
        </w:rPr>
        <w:t>HCl</w:t>
      </w:r>
      <w:r>
        <w:rPr>
          <w:bCs/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804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4.8pt" to="283.1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804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3.8pt" to="283.1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28"/>
        </w:rPr>
        <w:t>7. Химическое равновесие в системе С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10</w:t>
      </w:r>
      <w:r>
        <w:rPr>
          <w:bCs/>
          <w:color w:val="000000"/>
          <w:szCs w:val="28"/>
        </w:rPr>
        <w:t xml:space="preserve"> С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8</w:t>
      </w:r>
      <w:r>
        <w:rPr>
          <w:bCs/>
          <w:color w:val="000000"/>
          <w:szCs w:val="28"/>
        </w:rPr>
        <w:t xml:space="preserve"> +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– </w:t>
      </w:r>
      <w:r>
        <w:rPr>
          <w:bCs/>
          <w:color w:val="000000"/>
          <w:szCs w:val="28"/>
          <w:lang w:val="en-US"/>
        </w:rPr>
        <w:t>Q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наибольшей степени можно сместить в сторону продуктов реакции при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повышении температуры и повышении давления;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) повышении температуры и понижении давления;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понижении температуры и повышении давления;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) понижении температуры и понижении давления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. Термохимическое уравнение реакции полного сгорания ацетилен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2 С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+ 5 О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= 4 СО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+ 2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О + 2610 кДж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использовании 1,12 л ацетилена выделится тепло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1305 кДж б) 130,5 кДж в) 261 кДжг) 65,25 кДж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Зачет № 2 по теме « Химические реакции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К окислительно- восстановительным реакциям </w:t>
      </w:r>
      <w:r>
        <w:rPr>
          <w:bCs/>
          <w:i/>
          <w:iCs/>
          <w:color w:val="000000"/>
          <w:szCs w:val="28"/>
        </w:rPr>
        <w:t>не</w:t>
      </w:r>
      <w:r>
        <w:rPr>
          <w:bCs/>
          <w:color w:val="000000"/>
          <w:szCs w:val="28"/>
        </w:rPr>
        <w:t xml:space="preserve"> относится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СН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+ 2О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>СО</w:t>
      </w:r>
      <w:r>
        <w:rPr>
          <w:bCs/>
          <w:color w:val="000000"/>
          <w:szCs w:val="28"/>
          <w:vertAlign w:val="subscript"/>
        </w:rPr>
        <w:t xml:space="preserve">2 </w:t>
      </w:r>
      <w:r>
        <w:rPr>
          <w:bCs/>
          <w:color w:val="000000"/>
          <w:szCs w:val="28"/>
        </w:rPr>
        <w:t>+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О б) С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+ 2</w:t>
      </w:r>
      <w:r>
        <w:rPr>
          <w:bCs/>
          <w:color w:val="000000"/>
          <w:szCs w:val="28"/>
          <w:lang w:val="en-US"/>
        </w:rPr>
        <w:t>Br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= 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Br</w:t>
      </w:r>
      <w:r>
        <w:rPr>
          <w:bCs/>
          <w:color w:val="000000"/>
          <w:szCs w:val="28"/>
          <w:vertAlign w:val="subscript"/>
        </w:rPr>
        <w:t>4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K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</w:rPr>
        <w:t xml:space="preserve"> = 2</w:t>
      </w:r>
      <w:r>
        <w:rPr>
          <w:bCs/>
          <w:color w:val="000000"/>
          <w:szCs w:val="28"/>
          <w:lang w:val="en-US"/>
        </w:rPr>
        <w:t>K</w:t>
      </w:r>
      <w:r>
        <w:rPr>
          <w:bCs/>
          <w:color w:val="000000"/>
          <w:szCs w:val="28"/>
        </w:rPr>
        <w:t>ОН г) 2</w:t>
      </w:r>
      <w:r>
        <w:rPr>
          <w:bCs/>
          <w:color w:val="000000"/>
          <w:szCs w:val="28"/>
          <w:lang w:val="en-US"/>
        </w:rPr>
        <w:t>KMn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K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Mn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  <w:vertAlign w:val="subscript"/>
        </w:rPr>
        <w:t xml:space="preserve">2 </w:t>
      </w:r>
      <w:r>
        <w:rPr>
          <w:bCs/>
          <w:color w:val="000000"/>
          <w:szCs w:val="28"/>
        </w:rPr>
        <w:t xml:space="preserve">+ </w:t>
      </w:r>
      <w:r>
        <w:rPr>
          <w:bCs/>
          <w:color w:val="000000"/>
          <w:szCs w:val="28"/>
          <w:lang w:val="en-US"/>
        </w:rPr>
        <w:t>MnO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2. Коэффициент перед формулой восстановителя в уравнении реакции, схема которой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HN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</w:t>
      </w:r>
      <w:r>
        <w:rPr>
          <w:rFonts w:eastAsia="Symbol" w:cs="Symbol" w:ascii="Symbol" w:hAnsi="Symbol"/>
          <w:bCs/>
          <w:color w:val="000000"/>
          <w:szCs w:val="28"/>
        </w:rPr>
        <w:t>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S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NO</w:t>
      </w:r>
      <w:r>
        <w:rPr>
          <w:bCs/>
          <w:color w:val="000000"/>
          <w:szCs w:val="28"/>
        </w:rPr>
        <w:t>, равен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1 б) 2 в) 3 г) 4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3. Сумма коэффициентов в сокращенном ионном уравнении между карбонатом калия и соляной кислотой равн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3 б) 4 в) 5 г) 6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4.Сокращенное ионное уравнение реакции </w:t>
      </w:r>
      <w:r>
        <w:rPr>
          <w:bCs/>
          <w:color w:val="000000"/>
          <w:szCs w:val="28"/>
          <w:lang w:val="en-US"/>
        </w:rPr>
        <w:t>Ba</w:t>
      </w:r>
      <w:r>
        <w:rPr>
          <w:bCs/>
          <w:color w:val="000000"/>
          <w:szCs w:val="28"/>
          <w:vertAlign w:val="superscript"/>
        </w:rPr>
        <w:t>2+</w:t>
      </w:r>
      <w:r>
        <w:rPr>
          <w:bCs/>
          <w:color w:val="000000"/>
          <w:szCs w:val="28"/>
        </w:rPr>
        <w:t xml:space="preserve"> +</w:t>
      </w:r>
      <w:r>
        <w:rPr>
          <w:bCs/>
          <w:color w:val="000000"/>
          <w:szCs w:val="28"/>
          <w:lang w:val="en-US"/>
        </w:rPr>
        <w:t>C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vertAlign w:val="superscript"/>
        </w:rPr>
        <w:t>2-</w:t>
      </w:r>
      <w:r>
        <w:rPr>
          <w:bCs/>
          <w:color w:val="000000"/>
          <w:szCs w:val="28"/>
        </w:rPr>
        <w:t xml:space="preserve"> = </w:t>
      </w:r>
      <w:r>
        <w:rPr>
          <w:bCs/>
          <w:color w:val="000000"/>
          <w:szCs w:val="28"/>
          <w:lang w:val="en-US"/>
        </w:rPr>
        <w:t>BaCO</w:t>
      </w:r>
      <w:r>
        <w:rPr>
          <w:bCs/>
          <w:color w:val="000000"/>
          <w:szCs w:val="28"/>
          <w:vertAlign w:val="subscript"/>
        </w:rPr>
        <w:t>3</w:t>
      </w:r>
      <w:r>
        <w:rPr>
          <w:rFonts w:eastAsia="Symbol" w:cs="Symbol" w:ascii="Symbol" w:hAnsi="Symbol"/>
          <w:bCs/>
          <w:color w:val="000000"/>
          <w:szCs w:val="28"/>
        </w:rPr>
        <w:t>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ответствует взаимодействию веществ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а) </w:t>
      </w:r>
      <w:r>
        <w:rPr>
          <w:bCs/>
          <w:color w:val="000000"/>
          <w:szCs w:val="28"/>
          <w:lang w:val="en-US"/>
        </w:rPr>
        <w:t>BaCl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(р-р) и С</w:t>
      </w:r>
      <w:r>
        <w:rPr>
          <w:bCs/>
          <w:color w:val="000000"/>
          <w:szCs w:val="28"/>
          <w:lang w:val="en-US"/>
        </w:rPr>
        <w:t>aC</w:t>
      </w:r>
      <w:r>
        <w:rPr>
          <w:bCs/>
          <w:color w:val="000000"/>
          <w:szCs w:val="28"/>
        </w:rPr>
        <w:t>О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б) </w:t>
      </w:r>
      <w:r>
        <w:rPr>
          <w:bCs/>
          <w:color w:val="000000"/>
          <w:szCs w:val="28"/>
          <w:lang w:val="en-US"/>
        </w:rPr>
        <w:t>BaCl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(р-р) и </w:t>
      </w:r>
      <w:r>
        <w:rPr>
          <w:bCs/>
          <w:color w:val="000000"/>
          <w:szCs w:val="28"/>
          <w:lang w:val="en-US"/>
        </w:rPr>
        <w:t>K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О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(р-р) 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) </w:t>
      </w:r>
      <w:r>
        <w:rPr>
          <w:bCs/>
          <w:color w:val="000000"/>
          <w:szCs w:val="28"/>
          <w:lang w:val="en-US"/>
        </w:rPr>
        <w:t>Ba</w:t>
      </w:r>
      <w:r>
        <w:rPr>
          <w:bCs/>
          <w:color w:val="000000"/>
          <w:szCs w:val="28"/>
        </w:rPr>
        <w:t>(</w:t>
      </w:r>
      <w:r>
        <w:rPr>
          <w:bCs/>
          <w:color w:val="000000"/>
          <w:szCs w:val="28"/>
          <w:lang w:val="en-US"/>
        </w:rPr>
        <w:t>N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(р-р) и 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О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г) </w:t>
      </w:r>
      <w:r>
        <w:rPr>
          <w:bCs/>
          <w:color w:val="000000"/>
          <w:szCs w:val="28"/>
          <w:lang w:val="en-US"/>
        </w:rPr>
        <w:t>BaS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и </w:t>
      </w:r>
      <w:r>
        <w:rPr>
          <w:bCs/>
          <w:color w:val="000000"/>
          <w:szCs w:val="28"/>
          <w:lang w:val="en-US"/>
        </w:rPr>
        <w:t>Na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О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(р-р) 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 В каком из водных растворов щелочная сред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ацетата натрия б) нитрата меди (</w:t>
      </w: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хлорида калия г) сульфата алюми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6. С наибольшей скоростью при комнатной температуре будет идти реакция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а) цинка с серной кислотой 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) натрия с фенолом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) железа с кислородом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г) растворов сульфата меди (</w:t>
      </w: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) и гидроксида калия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664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8.05pt" to="301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28"/>
        </w:rPr>
        <w:t xml:space="preserve">7. Химическое равновесие в системе 2 </w:t>
      </w:r>
      <w:r>
        <w:rPr>
          <w:bCs/>
          <w:color w:val="000000"/>
          <w:szCs w:val="28"/>
          <w:lang w:val="en-US"/>
        </w:rPr>
        <w:t>NO</w:t>
      </w:r>
      <w:r>
        <w:rPr>
          <w:bCs/>
          <w:color w:val="000000"/>
          <w:szCs w:val="28"/>
        </w:rPr>
        <w:t xml:space="preserve"> + 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2 </w:t>
      </w:r>
      <w:r>
        <w:rPr>
          <w:bCs/>
          <w:color w:val="000000"/>
          <w:szCs w:val="28"/>
          <w:lang w:val="en-US"/>
        </w:rPr>
        <w:t>NO</w:t>
      </w:r>
      <w:r>
        <w:rPr>
          <w:bCs/>
          <w:color w:val="000000"/>
          <w:szCs w:val="28"/>
          <w:vertAlign w:val="subscript"/>
        </w:rPr>
        <w:t>2+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Q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9664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2.1pt" to="301.1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мещается в сторону продукта реакции при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повышении температуры;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) повышении давления;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понижении температуры;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) использовании катализат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8. При восстановлении алюминием железа из оксида железа (</w:t>
      </w: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) массой 100 г выделяется 476 кДж теплоты. Тепловой эффект такой реакции равен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380,8 кДж/моль б) 761,6 кДж/моль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476 кДж/мольг) 328,3 кДж /моль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2 для 12 класса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,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Контрольная работа№ 2 по теме « Химические реакции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1.</w:t>
      </w:r>
      <w:r>
        <w:rPr>
          <w:color w:val="000000"/>
          <w:szCs w:val="28"/>
        </w:rPr>
        <w:t xml:space="preserve"> К каким типам, учитывая разные классификационные признаки, можно отнести реакцию, уравнение которой 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5842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6pt" to="190.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pt" to="190.7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Н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+ Н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>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2.В какую сторону сместится химическое равновесие выше указанной реакции, если а) повысить температуру; б) понизить давление; в) удалить полученный водород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Составьте уравнение реакции гидролиза растворов а) карбоната калия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б) хлорида цинка. Укажите среду раств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4. Приведите три примера реакций обмена, протекающих до конца, и объясните, в чем их сущность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К каким типам, учитывая разные классификационные признаки, можно отнести реакцию, уравнение которой 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2240</wp:posOffset>
                </wp:positionH>
                <wp:positionV relativeFrom="paragraph">
                  <wp:posOffset>8445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6.65pt" to="232.7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2</w:t>
      </w:r>
      <w:r>
        <w:rPr>
          <w:color w:val="000000"/>
          <w:szCs w:val="28"/>
          <w:lang w:val="en-US"/>
        </w:rPr>
        <w:t>NO</w:t>
      </w: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?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2240</wp:posOffset>
                </wp:positionH>
                <wp:positionV relativeFrom="paragraph">
                  <wp:posOffset>8890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0.7pt" to="232.7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2.В какую сторону сместится химическое равновесие выше указанной реакции, если а) понизить температуру; б) повысить давление ; в) увеличить концентрацию 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Cs w:val="28"/>
        </w:rPr>
        <w:t>3.Составьте уравнение реакции гидролиза растворов а) хлорида меди (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), б) фосфата натрия. Укажите среду раств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4. Приведите примеры окислительно- восстановительных реакций, где одним из исходных веществ будет а) кислород, б) водород, г) сложное вещество. Укажите восстановитель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чет№ 3 по теме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 Вещества и их свойства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1.Если химическому элементу соответствует схема распределения электронов в атоме 2,8,5, то высший оксид и летучее водородное соединение имеет формулы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ЭО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, ЭН</w:t>
      </w:r>
      <w:r>
        <w:rPr>
          <w:bCs/>
          <w:color w:val="000000"/>
          <w:szCs w:val="28"/>
          <w:vertAlign w:val="subscript"/>
        </w:rPr>
        <w:t xml:space="preserve">4 </w:t>
      </w:r>
      <w:r>
        <w:rPr>
          <w:bCs/>
          <w:color w:val="000000"/>
          <w:szCs w:val="28"/>
        </w:rPr>
        <w:t>б) ЭО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,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Э в) ЭО, Э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г) Э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>О</w:t>
      </w:r>
      <w:r>
        <w:rPr>
          <w:bCs/>
          <w:color w:val="000000"/>
          <w:szCs w:val="28"/>
          <w:vertAlign w:val="subscript"/>
        </w:rPr>
        <w:t xml:space="preserve">5, </w:t>
      </w:r>
      <w:r>
        <w:rPr>
          <w:bCs/>
          <w:color w:val="000000"/>
          <w:szCs w:val="28"/>
        </w:rPr>
        <w:t>ЭН</w:t>
      </w:r>
      <w:r>
        <w:rPr>
          <w:bCs/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Из перечисленных металлов самым легкоплавким являетс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медь б) ртуть в) олово г) натр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3. Для веществ с металлической кристаллической решеткой нехарактерным свойством являетс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низкая температура кипения б) хрупкость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теплопроводность г) пластичность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 Наиболее сильной кислотой является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кремниеваяб) серна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ортофосфорная г) хлорна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5. Наименее активные металлы восстанавливают концентрированную азотную кислоту д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оксида азота (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) б) аммиак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азота г) оксида азота (</w:t>
      </w:r>
      <w:r>
        <w:rPr>
          <w:bCs/>
          <w:color w:val="000000"/>
          <w:szCs w:val="28"/>
          <w:lang w:val="en-US"/>
        </w:rPr>
        <w:t>IV</w:t>
      </w:r>
      <w:r>
        <w:rPr>
          <w:bCs/>
          <w:color w:val="000000"/>
          <w:szCs w:val="28"/>
        </w:rPr>
        <w:t>)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6. Амфотерность гидроксида алюминия проявляется в том, что он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взаимодействует с растворами щелочей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) при прокаливании превращается в амфотерный оксид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взаимодействует с растворами кислот и щелочей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) взаимодействует с растворами кисло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7. Проявление восстановительных свойств сероводорода связано с тем, что сер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элемент 6 группы б) может повысить степень окисления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образует кислотные оксидыг) элемент третьего периода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8. Число гидроксидов среди перечисленных веществ 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HN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Ba</w:t>
      </w:r>
      <w:r>
        <w:rPr>
          <w:bCs/>
          <w:color w:val="000000"/>
          <w:szCs w:val="28"/>
        </w:rPr>
        <w:t>(</w:t>
      </w:r>
      <w:r>
        <w:rPr>
          <w:bCs/>
          <w:color w:val="000000"/>
          <w:szCs w:val="28"/>
          <w:lang w:val="en-US"/>
        </w:rPr>
        <w:t>OH</w:t>
      </w:r>
      <w:r>
        <w:rPr>
          <w:bCs/>
          <w:color w:val="000000"/>
          <w:szCs w:val="28"/>
        </w:rPr>
        <w:t>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Na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C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S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S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NaOH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KBr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CO</w:t>
      </w:r>
      <w:r>
        <w:rPr>
          <w:bCs/>
          <w:color w:val="000000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2 б) 3 в) 4 г) 5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9. С водой наиболее энергично при обычных условиях реагируе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калий б) литийв) кальций г) магний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класс. 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чет№ 3 по теме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 Вещества и их свойства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Металлы натрий, железо, уран, алюминий- соответственн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а)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p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f</w:t>
      </w:r>
      <w:r>
        <w:rPr>
          <w:bCs/>
          <w:color w:val="000000"/>
          <w:szCs w:val="28"/>
        </w:rPr>
        <w:t xml:space="preserve">-элементы б) </w:t>
      </w:r>
      <w:r>
        <w:rPr>
          <w:bCs/>
          <w:color w:val="000000"/>
          <w:szCs w:val="28"/>
          <w:lang w:val="en-US"/>
        </w:rPr>
        <w:t>f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p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 xml:space="preserve">-элементы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в)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>,</w:t>
      </w: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f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p</w:t>
      </w:r>
      <w:r>
        <w:rPr>
          <w:bCs/>
          <w:color w:val="000000"/>
          <w:szCs w:val="28"/>
        </w:rPr>
        <w:t xml:space="preserve">-элементы г) </w:t>
      </w:r>
      <w:r>
        <w:rPr>
          <w:bCs/>
          <w:color w:val="000000"/>
          <w:szCs w:val="28"/>
          <w:lang w:val="en-US"/>
        </w:rPr>
        <w:t>p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f</w:t>
      </w:r>
      <w:r>
        <w:rPr>
          <w:bCs/>
          <w:color w:val="000000"/>
          <w:szCs w:val="28"/>
        </w:rPr>
        <w:t>-элементы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В жидком агрегатном состоянии находитс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иод б) бром в) хлор г) хлор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3. Электроны, находящиеся в металлических кристаллических решетках: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свободно перемещаются между всеми ионами и атомам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б) жестко закреплены между всеми ионами и атомам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попарно закреплены между всеми ионами и атомамиг) перемещаются от иона к иону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 Наиболее сильной кислотой является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а) </w:t>
      </w:r>
      <w:r>
        <w:rPr>
          <w:bCs/>
          <w:color w:val="000000"/>
          <w:szCs w:val="28"/>
          <w:lang w:val="en-US"/>
        </w:rPr>
        <w:t>HClO</w:t>
      </w:r>
      <w:r>
        <w:rPr>
          <w:bCs/>
          <w:color w:val="000000"/>
          <w:szCs w:val="28"/>
        </w:rPr>
        <w:t xml:space="preserve">б) </w:t>
      </w:r>
      <w:r>
        <w:rPr>
          <w:bCs/>
          <w:color w:val="000000"/>
          <w:szCs w:val="28"/>
          <w:lang w:val="en-US"/>
        </w:rPr>
        <w:t>HClO</w:t>
      </w:r>
      <w:r>
        <w:rPr>
          <w:bCs/>
          <w:color w:val="000000"/>
          <w:szCs w:val="28"/>
          <w:vertAlign w:val="subscript"/>
        </w:rPr>
        <w:t>2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) </w:t>
      </w:r>
      <w:r>
        <w:rPr>
          <w:bCs/>
          <w:color w:val="000000"/>
          <w:szCs w:val="28"/>
          <w:lang w:val="en-US"/>
        </w:rPr>
        <w:t>HCl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г) </w:t>
      </w:r>
      <w:r>
        <w:rPr>
          <w:bCs/>
          <w:color w:val="000000"/>
          <w:szCs w:val="28"/>
          <w:lang w:val="en-US"/>
        </w:rPr>
        <w:t>HCl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5. Наименее активные металлы восстанавливают концентрированную 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ерную кислоту д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водорода б) оксида серы (</w:t>
      </w:r>
      <w:r>
        <w:rPr>
          <w:bCs/>
          <w:color w:val="000000"/>
          <w:szCs w:val="28"/>
          <w:lang w:val="en-US"/>
        </w:rPr>
        <w:t>IV</w:t>
      </w:r>
      <w:r>
        <w:rPr>
          <w:bCs/>
          <w:color w:val="000000"/>
          <w:szCs w:val="28"/>
        </w:rPr>
        <w:t>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в) свободной серы г) сероводород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6. Металл, образующий оксиды трех видов (основный, амфотерный, кислотный) – это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кальций б) алюминий в) медь г) хро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7. Проявление окислительных свойств азотной кислоты связано с тем, что азо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элемент 5 группы б) может понизить степень окисления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образует кислотный оксидыг) элемент второго периода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8. Число гидроксидов среди перечисленных веществ 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S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Ca</w:t>
      </w:r>
      <w:r>
        <w:rPr>
          <w:bCs/>
          <w:color w:val="000000"/>
          <w:szCs w:val="28"/>
        </w:rPr>
        <w:t>(</w:t>
      </w:r>
      <w:r>
        <w:rPr>
          <w:bCs/>
          <w:color w:val="000000"/>
          <w:szCs w:val="28"/>
          <w:lang w:val="en-US"/>
        </w:rPr>
        <w:t>OH</w:t>
      </w:r>
      <w:r>
        <w:rPr>
          <w:bCs/>
          <w:color w:val="000000"/>
          <w:szCs w:val="28"/>
        </w:rPr>
        <w:t>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FeS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Zn</w:t>
      </w:r>
      <w:r>
        <w:rPr>
          <w:bCs/>
          <w:color w:val="000000"/>
          <w:szCs w:val="28"/>
        </w:rPr>
        <w:t>(</w:t>
      </w:r>
      <w:r>
        <w:rPr>
          <w:bCs/>
          <w:color w:val="000000"/>
          <w:szCs w:val="28"/>
          <w:lang w:val="en-US"/>
        </w:rPr>
        <w:t>OH</w:t>
      </w:r>
      <w:r>
        <w:rPr>
          <w:bCs/>
          <w:color w:val="000000"/>
          <w:szCs w:val="28"/>
        </w:rPr>
        <w:t>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SO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KOH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NaCl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  <w:lang w:val="en-US"/>
        </w:rPr>
        <w:t>PO</w:t>
      </w:r>
      <w:r>
        <w:rPr>
          <w:bCs/>
          <w:color w:val="000000"/>
          <w:szCs w:val="28"/>
          <w:vertAlign w:val="subscript"/>
        </w:rPr>
        <w:t>4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5 б) 4 в) 3 г) 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9. Для вытеснения меди из водного раствора ее соли нельзя использовать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а) железо б) цинкв) свинец г) кальций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юч для проверки теста № 3 для 12 класса</w:t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0"/>
        <w:gridCol w:w="701"/>
        <w:gridCol w:w="701"/>
        <w:gridCol w:w="701"/>
        <w:gridCol w:w="701"/>
        <w:gridCol w:w="701"/>
        <w:gridCol w:w="702"/>
        <w:gridCol w:w="701"/>
        <w:gridCol w:w="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воп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Примерные критерии для выставления оценки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о правильных ответо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це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е 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2 кла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онтрольная работа № 3 по теме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Вещества и их свойства»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1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Какие из веществ, формулы которых приведены ниже, взаимодействуют с концентрированной серной кислотой: </w:t>
      </w:r>
      <w:r>
        <w:rPr>
          <w:bCs/>
          <w:color w:val="000000"/>
          <w:szCs w:val="28"/>
          <w:lang w:val="en-US"/>
        </w:rPr>
        <w:t>SiO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,</w:t>
      </w:r>
      <w:r>
        <w:rPr>
          <w:bCs/>
          <w:color w:val="000000"/>
          <w:szCs w:val="28"/>
          <w:lang w:val="en-US"/>
        </w:rPr>
        <w:t>Cr</w:t>
      </w:r>
      <w:r>
        <w:rPr>
          <w:bCs/>
          <w:color w:val="000000"/>
          <w:szCs w:val="28"/>
        </w:rPr>
        <w:t>(</w:t>
      </w:r>
      <w:r>
        <w:rPr>
          <w:bCs/>
          <w:color w:val="000000"/>
          <w:szCs w:val="28"/>
          <w:lang w:val="en-US"/>
        </w:rPr>
        <w:t>OH</w:t>
      </w:r>
      <w:r>
        <w:rPr>
          <w:bCs/>
          <w:color w:val="000000"/>
          <w:szCs w:val="28"/>
        </w:rPr>
        <w:t xml:space="preserve">) 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Fe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NaCl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CuO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Cu</w:t>
      </w:r>
      <w:r>
        <w:rPr>
          <w:bCs/>
          <w:color w:val="000000"/>
          <w:szCs w:val="28"/>
        </w:rPr>
        <w:t xml:space="preserve"> ? Напишите уравнения возможных реакций, выпишите из них окислительно- восстановительный процесс, назовите окислител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2.Напишите формулы соединений с водородом следующих элементов: 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Br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Cl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Ca</w:t>
      </w:r>
      <w:r>
        <w:rPr>
          <w:bCs/>
          <w:color w:val="000000"/>
          <w:szCs w:val="28"/>
        </w:rPr>
        <w:t xml:space="preserve"> . Выберите формулы соединений, обладающих кислотными свойствами, и расположите их в ряд по убыванию кислотных свойств. Укажите среди написанного вами формулу гидрида металла и запишите уравнение реакции его взаимодействия с водой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Определите, у какого из веществ, формулы которых приведены ниже, сильнее выражены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а) окислительные свойства: </w:t>
      </w:r>
      <w:r>
        <w:rPr>
          <w:bCs/>
          <w:color w:val="000000"/>
          <w:szCs w:val="28"/>
          <w:lang w:val="en-US"/>
        </w:rPr>
        <w:t>Si</w:t>
      </w:r>
      <w:r>
        <w:rPr>
          <w:bCs/>
          <w:color w:val="000000"/>
          <w:szCs w:val="28"/>
        </w:rPr>
        <w:t xml:space="preserve"> или </w:t>
      </w:r>
      <w:r>
        <w:rPr>
          <w:bCs/>
          <w:color w:val="000000"/>
          <w:szCs w:val="28"/>
          <w:lang w:val="en-US"/>
        </w:rPr>
        <w:t>Cl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б) основные свойства: </w:t>
      </w:r>
      <w:r>
        <w:rPr>
          <w:bCs/>
          <w:color w:val="000000"/>
          <w:szCs w:val="28"/>
          <w:lang w:val="en-US"/>
        </w:rPr>
        <w:t>Mg</w:t>
      </w:r>
      <w:r>
        <w:rPr>
          <w:bCs/>
          <w:color w:val="000000"/>
          <w:szCs w:val="28"/>
        </w:rPr>
        <w:t xml:space="preserve"> (ОН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или Ва(ОН)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.Назовите причину различий в свойствах каждой пары вещест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4.Достаточно ли взять 20 г концентрированной серной кислоты для полного растворения 12,8 г меди? Какой объем газа (н.у.) получится в этой реакции?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2.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1.Какие из веществ, формулы которых приведены ниже, взаимодействуют друг с другом: </w:t>
      </w:r>
      <w:r>
        <w:rPr>
          <w:bCs/>
          <w:color w:val="000000"/>
          <w:szCs w:val="28"/>
          <w:lang w:val="en-US"/>
        </w:rPr>
        <w:t>Al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 xml:space="preserve"> ,</w:t>
      </w:r>
      <w:r>
        <w:rPr>
          <w:bCs/>
          <w:color w:val="000000"/>
          <w:szCs w:val="28"/>
          <w:lang w:val="en-US"/>
        </w:rPr>
        <w:t>SiO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NaOH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  <w:lang w:val="en-US"/>
        </w:rPr>
        <w:t>O</w:t>
      </w:r>
      <w:r>
        <w:rPr>
          <w:bCs/>
          <w:color w:val="000000"/>
          <w:szCs w:val="28"/>
        </w:rPr>
        <w:t xml:space="preserve"> , </w:t>
      </w:r>
      <w:r>
        <w:rPr>
          <w:bCs/>
          <w:color w:val="000000"/>
          <w:szCs w:val="28"/>
          <w:lang w:val="en-US"/>
        </w:rPr>
        <w:t>Ca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en-US"/>
        </w:rPr>
        <w:t>H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  <w:lang w:val="en-US"/>
        </w:rPr>
        <w:t>PO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? Напишите уравнения возможных реакций, выпишите из них окислительно- восстановительный процесс, назовите восстановител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2.Напишите формулы водородных соединений всех химических элементов третьего периода. Выберите из них: а) самую сильную кислоту; б) наиболее типичный гидрид металла. Найдите в периодической системе такие химические элементы, водородные соединения которых будут обладать еще более выраженными свойствами гидрида металла и кислоты, чем те, которые вы выбрали. Напишите формулы этих водородных соединений.</w:t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Определите, у какого из веществ, формулы которых приведены ниже, сильнее выражены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 xml:space="preserve">а) восстановительные свойства: </w:t>
      </w:r>
      <w:r>
        <w:rPr>
          <w:bCs/>
          <w:color w:val="000000"/>
          <w:szCs w:val="28"/>
          <w:lang w:val="en-US"/>
        </w:rPr>
        <w:t>Li</w:t>
      </w:r>
      <w:r>
        <w:rPr>
          <w:bCs/>
          <w:color w:val="000000"/>
          <w:szCs w:val="28"/>
        </w:rPr>
        <w:t xml:space="preserve"> или </w:t>
      </w:r>
      <w:r>
        <w:rPr>
          <w:bCs/>
          <w:color w:val="000000"/>
          <w:szCs w:val="28"/>
          <w:lang w:val="en-US"/>
        </w:rPr>
        <w:t>Cs</w:t>
      </w:r>
      <w:r>
        <w:rPr>
          <w:bCs/>
          <w:color w:val="000000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б) кислотные свойства: Н</w:t>
      </w:r>
      <w:r>
        <w:rPr>
          <w:bCs/>
          <w:color w:val="000000"/>
          <w:szCs w:val="28"/>
          <w:vertAlign w:val="subscript"/>
        </w:rPr>
        <w:t>3</w:t>
      </w:r>
      <w:r>
        <w:rPr>
          <w:bCs/>
          <w:color w:val="000000"/>
          <w:szCs w:val="28"/>
        </w:rPr>
        <w:t>РО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 xml:space="preserve"> или Н</w:t>
      </w:r>
      <w:r>
        <w:rPr>
          <w:bCs/>
          <w:color w:val="000000"/>
          <w:szCs w:val="28"/>
          <w:vertAlign w:val="subscript"/>
        </w:rPr>
        <w:t>2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S</w:t>
      </w:r>
      <w:r>
        <w:rPr>
          <w:bCs/>
          <w:color w:val="000000"/>
          <w:szCs w:val="28"/>
        </w:rPr>
        <w:t>О</w:t>
      </w:r>
      <w:r>
        <w:rPr>
          <w:bCs/>
          <w:color w:val="000000"/>
          <w:szCs w:val="28"/>
          <w:vertAlign w:val="subscript"/>
        </w:rPr>
        <w:t>4</w:t>
      </w:r>
      <w:r>
        <w:rPr>
          <w:bCs/>
          <w:color w:val="000000"/>
          <w:szCs w:val="28"/>
        </w:rPr>
        <w:t>. Назовите причину различий в свойствах каждой пары вещест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Cs w:val="28"/>
        </w:rPr>
        <w:t>4. Какой объем углекислого газа (н.у.) может быть поглощен 100 г гашеной извести, массовая доля примесей в которой составляет 10%?</w: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Литератур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абриелян О.С., Остроумов И.Г. Химия.10 класс: Метод. пособие.-М.: Дрофа, 2001.-160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абриелян О.С., Лысова Г.Г. Химия.11 класс: Метод. пособие.-М.: Дрофа, 2002.-160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Cs w:val="28"/>
        </w:rPr>
        <w:t>Гара Н.Н., Зуева М.В. Контрольные и проверочные работы по химии.10-11 кл.: Метод.пособие.-М.:Дрофа,1997.-144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Cs w:val="28"/>
        </w:rPr>
        <w:t>Программы для образовательных учреждений: химия. 8-11 классы./Сост. Н. И. Габрусева, С.В. Суматохин – 2-е изд., доп. – М.: Дрофа, 2001.- с.59-10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Cs w:val="28"/>
        </w:rPr>
        <w:t>Тесты по химии.10-11 кл.:Учебн.-метод.пособие / Р. П. Суровцева, Л. С. Гузей, Н. И. Останний, А.О.Татур.-М.: Дрофа,1997.-112 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Cs w:val="28"/>
        </w:rPr>
        <w:t>Химия.10 класс: Учеб. для общеобразоват. учреждений /О.С.Габриелян, Ф.Н.Маскаев, С.Ю. Пономарев, В.И.Теренин; Под ред В.И. Теренина.- 4-е изд., стереотип.- М.: Дрофа,2003.-304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Cs w:val="28"/>
        </w:rPr>
        <w:t>Химия.11 класс: Учеб. для общеобразоват. учреждений /О. С. Габриелян, Г. Г. Лысова.- 3-е изд., стереотип.- М.: Дрофа,2003.-368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Cs w:val="28"/>
        </w:rPr>
        <w:t>Химия: Большой справочник для школьников и поступающих в вузы /Е. А. Алферова, Н. С. Ахметов, Н. В. Богомолова идр.- 2-е изд. – М.: Дрофа, 1999.- 784 с.- (Большие справочники для школьников и поступающих в вузы)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5:00Z</dcterms:created>
  <dc:creator>Вечерняя школа № 5</dc:creator>
  <dc:description/>
  <cp:keywords/>
  <dc:language>en-US</dc:language>
  <cp:lastModifiedBy>Mage</cp:lastModifiedBy>
  <cp:lastPrinted>2003-10-07T14:57:00Z</cp:lastPrinted>
  <dcterms:modified xsi:type="dcterms:W3CDTF">2011-10-02T12:45:00Z</dcterms:modified>
  <cp:revision>2</cp:revision>
  <dc:subject/>
  <dc:title>10 класс</dc:title>
</cp:coreProperties>
</file>