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и науки Российской Федерации</w:t>
      </w:r>
    </w:p>
    <w:p>
      <w:pPr>
        <w:pStyle w:val="Style24"/>
        <w:rPr/>
      </w:pPr>
      <w:r>
        <w:rPr/>
        <w:t>Министерство образования Московской области</w:t>
      </w:r>
    </w:p>
    <w:p>
      <w:pPr>
        <w:pStyle w:val="Style24"/>
        <w:rPr/>
      </w:pPr>
      <w:r>
        <w:rPr/>
        <w:t>Московский Государственный Областной педагогический институ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ОЧИНЕНИЕ</w:t>
      </w:r>
    </w:p>
    <w:p>
      <w:pPr>
        <w:pStyle w:val="Style24"/>
        <w:rPr/>
      </w:pPr>
      <w:r>
        <w:rPr/>
        <w:t>"МОЙ ЛЮБИМЫЙ УЧИТЕЛЬ В ШКОЛЕ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Выполнила: </w:t>
      </w:r>
    </w:p>
    <w:p>
      <w:pPr>
        <w:pStyle w:val="Style24"/>
        <w:jc w:val="left"/>
        <w:rPr/>
      </w:pPr>
      <w:r>
        <w:rPr/>
        <w:t xml:space="preserve">Студентка 1 курса 1 группы </w:t>
      </w:r>
    </w:p>
    <w:p>
      <w:pPr>
        <w:pStyle w:val="Style24"/>
        <w:jc w:val="left"/>
        <w:rPr/>
      </w:pPr>
      <w:r>
        <w:rPr/>
        <w:t>Заочного отделения</w:t>
      </w:r>
    </w:p>
    <w:p>
      <w:pPr>
        <w:pStyle w:val="Style24"/>
        <w:jc w:val="left"/>
        <w:rPr/>
      </w:pPr>
      <w:r>
        <w:rPr/>
        <w:t>Педагогического факультета</w:t>
      </w:r>
    </w:p>
    <w:p>
      <w:pPr>
        <w:pStyle w:val="Style24"/>
        <w:jc w:val="left"/>
        <w:rPr/>
      </w:pPr>
      <w:r>
        <w:rPr/>
        <w:t>Худякова Ольга Ивановна</w:t>
      </w:r>
    </w:p>
    <w:p>
      <w:pPr>
        <w:pStyle w:val="Style24"/>
        <w:jc w:val="left"/>
        <w:rPr/>
      </w:pPr>
      <w:r>
        <w:rPr/>
        <w:t xml:space="preserve">Проверил: </w:t>
      </w:r>
    </w:p>
    <w:p>
      <w:pPr>
        <w:pStyle w:val="Style24"/>
        <w:jc w:val="left"/>
        <w:rPr/>
      </w:pPr>
      <w:r>
        <w:rPr/>
        <w:t>Ст. преподаватель кафедры</w:t>
      </w:r>
    </w:p>
    <w:p>
      <w:pPr>
        <w:pStyle w:val="Style24"/>
        <w:jc w:val="left"/>
        <w:rPr/>
      </w:pPr>
      <w:r>
        <w:rPr/>
        <w:t>Педагогики начального обучения</w:t>
      </w:r>
    </w:p>
    <w:p>
      <w:pPr>
        <w:pStyle w:val="Style24"/>
        <w:jc w:val="left"/>
        <w:rPr/>
      </w:pPr>
      <w:r>
        <w:rPr/>
        <w:t>Дружинина Наталья Николаевн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рехово - Зуево</w:t>
      </w:r>
    </w:p>
    <w:p>
      <w:pPr>
        <w:pStyle w:val="Style24"/>
        <w:rPr/>
      </w:pPr>
      <w:r>
        <w:rPr/>
        <w:t>2008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 помните день, когда Вы пошли первый раз в первый класс?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имя своей первой учительницы? А парту, за которой Вы сидели в первом классе? А форму? Форму Вы помните? А портфель в руке??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сего этого Вы не помните, то наверное, это всё не было для Вас ярким праздником, событием, которое нашло своё место в Вашем сердце. К сожалению, такие люди есть среди н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й первый день в школе я помню вот уже 28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ёл мелкий, неприятный осенний дождик. Он был похож на пыль, водяную пыль, которая была всюду: на букетах огромных гладиолусов, на бантах, спрятанных под капюшонами болоньевых курток, на одинаковых чёрных портфельчиках, которые подарили всем выпускникам детского сада, на маминых зонтах, на папиных шляпах, на … На всём. И от этого становилось не просто неуютно, а неприятно. Но что нам тот дождь! Мы - уже ученики 1Б класса - были в восторге! В восторге от неё, от нашей первой учительницы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сивая бордовая юбка, красивая нежно-розовая шёлковая блузка, красивые бусы, красивы золотые волосы, собранные красивой заколкой в хвост и красивые глаза, смотрящие ласково и приветливо, весело и внимательно. Конечно, она притягивала нас своей красотой! Мы шушукались: наша учительница - самая красивая. Потом, спустя некоторое время, девчонки - старшеклассницы бегали к нам в начальную школу посмотреть, с какой причёской она ход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ельницу звали Позднякова Любовь Владимировна. Знаете, как в том фильме: умница, красавица, комсомолка! Нам всегда было интересно. Любовь Владимировна всегда придумывала что - то такое, от чего захватывало дух. Старание в классе было чемпионским, потому что был стимул. У всех прилежных учеников под обложкой тетради появлялись маленькие милые картинки. За хорошую работу на уроке на парту ставились симпатичные флажки. А самым лучшим рассказчикам игрушечный Петрушка, одетый на руку Любови Владимировны, старательно жал ру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! Мы очень её любили, ведь она любила нас. Один мой одноклассник спустя двадцать лет вспомнил, как получил двойку в тетради по русскому языку и всю ночь переписывал каллиграфически - правильным почерком все работы. С одной только целью - порадовать любимую учительницу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 старались во всём походить на своего педагога. И у нас это часто получалось. Всегда умело, профессионально и тактично она настраивала нас на все конкурсы, соревнования и олимпиады, а мы с воодушевлением шли и побеждали в Конкурсе инсценировки военной песни, в конкурсе чтецов, на олимпиаде по математике, в "Весёлых стартах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т с таким взаимопониманием пробежали три года начальной школы. Расставаться было жаль, но пришлось - Любовь Владимировна уехала в командировку в Польшу. На три года. У нас же появились новые учителя. Они были грамотными, талантливыми и очень сильными педагогами, т.е. везло по всем предметам. Про нас говорили, что работать с нами легко, потому что мы работоспособные, развитые, дружные и воспита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эти годы шла активная переписка с Польшей. Мы по очереди писали обо всём. Рассказывали о своих успехах, победах, иногда даже жаловались на самых отчаянных. И на все письма мы получали ответы. Нам приходили поздравления с праздниками и пожелания для все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е тёплые отношения сохранились на долгие г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ин только пример. Несколько лет назад наши ряды поредели - от серьёзной болезни умерла наша одноклассница. Все, весь класс пришёл проводить её в последний путь. Не с классным руководителем выпускного класса мы шли в колонне, а с первой учительницей. Она разделила с нами горечь утраты, сопереживала и плакала вместе с н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оей жизни этот человек сыграл не последнюю роль. По её стопам я пошла в педагогический. Хотелось стать таким педагогом, как она. Иногда на пробных уроках я ловила себя на мысли, что говорю некоторые слова с её интонацией. Мне повезло и я попала к ней на педагогическую практику, получила отличную характеристику и горжусь этим, как достиж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знь не стоит на месте. У Любови Владимировны вырос сын, Устроилась и моя семейная жизнь, и тоже родился сын. Однажды, гуляя с коляской, я встретила Любовь Владимировну. Мы разговаривали о детях, о школе, о семье, а в голове часто - часто мелькала мысль о том, как было бы хорошо, чтобы мой сын учился у моей первой учительниц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мне опять повезло! Мой Слава действительно был зачислен в класс Поздняковой Л.В. Сейчас он заканчивает четвёртый класс. Учиться было интересно не только детям, но и родителям. Викторины, конкурсы, семейные праздники, беседы на родительских собраниях об отношениях взрослых и детей, открытые уроки. Она всегда на стороне детей. Она всегда найдёт совет для род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я педагога объёмна и многогранна. Нужно много знать и уметь. Если написать самые необходимые качества педагога, то далеко не на последнем месте стояла бы Любовь к детям, сердечность. Мне кажется, что есть педагоги по образованию, а есть - по призванию. Вот Любовь Владимировна - педагог от Бога. Она растворилась в профессии, а профессия растворилась в 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очень благодарна ей за школу, за тёплые воспоминания, за науку учить, воспитывать. Спасибо за сына! Может повезёт ещё раз и у моих внуков будут такие же замечательные учител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Два года назад у билетной кассы в Москве ко мне подошёл молодой человек: "Здравствуйте, Ольга Ивановна! Вы меня не узнаёте? Я - Рома Круглов. Вы были моей учительницей в первом классе!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5:00Z</dcterms:created>
  <dc:creator>Customer</dc:creator>
  <dc:description/>
  <cp:keywords/>
  <dc:language>en-US</dc:language>
  <cp:lastModifiedBy>Mage</cp:lastModifiedBy>
  <cp:lastPrinted>2008-11-07T22:11:00Z</cp:lastPrinted>
  <dcterms:modified xsi:type="dcterms:W3CDTF">2011-10-02T12:45:00Z</dcterms:modified>
  <cp:revision>2</cp:revision>
  <dc:subject/>
  <dc:title>                   Министерство образования и науки Российской Федерации</dc:title>
</cp:coreProperties>
</file>