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е направления воспитания и обучения детей с нарушениями опорно-двигательного аппара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обенности воспитания и обучения детей с нарушениями опорно-двигательного аппара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а трудового воспитания и обучения детей с нарушениями опорно-двигательного аппара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 нарушением функции опорно-двигательного аппарата уже несколько десятилетий являются объектом пристального внимания специальных педагогов. По данным Госкомитета Российской Федерации каждый 10-й ребенок-инвалид является инвалидом по причине заболеваний опорно-двигательн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 нарушением опорно-двигательного аппарата – это полиморфная в клиническом и психолого-педагогическом отношении категория лиц. В зависимости от причины и времени действия вредоносных факторов отмечаются следующие виды патологии опорно-двигательн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болевания нервной системы: детский церебральный паралич, полиомиел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рожденная патология опорно-двигательного аппарата: врожденный вывих бедра, кривошея, аномалии развития позвоночника, аномалии развития пальцев кисти, артрогрип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бретенные заболевания и повреждения спинного мозга, головного мозга и конечностей, полиартрит, заболевания скелет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сем разнообразии врожденных, рано приобретенных заболеваний и повреждений опорно-двигательного аппарата у большинства больных детей наблюдаются сходные проблемы. Ведущим в клинической картине является двигательный деф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еобходимость совершенствования организации психолого-педагогической помощи детям с нарушениями опорно- двигательного аппарата тем более очевидна, так как эта патология чрезвычайно распространена и имеет тенденцию к росту, особенно значительно увеличивается число больных детей с детским церебральным параличо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 воспитания и обучения детей с нарушениями опорно-двигательного аппа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воспитательной и педагогической работы при нарушениях опорно-двигательного аппарата является оказание детям медицинской, психологической, педагогической, логопедической и социальной помощи, обеспечение максимально полной и социальной адаптации, общего и профессионального обучения. Очень важно развитие позитивного отношения к жизни, обществу, семье, обучению и труду. Эффективность лечебно - педагогических мероприятий определяется своевременностью, взаимосвязностью, преемственностью в работе различных звеньев. Лечебно-педагогическая работа должна носить комплексный характер. Важное условие комплексного воздействия – согласованность действий специалистов различного профи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характер воспитательно-педагогической работы предусматривает постоянный учет взаимовлияния двигательных, речевых, психических нарушений в динамике продолжающегося развития ребенка. Вследствие этого необходима совместная стимуляция развития всех сторон психики, речи и моторики, а также предупреждение и коррекция их наруш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строится не с учетом возраста, а с учетом того, на каком этапе психо-речевого развития находится ребенок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спитательно-педагогических мероприятиях стимулируется ведущий для данного возраста вид дея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ях опорно-двигательного аппарата важно развитие скоординированной системы межанализаторных связей, опора на все анализаторы с обязательным включением двигательно-кинестетического анализатора. Желательно опираться одновременно на несколько анализаторов. Необходимо гибкое сочетание различных видов и форм воспитательно-педагогической работ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- важнейшие участники педагогической работы, организуемой с ребенком. Они отрабатывают, закрепляют навыки и умения у детей, сформированные специалистами. Это ускоряет процесс восстановления нарушенных функц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-педагогическая работа реализуется в несколько этапов. Каждый этап имеет свои направления в работе. Среди основных этапов следует выдели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гровой деятель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евого общения с окружающими (со сверстниками и взрослыми). Увеличение пассивного и активного словарного запаса, формирование связной речи. Развитие и коррекция нарушений лексического, грамматического и фонетического строя реч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запаса знаний и представлений об окружающе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нсорных функций. Формирование пространственных и временных представлений, коррекция их нарушений. Развитие кинестетического восприятия и стереогноз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имания, памяти, мышления (наглядно-образного и элементов абстрактно-логического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атематических представлени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учной умелости и подготовка руки к овладению письмо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авыков самообслуживания и гигие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 Особенности воспитания и обучения детей с нарушениями опорно-двигательного аппарат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с детьми с нарушениями опорно-двигательного аппарата является исправление и доразвитие психических и физических функций аномального ребенка в процессе общего его образования, подготовка к жизни и труду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вильно определить содержание образовательной и воспитательной работы, необходимо увязать данные компоненты социализации со всеми основными компонентами системы образования и только после этого рассматривать внутренние структуры подсистемы и их содержательно-педагогическую роль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термин «образование» и сущность этого процесса во многих исследованиях трактуются неоднозначно. Но наиболее полное определение понятию «образование» дал В.С. Леднев, в котором показал и структуру этого понятия: «Образование - это общественно организуемый и нормируемый процесс постоянной передачи предшествующими поколениями последующим социально значимого опыта, представляющий собой в онтогенетическом плане биосоциальный процесс становления личности. В этом процессе, характеризующемся содержанием, формами, выделяются три основных структурных аспекта: познавательный, обеспечивающий усвоение опыта личностью; воспитание типологических свойств личности, а также физическое и умственное развитие. Ведущей деятельностью в образовании является учебная»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разование включает в себе три основные части: обучение, воспитание и развитие. Обучение непосредственно направлено на усвоение учащимися опыта, а воспитание и развитие осуществляются опосредованно. Все три процесса - воспитание, обучение и развитие – выступают едино, органично связаны друг с другом, и выделять, разграничивать их практически невозможно, да и нецелесообразно в условиях динамики срабатывания систе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обучением и воспитанием важную роль играет коррекция, коррекцию, как правило, связывают чаще всего с развитием ребенка. Это обоснованно, поскольку она нацелена на исправление вторичных отклонений в развитии аномальных детей. Но когда говорят о коррекционно–педагогической работе, то она не может вычленяться из триединой схемы образования: обучение, воспитание, развити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м осуществлении учебно – воспитательной работы с детьми с нарушением опорно-двигательного аппарата коррекционное развитие как специально организуемый и направляемый процесс неразличим и не может существовать вне коррекционного обучения и воспита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развитие учащихся осуществляется в ходе обучения и в процессе воспитания, то и коррекционное воздействие будет присутствовать в этой деятельности. Следовательно, специальное, так же как и общее, образование триедино и состоит из коррекционного обучения, коррекционного воспитания и коррекционного развит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обучение – усвоение знаний о путях и средствах преодоления недостатков психического и физического развития и усвоения способов применения полученных знани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воспитание – воспитание типологических свойств и качеств личности, инвариантных предметной специфике деятельности (познавательной, трудовой, эстетической и др.), позволяющих адаптироваться в социальной сред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развитие – исправление (преодоление) недостатков умственного и физического развития, совершенствование психических и физических функций, сохранной сенсорной сферы и нейродинамических механизмов компенсации дефект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обучение и воспитание одновременно в какой-то мере развивают, что и относится и к коррекционным процессам. Вместе с тем коррекция развития не сводится только к усвоению знаний и навыков. В процессе специального обучения перестраиваются психические и физические функции, формируются механизмы компенсации дефекта, им придаётся новый характер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ррекционного развития накапливаются и изменяются состояние и свойства личности по мере того, как происходит усвоение ею социального опыта. В ходе коррекционной работы развиваются умственная, физическая, нравственная саморегуляция, способности организовывать и регулировать свою деятельность, навыки социально – трудовой ориентировк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ррекционных компонентов (обучения, воспитания и развития) выражено в схеме, предложенной В.С. Леднёвым. В схеме обучения, воспитания и развития показаны в виде трёх пересекающихся окружностей, которые символизируют взаимосвязь этих трёх компонентов между собой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6105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 Задача трудового воспитания и обучения детей с нарушениями опорно-двигательного аппарат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этого важного раздела работы с детьми с нарушениями опорно-двигательного аппарата – выработка и совершенствование трудовых навыков, воспитания необходимых установок поведения, личностных качест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 в её простых видах наиболее понятна и доступна для глубоко физически и умственно отсталых детей. Здесь всё дано в наглядном, легко воспринимаемом виде. Разнообразие видов труда обеспечивает разностороннюю и активную работу всех анализаторо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определении трудовых возможностей умственно и физически отсталого ребенка и профиля доступного ему вида труда имеет его физическое развитие, развитие его общей и ручной моторики. Правильно организованное трудовое обучение благоприятно влияет на физическое развитие глубоко отсталых детей, содействуя коррекции их двигательных недостатко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трудового воспитания и обучения следующее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максимально возможную для данного ребенка самостоятельность в бытовом и санитарно – гигиеническом обслуживании себ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положительное отношение к посильным видам труда, готовность к помощи в хозяйственно – бытовом труде в семье или специальном учреждении умение выполнять несложные виды этого труд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ивычку и положительную установку к определенному виду труда в течение установленного времени (5-6 часов в день) в специальном цехе или мастерской. В сельском хозяйстве под руководством инструктор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твердые навыки выполнения ряда операций в том виде труда, которому ребенок обучался в школе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дивидуальным возможностям каждого научить переключаться с выполнения одной знакомой операции на другую, выполнять несколько взаимосвязанных операций последовательно, осуществлять подсчет (до десяти и десятками) и складывание готовой продукции в определенном порядке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ботать совместно с товарищами по поточно – бригадной системе, соблюдая принятые нормы и правила поведе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ая трудовая подготовка умственно и физически отсталых детей должна дать возможность этим лицам после окончания обучения в некоторой степени материально обеспечивать себя, жить в коллективе, по возможности социально адаптироваться в обществе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дтверждают значение общеобразовательного и воспитательного обучения в коррекции недостатков ребёнка с нарушениями опорно-двигательного аппарата, ведущую роль в обеспечении развития и подготовки их к жизни, труд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тодические пути использования процесса обучения и воспитания могут быть весьма разнообразными. Они зависят от объективного содержания учебного материала, от большей или меньшей возможности использования практических работ в учебном процессе и способов сочетания практических и словесных средств обучения. Конкретные методы обучения и воспитания работы избираются с учётом особенностей интеллектуальной и эмоционально – волевой и двигательной сферы учащихся на том или ином этап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азнообразием конкретных методических путей существуют психолого-педагогические принципы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содержание обучения разделов, которые предусматривают восполнение пробелов предшествующего развития, формирование готовности к восприятию наиболее сложного программного материал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етодов и приёмов обучения и воспитания с ориентацией на «зону ближайшего развития» ребёнка, создание оптимальных условий для реализации его потенциальных возможносте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направленность учебно–воспитательного процесса, обеспечивающего решение задач общего развития, воспитания, преодоление индивидуальных недостатков развит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тимального содержания учебного материала и его отбор в соответствии с поставленными задачам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Собрание сочинений: В 6-ти томах – Москва, 1983, Т. 5, с. 223-22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логия: Словарь-справочник. Под редакцией Б.П. Пузанова – Москва, Новая школа, 2006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енко Н.А. Физическое воспитание в системе коррекционно–воспитательной работы вспомогательной школы. // Дефектология. – 2001г. - №2 – с.33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 В.А., Пузанов Б.П. Основы дефектологии – Москва, Просвещение, 2008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нёв В.С. Содержание образования. – Москва, 20079, с. 4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стандарты для специальных школ: отвечаем на вопросы практиков. // Дефектология. – 2007г. - №4 – с.4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firstLine="3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6:00Z</dcterms:created>
  <dc:creator>Komp</dc:creator>
  <dc:description/>
  <cp:keywords/>
  <dc:language>en-US</dc:language>
  <cp:lastModifiedBy>Mage</cp:lastModifiedBy>
  <dcterms:modified xsi:type="dcterms:W3CDTF">2011-10-02T12:46:00Z</dcterms:modified>
  <cp:revision>2</cp:revision>
  <dc:subject/>
  <dc:title>Содержание</dc:title>
</cp:coreProperties>
</file>