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стория системы воспитания в Британ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ританское семейное воспита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щественное воспита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ение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вое время основная задача английской педагогики состояла в том, чтобы «влить железо в души детей». Во многом именно такое воспитание позволило Британии создать огромную империю, добиться впечатляющих успехов в экономике и политике. Но на сегодняшний день большая часть европейских народов в плане этногенеза представляет собой довольно старые системы. Отсюда и преобладание системы ценностей, которая свойственна народам-старикам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авданна ли британская система воспитания? Идет ли она, в конечном счете на пользу психологии и характеру детей? На сей счет могут быть разные мнения. Но вряд ли вызовет споры вывод о том, что система эта не проходит бесследно для самих родителей. Подавлять естественные проявления чувств к собственным детям, сдерживать душевные порывы уздой самоконтроля - все это неизбежно влечет за собой различные последствия, наиболее очевидной и безвредной из которых является страсть к домашним животным. Ведь если нежность к собственному ребенку не принято открыто выражать даже наедине с ним, то самое бурное и необузданное проявление любви к собаке даже на людях не считается зазорным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умается, что сознательное охлаждение родительских чувств, преднамеренное ужесточение сердец к собственным детям сказывается в конечном счете и на других формах личных отношений в семье, включая отношения между мужем и женой. Возводя в культ понятие частной жизни, независимости и самостоятельности человека, который должен полагаться лишь на свои силы, англичане обрекают себя на замкнутость и, стало быть, на одиночество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реферата – рассмотреть систему воспитания в Британии.</w:t>
      </w:r>
      <w:r>
        <w:br w:type="page"/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История системы воспитания в Британии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eastAsia="Times New Roman"/>
          <w:b/>
          <w:b/>
          <w:bCs/>
          <w:iCs/>
          <w:color w:val="000000"/>
          <w:sz w:val="28"/>
          <w:szCs w:val="28"/>
          <w:lang w:val="en-US"/>
        </w:rPr>
      </w:pPr>
      <w:r>
        <w:rPr>
          <w:rFonts w:eastAsia="Times New Roman"/>
          <w:b/>
          <w:bCs/>
          <w:iCs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bCs/>
          <w:iCs/>
          <w:color w:val="000000"/>
          <w:sz w:val="28"/>
          <w:szCs w:val="28"/>
        </w:rPr>
        <w:t>В Великобритании</w:t>
      </w:r>
      <w:r>
        <w:rPr>
          <w:rFonts w:eastAsia="Times New Roman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педагогические идеи Дж. Локка были ориентированы на воспитание «делового человека», «джентльмена» и сочетали в себе три аспекта - физическое воспитание, воспитание души (или нравственное воспитание) и образование. Поступки и привычки людей, обязаны своим происхождением, по его утверждению, главным образом, воспитанию. Поэтому «следует прилагать величайшее старанье к образованию души детей и как можно раньше поселить в них те наклонности, влияние которых будет сказываться на всей их последующей жизни»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В теорию и практику народного просвещения большой вклад внес Р.Оуэн. В 1816г. он открыл в Нью-Ланарке воспитательно-образовательный комплекс «Институт формирования характера». Главная цель его воспитательной системы - раннее развитие духа общественности, создание нового типа людей, которые в противоположность индивидуализму старого мира будут основывать свое счастье на счастье коллектива. Идеалом считалось - воспитание граждан, приносящих «пользу для общества»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В процессе развития педагогики развивались новые идеи воспитания. Большой популярностью пользовались школы взаимного обучения Э.Белла и Дж. Ланкастера. Существенный вклад в дело школьного воспитания в Великобритании внес английский педагог, доктор Т. Арнолд, реформатор средней привилегированной школы (паблик скулз). Частные публичные школы - «паблик скулз» стали гордостью Великобритании. Они готовили высшую элиту страны и существуют со средних веков и до сегодняшнего дня. Задача такой школы — воспитать джентльмена, назначение которого — возглавить и повести за собой людей в час трудных испытаний. Эффективной формой гражданского воспитания в публичных школах является школьное самоуправление, где используются деловые и ролевые игры, имитирующие, например, заседание парламента, устраиваются дебаты. Копирование системы управления и отношений в обществе является хорошей школой для воспитанников как будущих государственных и общественных деятелей. Паблик скулз обеспечивает культурную преемственность поколений и готовность воспитанников к выполнению своего гражданского и патриотического долг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Влиятельным течением в теории и практике педагогики в конце </w:t>
      </w:r>
      <w:r>
        <w:rPr>
          <w:rFonts w:eastAsia="Times New Roman"/>
          <w:color w:val="000000"/>
          <w:sz w:val="28"/>
          <w:szCs w:val="28"/>
          <w:lang w:val="en-US"/>
        </w:rPr>
        <w:t>XIX</w:t>
      </w:r>
      <w:r>
        <w:rPr>
          <w:rFonts w:eastAsia="Times New Roman"/>
          <w:color w:val="000000"/>
          <w:sz w:val="28"/>
          <w:szCs w:val="28"/>
        </w:rPr>
        <w:t xml:space="preserve"> - </w:t>
      </w:r>
      <w:r>
        <w:rPr>
          <w:rFonts w:eastAsia="Times New Roman"/>
          <w:color w:val="000000"/>
          <w:sz w:val="28"/>
          <w:szCs w:val="28"/>
          <w:lang w:val="en-US"/>
        </w:rPr>
        <w:t>XX</w:t>
      </w:r>
      <w:r>
        <w:rPr>
          <w:rFonts w:eastAsia="Times New Roman"/>
          <w:color w:val="000000"/>
          <w:sz w:val="28"/>
          <w:szCs w:val="28"/>
        </w:rPr>
        <w:t xml:space="preserve"> веке стало «новое воспитание», целью которого было создание среды, обеспечивающей умственное, физическое и нравственное воспитание учащихся. Идея «нового воспитания» состояла в том, что вся система обучения и воспитания должна быть приспособлена к интересам и стремлениям ребенка. Первая «новая школа» в Великобритании была создана для мальчиков английским педагогом С. Редди в 1889г. в сельской местности Абботсхолм. Здесь впервые были применены принципы воспитания и обучения, которые затем получили развитие в других «новых школах». Цель С. Редди состояла в воспитании общественных лидеров, способных восстановить престиж британской нации в новых социальных и экономических условиях. Всем укладом общественной жизни школы, всей системой воспитания детям прививалось чувство патриотизма и сознание того, что они, будучи лидерами, смогут сделать свою Родину более могущественной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Бидельская «новая школа» (1893), во главе которой стоял Дж.Бэдли, отличалась от остальных обилием трудовых занятий. Здесь концентрировалось внимание на готовности детей быть полезными, формировалось их гражданское самосознание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Определенную роль в воспитании подрастающего поколения на Западе взяли на себя ученические организации: скаутские отряды, школьные кооперативы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Первая организация скаутов в Великобритании была образована в 1907 г. Основные идеи скаутизма были разработаны английским полковником Р.Баден-Пауэллом (1898). Деятельность скаутских отрядов на природе, военизированные игры развивали у детей смелость, инициативу, решительность, воспитывали гражданские качества, любовь к Родине. Игры, захватывая детей и подростков, побуждали их производить такую работу и такие упражнения, которые имели для них воспитательную ценность. Скаутинг - направление патриотического воспитания, которое выдержало испытание временем и действует до сих пор. Это не просто игра,  в ней заложены широкие возможности военно-патриотического воспитани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В течение </w:t>
      </w:r>
      <w:r>
        <w:rPr>
          <w:rFonts w:eastAsia="Times New Roman"/>
          <w:color w:val="000000"/>
          <w:sz w:val="28"/>
          <w:szCs w:val="28"/>
          <w:lang w:val="en-US"/>
        </w:rPr>
        <w:t>XX</w:t>
      </w:r>
      <w:r>
        <w:rPr>
          <w:rFonts w:eastAsia="Times New Roman"/>
          <w:color w:val="000000"/>
          <w:sz w:val="28"/>
          <w:szCs w:val="28"/>
        </w:rPr>
        <w:t xml:space="preserve"> в. английская система образования претерпела многие преобразования. Постепенно увеличился срок обязательного обучения до 16 лет. Средняя современная школа акцентировала свое внимание на трудовом обучении, т.е. готовила будущих рабочих, гражданский долг которых - работа на производстве для процветания нации. В грамматической школе обращалось внимание на всестороннее развитие личности и подготовку воспитанников на экономическом, медицинском, коммерческом, техническом и др. отделениях. В современных публичных школах Паблик скулз воспитывается высокая гражданственность и патриотизм. Здесь традиционно готовят будущих лидеров английского обществ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Был создан «Единый национальный учебный план», он вошел в «Закон о реформе системы образования 1988 г.». Вызревавшая в течение десятилетия мысль об общенациональном содержании образования получила в нем окончательное воплощение. Он ввел десять обязательных предметов для начальных и неполных средних школ. Среди них - английский язык (и литература), математика, естествознание (предметы, которым уделяется особое внимание), история, география, технология, музыка, искусство, а также иностранный язык в средней школе, религия. Совершенствование содержания образования предусматривает и совершенствование задач нравственного, интеллектуального, физического и трудового воспитания учащихся, где особое место занимают предметы гуманитарного цикла, которые рассматриваются как источники духовности, патриотизма и гражданственност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Образование в равной мере связано с познанием, так же, как с эмоциями, нравственностью и политикой. Оно служит целям подготовки к взрослой жизни и связано </w:t>
      </w:r>
      <w:r>
        <w:rPr>
          <w:rFonts w:eastAsia="Times New Roman"/>
          <w:i/>
          <w:iCs/>
          <w:color w:val="000000"/>
          <w:sz w:val="28"/>
          <w:szCs w:val="28"/>
        </w:rPr>
        <w:t xml:space="preserve">с </w:t>
      </w:r>
      <w:r>
        <w:rPr>
          <w:rFonts w:eastAsia="Times New Roman"/>
          <w:color w:val="000000"/>
          <w:sz w:val="28"/>
          <w:szCs w:val="28"/>
        </w:rPr>
        <w:t>личностным и социальным развитием. Все это базируется на обязательности идеи благосостояния или благополучия индивидуума как личности. /</w:t>
      </w:r>
      <w:r>
        <w:rPr>
          <w:rFonts w:eastAsia="Times New Roman"/>
          <w:color w:val="000000"/>
          <w:sz w:val="28"/>
          <w:szCs w:val="28"/>
          <w:lang w:val="en-US"/>
        </w:rPr>
        <w:t>Lang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  <w:lang w:val="en-US"/>
        </w:rPr>
        <w:t>P</w:t>
      </w:r>
      <w:r>
        <w:rPr>
          <w:rFonts w:eastAsia="Times New Roman"/>
          <w:color w:val="000000"/>
          <w:sz w:val="28"/>
          <w:szCs w:val="28"/>
        </w:rPr>
        <w:t xml:space="preserve">., </w:t>
      </w:r>
      <w:r>
        <w:rPr>
          <w:rFonts w:eastAsia="Times New Roman"/>
          <w:color w:val="000000"/>
          <w:sz w:val="28"/>
          <w:szCs w:val="28"/>
          <w:lang w:val="en-US"/>
        </w:rPr>
        <w:t>Best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  <w:lang w:val="en-US"/>
        </w:rPr>
        <w:t>R</w:t>
      </w:r>
      <w:r>
        <w:rPr>
          <w:rFonts w:eastAsia="Times New Roman"/>
          <w:color w:val="000000"/>
          <w:sz w:val="28"/>
          <w:szCs w:val="28"/>
        </w:rPr>
        <w:t xml:space="preserve">., </w:t>
      </w:r>
      <w:r>
        <w:rPr>
          <w:rFonts w:eastAsia="Times New Roman"/>
          <w:color w:val="000000"/>
          <w:sz w:val="28"/>
          <w:szCs w:val="28"/>
          <w:lang w:val="en-US"/>
        </w:rPr>
        <w:t>Lichtenberg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  <w:lang w:val="en-US"/>
        </w:rPr>
        <w:t>A</w:t>
      </w:r>
      <w:r>
        <w:rPr>
          <w:rFonts w:eastAsia="Times New Roman"/>
          <w:color w:val="000000"/>
          <w:sz w:val="28"/>
          <w:szCs w:val="28"/>
        </w:rPr>
        <w:t xml:space="preserve">. </w:t>
      </w:r>
      <w:r>
        <w:rPr>
          <w:rFonts w:eastAsia="Times New Roman"/>
          <w:color w:val="000000"/>
          <w:sz w:val="28"/>
          <w:szCs w:val="28"/>
          <w:lang w:val="en-US"/>
        </w:rPr>
        <w:t>Caring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  <w:lang w:val="en-US"/>
        </w:rPr>
        <w:t>for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  <w:lang w:val="en-US"/>
        </w:rPr>
        <w:t>Children</w:t>
      </w:r>
      <w:r>
        <w:rPr>
          <w:rFonts w:eastAsia="Times New Roman"/>
          <w:color w:val="000000"/>
          <w:sz w:val="28"/>
          <w:szCs w:val="28"/>
        </w:rPr>
        <w:t xml:space="preserve">: </w:t>
      </w:r>
      <w:r>
        <w:rPr>
          <w:rFonts w:eastAsia="Times New Roman"/>
          <w:color w:val="000000"/>
          <w:sz w:val="28"/>
          <w:szCs w:val="28"/>
          <w:lang w:val="en-US"/>
        </w:rPr>
        <w:t>International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  <w:lang w:val="en-US"/>
        </w:rPr>
        <w:t>Perspektives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  <w:lang w:val="en-US"/>
        </w:rPr>
        <w:t>on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  <w:lang w:val="en-US"/>
        </w:rPr>
        <w:t>Pastoral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  <w:lang w:val="en-US"/>
        </w:rPr>
        <w:t>Care</w:t>
      </w:r>
      <w:r>
        <w:rPr>
          <w:rFonts w:eastAsia="Times New Roman"/>
          <w:color w:val="000000"/>
          <w:sz w:val="28"/>
          <w:szCs w:val="28"/>
        </w:rPr>
        <w:t xml:space="preserve">. </w:t>
      </w:r>
      <w:r>
        <w:rPr>
          <w:rFonts w:eastAsia="Times New Roman"/>
          <w:color w:val="000000"/>
          <w:sz w:val="28"/>
          <w:szCs w:val="28"/>
          <w:lang w:val="en-US"/>
        </w:rPr>
        <w:t>L</w:t>
      </w:r>
      <w:r>
        <w:rPr>
          <w:rFonts w:eastAsia="Times New Roman"/>
          <w:color w:val="000000"/>
          <w:sz w:val="28"/>
          <w:szCs w:val="28"/>
        </w:rPr>
        <w:t xml:space="preserve">.: </w:t>
      </w:r>
      <w:r>
        <w:rPr>
          <w:rFonts w:eastAsia="Times New Roman"/>
          <w:color w:val="000000"/>
          <w:sz w:val="28"/>
          <w:szCs w:val="28"/>
          <w:lang w:val="en-US"/>
        </w:rPr>
        <w:t>Cassell</w:t>
      </w:r>
      <w:r>
        <w:rPr>
          <w:rFonts w:eastAsia="Times New Roman"/>
          <w:color w:val="000000"/>
          <w:sz w:val="28"/>
          <w:szCs w:val="28"/>
        </w:rPr>
        <w:t xml:space="preserve">. </w:t>
      </w:r>
      <w:r>
        <w:rPr>
          <w:rFonts w:eastAsia="Times New Roman"/>
          <w:color w:val="000000"/>
          <w:sz w:val="28"/>
          <w:szCs w:val="28"/>
          <w:lang w:val="en-US"/>
        </w:rPr>
        <w:t>Best</w:t>
      </w:r>
      <w:r>
        <w:rPr>
          <w:rFonts w:eastAsia="Times New Roman"/>
          <w:color w:val="000000"/>
          <w:sz w:val="28"/>
          <w:szCs w:val="28"/>
        </w:rPr>
        <w:t>.-1995/ Это обязательство обеспечить учащимся благосостояние и заботу принято называть в школах Англии</w:t>
      </w:r>
      <w:r>
        <w:rPr>
          <w:rFonts w:eastAsia="Times New Roman"/>
          <w:caps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 xml:space="preserve">и Уэльса </w:t>
      </w:r>
      <w:r>
        <w:rPr>
          <w:rFonts w:eastAsia="Times New Roman"/>
          <w:i/>
          <w:iCs/>
          <w:color w:val="000000"/>
          <w:sz w:val="28"/>
          <w:szCs w:val="28"/>
        </w:rPr>
        <w:t xml:space="preserve">"пасторская забота" </w:t>
      </w:r>
      <w:r>
        <w:rPr>
          <w:rFonts w:eastAsia="Times New Roman"/>
          <w:color w:val="000000"/>
          <w:sz w:val="28"/>
          <w:szCs w:val="28"/>
        </w:rPr>
        <w:t>(</w:t>
      </w:r>
      <w:r>
        <w:rPr>
          <w:rFonts w:eastAsia="Times New Roman"/>
          <w:color w:val="000000"/>
          <w:sz w:val="28"/>
          <w:szCs w:val="28"/>
          <w:lang w:val="en-US"/>
        </w:rPr>
        <w:t>pastoral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  <w:lang w:val="en-US"/>
        </w:rPr>
        <w:t>care</w:t>
      </w:r>
      <w:r>
        <w:rPr>
          <w:rFonts w:eastAsia="Times New Roman"/>
          <w:color w:val="000000"/>
          <w:sz w:val="28"/>
          <w:szCs w:val="28"/>
        </w:rPr>
        <w:t>)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Программа предполагает содействие личностному и социальному развитию учащихся через: качество научения и учения, характер отношений среди учащихся, учителей и других взрослых: организацию отслеживания учебных академических и личностных успехов учеников, их социального развития; внеклассную деятельность и ориентацию школы,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Современная английская педагогика имеет гуманистическую направленность. В ее центре - целостная личность, стремящаяся к полной реализации своих возможностей. Здесь весь комплекс учебно-воспитательных мероприятий - это школа гражданственности и патриотизма для школьников, т.к. процесс воспитания ориентирован на формирование личностной зрелости обучаемых, развитие коллективных отношений, на понимание учащимися своей роли в обществе, отношении к нему и к своему государству. Сегодня в современной Великобритании осуществляется новая реформа школы, в рамках которой обсуждается проблема военно-патриотического воспитания.</w:t>
      </w:r>
    </w:p>
    <w:p>
      <w:pPr>
        <w:pStyle w:val="Style16"/>
        <w:spacing w:lineRule="auto" w:line="360" w:before="0" w:after="0"/>
        <w:ind w:firstLine="709"/>
        <w:jc w:val="both"/>
        <w:rPr>
          <w:rFonts w:eastAsia="Times New Roman"/>
          <w:b/>
          <w:b/>
          <w:sz w:val="28"/>
          <w:szCs w:val="28"/>
          <w:lang w:val="en-US"/>
        </w:rPr>
      </w:pPr>
      <w:r>
        <w:rPr>
          <w:rFonts w:eastAsia="Times New Roman"/>
          <w:b/>
          <w:sz w:val="28"/>
          <w:szCs w:val="28"/>
          <w:lang w:val="en-US"/>
        </w:rPr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Британское семейное воспитание</w:t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епостные стены для защиты от непрошеных вторжений не только опоясывают домашний очаг, но и разделяют его обитателей. Если японская семья замкнута для посторонних, то английская семья замкнута еще и внутри - каждый из ее членов куда больше сохраняет неприкосновенность своей частной жизни. Словом, душа англичанина - это его крепость в не меньшей степени, чем его дом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гличанин традиционно чурается излишней фамильярности, избегает проявлений душевной близости. В его духовном мире существует некая зона, куда он не допускает даже самых близких. Между личностью и семьей в Англии существуют, пожалуй, более высокие барьеры, чем между семьей и обществом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ом английский образ жизни акцентирует нормы подобающего поведения, что, конечно, трудно совмещается с распущенностью нравов. Любовные интриги, супружеские измены - всего этого в беседах попросту не принято касаться. Не потому, что разговоры о сексе считаются непристойными. Англичане уклоняются от них по той же причине, по которой избегают говорить со знакомыми о своих делах и доходах. Привлекать внимание к любовным похождениям своим или чужим в Лондоне столь же неуместно, как хвастаться новой автомашиной или интересоваться, сколько собеседник зарабатывает. В представлении англичан область интимных отношений - как внутри семьи, так и вне ее - лежит по другую сторону священных рубежей частной жизни.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представлении японцев, итальянцев и многих других народов семья - это как бы гавань, откуда человек отправляется в самостоятельное плавание и куда он вновь возвращается во время жизненных бурь. Англичане же не рассчитывают на поддержку со стороны близких родственников в случае каких-либо трудностей, но, с другой стороны, не испытывают по отношению к ним чувства долга или ответственности. Это, впрочем, скорее английская, чем британская черта, менее присущая многосемейным ирландцам, а также шотландцам с их кланами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мейные связи, понятие родственного долга ослаблены в Англии правом первородства. Все имущество (а в аристократических семьях и титул) издавна переходит по наследству одному лишь старшему сыну. Его остальные братья и сестры в принципе не получают ничего и должны устраивать свою судьбу самостоятельно. Не в пример французам или немцам англичане всегда меньше заботились о приданом для дочерей. Родители здесь и теперь редко делают какие-либо сбережения специально для того, чтобы впоследствии предоставить их потомству. Они прежде всего стремятся обеспечить детям хороший старт в жизни и выталкивают птенцов из гнезда, как только чувствуют, что они могут учиться летать самостоятельно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чательно, что в японской семье, где также существует право первородства, дело обстоит совершенно иначе. Отчий дом, а на селе семейный надел играют там роль некоего страхового фонда, к которому при необходимости вправе обращаться все родственники. Целиком наследуя отцовское имущество, старший сын одновременно принимает на себя роль и ответственность главы семьи, причем не только по отношению к престарелым родителям, но и к младшим братьям. Если кто-то из них остался без работы, он может рассчитывать, что его жену и детей всегда приютят в родительском доме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нглии же сама идея о том, чтобы несколько поколений жили под одной крышей, представляется совершенно не совместимой с канонами частной жизни. Английские бабушки могут очень любить своих внуков, они с удовольствием будут угощать их по субботам и воскресеньям, они охотно возьмут их к себе на пару недель во время отпуска родителей. Но они никогда не согласятся быть для них постоянными бесплатными няньками, слишком ценя свою независимость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глийская семья меньше ограждает ребенка от внешнего мира. И влияние родителей, стало быть, сознательно уступает свой приоритет влиянию социальной среды. Ребенка воспитывают так, чтобы он чувствовал себя в компании своих сверстников и наставников в такой же степени дома, как в собственной семье. Он с малолетства чувствует себя не только самостоятельной, но и социально ответственной личностью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глийский подросток обычно обладает меньшим багажом знаний, но большим опытом человеческих взаимоотношений, большим умением вести себя в обществе взрослых, чем его зарубежные сверстники. Его подчиненность собственной семье меньше связывает его. Но зато он полнее сознает свои права и обязанности в собственном социальном окружении. Если умственное и эмоциональное развитие молодого англичанина, возможно, идет медленнее, чем у юношей в других странах, он, как правило, бывает раньше подготовлен к участию в общественной жизни, лучше оснащен необходимыми для этого навыками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бщественное воспитание</w:t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гличанам присущ практический подход к морально-этическим проблемам. Другими словами, им свойственно вкладывать сугубо практический смысл и в такие вопросы, которые у других народов рассматриваются только в духовном плане. Школа, религия, правосудие - все эти силы делают в Британии упор на поведение человека, а не на его побуждения, все они направлены прежде всего на утверждение определенных общественных норм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ританская система воспитания ставит во главу угла характер, а не интеллект. Причем считается, что о характере человека общество судит по его поступкам, а не по его взглядам. Отсюда та роль, которую английская школа придает воспитанию норм поведения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чательно, что не столько на духовную, сколько на нравственную сторону религии делает упор и английская церковь. Она прежде всего стремится воздействовать не на личное сознание людей, а на их поведение. Она считает, что утверждение моральных норм - более действенный путь к совершенствованию человека, чем такие средства воздействия на личность, как, например, исповедь у католиков.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Не будет преувеличением сказать, что Англия является христианской страной главным образом в этическом смысле, где роль религии во многом подобна той, какую играет конфуцианство в Китае или Японии. Хочется подчеркнуть, что сходство это подметил еще не кто иной, как Джон Голсуорси. В своей трилогии "Конец главы" он писал: </w:t>
      </w:r>
      <w:r>
        <w:rPr>
          <w:i/>
          <w:iCs/>
          <w:sz w:val="28"/>
          <w:szCs w:val="28"/>
        </w:rPr>
        <w:t>"Большая часть английской привилегированной касты не христиане, а конфуцианцы: вера в предков и традиции, почтение к родителям, честность, сдержанность в обращении, мягкость с животными и подчиненными, непритязательность в жизни и стойкость перед лицом болезни и смерти".</w:t>
      </w:r>
      <w:r>
        <w:rPr>
          <w:sz w:val="28"/>
          <w:szCs w:val="28"/>
        </w:rPr>
        <w:t xml:space="preserve">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ажем общепринятой этики служит в Британии и правосудие. Как и само общество, оно исходит в своих оценках только из поступков, а не из побуждений. Если адвокат будет строить защиту обвиняемого на объяснении мотивов или обстоятельств, которые толкнули его на подобный шаг, он вряд ли выиграет дело в Лондоне, где куда надежнее исходить из какого-то сугубо технического пункта закона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лышанные о терпимости англичан, многие иностранцы ошибочно трактуют ее как способность одного человека понять побуждения и тем самым оправдать действия другого. На деле же англичане понимают под терпимостью невмешательство в чужую частную жизнь, предполагая в свою очередь, что каждый должен так же уважать частную жизнь окружающих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ние социальной ответственности считается в Британии важной частью формирования человеческого характера. С детства привыкший не замыкаться в семейной атмосфере, англичанин уверенно чувствует себя на общественном поприще, вступая на него естественно, без усилий. Навыки общественно-политической деятельности даются ему не в результате какой-то специальной тренировки. Они приходят к нему сами, из его собственного жизненного опыта как благодаря направлению английского образования, так и благодаря широкому распространению различных форм добровольного труда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ственная жизнь в Англии замешана на дрожжах любительства. В ее основе лежит традиционное представление, что всякий человек, помимо основных дел или занятий, обязан отдавать часть своего времени и сил какой-то деятельности, лежащей вне его личных, грубо говоря, своекорыстных интересов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а в ценность добровольного труда на общественных началах глубоко присуща англичанам; и такого рода деятельность весьма распространена, многообразна и уважаема. Англичане, по их словам, гораздо охотнее берутся за любое дело, если видят в нем не служебную обязанность, а общественный долг, так сказать, "социальное хобби"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ие виды социальных услуг организуются в стране на добровольных началах и осуществляются безвозмездно. В свое время это касалось и народного просвещения, когда на пожертвования состоятельных людей открывались школы для сирот. Такими же методами были созданы первые бесплатные больницы для нуждающихся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ая распространенная черта общественной деятельности в Британии - это комитеты, которые создаются буквально по любому поводу. Трудно встретить англичанина, который не стремился бы учредить комитет или стать членом комитета содействия чему-то, а еще чаще против изменения чего-то. Именно здесь совершенствуются навыки общественно-политической деятельности, заложенные чуть ли не со школьной скамьи. Бесчисленные комитеты, общества, ассоциации служат ареной предложений, отводов, компромиссов, голосований, докладов меньшинств, предвыборных соглашений. Именно здесь немногословная нация сполна отводит душу в словопрениях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ие излагать и отстаивать свои взгляды публично, не теряться перед большой и даже недружественно настроенной аудиторией присуще представителям всех классов британского общества. При этом англичане настороженно относятся к ораторской риторике, к людям, которые говорят слишком цветисто и гладко, а больше всего ценят непринужденность и простоту изложения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оеобразная черта общественно-политической жизни в Британии - это как бы ее естественность. Несмотря на обилие традиционных ритуалов, которые прежде всего бросаются в глаза иностранцу, англичанин не считает политику и повседневность чем-то раздельным, изолированным друг от друга. Политика у него, что называется, в крови. В парламентской атмосфере он целиком чувствует себя в своей тарелке. Когда впервые попадаешь в палату общин, больше всего поражает не парик спикера, а какая-то неофициальная, почти домашняя атмосфера дебатов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в личном плане англичане в противоположность японцам возводят в культ независимость и самостоятельность человека, освобождая его от бремени родственного долга, то в общественном плане англичане, точно так же как и японцы, дорожат чувством причастности. Наряду с общественным началом их натуре свойственно желание принадлежать к небольшой, избранной группе людей с аналогичными интересами, взглядами или стремлениями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 жажда причастности, которую на первый взгляд вроде бы трудно совместить с индивидуализмом, видимо, во многом порождена разобщенностью семьи. Это форма бегства от одиночества, на которое волей-неволей обрекает англичан их культ частной жизни. Если семья перестает быть центром человеческого общения, остается полагаться на круг людей, которых объединяет то ли общий интерес к коллекционированию марок, то ли общие воспоминания о школе, то ли общее стремление не допустить строительства химического завода на берегу живописного озера.</w:t>
      </w:r>
      <w:r>
        <w:br w:type="page"/>
      </w:r>
    </w:p>
    <w:p>
      <w:pPr>
        <w:pStyle w:val="Style16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Англичане любят повторять изречение Черчилля: </w:t>
      </w:r>
      <w:r>
        <w:rPr>
          <w:i/>
          <w:iCs/>
          <w:sz w:val="28"/>
          <w:szCs w:val="28"/>
        </w:rPr>
        <w:t xml:space="preserve">если одинокое дерево выживает, оно вырастает крепким. </w:t>
      </w:r>
      <w:r>
        <w:rPr>
          <w:sz w:val="28"/>
          <w:szCs w:val="28"/>
        </w:rPr>
        <w:t xml:space="preserve">В Лондоне часто слышишь, что если француз склонен мыслить категориями семьи и государства, то более привычными координатами для англичанина служат личность и общество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История показывает, что традиционное английское воспитание гражданственности, чувства коллективизма, патриотизма широко отразилось в действиях англичан во время Второй Мировой войны во имя защиты Родины и интересов союзников. Согласно У. Черчиллю, в борьбе с немецкими фашистами английские воины ''обладали глубокой верой в свое индивидуальное превосходство и той решимостью, которую английский народ всегда проявляет в полной мере при исключительно тяжелых обстоятельствах". /Черчилль У. Англия в огне //Вторая Мировая война в воспоминаниях У. Черчилля, Ш. Де Голля, К. Хэлла, У. Леги, Д. Эйзенхауэра, 1990.-С.71/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Сегодня в современной Великобритании осуществляется новая реформа школы, в рамках которой обсуждается проблема гражданского и патриотического воспитания.</w:t>
      </w:r>
      <w:r>
        <w:br w:type="page"/>
      </w:r>
    </w:p>
    <w:p>
      <w:pPr>
        <w:pStyle w:val="Style16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Ильин. Е.П. Воля как основная национальная ценность. – М.: Проспект, 199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ind w:left="709" w:hanging="709"/>
        <w:jc w:val="both"/>
        <w:rPr/>
      </w:pPr>
      <w:r>
        <w:rPr>
          <w:sz w:val="28"/>
          <w:szCs w:val="28"/>
        </w:rPr>
        <w:t>Овчинников С. Корни дуба (Впечатления и размышления об Англии и англичанах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Самарец Г.А. Содержание и методы воспитания в России и Западной Европе. – М.: Прометей, 1998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№ЩЕБ" w:cs="Times New Roman"/>
      <w:color w:val="auto"/>
      <w:sz w:val="24"/>
      <w:szCs w:val="24"/>
      <w:lang w:val="ru-RU" w:eastAsia="ko-KR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000000"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eastAsia="ko-KR"/>
    </w:rPr>
  </w:style>
  <w:style w:type="character" w:styleId="Style14">
    <w:name w:val="Верхний колонтитул Знак"/>
    <w:qFormat/>
    <w:rPr>
      <w:sz w:val="24"/>
      <w:szCs w:val="24"/>
      <w:lang w:eastAsia="ko-KR"/>
    </w:rPr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>
      <w:rFonts w:cs="Times New Roman"/>
      <w:sz w:val="24"/>
      <w:szCs w:val="24"/>
      <w:lang w:val="en-US"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2:46:00Z</dcterms:created>
  <dc:creator>Марина</dc:creator>
  <dc:description/>
  <cp:keywords/>
  <dc:language>en-US</dc:language>
  <cp:lastModifiedBy>Mage</cp:lastModifiedBy>
  <dcterms:modified xsi:type="dcterms:W3CDTF">2011-10-02T12:46:00Z</dcterms:modified>
  <cp:revision>2</cp:revision>
  <dc:subject/>
  <dc:title>ПЛАН</dc:title>
</cp:coreProperties>
</file>