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стерство освіти та науки України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ферат на тему: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Система вищої освіти в країнах Європи та Америки»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вне – 2006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міст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уп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ища освіта у Великій Британії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Загальні відомості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 Ступеневість освіти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 Доступність вищої освіти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ща освіта у Франції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 Основні відомості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 Принципи організації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ища освіта у Польщі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 Загальні відомості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ок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тература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ступ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цес європейської інтеграції дедалі помітніше впливає на всі сфери життя держави, не оминув він і вищої освіти. Відтак, Україна чітко визначила орієнтири на входження в освітній та науковий простір Європи, здійснює модернізацію освітньої діяльності у контексті європейських вимог, щораз наполегливіше працює над практичним приєднанням до Болонського процес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1997 році під егідою Ради Європи та ЮНЕСКО було розроблено і прийнято Лісабонську конвенцію про визнання кваліфікацій, які існують у системі вищої освіти Європи. Цю конвенцію підписали 43 країни (Україна в тому числі), більшість з яких згодом сформулювали і принципи Болонської декларації. Лісабонська угода декларує наявність та вагомість різноманітних освітніх систем і має на меті створення умов, за яких більша кількість людей, скориставшись усіма перевагами і здобутками національних систем освіти і науки, зможе бути мобільними на європейському ринку праці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Через рік чотири країни - Франція, Італія, Велика Британія та Німеччина - підписали так звану Сорбонську декларацію, завдання якої спрямовані на створення відкритого європейського простору вищої освіти, який має стати більш конкурентоспроможним на світовому ринку освітніх послуг. Основна ідея цих документів - двоступенева структура вищої освіти, використання системи кредитів (ЕСТS), міжнародне визнання бакалавра як рівня вищої освіти, що надає право продовжувати навчання за програмами магістра відповідно до положень Лісабонської угод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 поступово створювалися умови для інтеграційних процесів у сфері вищої освіти європейських країн. Україна була і є активним учасником цих процесів. Обрані шляхи модернізації вищої освіти України аналогічні загальноєвропейським підходам. Принципи Болонської декларації в повному обсязі мають бути впроваджені у 2010 році, а 2005-й рік визначено як проміжний етап моніторингу досягнутог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Основним завданням на цей період окреслено реалізацію передбаченої Болонською декларацією системи академічних кредитів, аналогічної ЕСТS (Європейській кредитно-трансферній системі). Саме її розглядають як засіб підвищення мобільності студентів під час переходу з однієї навчальної програми на іншу, включно з програмами післядипломної освіти. ЕСТS стане багатоцільовим інструментом визнання та мобільності, засобом реформування навчальних програм, а також сприятиме передачі кредитів вищим навчальним закладам інших країн. Важливий момент запровадження акумулюючої кредитної системи - можливість враховувати всі досягнення студента, а не тільки навчальне навантаження, наприклад, участь у наукових дослідженнях, конференціях, предметних олімпіадах тощ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изначення змістових модулів навчання з кожної дисципліни, узгодження кредитних систем оцінювання досягнень студента має стати основою для вирішення ще однієї, задекларованої в Болоньї, мети - створення умов для вільного переміщення студентів, викладачів, менеджерів освіти та дослідників теренами Європ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ов'язковою вважається також наявність внутрішніх та зовнішніх державних і громадських систем контролю за якістю осві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ом визначальними критеріями освіти в рамках Болонського процесу є якість підготовки фахівців; зміцнення довіри між суб'єктами освіти; відповідність європейському ринку праці; мобільність; сумісність кваліфікації на вузівському та після-вузівському етапах підготовки; посилення конкурентоспроможності Європейської системи освіти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1. Вища освіта у Великій Британії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1.1 Загальні відомості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Університетська система Великобританії бере початок у XII ст., коли були членовані Оксфордський і Кембриджський університети. До початку XIX ст. інших університетів в Англії не було. Однак заснувалися університети в Шотландії - наприклад, у Сент-Ендрюсі </w:t>
      </w:r>
      <w:r>
        <w:rPr>
          <w:b/>
          <w:bCs/>
          <w:sz w:val="28"/>
          <w:szCs w:val="28"/>
          <w:lang w:val="uk-UA"/>
        </w:rPr>
        <w:t>(</w:t>
      </w:r>
      <w:r>
        <w:rPr>
          <w:sz w:val="28"/>
          <w:szCs w:val="28"/>
          <w:lang w:val="uk-UA"/>
        </w:rPr>
        <w:t>1411р</w:t>
      </w:r>
      <w:r>
        <w:rPr>
          <w:b/>
          <w:bCs/>
          <w:sz w:val="28"/>
          <w:szCs w:val="28"/>
          <w:lang w:val="uk-UA"/>
        </w:rPr>
        <w:t xml:space="preserve">.), </w:t>
      </w:r>
      <w:r>
        <w:rPr>
          <w:sz w:val="28"/>
          <w:szCs w:val="28"/>
          <w:lang w:val="uk-UA"/>
        </w:rPr>
        <w:t>Глазго (1451 p.), Абердині (1495 р.) і Единбурзі (15S3 p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 XIX ст. були засновані: Лондонський університет (1836 p.), університети у Манчестері - (1851 р.), у Бірмінгемі - (1900 р.), у Ліверпулі - (1903 p.), у Брістолі - </w:t>
      </w:r>
      <w:r>
        <w:rPr>
          <w:b/>
          <w:bCs/>
          <w:sz w:val="28"/>
          <w:szCs w:val="28"/>
          <w:lang w:val="uk-UA"/>
        </w:rPr>
        <w:t>(</w:t>
      </w:r>
      <w:r>
        <w:rPr>
          <w:sz w:val="28"/>
          <w:szCs w:val="28"/>
          <w:lang w:val="uk-UA"/>
        </w:rPr>
        <w:t>1909 p.), у Редінгу - (1926 p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толіття технічного і технологічного прогресу, XX століття продиктувало свої вимоги. Після Другої світової війни в країні були засновані університети в Ноттикгеьгі (1948 p.), Ексетері (1922 р.), Суссексі, Ворвіку, Кенті і Ессексі (60-і рок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У 1992 р. на базі 33 політехнікумів було створено ряд університетів. Розходження між старими і новими університетами поступово стираються, але усе ще існують. Нові університети, тісно пов'язані з промисловими і торговельними підприємствами, прагнуть сформувати свої навчальні програми, виходячи з запитів роботодавців. Старі університети також виходять на цей шлях, намагаючись налагодити зв'язки з місцевою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 національною економікою. Проте в них і понині, переважають теоретичні дисципліни - філософія, літературознавство, Історія, природничі науки. Старі університети завжди запрошували до себе Іноземних студентів, саме тому вони добре відомі у нас, чого не скажеш про нові. Тепер ця тенденція змінюєть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і у інших розвинених країнах світу, методика викладання у Великобританії така, що відповідальність за успіх навчання багато в чому покладається на студента. Уся дослідницька робота, ще складає левову частку університетського курсу, виконується самостійно, а отже, потрібно багато працюват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1.2 Ступеневість освіт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Учені ступені у Великій Британії присвоюються студентам,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що успішно завершили курс навчання. Формально однакові ступені, отримані в різних університетах, нічим не відрізняються один від одного, але на практиці їх „вага" визначається репутацією університету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истема учених ступенів увібрала в себе багато традицій. Приміром, слово „бакалавр" (англійською це ще і „холостяк") ведеться з тих днів, коли в університетах навчалися тільки юнаки. Мабуть усі вони були неодружені, оскільки мати родину підчас навчання було занадто обтяжли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От деякі з учених ступенів першої ступеня, присвоюванні університетами Англії й Уельсу: ВА - бакалавр гуманітарних наук; BEd - бакалавр педагогічних наук; BEng - бакалавр технічних наук; BSc - бакалавр природничих наук; LLB - бакалавр права; BMus - бакалавр музики; ВМ - бакалавр медици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зви ступенів у різних університетах часом різні, існують і виключення з правил. У деяких шотландських університетах власник першого ступеня в гуманітарних науках - магістр (МА), а не бакалавр (ВА). У деяких університетах, включаючи Оксфорд і Кембридж, ВА присвоюється з гуманітарних і природничих науках, однак кваліфікації бакалавра природничих наук (BSc) у Кембриджі та в Оксфорді є вищим ступен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б отримати ступінь бакалавра, необхідно вчитися три (Англія й Уельс) або чотири (Шотландія) роки. Однак є ступені, для одержання яких необхідний ще і досвід практичної роботи, а термін навчання відповідно зростає. Майбутнім дизайнерам, наприклад, потрібно пройти підготовчий курс, а потім - основний трирічний. Для одержання ступеня в галузі медицини, стоматології та архітектури потрібно навчатися до 7 років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1.3 Доступність вищої освіт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ританська система вищої освіти передбачає широкий доступ як громадян країни та і іноземців. Переважає державна форма навчання. Лише у 1973 р. було створено перший (і останній) приватний університету Великобританії: Університет Бекінгема. Цей єдиний вуз, ідо не одержує державного фінансування, спеціалізується на курсах фінансового менеджменту і бізнесу-адміністрування. До недержавних вузів, крім Університету Бекінгема, належать приватні бізнес-школи (найвідоміша з них - Ріджент Бізнес Скул, що спеціалізуються на програмах МВА. Однак вони не складають суттєвого сегменту британської системи вищої осві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ля вступу до британського університету абітурієнту необхідно здати іспити</w:t>
      </w:r>
      <w:r>
        <w:rPr>
          <w:smallCap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чаткового рівня („A-levels"). Згідно з даними Британської Ради, стандартні кваліфікаційні вимоги полягають у наступном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ідоцтво про здачу трьох Іспитів „A-levels" GCE і чотирьох іспитів GCSE (з мінімальною оцінкою „З") або прирівняне до цього свідоцтво закордонного зразка. (У залежності від навчального курсу ці вимоги можуть варіюва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еликобританії є заклади, що пропонують навчальні курси, ло закінченні яких видається свідоцтво 1В, визнане університетами Великобританії й усього світу як альтернатива „A-levels"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Учні-британці подають анкету-заяву. ще навчаючись у школі, звичайно за рік до вступу в університет і, як правило, на попередній основі, ще до результатів іспитів „A-levels", одержують місце в університеті. Заяви, складені на основі характеристик, виданих викладачами, і передбачуваних екзаменаційних оцінок, що стануть відомі тільки в серпні, подаються через централізовану систему UCAS - національну Службу прийому до університетів і коледжів. Цим каналом повинні користуватися й іноземні абітурієн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упник заповнює аплікаційну форму UCAS, де вказує до шести варіантів бажаних для нього навчальних закладів (при бажанні вивчати медицину або стоматологію - до п'яти). UCAS надає абітурієнтові докладні рекомендації щодо системи прийому, включаючи надання інформації, що цікавить приймальну комісію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2. Вища освіта у Франції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2.1 Основні відомості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ранція завжди пишалася своєю системою освіти з її багатовіковими традиціями. Батьківщина Вольтера і Руссо вважає цю систему одним з найважливіших демократичних завоювань нації і частішою французького внеску у світову цивілізацію. Знаменита Сорбонна вже майже 800 років </w:t>
      </w:r>
      <w:r>
        <w:rPr>
          <w:smallCaps/>
          <w:sz w:val="28"/>
          <w:szCs w:val="28"/>
          <w:lang w:val="uk-UA"/>
        </w:rPr>
        <w:t xml:space="preserve">б </w:t>
      </w:r>
      <w:r>
        <w:rPr>
          <w:sz w:val="28"/>
          <w:szCs w:val="28"/>
          <w:lang w:val="uk-UA"/>
        </w:rPr>
        <w:t>очах усього світу залишається символом класичної європейського осві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Основні принципи системи освіти у Франції мають столітню історію, і були закладені, в 1880-90-х роках. Освіта здебільшого безкоштовна, не має релігійного змісту и обов'язкова для дітей від 6 до 16 років. У Франції співіснують приватна і державна системи освіти. У приватних навчальних закладах навчається близько 20 % всіх учнів Франції. Держава затверджує всі шкільні програми для приватних і державних шкіл, організує конкурси $ іспити. Тільки держава має право на видачу дипломів до рівня бакалавра (baccalaureat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часу прийняття закону Дебре від 1959 року приватна освіта одержує допомогу від держави (contrat d'association) - саме держава оплачує працю викладачів і бере участь у витратах на навчання (8 з 9-ти закладів освіти користуються цією допомогою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 є система освіти Франції ефективною? З погляду самих французів, вона усе ще є занадто теоретизованою, а технічна освіта слабо розвинена. Умови навчання також мають свої недоліки: перевантажені аудиторії, недостача викладацького складу і матеріалів для навчання, занадто швидка зміна програм і методів навчання, деградація іміджу і ролі викладача в суспільстві тощо. Існує також соціальна нерівні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ряд країни намагається реформувати систему освіти (зі змінним успіхом) і збільшити дотації на її розвиток. Незважаючи на всі наявні складності, ця система освіти вважається однією з кращих у Європ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рийом іноземних студентів - одна з найдавніших традицій, для збереження якої французи зараз прикладають великі зусилля. Франція займає третє місце у світі з прийому учнів-іноземців, левину частку яких складають студенти з франкомовних країн Африки. Навчання кожного з них обходиться скарбниці в 35 тис. франків у рік, однак на знак поваги принципів рівності І братерства громадян інших країн зараховують у державні навчальні заклади на тих самих умовах, що і власних. Тобто іноземець платить за навчання в університеті близько 3.500 франків у рік. Звичайно, де не поширюється на приватні навчальні заклади тішу відомої бізнес-школи INSEAD. Зате „приватники" пропонують популярні й актуальні програмами для іноземців англійською мовою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2.2 Принципи організації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стема з 80 французьких університетів і близько 300 вищих шкіл і дослідних центрів дозволяє набути практично будь-яку спеціальні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ранцузька система освіти має різні форми: „короткий" і „довгий" цикли, навчання у вищих школах (Grandes ecoles) та університетах. Так званий „короткий" цикл вищої освіти доступний тільки при наявності ступеня бакалав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>Короткий" цикл вищого освіти триває зазвичай два роки і тому користується попитом у суспільстві, оскільки дає можливість реального і швидкого працевлаштува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снують наступні види освітніх установ „короткого" циклу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97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Відділення вищої технічної освіти в ліцеях. Вони готують доодержання BTS (brevel de technicien superieur) - диплома про вищу технічну освіту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97" w:leader="none"/>
        </w:tabs>
        <w:autoSpaceDE w:val="false"/>
        <w:spacing w:lineRule="auto" w:line="360"/>
        <w:ind w:left="0" w:firstLine="540"/>
        <w:jc w:val="both"/>
        <w:rPr/>
      </w:pPr>
      <w:r>
        <w:rPr>
          <w:sz w:val="28"/>
          <w:szCs w:val="28"/>
          <w:lang w:val="uk-UA"/>
        </w:rPr>
        <w:t>Університетські технологічні інститути (Institut universitaire detechnologie) існують при університетах і провадять до одержання DUT(diplome universitaire de technologic) - університетського технологічного диплому).</w:t>
      </w:r>
    </w:p>
    <w:p>
      <w:pPr>
        <w:pStyle w:val="Normal"/>
        <w:tabs>
          <w:tab w:val="clear" w:pos="708"/>
          <w:tab w:val="left" w:pos="49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Спеціалізовані школи готують на протязі 2 або 3 років за медичними спеціальностями і для соціальних служб: акушерок, медсестер, масажистів-кінезіотерапевтів тощ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ніверситети „довгого" циклу є єдиними установами, що приймають усіх кандидатів без попереднього добору (хоча негласно і нелегально існує добір за оцінками на ступінь бакалавра) і саме тому в університетах часто виявляються студенти, що просто не вступили в інші шко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Більше половини бакалаврів вступають в університет, але близько 40 % залишають навчання протягом першого ро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жливий вступ в університет без наявності ступеня бакалавра, шляхом здачі спеціального іспиту в університет (ESEU), але це можливо тільки в обмеженій кількості випадків і тільки для досвідчених фахівців, що мають великий стаж практичної робо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ктично всі університети є державними, за винятком декількох конфесіональн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Університетська освіти має три цикли. Перший цикл на протязі 2 років готує до одержання DEUG (диплом про загальну університетську освіту) , але цей диплом не має практичної цінності на ринку праці. Другий цикл готує до ліцензії (licence) протягом одного року після DEUG і maitise (рік після licence). Недавно була також створена можливість професійного освіти: MST (inaitrises des sciences et techniques) і магістратура (les raagisteres), у якій навчаються три роки. Третій цикл поділяється на дві філії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•</w:t>
      </w:r>
      <w:r>
        <w:rPr>
          <w:sz w:val="28"/>
          <w:szCs w:val="28"/>
          <w:lang w:val="uk-UA"/>
        </w:rPr>
        <w:t>DESS (диплом вищої спеціалізованої освіти), що є професійним дипломом, підготовка до якого триває протягом 1 року після одержання стулена raaitrise і містить у собі навчання і практику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•</w:t>
      </w:r>
      <w:r>
        <w:rPr>
          <w:sz w:val="28"/>
          <w:szCs w:val="28"/>
          <w:lang w:val="uk-UA"/>
        </w:rPr>
        <w:t>DEA (диплом поглибленого вивчення) це навчання дослідницькій робот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ісля</w:t>
      </w:r>
      <w:r>
        <w:rPr>
          <w:smallCap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держання DEA (протягом одного року) можна підготувати наукову працю (these), мінімально протягом двох років. Вивчення медицини і фармацевтики є особливим розділом освіти. Воно проходить у CEU (госпітальних університетських центрах), при цьому університет забезпечує теоретичне навчання, а лікарня - практичні навич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вчення медицини продовжується від двох до десяти років. Наприкінці першого року студенти здають дуже складний іспит, і тільки здавиш його можуть продовжувати навчання. Після шести років навчання студенти проходять конкурс у спеціалізовану інтернатуру, що дозволяє стати лікарем-фахівцем після чотирьох або п'яти років навчання, або одержати диплом з „загальної медицини" за конкурсом після двох років навчання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чання на диплом DESS прирівнюється до третього, останнього циклу вищої освіти (аналог нашої аспірантури і кандидатського ступеня). DESS одержують не тільки студенти, але і співробітники компаній, що уклали зі своїм підприємством угоди про підвищення кваліфікації. При вступі проводиться відбірковий тест-співбесіда (concours d'entre, конкурс буває 4-5 чоловік</w:t>
      </w:r>
      <w:r>
        <w:rPr>
          <w:smallCap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місце). Обов'язкова умова для вступ - вища освіта (диплом Maitrise), Не менш (а іноді і більш) важливий досвід управлінської роботи. В окремих випадках цей досвід може бути зарахований як перші чотири університетських курси. Подібні питання вирішує комісія з еквівалентності. Вона ж займається визнанням отриманих кваліфікацій в закордонному вузі. Для всіх іноземців є ще одна загальна вимога - гарне володіння французькою мовою. Як підтвердження цього факту приймається документ про успішну здачу іспиту DELF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3. Вища освіта у Польщі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3.1 Загальні відомості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Польщі існують державні вищі навчальні заклади, а також створені після 1990 року приватні. Після 1998 року створено групу професійних ВНЗ. Важливим елементом приготування випускників до практичної діяльності є проведення обов'язкових практик на протязі 15 тижн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чання має денну, вечірню, заочну та екстернатну фор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ступати до ВНЗ мають право особи, що отримали „свідоцтво зрілості", Принципи відбору до ВНЗ визначаються кожним навчальним закладом окремо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Форми відбору: вступні екзамени, конкурс „свідоцтв зрілості", запис бажаюч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упневість освіти та кваліфікації у Польській вищій освіті мають свою специфіку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04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ліцензіат - кваліфікація, що присвоюється після закінчення професійного (фахового) ВНЗ після 3-3,5 років навчанн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04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інженер - кваліфікація, що присвоюється випускникам професійних ВНЗ за технічними напрямами, за винятком напряму Архітектура і урбаністика, на сільськогосподарських, лісових напрямах тощо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04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інженер-архітектор - кваліфікація, що присвоюється за напрямом Архітектура і урбаністик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04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магістр, а також магістр мистецтв, магістр інженер, магістр інженер архітектор, лікар, лікар-стоматолог, ветеринарний лікар тощо - присвоюються після закінчення 4-6 річних магістерських прогр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Кваліфікацію магістра можна також отримати після закінчення 2-2,5 річних додаткових магістерських курсів на базі ліцензіата та інжене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б отримати вищевказані кваліфікації студенти повинні виконати навчальні плани, захистити дипломні роботи, скласти фаховий іспит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сновок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же більше п’яти років європейське освітнє співтовариство живе під знаком так званого Болонського процесу. Його суть полягає у формуванні на перспективу загальноєвропейської системи вищої освіти, названої Зоною європейської вищої освіти, яка ґрунтується на спільності фундаментальних принципів функціонування. Із 1998 по 2003 рік у рамках Болонського процесу відбулося багато різнорівневих зустрічей, робочих нарад, конференцій тощ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ропозиції, які розглянуто і як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конуються в рамках Болонського процесу, зводяться в основному до шести таких ключових позиці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1. Уведення двоциклового навчання. Фактично пропонується ввести два цикли навчання: 1-й </w:t>
        <w:noBreakHyphen/>
        <w:t xml:space="preserve"> до одержання першого академічного ступеня і 2-й </w:t>
        <w:noBreakHyphen/>
        <w:t xml:space="preserve"> після його одержання. При цьому тривалість навчання на 1-му циклі має бути не менше 3-х і не більше 4-х років. Навчання впродовж другого циклу може передбачати отримання ступеня магістра (через 1-2 роки навчання після одержання 1-го ступеня) і/або докторського ступеня (за умови загальної тривалості навчання 7-8 років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2. Запровадження кредитної системи. Пропонується запровадити у всіх національних системах освіти систему обліку трудомісткості навчальної роботи в кредитах. За основу пропонується прийняти ECTS, зробивши її нагромаджувальною системою, здатною працювати в рамках концепції «навчання впродовж усього життя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3. Контроль якості освіти. Передбачається організація акредитаційних агентств, незалежних від національних урядів і міжнародних організацій. Оцінка буде ґрунтуватися не на тривалості або змісті навчання, а на тих знаннях, уміннях і навичках, що отримали випускники. Одночасно будуть встановлені стандарти транснаціональної осві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Розширення мобільності. На основі виконання попередніх пунктів передбачається істотний розвиток мобільності студентів. Окрім того, ставиться питання про розширення мобільності викладацького й іншого персоналу для взаємного збагачення європейським досвідом. Передбачається зміна національних законодавчих актів у сфері працевлаштування іноземц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Забезпечення працевлаштування випускників. Одним із важливих положень Болонського процесу є орієнтація вищих навчальних закладів на кінцевий результат: знання й уміння випускників повинні бути застосовані і практично використані на користь усієї Європи. Усі академічні ступені й інші кваліфікації мають бути затребувані європейським ринком праці, а професійне визнання кваліфікацій має бути спрощене. Для забезпечення визнання кваліфікацій планується повсюдне використання Додатка до диплома, який рекомендований ЮНЕСК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6. Забезпечення привабливості європейської системи освіти. Одним із головних завдань, що має бути вирішене в рамках Болонського процесу, є залучення в Європу більшої кількості студентів з інших регіонів світу. Вважається, що введення загальноєвропейської системи гарантії якості освіти, кредитної нагромаджувальної системи, легко доступних кваліфікацій тощо, сприятиме підвищенню інтересу європейських та інших громадян до вищої осві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ю цього видання є ознайомлення українського освітнього співтовариства з основними документами, прийнятими в рамках Болонського процесу. Знання цих документів дозволить українським вищим навчальним закладам оцінити свої можливості щодо вжиття окремих заходів, спрямованих на унормування структур і дій , прийнятих і/або тих, що приймаються європейським освітнім співтовариством.</w:t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Лі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hadow/>
          <w:sz w:val="28"/>
          <w:szCs w:val="28"/>
          <w:lang w:val="uk-UA"/>
        </w:rPr>
      </w:pPr>
      <w:r>
        <w:rPr>
          <w:b/>
          <w:bCs/>
          <w:shadow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68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Болонський процес у фактах і документах/ Упорядники Степко М.Ф., Болюбаш Я.Я., Шинкарук В.Д., Грубіянко В.В., Бабин І.І. Київ – Тернопіль: Вид-во ТДПУ ім.В.Гнатюка, 2003. – 52 с. (http://www.tspu.edu.ua/).</w:t>
      </w:r>
    </w:p>
    <w:p>
      <w:pPr>
        <w:pStyle w:val="Normal"/>
        <w:tabs>
          <w:tab w:val="clear" w:pos="708"/>
          <w:tab w:val="left" w:pos="468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>2. Основні засади розвитку вищої освіти України в контексті Болонського процесу (документи і матеріали 2003 – 2004 рр.)/ За ред. В.Г. Кременя, авт. кол.: Степко М.Ф., Болюбаш Я.Я., Шинкарук В.Д., Грубіянко В.В., Бабин І.І.. – Київ - Тернопіль: Вид-во ТДПУ, 2004. – 147 с. ( www.tspu.edu.ua).</w:t>
      </w:r>
    </w:p>
    <w:p>
      <w:pPr>
        <w:pStyle w:val="Normal"/>
        <w:tabs>
          <w:tab w:val="clear" w:pos="708"/>
          <w:tab w:val="left" w:pos="468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3. Ван дер Венде М.К. Болонская декларация: расширение доступности и повышение конкурентоспособности высшего образования в Европе // Высшее образование в Европе. –2000. – Том XXV.-№ 3. </w:t>
      </w:r>
    </w:p>
    <w:p>
      <w:pPr>
        <w:pStyle w:val="Normal"/>
        <w:tabs>
          <w:tab w:val="clear" w:pos="708"/>
          <w:tab w:val="left" w:pos="468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>4. Долженко О.В. Сорбонская и Болонская декларации: Информация к размышлению… // Вестник высшей школы: Alma mater. -2000. -№ 6.</w:t>
      </w:r>
    </w:p>
    <w:p>
      <w:pPr>
        <w:pStyle w:val="Normal"/>
        <w:tabs>
          <w:tab w:val="clear" w:pos="708"/>
          <w:tab w:val="left" w:pos="468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>5. Журавський В.С., Згуровський М.З. Болонський процес: головні принципи входження в Європейський простір вищої освіти. – К.: ІВЦ «Видавництво «Політехніка», 2003. – 200 с.</w:t>
      </w:r>
    </w:p>
    <w:p>
      <w:pPr>
        <w:pStyle w:val="Normal"/>
        <w:tabs>
          <w:tab w:val="clear" w:pos="708"/>
          <w:tab w:val="left" w:pos="468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6. Кремень В.Г. Болонский процесс: сближение, а не унификация//Зеркало недели. - № 48(473). -13-19 декабря 2003. </w:t>
      </w:r>
    </w:p>
    <w:p>
      <w:pPr>
        <w:pStyle w:val="Normal"/>
        <w:tabs>
          <w:tab w:val="clear" w:pos="708"/>
          <w:tab w:val="left" w:pos="468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>7. Лукичев Г.А. Интеграция и эффективность – цели реформ в высшем образовании стран Европы // Научный вестник Московского государственного технического университета гражданской авиации. -2000. -№ 26. -С.13-18.</w:t>
      </w:r>
    </w:p>
    <w:p>
      <w:pPr>
        <w:pStyle w:val="Normal"/>
        <w:tabs>
          <w:tab w:val="clear" w:pos="708"/>
          <w:tab w:val="left" w:pos="468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>8. Матеріали науково-практичного семінару „Кредитно-модульна система підготовки фахівців у контексті Болонської декларації”. Львів, 21-23 листопада 2003. - Львів: «Львівська політехніка». – 111 с.</w:t>
      </w:r>
    </w:p>
    <w:p>
      <w:pPr>
        <w:pStyle w:val="Normal"/>
        <w:tabs>
          <w:tab w:val="clear" w:pos="708"/>
          <w:tab w:val="left" w:pos="468" w:leader="none"/>
          <w:tab w:val="left" w:pos="588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>9. Barblan A. The Sorbonne Declaration – Follow-Up and Implications: A Personal View. -Geneva: AEU/CRE, 1999. {Сорбонська декларація – реалізація і значення: особистий погляд}.</w:t>
      </w:r>
    </w:p>
    <w:p>
      <w:pPr>
        <w:pStyle w:val="Normal"/>
        <w:tabs>
          <w:tab w:val="clear" w:pos="708"/>
          <w:tab w:val="left" w:pos="588" w:leader="none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>10. Haug Guy. The Follow-up Process to the Bologna Declaration / «From Bologna to Prague» – Reform of Study Programmes and Structures in Germany. -Bonn, HRK, 2000.-P.47-56 {Процес виконання Болонської декларації}.</w:t>
      </w:r>
    </w:p>
    <w:p>
      <w:pPr>
        <w:pStyle w:val="Normal"/>
        <w:tabs>
          <w:tab w:val="clear" w:pos="708"/>
          <w:tab w:val="left" w:pos="588" w:leader="none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>11. Haug Guy. Trends and Issues in Learning Structures in Higher Education in Europe. -Bonn, HRK, 2000. – 77 p. {Перспективи і проблеми навчальних закладів вищої освіти Європи}.</w:t>
      </w:r>
    </w:p>
    <w:p>
      <w:pPr>
        <w:pStyle w:val="Normal"/>
        <w:tabs>
          <w:tab w:val="clear" w:pos="708"/>
          <w:tab w:val="left" w:pos="588" w:leader="none"/>
          <w:tab w:val="left" w:pos="72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 Prodi, R. Idea dell’ Europa. -Rome: Il Mulino, 1999. {Європейська ідея}.</w:t>
      </w:r>
    </w:p>
    <w:p>
      <w:pPr>
        <w:pStyle w:val="Normal"/>
        <w:tabs>
          <w:tab w:val="clear" w:pos="708"/>
          <w:tab w:val="left" w:pos="588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>13. Recognition Issues in the Bologna Process: Final Report of the Working Party on Recognition Issues in the Bologna Process / News of the Recognition Field: Background Information for the ACE Track, 13th Annual Conference of the European Association for International Education (EAIE) 5 to 8 December, 2001, Tampere, Finland. -Riga: EAIE+Latvian ENIC/NARIC, 2001. -60 pp. {Визнання, що витікає із Болонського процесу: заключний звіт Робочої групи з процедури визнання документів про освіту за принципами Болонського процесу}.</w:t>
      </w:r>
    </w:p>
    <w:p>
      <w:pPr>
        <w:pStyle w:val="Normal"/>
        <w:tabs>
          <w:tab w:val="clear" w:pos="708"/>
          <w:tab w:val="left" w:pos="588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>14. Trends in Learning Structures in Higher Education (II): Follow-up Report prepared for the Salamanca and Prague Conferences of March/May 2001. – Helsinki: National Board of Education, 2001. - 63 pp. {Перспективи навчальних закладів вищої освіти (II): Повідомлення, підготовлене до конференції в Саламанці і Празі у березні/травні 2001 року}.</w:t>
      </w:r>
    </w:p>
    <w:p>
      <w:pPr>
        <w:pStyle w:val="Normal"/>
        <w:tabs>
          <w:tab w:val="clear" w:pos="708"/>
          <w:tab w:val="left" w:pos="588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>15. www.accreditation-council.de/</w:t>
      </w:r>
    </w:p>
    <w:p>
      <w:pPr>
        <w:pStyle w:val="Normal"/>
        <w:tabs>
          <w:tab w:val="clear" w:pos="708"/>
          <w:tab w:val="left" w:pos="588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. www.bologna-berlin2003.de/pdf/bologna_declaration.pdf/</w:t>
      </w:r>
    </w:p>
    <w:p>
      <w:pPr>
        <w:pStyle w:val="Normal"/>
        <w:tabs>
          <w:tab w:val="clear" w:pos="708"/>
          <w:tab w:val="left" w:pos="588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. www.bologna-bergen_2005.no/</w:t>
      </w:r>
    </w:p>
    <w:p>
      <w:pPr>
        <w:pStyle w:val="Normal"/>
        <w:tabs>
          <w:tab w:val="clear" w:pos="708"/>
          <w:tab w:val="left" w:pos="588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>18. www eua.de/</w:t>
      </w:r>
    </w:p>
    <w:p>
      <w:pPr>
        <w:pStyle w:val="Normal"/>
        <w:tabs>
          <w:tab w:val="clear" w:pos="708"/>
          <w:tab w:val="left" w:pos="588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>19. www coe.int/</w:t>
      </w:r>
    </w:p>
    <w:p>
      <w:pPr>
        <w:pStyle w:val="Normal"/>
        <w:tabs>
          <w:tab w:val="clear" w:pos="708"/>
          <w:tab w:val="left" w:pos="588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>20. www enga.net/</w:t>
      </w:r>
    </w:p>
    <w:p>
      <w:pPr>
        <w:pStyle w:val="Normal"/>
        <w:tabs>
          <w:tab w:val="clear" w:pos="708"/>
          <w:tab w:val="left" w:pos="588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>21. www.europa.eu.int/comm/education/recognition/</w:t>
      </w:r>
    </w:p>
    <w:p>
      <w:pPr>
        <w:pStyle w:val="Normal"/>
        <w:tabs>
          <w:tab w:val="clear" w:pos="708"/>
          <w:tab w:val="left" w:pos="588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>22. www.europa.eu.int/comm/socrates/ects.html#cl/</w:t>
      </w:r>
    </w:p>
    <w:p>
      <w:pPr>
        <w:pStyle w:val="Normal"/>
        <w:tabs>
          <w:tab w:val="clear" w:pos="708"/>
          <w:tab w:val="left" w:pos="588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>23. www.mon.gov.ua/</w:t>
      </w:r>
    </w:p>
    <w:p>
      <w:pPr>
        <w:pStyle w:val="Normal"/>
        <w:tabs>
          <w:tab w:val="clear" w:pos="708"/>
          <w:tab w:val="left" w:pos="588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24. www.tspu.edu.ua/ресурси/кредитно-модульна система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00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2:46:00Z</dcterms:created>
  <dc:creator>Drivers</dc:creator>
  <dc:description/>
  <cp:keywords/>
  <dc:language>en-US</dc:language>
  <cp:lastModifiedBy>Mage</cp:lastModifiedBy>
  <dcterms:modified xsi:type="dcterms:W3CDTF">2011-10-02T12:46:00Z</dcterms:modified>
  <cp:revision>2</cp:revision>
  <dc:subject/>
  <dc:title>Міністерство освіти та науки України</dc:title>
</cp:coreProperties>
</file>