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стема вертикального </w:t>
      </w:r>
    </w:p>
    <w:p>
      <w:pPr>
        <w:pStyle w:val="Style1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утришкольного управл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958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орган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ые обязанности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Администрация: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Директор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Заместители: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Заместитель директора по учебно-воспитательной работе.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 Заместитель-организатор </w:t>
            </w:r>
          </w:p>
          <w:p>
            <w:pPr>
              <w:pStyle w:val="Style16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внеклассной и внешкольной работы.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Заместитель директора по научной работе.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Заместитель по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м технологиям;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меститель по воспитательной работе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решение о переводе (условно) обучающегося в следующий класс, принимает решение об исключении обучающегося из лицея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ет ответственность перед государством и обществом за соблюдение требований охраны прав детей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 и организует учебно-воспитательный процесс, осуществляет контроль за его ходом и результатами, отвечает за качество и эффективность работы учебного заведения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ет план развития, образовательные программы и учебный план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 интересы учебного заведения в различных органах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ет условия для внешкольной и внеклассной работы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подбор персонала, осуществляет расстановку педагогических кадров учебного заведения, назначает классных руководителей, определяет их функции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в установленном порядке рациональное использование выделяемых учебному заведению бюджетных ассигнований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на работу и увольняет педагогический, административный, учебно-воспитательный, обслуживающий персонал учебного заведения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 советом учебного заведения устанавливает надбавки к заработной плате творчески работающим учителям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ет условия для творческого роста педагогических работников учебного заведения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ет ответственность за свою деятельность перед органами управления образованием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т вопросы, связанные с работой ученического самоуправления, профориентации, работы с учащимися, родителями и т.п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ает в пределах своей компетенции договоры и осуществляет действия, направленные на реализацию правовладения и распоряжения имуществом учебного заведения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ет состав аттестационной комиссии, принимает решение о проведении в данном календарном году промежуточной аттестации в форме экзаменов или зачетов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 совещания, заседания 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х советов и т.п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Устав лицея, вносит в него дополнения и изменения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ет годовой учебный план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ет положение о рейтинге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ет положение о составе Попечительского совета лицея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организацию педагогического процесса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ет за выполнение образовательных программ и государственных образовательных стандартов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54" w:leader="none"/>
              </w:tabs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контроль за качеством знаний учащихся и их поведением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т учебную нагрузку учителей и учеников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расписание занятий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 методической работой в школе, внедрением педагогических инноваций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ует деятельность учителей по повышение педагогической культуры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с учащимися по месту жительства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помощь и поддержку детским общественным организациям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 связи с учреждениями дополнительного образования-дворцами и домами детского творчества, клубами и другими детскими объединениями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5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работу с классными руководителями по совершенствованию содержания, форм, методов внеклассной воспитательной работы, оказание им методической помощи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4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)</w:t>
              <w:tab/>
              <w:t>Привлекает учителей своей школы к участию в опытно-эксперементальной работе и др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  <w:tab/>
              <w:t>Устанавливает контакты с учеными, преподавателями вузов, научными центрами для организации научных исследований в школах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4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3)</w:t>
              <w:tab/>
              <w:t>Привлекает преподавателей вузов, представителей научных центров к педагогической работе в школе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ует работу ресурсно-аналитического центра лицея;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организует и курирует техническое оснащение и работоспособности компьютерной техники, сетей;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ует внедрение специализированных программных средств, предназначенных для информатизации управления лицеем (системы управления, базы данных, программы составления расписания, электронный документооборот и т.д.), информационных технологий в учебный процесс: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ует работу лицейского сайта и т. д.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 создаёт условия для реализации возрастных, психологических особенностей, интересов и потребностей детей в лицее;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организует работу кружков, клубов, секций, осуществляет контроль за этой работой;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руководит работой ШМО классных руководителей;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ординирует и направляет работу детского государства «Содружество»;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организует вечера, праздники, походы, экскурсии и другие общелицейские мероприятия;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ует каникулярный отдых обучающихся;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ует дежурство учащихся в лицее;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организует работу по социальной защите детей;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ует работу с неблагополучными семьями, «трудными» учащимися;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ивает связь с ИДН и комиссией по делам несовершеннолетних;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ует работу родительского комитета и проведение родительских собраний;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рганизует и проводит смотры ученической и учительской самодеятельности, выставок, участие в городских смотрах, мероприятиях и т.д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Общественные и коллегиальные органы управления: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  <w:tab/>
              <w:t xml:space="preserve">Педагогический совет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 Попечительский совет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Управляющий совет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т вопросы, связанные непосредственно с организацией учебно-воспитательного процесса, с определением путей его совершенствования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по повышению квалификации учителей, развитию их творческой активности, формированию инновационной среды в педагогическом коллективе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работу по изучению, обобщению и распространению передового педагогического опыта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ет работу коллектива школы по выполнению перспективных, годовых, текущих планов, а так же качество учебно-воспитательной работы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аттестацию педагогических работников, вносит предложения по совершенствованию технологии аттестации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ательствует перед органами управления образования о присвоении категорий, званий, разрядов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ет и утверждает кандидатуры учителей на стажировку, курсы повышения квалификаций, в аспирантуру, представление лучших учителей к поощрениям морального и материального характера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основные направления взаимодействия школы с научно-исследовательскими учреждениями и учебными заведениями, государственными и общественными организациями; организация опытно-эксперементальной работы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ет в создании в структуре школы методических служб, центров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 оценку, отбор, обсуждение учебных планов, программ, учебников и учебных пособий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яет результативные формы и методы реализации учебно-воспитательного процесса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сроки сдачи результатов рейтингового контроля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едсоветы бывают стратегические и тематические. На тематическом педсовете рассматриваются методические и актуальные педагогические проблемы. Например: «Психологический комфорт на уроке как условие развития личности ребёнка», «Современные технологии на уроке: осознанный выбор. Использование мультимедийного продукта «КМ – школа», опыт внедрения ИКТ в образовательный процесс» и др.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ривлекает внебюджетные средства для обеспечения деятельности и развития лицея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ует организации и улучшению условий труда у педагогов и других работников лицея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ует организации конкурсов, соревнований, других массовых внешкольных мероприятий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4" w:leader="none"/>
              </w:tabs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ётся в целях содействия осуществлению самоуправленческих начал, развитию инициативы коллектива лицея, реализации прав автономии лицея в решении вопросов, способствующих организации образовательного процесса и финансово-хозяйственной деятельности. 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общественного контроля за использованием внебюджетных средств; 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действие в совершенствовании материально-технической базы лицея, благоустройству его помещений, территории; 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конкурсов, соревнований и других массовых мероприятий. В ПС входят авторитетные жители г. о. Орехово-Зуево, изъявившие осуществлять свою общественную деятельность в интересах развития лицея. Состоит из 8 человек, избранный председатель родительского комитета входит в состав ПС. Директор лицея присутствует на заседаниях ПС.( данный орган в лицее упразднен по причине создания Управляющего Совета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Совет – коллегиальный орган самоуправления, реализующий принцип государственно-общественного характера управления образованием и осуществляющий в соответствии с Уставом лицея решение отдельных вопросов, относящихся к компетенции ОУ.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С основана на принципах добровольности участия , коллегиальности принятия решений, гласности. Создан по результатам выборов (тайным голосованием). Состоит из 11 человек: директор -1, представители от родителей ( 4 чел. избраны на общелицейской конференции), обучающиеся из 10-11 кл (2 чел), работники ОУ – 2 чел, представитель от учредителя – 1 чел, коопелированный член УС (без проведения выборов) – 1 чел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УС: - определяет основные направления развития лицея, способствует созданию в лицее оптимальных условий и форм организации образовательного процесса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- обеспечивает открытость привлекаемых и расходуемых финансовых и материальных средств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- участвует в оценке качества и результативности работников лицея и распределении выплат стимулирующего характера)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- участвует и утверждает публичный отчёт за год; 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4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ab/>
              <w:t>- обеспечивает участие представителей общественности в процедуре итоговой аттестации (ЕГЭ, новая форма письменных экзаменов в 9-х классах), лицензировании лицея, аттестации админист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- заслушивает отчёт директора по итога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ебного и финансового года.</w:t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внутришкольной методической работы</w:t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7776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  <w:tab/>
              <w:t>Формы организации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Научно-методический совет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С – коллективный общественный профессиональный орган, объединяющий членов педколлектива ОУ в целях осуществления руководства научно-методической деятельностью. НМС координирует работу кафедр и ШМО, направленную на развитие образовательного процесса, инноваций, опытно-экспериментальной и научно-исследовательской деятельности педколлектива.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деятельности: обеспечение результативности и оперативности научно-методической работы лицея, повышение квалификации педработников, формирование профессиональнозначимых качеств педагога, роста его профессионального мастерства.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дачи: - создание сплочённого коллектива единомышленников, сохраняющих традиции лицея и реализующих стратегию развития ОУ; - изучение профессиональных достижений педагогов, обобщение опыта, внедрение его в практику работы педколлектива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федры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афедра – одно из структурных подразделений научно-методической службы лицея. Строит свою работу в соответствии с Программой развития лицея во взаимодействии с НМС, объединяет работу педагогов определённого цикла предметов, ориентированных на исследовательскую, экспериментальную, инновационную и разработческую деятельность, ведёт исследовательскую работу с обучающимися. В лицее созданы 4 кафедры: гуманитарных наук, иностранного языка, естественно-научного цикла предметов, начального обучения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методические объединения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МО – структурное методическое объединение методической службы ОУ, объединяющих учителей по предметам, образовательным областям, видам воспитательной работы. МО создаётся при наличии не менее 3-х учителей, преподающих один учебный предмет. Цель: создание условий для творческой работы в обеспечении воспитательно-образовательной среды развития. Практическое решение проблем преподавания дисциплин, межпредметных связей, выработке единых педагогических требований к изучению близких и смежных разделов, тем. Задачи: освоение и использование наиболее рациональных приёмов и методов обучения и воспитания учащихся; - повышение уровня общедидактической и методической подготовленности педагогов к организации и проведению учебного процесса. Деятельность: - изучение, обобщение передового опыта; - совершенствование содержания образования, первичная экспертиза учебных программ, методик, технологий, согласование аттестационного материала для итогового контроля в переводных и выпускных классах, участие в новой форме оценки знаний (в условиях введения независимой системы оценивания); - самообразование учителей и т.д.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 лицее созданы и работают ШМО учителей начальных классов, учителей русского языка и литературы, учителей истории, учителей математики, учителей иностранного языка, естественно-научных дисциплин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объединения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Творческая группа – профессиональное объединение педагогов, заинтересованных вы форме коллективного сотрудничества по изучению, разработке и обобщению материалов по определённой тематике с целью поиска оптимальных путей развития изучаемой темы. Например, в лицее существуют творческие группы: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разработке программ элективных учебных курсов:</w:t>
            </w:r>
          </w:p>
          <w:p>
            <w:pPr>
              <w:pStyle w:val="Style16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 по введению многобальной системы оценивания знаний учащихся (учителя начальной школы, ИЗО, иностранного языка, физической культуры);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использованию информационно-интегрированного продукта «КМ- школа»;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рганизации и проведению научно-исследовательской деятельности с учащимися 2- 11 классов;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одготовке к итоговой аттестации выпускников по новым формам (ЕГЭ, новая форма аттестации выпускников в 9-х классах);</w:t>
            </w:r>
          </w:p>
          <w:p>
            <w:pPr>
              <w:pStyle w:val="Style16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 для организации и участия в работе редакционной коллегии «Лицейской газеты»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едение школьной документации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287"/>
        <w:gridCol w:w="1970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8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Учебно-методическая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Учебный план школы (годовой и перспективный)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 План воспитательной работы школы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  <w:tab/>
              <w:t>Рабочие планы и программы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Портфолио учителя</w:t>
              <w:tab/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Учебный план ОУ на конкретный учебный год составлен на основе Федерального базисного учебного плана 2004 года и примерных учебных планов ОУ РФ, реализующих программы общего образования, городского учебного плана. Он ориентирован на 3 ступени общего образования: начального, основного, среднего.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 1-4 классов ориентирован на 4-летний нормативный срок .</w:t>
            </w:r>
          </w:p>
          <w:p>
            <w:pPr>
              <w:pStyle w:val="Style16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Учебный план в 5-7 классах полностью соответствует базисному учебному плану 2004 года. 1 час в неделю из школьного компонента выделен на изучение информатики. </w:t>
            </w:r>
          </w:p>
          <w:p>
            <w:pPr>
              <w:pStyle w:val="Style16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Учебный план 8-9 – на основе БУП 2004 года. Разделы плана: базовые учебные предметы, предметы регионального компонента, элективные учебные предмет. Реализация регионального компонента предполагает изучение краеведческого материала: «Родное Подмосковье» и «История Московской области» в 8-х классах. В рамках сохранения преемственности предметов «Технология» и «ОБЖ» в 9-х классах.</w:t>
            </w:r>
          </w:p>
          <w:p>
            <w:pPr>
              <w:pStyle w:val="Style16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редпрофильная подготовка в лицее начинается с 8 класса. В 8-х классах изучаются краткосрочные элективные учебные курсы ( 8 часов в год), позволяющие в конце учебного года определиться с предпрофильной направленностью в 9-х классах. Цель элективов в 8-х классах – знакомство учащихся с различными видами деятельности человека. Общий объём изучаемого материала на одного учащегося не превышает норму, т.е. 3 академических часа в неделю. Элективы в 9-х классах также подчинены этой же цели, но носят уже более долгосрочный характер и целенаправленность, готовят учащихся к профильному обучению в классах третьей ступени обучения. Все учащиеся изучают элективный курс «Профессиональное самоопределение».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учебного плана в средней школе такая же как и в 8-9-х классах: базовые, региональные и элективные учебные предметы.   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на год по месяцам. Содержит следующие разделы: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онные мероприятия;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о-методическая работа с педагогическими кадрами;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воспитательной среды лицея;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храна здоровья, труда, обеспечение безопасности;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о-массовая и военно-патриотическая работа4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внеклассной работы. Профориентационная работа. Работа социально-психологической службы;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внутришкольного контроля;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семьями учащихся и подопечными детьми;</w:t>
            </w:r>
          </w:p>
          <w:p>
            <w:pPr>
              <w:pStyle w:val="Style16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.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лан работы ОУ - системная организация деятельности ОУ по всем аспектам работы в целях реализации Программы развития ОУ, обеспечения качества образования (внутришкольный контроль включает в себя мониторинг уровня ЗУН по базовым и профильным предметам), выполнения задач, поставленных на текущий учебный год, реализации единой методической темы над которой работает ОУ. Например, методической темой лицея является «Реализация ресурсного подхода в учебно-воспитательном процессе как фактор самореализации личности учителя и ученика, их творческого и гражданского потенциала».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внутришкольного контроля включает в себя график контроля за преподаванием предметов.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6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Объяснительная записка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6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Тематический план, содержание тем, задачи их изучения, основные понятия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6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Методические указания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федрах лицея успешно проходит работа по созданию портфолио педагога как средство мониторинга профессионального развития педагога. Состоит из 5 разделов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Общие сведения об учителе. ФИО, год рождения, образование, общий трудовой и педагогический стаж, копии документов, подтверждающих повышение квалификации, наличие ученых и почётных званий и степеней, государственных и муниципальных наград, грамот, благодарственных писем.</w:t>
            </w:r>
          </w:p>
          <w:p>
            <w:pPr>
              <w:pStyle w:val="Style16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2.</w:t>
              <w:tab/>
              <w:t>Результаты педагогической деятельности. Качество знаний по предмету. Результаты контрольных срезов знаний. Результаты участия в школьных, городских, областных олимпиадах, конкурсах. Результаты независимой экспертизы (ЕГЭ). Наличие среди учеников медалистов. Данные о поступлении учеников в вузы по предметной направленности.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Методическая деятельность и обобщение опыта. Используемые образовательные программы и УМК. Используемые образовательные технологии. Разработка образовательных программ. Отчёт о работе в методическом объединении (ШМО, ГМО). Участие в методических и предметных неделях. Участие и проведение семинаров, конференций, круглых столов, мастер-классов, творческих отчётов, открытых уроков и т.п.Участие в профессиональных и творческих педагогических конкурсах. Организация исследовательской деятельности учащихся. Публикации учителя. 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Внеурочная деятельность по предмету. Данные об участниках и победителях олимпиад, конкурсов, интеллектуальных марафонов и т.п. Сценарии внеклассных мероприятий, фото-, видеоматериалы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атериальная база. Информация о регулярно используемых технических средствах обучения. Использование информационных средств обучения. Полнота использования учебно-материальной базы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и заместители директор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стители по учебно-воспитательной работ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стители по учебно-воспитательной части;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еля предметники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Организационно-контролирующая документация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  <w:tab/>
              <w:t>График учебного процесса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  <w:tab/>
              <w:t>Классные журналы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29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  <w:tab/>
              <w:t xml:space="preserve"> Организация образовательного процесса в лицее строится на основе учебного плана и регламентируется расписанием занятий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9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  <w:tab/>
              <w:t>Лицей работает по пятидневной рабочей неделе в 1-7 классах и по 6-ти дневной рабочей неделе в 8-11 классах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9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  <w:tab/>
              <w:t>Продолжительность уроков- 45 минут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9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  <w:tab/>
              <w:t>Продолжительность перемен 10 мин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9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</w:t>
              <w:tab/>
              <w:t>Продолжительность уроков в 1 классе – 35 мин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9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</w:t>
              <w:tab/>
              <w:t>В первой смене занятия начинаются в 8ч 15 мин. И заканчиваются в 13 ч 20 мин. Во второй смене – с 14 ч 00 мин до 19ч 05 мин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9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</w:t>
              <w:tab/>
              <w:t>Учебный год начинается первого сентября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9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</w:t>
              <w:tab/>
              <w:t>Лицей работает по триместровому режиму работы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9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</w:t>
              <w:tab/>
              <w:t>Продолжительность учебного года не менее 34 недель, а в 1 классе 33 недели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9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</w:t>
              <w:tab/>
              <w:t>Продолжительность каникул в течении учебного года составляет не менее 30 календарных дней, летом не менее 8 нед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" w:leader="none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я к ведению журнала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лавление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класса и оценки по предметам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ая воспитательная работа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б учащихся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уроков, пропущенных обучающимися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ведомость учета посещаемости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ведомость учета успеваемости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нятиях в кружках, факультативах и др.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по ведению классного журнал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к здоровь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ректор и заместители по учебно-воспитательной части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ассные руководител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еля предметники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Документация по финансово-хозяйственной деятельности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Школьный бюджет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лицея осуществляется Учредителем (в лице Управления образования администрации г.о. Орехово-Зуево и Комитета по управлению муниципальным имуществом).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ормирования имущества и финансовых ресурсов лицея являются6 -бюджетные и внебюджетные средства; - имущество, переданное лицею собственником или уполномоченным им органом; - средства родителей, полученные на предоставленные дополнительные платные услуги;</w:t>
            </w:r>
          </w:p>
          <w:p>
            <w:pPr>
              <w:pStyle w:val="Style16"/>
              <w:widowControl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бровольные пожертвования физических и юридических лиц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самостоятельно распоряжается имеющимися финансовыми средствами. Директор 2 раза вгод отчитывается о расходах внебюджетных средств перед педагогическим советом лицея.</w:t>
              <w:tab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о финансово-хозяйственной части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6:00Z</dcterms:created>
  <dc:creator>Cute</dc:creator>
  <dc:description/>
  <cp:keywords/>
  <dc:language>en-US</dc:language>
  <cp:lastModifiedBy>Mage</cp:lastModifiedBy>
  <cp:lastPrinted>2008-11-06T14:38:00Z</cp:lastPrinted>
  <dcterms:modified xsi:type="dcterms:W3CDTF">2011-10-02T12:46:00Z</dcterms:modified>
  <cp:revision>2</cp:revision>
  <dc:subject/>
  <dc:title>Система вертикального школьного управления</dc:title>
</cp:coreProperties>
</file>