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И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ы предприним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ебестоимость проду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0 кла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нятием о себестоимости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видами себестоимости и ее струк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ть о себестоимости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ть структуру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Воспитательные цели уроков - </w:t>
      </w:r>
      <w:r>
        <w:rPr>
          <w:i/>
          <w:sz w:val="28"/>
          <w:szCs w:val="28"/>
        </w:rPr>
        <w:t>учащиеся должны овладеть следующими видами действии: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Уметь воспроизводить понятия о </w:t>
      </w:r>
      <w:r>
        <w:rPr>
          <w:sz w:val="28"/>
          <w:szCs w:val="28"/>
        </w:rPr>
        <w:t>себестоимости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Уметь строить ответы на создаваемые вопросы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Здравствуйте! Садитесь! </w:t>
      </w:r>
      <w:r>
        <w:rPr>
          <w:i/>
          <w:sz w:val="28"/>
          <w:szCs w:val="28"/>
        </w:rPr>
        <w:t>(Ученики стоят у своих мест и садятся после слов преподавателя).</w:t>
      </w:r>
      <w:r>
        <w:rPr>
          <w:sz w:val="28"/>
          <w:szCs w:val="28"/>
        </w:rPr>
        <w:t xml:space="preserve"> Дежурный кто сегодня отсутствует?</w:t>
      </w:r>
      <w:r>
        <w:rPr>
          <w:i/>
          <w:sz w:val="28"/>
          <w:szCs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Мотивационный эта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Что означает слово «себестоимость продукции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ебестоимость продукции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— один из основных по</w:t>
        <w:softHyphen/>
        <w:t>казателей эффективности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А теперь, запишите число и тему сегодняшнего урока: «Себестоимость продукта» </w:t>
      </w:r>
      <w:r>
        <w:rPr>
          <w:i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От качества расчета себестоимости зависит обосно</w:t>
        <w:softHyphen/>
        <w:t>ванность цен. Себестоимость не только включает затраты на производство и реализацию продукции предприятия, но и раскрывает экономический механизм возмещения этих затрат. В зависимости от полноты включения затрат, себестоимость подразделяется на цеховую, производствен</w:t>
        <w:softHyphen/>
        <w:t xml:space="preserve">ную и полную (коммерческую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Что означает термин «</w:t>
      </w:r>
      <w:r>
        <w:rPr>
          <w:bCs/>
          <w:i/>
          <w:sz w:val="28"/>
          <w:szCs w:val="28"/>
        </w:rPr>
        <w:t>цеховая себестоимость»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Цеховая себестоимость — это затраты конкретного подразделения на изготовление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изводственная себестоимость </w:t>
      </w:r>
      <w:r>
        <w:rPr>
          <w:sz w:val="28"/>
          <w:szCs w:val="28"/>
        </w:rPr>
        <w:t xml:space="preserve">включает </w:t>
      </w:r>
      <w:r>
        <w:rPr>
          <w:bCs/>
          <w:sz w:val="28"/>
          <w:szCs w:val="28"/>
        </w:rPr>
        <w:t xml:space="preserve">цеховую себестоимость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общезаводские расходы </w:t>
      </w:r>
      <w:r>
        <w:rPr>
          <w:sz w:val="28"/>
          <w:szCs w:val="28"/>
        </w:rPr>
        <w:t>(затраты на оплату труда управленческого и обслуживающего персонала, со</w:t>
        <w:softHyphen/>
        <w:t>держание и ремонт сооружений и зданий, расходы на охра</w:t>
        <w:softHyphen/>
        <w:t>ну труда, технику безопасности и т.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лная (коммерческая) себестоимость </w:t>
      </w:r>
      <w:r>
        <w:rPr>
          <w:sz w:val="28"/>
          <w:szCs w:val="28"/>
        </w:rPr>
        <w:t xml:space="preserve">складывается из </w:t>
      </w:r>
      <w:r>
        <w:rPr>
          <w:bCs/>
          <w:sz w:val="28"/>
          <w:szCs w:val="28"/>
        </w:rPr>
        <w:t xml:space="preserve">производственной себестоимости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внепроизводственных расходов </w:t>
      </w:r>
      <w:r>
        <w:rPr>
          <w:sz w:val="28"/>
          <w:szCs w:val="28"/>
        </w:rPr>
        <w:t>(расходы на реализацию, подготовку кадр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ценообразования, себестоимость под</w:t>
        <w:softHyphen/>
        <w:t xml:space="preserve">разделяется на индивидуальную и общественно необходимую. </w:t>
      </w:r>
      <w:r>
        <w:rPr>
          <w:bCs/>
          <w:sz w:val="28"/>
          <w:szCs w:val="28"/>
        </w:rPr>
        <w:t xml:space="preserve">Индивидуальная себестоимость отражает конкретные условия работы предприятия. </w:t>
      </w:r>
      <w:r>
        <w:rPr>
          <w:sz w:val="28"/>
          <w:szCs w:val="28"/>
        </w:rPr>
        <w:t>По ней можно судить о том, насколько рационально используются основные производ</w:t>
        <w:softHyphen/>
        <w:t>ственные фонды, материальные, трудовые и финансовые ресурсы, эффективность управления предприят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общение данных об индивидуальной себестоимости конкретного изделия на разных предприятиях </w:t>
      </w:r>
      <w:r>
        <w:rPr>
          <w:sz w:val="28"/>
          <w:szCs w:val="28"/>
        </w:rPr>
        <w:t xml:space="preserve">позволяет определить </w:t>
      </w:r>
      <w:r>
        <w:rPr>
          <w:bCs/>
          <w:sz w:val="28"/>
          <w:szCs w:val="28"/>
        </w:rPr>
        <w:t xml:space="preserve">общественно необходимую себестоимость </w:t>
      </w:r>
      <w:r>
        <w:rPr>
          <w:sz w:val="28"/>
          <w:szCs w:val="28"/>
        </w:rPr>
        <w:t>этого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упрощенном виде себестоимость продукции можно представить в виде формулы, запишите ее себе в тетрад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С = М</w:t>
      </w:r>
      <w:r>
        <w:rPr>
          <w:bCs/>
          <w:i/>
          <w:iCs/>
          <w:sz w:val="28"/>
          <w:szCs w:val="28"/>
          <w:vertAlign w:val="subscript"/>
        </w:rPr>
        <w:t>3</w:t>
      </w:r>
      <w:r>
        <w:rPr>
          <w:bCs/>
          <w:i/>
          <w:iCs/>
          <w:sz w:val="28"/>
          <w:szCs w:val="28"/>
        </w:rPr>
        <w:t>+Р</w:t>
      </w:r>
      <w:r>
        <w:rPr>
          <w:bCs/>
          <w:i/>
          <w:iCs/>
          <w:sz w:val="28"/>
          <w:szCs w:val="28"/>
          <w:vertAlign w:val="subscript"/>
        </w:rPr>
        <w:t>оп</w:t>
      </w:r>
      <w:r>
        <w:rPr>
          <w:bCs/>
          <w:i/>
          <w:iCs/>
          <w:sz w:val="28"/>
          <w:szCs w:val="28"/>
        </w:rPr>
        <w:t xml:space="preserve"> + О</w:t>
      </w:r>
      <w:r>
        <w:rPr>
          <w:bCs/>
          <w:i/>
          <w:iCs/>
          <w:sz w:val="28"/>
          <w:szCs w:val="28"/>
          <w:vertAlign w:val="subscript"/>
        </w:rPr>
        <w:t>сс</w:t>
      </w:r>
      <w:r>
        <w:rPr>
          <w:bCs/>
          <w:i/>
          <w:iCs/>
          <w:sz w:val="28"/>
          <w:szCs w:val="28"/>
        </w:rPr>
        <w:t xml:space="preserve"> + А</w:t>
      </w:r>
      <w:r>
        <w:rPr>
          <w:bCs/>
          <w:i/>
          <w:iCs/>
          <w:sz w:val="28"/>
          <w:szCs w:val="28"/>
          <w:vertAlign w:val="subscript"/>
        </w:rPr>
        <w:t>0</w:t>
      </w:r>
      <w:r>
        <w:rPr>
          <w:bCs/>
          <w:i/>
          <w:iCs/>
          <w:sz w:val="28"/>
          <w:szCs w:val="28"/>
        </w:rPr>
        <w:t xml:space="preserve"> + О</w:t>
      </w:r>
      <w:r>
        <w:rPr>
          <w:bCs/>
          <w:i/>
          <w:iCs/>
          <w:sz w:val="28"/>
          <w:szCs w:val="28"/>
          <w:vertAlign w:val="subscript"/>
        </w:rPr>
        <w:t>кр</w:t>
      </w:r>
      <w:r>
        <w:rPr>
          <w:bCs/>
          <w:i/>
          <w:iCs/>
          <w:sz w:val="28"/>
          <w:szCs w:val="28"/>
        </w:rPr>
        <w:t xml:space="preserve"> + З</w:t>
      </w:r>
      <w:r>
        <w:rPr>
          <w:bCs/>
          <w:i/>
          <w:iCs/>
          <w:sz w:val="28"/>
          <w:szCs w:val="28"/>
          <w:vertAlign w:val="subscript"/>
        </w:rPr>
        <w:t>др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— себестоимость продукции (товаров, услуг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материальные затраты на производство и реализа</w:t>
        <w:softHyphen/>
        <w:t>цию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о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расходы на оплату тру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bscript"/>
        </w:rPr>
        <w:t>с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отчисления на государственное социальное стра</w:t>
        <w:softHyphen/>
        <w:t>х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амортизационные отчисления на восстановление основных производственных фонд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О</w:t>
      </w:r>
      <w:r>
        <w:rPr>
          <w:bCs/>
          <w:i/>
          <w:iCs/>
          <w:sz w:val="28"/>
          <w:szCs w:val="28"/>
          <w:vertAlign w:val="subscript"/>
        </w:rPr>
        <w:t>кр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оплата по краткосрочным кредитам банк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З</w:t>
      </w:r>
      <w:r>
        <w:rPr>
          <w:bCs/>
          <w:i/>
          <w:iCs/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— другие затраты на производство и реализацию продукции, включая расходы по всем видам ремонта основ</w:t>
        <w:softHyphen/>
        <w:t>ных производствен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амортизационных отчислений осуществляются по каждому техническому элементу в отдельности. </w:t>
      </w:r>
      <w:r>
        <w:rPr>
          <w:bCs/>
          <w:sz w:val="28"/>
          <w:szCs w:val="28"/>
        </w:rPr>
        <w:t>Суммар</w:t>
        <w:softHyphen/>
        <w:t xml:space="preserve">ная их величина в расчете на единицу товарной продукции включается в издержки производства. </w:t>
      </w:r>
      <w:r>
        <w:rPr>
          <w:sz w:val="28"/>
          <w:szCs w:val="28"/>
        </w:rPr>
        <w:t xml:space="preserve">После реализации товара </w:t>
      </w:r>
      <w:r>
        <w:rPr>
          <w:bCs/>
          <w:sz w:val="28"/>
          <w:szCs w:val="28"/>
        </w:rPr>
        <w:t>их денежный эквивалент зачисляется на специальный амортизационный счет, на котором происходит накопление требуемой суммы для замены технического элемента производ</w:t>
        <w:softHyphen/>
        <w:t>ства в случае его изн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став себестоимости не включаются следующие выплаты в денежной и натуральной форм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ая помощь работникам предприят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награждение по итогам г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дополнительно предоставленных по решению трудовых коллективов (сверх предусмотренных законода</w:t>
        <w:softHyphen/>
        <w:t>тельством) отпусков работникам, женщинам, воспитываю</w:t>
        <w:softHyphen/>
        <w:t>щим детей, надбавки к пенсия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овременные пособия уходящим на пенсию вете</w:t>
        <w:softHyphen/>
        <w:t>ранам тру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по акциям, выплаты по паям, некоторые дру</w:t>
        <w:softHyphen/>
        <w:t>гие вы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выплаты производятся из прибыли, остаю</w:t>
        <w:softHyphen/>
        <w:t>щейся в распоряжении предприятия после уплаты на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ебестоимости единицы продукции (изделия, вида, группы) по статьям расходов называет</w:t>
        <w:softHyphen/>
        <w:t xml:space="preserve">ся </w:t>
      </w:r>
      <w:r>
        <w:rPr>
          <w:i/>
          <w:iCs/>
          <w:sz w:val="28"/>
          <w:szCs w:val="28"/>
        </w:rPr>
        <w:t>калькуля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татей затрат для каждого предприятия, фир</w:t>
        <w:softHyphen/>
        <w:t>мы будет разным. Поэтому, открывая свое дело, следует руководствоваться методическими рекомендациями отрас</w:t>
        <w:softHyphen/>
        <w:t>ли, к которой относится фирма или предприят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алькуляционная единица </w:t>
      </w:r>
      <w:r>
        <w:rPr>
          <w:sz w:val="28"/>
          <w:szCs w:val="28"/>
        </w:rPr>
        <w:t>— это единица измерения самого объекта калькулирования: готовой продукции, ра</w:t>
        <w:softHyphen/>
        <w:t>бот, полуфабрикатов, узлов, отдельных деталей. Например, в текстильной промышленности калькуляционной едини</w:t>
        <w:softHyphen/>
        <w:t>цей является ткань определенного артику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анализа уровня, структуры и динамики себестоимости продукции имеет группировка за</w:t>
        <w:softHyphen/>
        <w:t>трат на производство и реализацию изделий по экономиче</w:t>
        <w:softHyphen/>
        <w:t>ским элементам затрат и статьям кальк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затрат по экономическим элементам нужна для определения потребности предприятия в произ</w:t>
        <w:softHyphen/>
        <w:t>водственных ресурсах, экономической характеристики предприятия и отрасли, определения величины националь</w:t>
        <w:softHyphen/>
        <w:t>ного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цели имеет группировка затрат по статьям каль</w:t>
        <w:softHyphen/>
        <w:t>куляции. В калькуляции расходы группируются в зависимости от назначения и производственного участка, где они совершены. Расчет затрат по статьям калькуляции необхо</w:t>
        <w:softHyphen/>
        <w:t>дим для исчисления затрат по подразделениям и отдельным видам производимой продукции, для определения влияния на себестоимость таких факторов, как изменение объема производства, потери от брака, простои и т.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 означает «структура </w:t>
      </w:r>
      <w:r>
        <w:rPr>
          <w:bCs/>
          <w:i/>
          <w:sz w:val="28"/>
          <w:szCs w:val="28"/>
        </w:rPr>
        <w:t>себестоимости»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а себестоимости — это процентное соотноше</w:t>
        <w:softHyphen/>
        <w:t>ние отдельных видов затрат. Анализ структуры затрат про</w:t>
        <w:softHyphen/>
        <w:t>изводства продукции позволяет вскрыть основные резервы и пути снижения себе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имеется два предприятия - № 1 и № 2 (См. таб</w:t>
        <w:softHyphen/>
        <w:t>лиц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</w:t>
      </w:r>
    </w:p>
    <w:tbl>
      <w:tblPr>
        <w:tblW w:w="6399" w:type="dxa"/>
        <w:jc w:val="left"/>
        <w:tblInd w:w="10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8"/>
        <w:gridCol w:w="1766"/>
        <w:gridCol w:w="1775"/>
      </w:tblGrid>
      <w:tr>
        <w:trPr>
          <w:trHeight w:val="296" w:hRule="atLeast"/>
        </w:trPr>
        <w:tc>
          <w:tcPr>
            <w:tcW w:w="2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ей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01" w:hRule="atLeast"/>
        </w:trPr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тие № 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тие № 2</w:t>
            </w:r>
          </w:p>
        </w:tc>
      </w:tr>
      <w:tr>
        <w:trPr>
          <w:trHeight w:val="267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-</w:t>
            </w:r>
          </w:p>
        </w:tc>
      </w:tr>
      <w:tr>
        <w:trPr>
          <w:trHeight w:val="269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 отчисле</w:t>
              <w:softHyphen/>
              <w:t>ниями на социальное страхо</w:t>
              <w:softHyphen/>
              <w:t>вани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й таблицы видно, что для снижения себестои</w:t>
        <w:softHyphen/>
        <w:t>мости продукции первому предприятию следует разраба</w:t>
        <w:softHyphen/>
        <w:t>тывать мероприятия по экономии и рациональному использованию сырья, материалов, фонда заработной платы, а второму предприятию — по экономии фонда зара</w:t>
        <w:softHyphen/>
        <w:t>ботной пла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Что означает слово «ценообразование</w:t>
      </w:r>
      <w:r>
        <w:rPr>
          <w:bCs/>
          <w:i/>
          <w:sz w:val="28"/>
          <w:szCs w:val="28"/>
        </w:rPr>
        <w:t>»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Ценообразование </w:t>
      </w:r>
      <w:r>
        <w:rPr>
          <w:sz w:val="28"/>
          <w:szCs w:val="28"/>
        </w:rPr>
        <w:t>— это один из важнейших вопросов, стоящих перед предпринимателем, будь то начинающий предприниматель или бизнесмен, достигший определенного уровня прибыли и желающий расширить производство. Именно цена отражает состояние дел на рынке определенной продукции и уровень рентабельности предприятия. Если удается реализовать продукцию по намеченной цене — это значит, что была правильно выбрана стратегия ценообразования, верно определена ниша на рын</w:t>
        <w:softHyphen/>
        <w:t>ке продукции (услуг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ечных целей предпринимателя целесообразно применять следующие стратегии ценообра</w:t>
        <w:softHyphen/>
        <w:t>з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 xml:space="preserve">Стратегия низких цен </w:t>
      </w:r>
      <w:r>
        <w:rPr>
          <w:sz w:val="28"/>
          <w:szCs w:val="28"/>
        </w:rPr>
        <w:t>используется в том случае, когда предприниматель надеется именно таким образом захватить наибольшую часть рынка сбыта данного товара (услуг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 xml:space="preserve">Стратегия умеренных цен </w:t>
      </w:r>
      <w:r>
        <w:rPr>
          <w:sz w:val="28"/>
          <w:szCs w:val="28"/>
        </w:rPr>
        <w:t>избирается, когда фирма пытается создать себе имидж стабильного производителя и поставщика, и в результате использования умеренных цен достигается уверенное стабильное развитие предприя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 xml:space="preserve">Стратегия высоких цен </w:t>
      </w:r>
      <w:r>
        <w:rPr>
          <w:sz w:val="28"/>
          <w:szCs w:val="28"/>
        </w:rPr>
        <w:t>применяется для получения наибольшей прибыли в кратчайшие сроки. Высокая при</w:t>
        <w:softHyphen/>
        <w:t>быль даже на начальном этапе развития предприятия (фир</w:t>
        <w:softHyphen/>
        <w:t>мы) привлечет внимание возможных новых акционеров и позволит предпринимателю высвободиться от бремени выплат по креди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столь большую разницу в конечных целях этих стратегий ценообразования, нельзя сказать, что одна из них верная, а другая — порочная. В каждом конкретном случае предпринимателю самому необходимо избрать един</w:t>
        <w:softHyphen/>
        <w:t>ственную, только для него одного и только на определен</w:t>
        <w:softHyphen/>
        <w:t>ный срок приемлемую стратегию цено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является основополагающим фактором прибыль</w:t>
        <w:softHyphen/>
        <w:t>ности производства. Прибыль представляет собой разницу между себестоимостью товара и ценой его продажи. С дру</w:t>
        <w:softHyphen/>
        <w:t>гой стороны, именно от цены зависит уровень продаж выпуск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ценообразования достаточно сложен для начинающего предпринимателя. При определении цены на товар ему необходимо руководствоваться двумя основными критери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на должна возместить затраты на производство и реализацию продукции и обеспечить предприятию при</w:t>
        <w:softHyphen/>
        <w:t>быль, которая давала бы возможность бесперебойно рабо</w:t>
        <w:softHyphen/>
        <w:t>тать дальше, расширять производство, выплачивать дохо</w:t>
        <w:softHyphen/>
        <w:t>ды по паям и акциям, наполнять средствами все фонды предприятия (фонд риска, фонд материального поощре</w:t>
        <w:softHyphen/>
        <w:t>ния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на должна назначаться в соответствии со спросом на данную продукцию (работу, услугу). Она должна быть умеренно гибкой и стабильной, чтобы обеспечить возможность не только достаточной прибыльности пред</w:t>
        <w:softHyphen/>
        <w:t>приятия, но и возможного расширения рынка сбыта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Цена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себестоимость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 xml:space="preserve">ожидаемая прибыль, </w:t>
      </w:r>
      <w:r>
        <w:rPr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ц=с + п</w:t>
      </w:r>
      <w:r>
        <w:rPr>
          <w:bCs/>
          <w:i/>
          <w:iCs/>
          <w:sz w:val="28"/>
          <w:szCs w:val="28"/>
          <w:vertAlign w:val="subscript"/>
        </w:rPr>
        <w:t>0</w:t>
      </w:r>
      <w:r>
        <w:rPr>
          <w:bCs/>
          <w:i/>
          <w:iCs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Цена </w:t>
      </w:r>
      <w:r>
        <w:rPr>
          <w:sz w:val="28"/>
          <w:szCs w:val="28"/>
        </w:rPr>
        <w:t>— это денежное выражение стоимости товара. В условиях рыночных отношений цена — важнейший элемент экономических связей между производителем и потребите</w:t>
        <w:softHyphen/>
        <w:t>лем, сбалансированности спроса и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регулирует рынок. Они могут повышаться в зави</w:t>
        <w:softHyphen/>
        <w:t>симости от спроса на това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Цена покупателя и продавца </w:t>
      </w:r>
      <w:r>
        <w:rPr>
          <w:sz w:val="28"/>
          <w:szCs w:val="28"/>
        </w:rPr>
        <w:t>— наибольшая цена, кото</w:t>
        <w:softHyphen/>
        <w:t>рую может предложить продавец, и наименьшая, по кото</w:t>
        <w:softHyphen/>
        <w:t>рой может купить покупа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подразделяются на оптовые, розничные, заку</w:t>
        <w:softHyphen/>
        <w:t>почные и другие, дающие представление о взаимодействии производителя и покупа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азисная цена </w:t>
      </w:r>
      <w:r>
        <w:rPr>
          <w:sz w:val="28"/>
          <w:szCs w:val="28"/>
        </w:rPr>
        <w:t>— цена для определения сорта или качест</w:t>
        <w:softHyphen/>
        <w:t>ва товара, согласованная сторонами в процессе купли-продажи и являющаяся исходной для определения оконча</w:t>
        <w:softHyphen/>
        <w:t>тельной цены данного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оговорная (свободная) цена </w:t>
      </w:r>
      <w:r>
        <w:rPr>
          <w:sz w:val="28"/>
          <w:szCs w:val="28"/>
        </w:rPr>
        <w:t>устанавливается на основе договоренности покупателя и продавца; в период перехода к рыночным отношениям должна применяться в отношении товаров, не оказывающих существенного влия</w:t>
        <w:softHyphen/>
        <w:t>ния на жизненный уровень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купочная цена </w:t>
      </w:r>
      <w:r>
        <w:rPr>
          <w:sz w:val="28"/>
          <w:szCs w:val="28"/>
        </w:rPr>
        <w:t>— цена, по которой государство закупа</w:t>
        <w:softHyphen/>
        <w:t>ет сельскохозяйственную продукцию у колхозов, совхозов, фермеров, у населения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онопольная цена </w:t>
      </w:r>
      <w:r>
        <w:rPr>
          <w:sz w:val="28"/>
          <w:szCs w:val="28"/>
        </w:rPr>
        <w:t>устанавливается на рынке монопо</w:t>
        <w:softHyphen/>
        <w:t>листическими объединениями и обеспечивает сверхпри</w:t>
        <w:softHyphen/>
        <w:t>бы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оминальная цена </w:t>
      </w:r>
      <w:r>
        <w:rPr>
          <w:sz w:val="28"/>
          <w:szCs w:val="28"/>
        </w:rPr>
        <w:t>— цена, указываемая в прейскуран</w:t>
        <w:softHyphen/>
        <w:t>тах (перечень видов работ, услуг, продукции, товаров и т.д. с указанием их цены или расценок, тарифов на них) и справочниках (справочник цен на товары, товарный спра</w:t>
        <w:softHyphen/>
        <w:t>вочни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метная цена </w:t>
      </w:r>
      <w:r>
        <w:rPr>
          <w:sz w:val="28"/>
          <w:szCs w:val="28"/>
        </w:rPr>
        <w:t>используется для определения расчетной стоимости нового строительства или капитального ремонта, реконструкции зданий и соору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ансфертная цена </w:t>
      </w:r>
      <w:r>
        <w:rPr>
          <w:sz w:val="28"/>
          <w:szCs w:val="28"/>
        </w:rPr>
        <w:t>применяется корпорациями в сдел</w:t>
        <w:softHyphen/>
        <w:t>ках между подразделениями, филиалами или подконтроль</w:t>
        <w:softHyphen/>
        <w:t>ными им фирм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актическая цена </w:t>
      </w:r>
      <w:r>
        <w:rPr>
          <w:sz w:val="28"/>
          <w:szCs w:val="28"/>
        </w:rPr>
        <w:t>- цена, по которой фактически совершается сделка; на рынке фондовых ценностей — окончательная цена, на которую согласились покупатель и продаве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актурная цена </w:t>
      </w:r>
      <w:r>
        <w:rPr>
          <w:sz w:val="28"/>
          <w:szCs w:val="28"/>
        </w:rPr>
        <w:t>— цена реальной сделки купли-прода</w:t>
        <w:softHyphen/>
        <w:t>жи, которая может изменяться на сумму транспортных и страховых издерже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егодня вы познакомились с понятием о себестоимости продукции. А также с видами себестоимости и ее структур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те домашнее задание: прочитать § 11. Пожалуйста, ваши вопросы по сегодняшней тем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к закончен. Всем спасибо, до свидания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9:00Z</dcterms:created>
  <dc:creator>Admin</dc:creator>
  <dc:description/>
  <cp:keywords/>
  <dc:language>en-US</dc:language>
  <cp:lastModifiedBy>Mage</cp:lastModifiedBy>
  <dcterms:modified xsi:type="dcterms:W3CDTF">2011-10-02T12:49:00Z</dcterms:modified>
  <cp:revision>2</cp:revision>
  <dc:subject/>
  <dc:title/>
</cp:coreProperties>
</file>