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rPr>
        <w:t>План-конспект внеклассного занятия</w:t>
      </w:r>
    </w:p>
    <w:p>
      <w:pPr>
        <w:pStyle w:val="Normal"/>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rPr>
        <w:t>Роскошь человеческого общения</w:t>
      </w:r>
    </w:p>
    <w:p>
      <w:pPr>
        <w:pStyle w:val="Normal"/>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r>
    </w:p>
    <w:p>
      <w:pPr>
        <w:pStyle w:val="Normal"/>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r>
    </w:p>
    <w:p>
      <w:pPr>
        <w:pStyle w:val="Normal"/>
        <w:spacing w:lineRule="auto" w:line="360" w:before="0" w:after="0"/>
        <w:ind w:firstLine="709"/>
        <w:jc w:val="both"/>
        <w:rPr>
          <w:rFonts w:ascii="Times New Roman" w:hAnsi="Times New Roman" w:cs="Times New Roman"/>
          <w:sz w:val="28"/>
          <w:szCs w:val="56"/>
          <w:lang w:val="uk-UA"/>
        </w:rPr>
      </w:pPr>
      <w:r>
        <w:rPr>
          <w:rFonts w:cs="Times New Roman" w:ascii="Times New Roman" w:hAnsi="Times New Roman"/>
          <w:sz w:val="28"/>
          <w:szCs w:val="56"/>
          <w:lang w:val="uk-UA"/>
        </w:rPr>
        <w:t>Выполнен</w:t>
      </w:r>
    </w:p>
    <w:p>
      <w:pPr>
        <w:pStyle w:val="Normal"/>
        <w:spacing w:lineRule="auto" w:line="360" w:before="0" w:after="0"/>
        <w:ind w:firstLine="709"/>
        <w:jc w:val="both"/>
        <w:rPr>
          <w:rFonts w:ascii="Times New Roman" w:hAnsi="Times New Roman" w:cs="Times New Roman"/>
          <w:sz w:val="28"/>
          <w:szCs w:val="56"/>
          <w:lang w:val="uk-UA"/>
        </w:rPr>
      </w:pPr>
      <w:r>
        <w:rPr>
          <w:rFonts w:cs="Times New Roman" w:ascii="Times New Roman" w:hAnsi="Times New Roman"/>
          <w:sz w:val="28"/>
          <w:szCs w:val="56"/>
        </w:rPr>
        <w:t>Общевой Ольг</w:t>
      </w:r>
      <w:r>
        <w:rPr>
          <w:rFonts w:cs="Times New Roman" w:ascii="Times New Roman" w:hAnsi="Times New Roman"/>
          <w:sz w:val="28"/>
          <w:szCs w:val="56"/>
          <w:lang w:val="uk-UA"/>
        </w:rPr>
        <w:t>о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ить знания учащихся о культуре общения, о правилах ведения беседы;</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ывать культуру общения;</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коммуникативных качеств, умению вести беседу.</w:t>
      </w:r>
    </w:p>
    <w:p>
      <w:pPr>
        <w:pStyle w:val="Normal"/>
        <w:spacing w:lineRule="auto" w:line="360" w:before="0" w:after="0"/>
        <w:ind w:firstLine="709"/>
        <w:jc w:val="both"/>
        <w:rPr/>
      </w:pPr>
      <w:r>
        <w:rPr>
          <w:rFonts w:cs="Times New Roman" w:ascii="Times New Roman" w:hAnsi="Times New Roman"/>
          <w:sz w:val="28"/>
          <w:szCs w:val="28"/>
        </w:rPr>
        <w:t>Форма проведения: этическая бес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 «Классные часы, 6 класс», стр. 15-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Листы с тексто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етствие</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дравствуйте, ребята. Садитесь. Меня зовут Ольга Николаевна, и сегодня я проведу ваш классный час, тема которого «Роскошь человеческой общ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ступительная бесед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вы думаете, без чего невозможна беседа?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 слов, речи, букв, языка и т.д.)</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чего начинается бесед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риветствия, со знакомств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такое бесед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говор одного человека с двумя или более людьм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седа – это разговор на одну тему. Настоящая беседа напоминает игру в мяч. Брошенную кем-то реплику надо умело подхватить и ловко отпарировать.</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сейчас я прочитаю вам рассказ.</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ческая беседа по теме занятия</w:t>
      </w:r>
    </w:p>
    <w:p>
      <w:pPr>
        <w:pStyle w:val="Style15"/>
        <w:spacing w:lineRule="auto" w:line="360" w:before="0" w:after="0"/>
        <w:ind w:left="0" w:firstLine="709"/>
        <w:contextualSpacing/>
        <w:jc w:val="both"/>
        <w:rPr/>
      </w:pPr>
      <w:r>
        <w:rPr>
          <w:rFonts w:cs="Times New Roman" w:ascii="Times New Roman" w:hAnsi="Times New Roman"/>
          <w:sz w:val="28"/>
          <w:szCs w:val="28"/>
        </w:rPr>
        <w:t>а) Тайна марсианина Гриш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удо произошло в жизни Прошкина. На пустыре он приметил неопознанный летающий объект и поманил его рукой. Из объекта выкатился шар на ножках с очень умным взглядом. Он подмигнул Прошкину и пригласил покататься.</w:t>
      </w:r>
    </w:p>
    <w:p>
      <w:pPr>
        <w:pStyle w:val="Style15"/>
        <w:spacing w:lineRule="auto" w:line="360" w:before="0" w:after="0"/>
        <w:ind w:left="0" w:firstLine="709"/>
        <w:contextualSpacing/>
        <w:jc w:val="both"/>
        <w:rPr/>
      </w:pPr>
      <w:r>
        <w:rPr>
          <w:rFonts w:cs="Times New Roman" w:ascii="Times New Roman" w:hAnsi="Times New Roman"/>
          <w:sz w:val="28"/>
          <w:szCs w:val="28"/>
        </w:rPr>
        <w:t>Весь вечер катался Прошкин на летающей тарелке и слушал через наушники синхронный перевод с марсианского. Гриша (так, оказалось, звали инопланетянина) поведал Прошкину о тайне планеты Марс, о пыльных дорожках его планеты и о том, какие на Марсе яблони. Всю ночь Прошкин не спал, только мечтал, как поведает друзьям о Гриш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ете, с каким настроением он прибежал в школ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 поймал Денис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Тут такое! – закричал Прошкин. – Я марсианина повстречал. Шар, глазищи, ножки!</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Ножки у моего кота такие пушистые! – заорал Денис, стукнув Прошкина по плечу. – А вчера он такую мышь поймал!</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И этот шар на тарелке прямо ко мне. Рта нет, а говорит. Ушей нет, а слышит…</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А видел, как Колька Петьку по уху жахнул? А у Машки вскочил на глазу ячмень!</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А ячмень у них там не растет, там только, как ее? Кукуруза вроде.</w:t>
      </w:r>
    </w:p>
    <w:p>
      <w:pPr>
        <w:pStyle w:val="Style15"/>
        <w:spacing w:lineRule="auto" w:line="360" w:before="0" w:after="0"/>
        <w:ind w:left="0" w:firstLine="709"/>
        <w:contextualSpacing/>
        <w:jc w:val="both"/>
        <w:rPr/>
      </w:pPr>
      <w:r>
        <w:rPr>
          <w:rFonts w:cs="Times New Roman" w:ascii="Times New Roman" w:hAnsi="Times New Roman"/>
          <w:sz w:val="28"/>
          <w:szCs w:val="28"/>
        </w:rPr>
        <w:t>Но Денис уже был далеко, и что-то там тараторил в другом конце коридор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гда Прошкин подскочил к Люде.</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Я с марсианином подружился! – сказал он.</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Ага! – сказала Люда без всякого чувств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Так слушай, тебе первой расскажу. У них там цивилизация высокоразвитая. Все друг друга без слов понимают.</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Ага, − кивнула Люда, глядя на Прошкина прозрачными равнодушными глазами.</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Так чего же ты даже не удивляешься? Это разве не удивительно? </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Ага! – вдруг обрадовалась Люда. – Сосчитала наконец-то! Ура! Ответ – две тысячи триста восемьдесят шесть. – И унеслась.</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гда Прошкин схватил за рукав Никиту.</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Я знаю, что есть жизнь на Марсе! – начал он сходу.</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Да кому это надо? – протянул Никита, жуя жевательную резинку.</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Как? Ведь это еще никто не знает. Он такой шар, а глаз у него умный… И без ушей слышит!</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А на фига? – зевнул Никита и снова заработал челюстями.</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Как это? Вот там цветут такие пушистые…</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Не тяни резину! – Никита вытащил изо рта жвачку. – Я все читал у Булычева! Ерунда! Фуфло!</w:t>
      </w:r>
    </w:p>
    <w:p>
      <w:pPr>
        <w:pStyle w:val="Style15"/>
        <w:spacing w:lineRule="auto" w:line="360" w:before="0" w:after="0"/>
        <w:ind w:left="0" w:firstLine="709"/>
        <w:contextualSpacing/>
        <w:jc w:val="both"/>
        <w:rPr/>
      </w:pPr>
      <w:r>
        <w:rPr>
          <w:rFonts w:cs="Times New Roman" w:ascii="Times New Roman" w:hAnsi="Times New Roman"/>
          <w:sz w:val="28"/>
          <w:szCs w:val="28"/>
        </w:rPr>
        <w:t>Чуть не плача, Прошкин вернулся домой. Тайна не давала ему покоя. Кто же его выслушает?</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 увидел понимающие глаза, умное лицо. Это было его отражение. «Вот он-то меня и выслушает», − подумал Прошкин.</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 сел у зеркала. И тот сел. Он придвинулся ближе. И тот придвинулся. Прошкин открыл рот. И тот открыл.</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Вот слушай про летающую тарелку, Марс и его настоящего марсианина. Он такой шар на ножках…</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т, в зеркале, зевнул и уставился на Прошкина равнодушным взглядом.</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Можно установить контакт с марсианином, − чуть не плача говорил Прошкин.</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вдруг тот, который сидел в зеркале, встал, посмотрел на Прошкина с презрением, сплюнул в сердцах:</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Скукота! – махнул рукой и удалился куда-то в зазеркалье. Так произошло в жизни Прошкина еще одно чудо.</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ром в школе он снова поймал Дениса</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Чудо! Отраженье меня бросило!</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А мой Рыжик съел у соседей мясо из щей!</w:t>
      </w:r>
    </w:p>
    <w:p>
      <w:pPr>
        <w:pStyle w:val="Style15"/>
        <w:spacing w:lineRule="auto" w:line="360" w:before="0" w:after="0"/>
        <w:ind w:left="0" w:firstLine="709"/>
        <w:contextualSpacing/>
        <w:jc w:val="both"/>
        <w:rPr/>
      </w:pPr>
      <w:r>
        <w:rPr>
          <w:rFonts w:cs="Times New Roman" w:ascii="Times New Roman" w:hAnsi="Times New Roman"/>
          <w:sz w:val="28"/>
          <w:szCs w:val="28"/>
        </w:rPr>
        <w:t>Кто главные герои рассказа? (Прошкин и инопланетянин Гриш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ы представили себе главных героев? (Гриша – пушистый шар на ножках с умными глазами, Прошкин – мальчик с умным лицом и понимающим взглядом).</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ята, как вы думаете, почему Прошкин так и не сумел поведать марсианскую тайн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ился ли у ребят диалог?</w:t>
      </w:r>
    </w:p>
    <w:p>
      <w:pPr>
        <w:pStyle w:val="Style15"/>
        <w:spacing w:lineRule="auto" w:line="360" w:before="0" w:after="0"/>
        <w:ind w:left="0" w:firstLine="709"/>
        <w:contextualSpacing/>
        <w:jc w:val="both"/>
        <w:rPr/>
      </w:pPr>
      <w:r>
        <w:rPr>
          <w:rFonts w:cs="Times New Roman" w:ascii="Times New Roman" w:hAnsi="Times New Roman"/>
          <w:sz w:val="28"/>
          <w:szCs w:val="28"/>
        </w:rPr>
        <w:t>б) Тест «Умеете ли вы слушать?»</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ьте себя, ответив на вопросы теста. За каждый утвердительный ответ – 1 балл.</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зья делятся с вами своими секретами и тайнами, потому что они хорошо знают, что вы никому не проболтаетесь?</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 с ходу можете припомнить множество самых разных историй – и смешных, и веселых, которые где-то когда-то услышали и почему-то запомнили?</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с интересуют люди, вам нравится слушать истории их жизни, и в поезде вы с удовольствием расспрашиваете своих попутчиков о них самих?</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я журналиста кажется вам удивительно привлекательной?</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 больше любите слушать радио, чем смотреть телевизор?</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с сильно раздражают люди, совершенно не умеющие молчать и болтающие от нечего делать?</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м кажется, что ужаснее глухоты ничего не может быть на свете?</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rPr>
        <w:t>Вы точно знаете, что не выдержите целый день в полной тишине? Отсутствие звуков совершенно невыносимо и даже пугает вас?</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rPr>
        <w:t>Если вам понравился фильм, то даже через пару месяцев вы можете вспомнить, о чем говорил главный герой, что его тревожило и радовало и Т.Д.?</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никогда не забываете имен тех, с кем вас знакомят?</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всегда в курсе всех событий, потому что обязательно найдется сведущий человек, который посвятит вас во все подробности происходящего вокруг?</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 неоднократно замечали, что учителя и выступающие обязательно смотрят на вас, произнося свою речь, зачитывая докладную или объясняя новую тему?</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вас очень много знакомых, но вы всегда помните, кого как зовут и когда, при каких обстоятельствах вы познакомились?</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редко бывает так, что кому-нибудь из ваших знакомых удается завлечь вас новой идеей и заинтересовать делом, которым вы раньше не занимались?</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с очень любят малыши и животные, они верят вам и с удовольствием находятся в ваше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баллов. Такого практически не бывает, разве что вы волевым усилием надеваете на себя маску внимательной заинтересованности и делаете все о вас зависящее, чтобы ребята сочли вас «своим в доску». Но смотрите, не переборщите, иначе вы просто станете всеобщей жилеткой, все будут вешать на вас свои проблемы и делиться невзгодами, а веселиться предпочтут без в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4 баллов. Внимательность и интерес. Вы нравитесь ребятам ведь вы искренне интересуетесь их проблемами, не забываете ничего из того, что они вам говорят. С вами всегда хорошо – вы знаете, что и кому следует сказать, какое подобрать слово в качестве утешения, чем подбодрить. Однако иногда вы ради других забываете о себе, жертвуете своим спокойствием и благополучием ради того, чтобы окружающим стало лучше. Но люди редко ценят это, так что постарайтесь побольше думать о себе, поверьте – вы этого заслужива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0 баллов. Вы всегда в центре компании, вам нравится бурное веселье и шумное времяпровождение, вы просто умрете от тоски, если останетесь в одиночестве… так вам кажется иной раз. И окружающим вы очень нравитесь, они считают вас чутким человеком, внимательным и дружелюбным. Но всегда ли вы такой? К сожалению, нет. Вы заинтересованы в других лишь до тех пор. Пока они интересуются вами. Это про вас сказано: «С глаз долой – из сердца вон!» Может быть, вам стоит попробовать быть менее эгоистичным.</w:t>
      </w:r>
    </w:p>
    <w:p>
      <w:pPr>
        <w:pStyle w:val="Normal"/>
        <w:spacing w:lineRule="auto" w:line="360" w:before="0" w:after="0"/>
        <w:ind w:firstLine="709"/>
        <w:jc w:val="both"/>
        <w:rPr/>
      </w:pPr>
      <w:r>
        <w:rPr>
          <w:rFonts w:cs="Times New Roman" w:ascii="Times New Roman" w:hAnsi="Times New Roman"/>
          <w:sz w:val="28"/>
          <w:szCs w:val="28"/>
        </w:rPr>
        <w:t>0-4 балла. Вы совершенно не умеете слушать. Да, наверное, и не хотите этого делать, поскольку никто, кроме вас самого, вас не интересует. Вы внутренне убеждены, что окружающие должны прислушиваться к вам и радоваться, что вы с ними, а самому вам вовсе не обязательно быть внимательным и благодушным. Верно? Что ж, возможно, вы действительно очень хороши, но ,если вы не научитесь слушать то, что вам говорят, у вас не только никогда не будет настоящих друзей, но и в жизни вы ничего не добьет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 классного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сейчас каждый из вас выяснил для себя, может он слушать или нет. И я вам дам такой совет: измените своей привычке перебивать и просто послушайте другого человека; попытайтесь понять его душевное состояние, его мысли и чувства, его на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если вам кажется, что он неправ или вы согласны с его мнением, задумайтесь: может, есть что-то важное, ценное в его сло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ревней Руси в </w:t>
      </w:r>
      <w:r>
        <w:rPr>
          <w:rFonts w:cs="Times New Roman" w:ascii="Times New Roman" w:hAnsi="Times New Roman"/>
          <w:sz w:val="28"/>
          <w:szCs w:val="28"/>
          <w:lang w:val="en-US"/>
        </w:rPr>
        <w:t>XII</w:t>
      </w:r>
      <w:r>
        <w:rPr>
          <w:rFonts w:cs="Times New Roman" w:ascii="Times New Roman" w:hAnsi="Times New Roman"/>
          <w:sz w:val="28"/>
          <w:szCs w:val="28"/>
        </w:rPr>
        <w:t xml:space="preserve"> веке князь Владимир Мономах в «Поучении детям» советовал вести беседу так: «При старших молчать, мудрых слушать, без лукавого умысла беседовать, побольше вдумываться, неистовствовать словам, не осуждать речью, не много смеяться».</w:t>
      </w:r>
    </w:p>
    <w:p>
      <w:pPr>
        <w:pStyle w:val="Normal"/>
        <w:spacing w:lineRule="auto" w:line="360" w:before="0" w:after="0"/>
        <w:ind w:firstLine="709"/>
        <w:jc w:val="both"/>
        <w:rPr/>
      </w:pPr>
      <w:r>
        <w:rPr>
          <w:rFonts w:cs="Times New Roman" w:ascii="Times New Roman" w:hAnsi="Times New Roman"/>
          <w:sz w:val="28"/>
          <w:szCs w:val="28"/>
        </w:rPr>
        <w:t xml:space="preserve">Императрица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заставлял придворных соблюдать правила «эрмитажного устава». Один из параграфов призывал «говорить уверенно и не очень громко, дабы у прочих там находящихся уши и голова не забол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 времена было принято общаться с людьми сдержанными и скромными. Особенно с умными, воспитанными людьми, да еще за чашкой чая. Но есть такие странные люди, которые не то, что беседовать, говорить не умеют. Нет, они не больны. Просто они спорят на своем собственн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равил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ушав мои советы, давайте попробуем вывести правила хорошего общения (не перебивайте, улыбайтесь, проявляйте искренний интерес к другим, чаще обращайтесь к собеседнику, поощряйте собеседника рассказывать о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обобщим все то, о чем мы говорил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Заключительная бес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давайте подведем ит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хотелось бы уяснить, как вы усвоили материал.</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такое беседа?</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советовал вести беседу Владимир Мономах?</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те правила хорошего общ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1" w:hanging="360"/>
      </w:pPr>
      <w:rPr>
        <w:rFonts w:ascii="Wingdings" w:hAnsi="Wingdings" w:cs="Wingdings" w:hint="default"/>
      </w:rPr>
    </w:lvl>
  </w:abstractNum>
  <w:abstractNum w:abstractNumId="4">
    <w:lvl w:ilvl="0">
      <w:start w:val="1"/>
      <w:numFmt w:val="upperRoman"/>
      <w:lvlText w:val="%1."/>
      <w:lvlJc w:val="left"/>
      <w:pPr>
        <w:tabs>
          <w:tab w:val="num" w:pos="0"/>
        </w:tabs>
        <w:ind w:left="11"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2:00Z</dcterms:created>
  <dc:creator>Arina</dc:creator>
  <dc:description/>
  <cp:keywords/>
  <dc:language>en-US</dc:language>
  <cp:lastModifiedBy>Mage</cp:lastModifiedBy>
  <dcterms:modified xsi:type="dcterms:W3CDTF">2011-10-02T12:52:00Z</dcterms:modified>
  <cp:revision>2</cp:revision>
  <dc:subject/>
  <dc:title>План-конспект внеклассного занятия</dc:title>
</cp:coreProperties>
</file>