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Значение экскурс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курсии - один из видов занятий и основная форма организации работы по экологическому воспитанию, одна из трудоёмких и сложных форм обучения. Проводятся экскурсии вне дошкольного учреждения. Это своего рода занятия под открытым неб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о экскурсий в том, что они позволяют в естественной обстановке познакомить детей с объектами и явлениями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скурсиях дети знакомятся с растениями, животными и условиями их обитания, а это способствует образованию первичных представлений о взаимосвязях в природе. Экскурсии способствуют развитию наблюдательности, возникновению интереса к прир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а роль экскурсий в эстетическом воспитании детей. Красота природы, окружающая их, вызывает глубокие переживания, способствует развитию эстетических чувств. Экскурсии в природу связаны с пребыванием детей на воздухе, с движением, что содействует укреплению здоровья. Находясь в лесу, на берегу реки, дети собирают разнообразный материал для последующих наблюдений и работ в группе, в уголке природы (растения, ветки деревьев и кустарников, ракушки и т. 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исал В. А. Сухомлинский, у ребёнка необходимо воспитывать любовь «ко всему, что не может жить без ласковой человеческой руки, без чувствительного человеческого сердца. Речь идёт о любви к живому и беззащитному, слабому и нежному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образовательного компонента экскурсии заключаются в освоении детьми системы экологических представлений и элементарных (предметных) понятий о приро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й компонент экскурсий стимулирует формировани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ыков наблюдения и наблюдательности как таково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нсорных способностей (умение видеть разнообразные признаки объектов: цвет и его оттенки, пространственное расположение, разнообразие форм, фактуры и пр.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ыслительных процессов (анализа, сравнения, обобщения, классификации, умения устанавливать связи, разные по характеру и степени сложности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ображения и творческих способ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экскурсии важно ставить и решать комплекс задач воспитательного, образовательного и развивающе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Виды экскурс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решаемых педагогических задач можно выделить четыре разновидности экскурсий: природоведческая, экологическая, на сельскохозяйственный объект, экскурсия эстетического харак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оведческая экскурсия традиционно решает задачу знакомства с природой, т.е. накопление представлений о разнообразии объектов живой природы и их характерных особеннос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экскурсия направлена на освоение детьми разнообразных биоценологических связей в мире природ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органами животных и растений и их функциям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средой обитания живых существ и особенностями их строения и образа жизн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состоянием конкретных живых объектов и условиями их существован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различными живыми существами в одной экосист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курсии на сельскохозяйственные объекты помогают детям освоить представления о труде людей. Это экскурсии в поле (вспашка, сев, уборка урожая), на луг (выпас скота, уборка сена), в сад, в огород, в ягодник, на ферму, в оранжерею, на выставки цветов, птиц, рыб, в зоопарк и др.  Посещение этих объектов даёт возможность показать детям, как человек влияет на природу, выращивает растения и животных, ухаживает за ними. Основная цель экскурсии - показать, что и для какой цели делают люди, как используют машины, как относятся к своему труду, каковы его результ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курсии эстетического характера помогают ребёнку научиться воспринимать красоту природы и развивают культуру его чувств. Используя различные педагогические приёмы, воспитатель способствует тому, что дети от общения с природой получают неизгладимые впечатления. В то же время задачи нравственного и эстетического воспитания детей можно и нужно решать при  организации и других видов экскурс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использование всех разновидностей экскурсий направлено на воспитание любви к природе и осознанное и бережное отношение к 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 Содержание экскурсий, структур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экскурси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ная бесед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лективное наблюдение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самостоятельное наблюдение детей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материал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детей с собранным материало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тельная часть, во время которой воспитатель подводит итог экскурсии и напоминает от необходимости бережного отношения к прир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и за пределы детского сада проводятся со средней, старшей и подготовительной группами. С младшими группами рекомендуются наблюдения на своём земельном участке и только во вторую половину года короткие экскурсии на луг, в парк (лес)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воспитател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аются, прежде всего, в определении цели экскурсии и отборе программного содержания. Намечает воспитатель экскурсию, исходя из требований программы и особенностей окружающей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я место экскурсии, воспитатель выбирает наилучший путь к нему - не утомительный, не отвлекающий детей от намеченной цели. При определении расстояния до места экскурсии следует исходить из физических возможностей детей. Продолжительность пути до выбранного места (в одну сторону) не должна превышать в средней группе 30 мин, в старшей и подготовительной к школе группах - 40-50 мин. При этом следует учитывать особенности дороги, состояние по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бы ни было знакомо воспитателю место экскурсии, необходимо за день, за два до неё осмотреть его. Побывав на месте будущей экскурсии, воспитатель уточняет маршрут, находит нужные объекты, намечает содержание и объём тех знаний, которые должны получить дети о данном круге явлений, последовательность проведения отдельных частей экскурсии, устанавливает места для коллективных и самостоятельных наблюдений, для отдыха детей. Предварительное ознакомление с местом будущей экскурсии даёт возможность не только уточнить и конкретизировать план, но и продумать приёмы её ведения. Для того чтобы экскурсия была интересной, воспитателю надо подготовить стихи, загадки, пословицы, игровые приё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ка детей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ется с сообщения воспитателем цели экскурсии. Ребята должны знать, куда пойдут, зачем, что узнают, что нужно собр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должны знать, что экскурсия - это занятие, которое проводится не в группе, а в природе и на сельскохозяйственном объекте, поэтому на экскурсии необходимо быть дисциплинированным и внимательным. Воспитатель напоминает детям правила поведения на улиц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экскурсии нужно обратить внимание на одежду детей. Дети должны быть одеты удобно, в соответствии с погодой и сез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кскурсии воспитателю следует подготовить экскурсионное снаряжение и оборудование для размещения собранного материала в уголке природы. Хорошо привлечь к его подготовке детей. Это способствует возбуждению у них интереса к предстоящей экскур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одится примерный перечень оборудования, необходимого на экскурсиях в приро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для сбора растен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патки или совочки для выкапывания растений — 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ж складной для срезания веток с дерева или кустарника —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пки для растений —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зиночки для шишек, листьев —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чки водяные для вылавливания растений из водоемов —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рки полиэтиленовые (или корзинки) для переноски растений — 2—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для сбора животны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чки воздушные для ловли насекомых в воздухе — 1—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чки водяные для вылавливания животных из водоема — 1—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бки с отверстиями для переноски животных — 4—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уда для переноски водных животных — 2—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ё оборудование должно находиться в определённом месте. Перед экскурсией воспитатель должен тщательно продумать, какой материал собрать для дальнейшей работы в группе и какое оборудование в связи с этим взять с собо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после экскурс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я, полученные на экскурсии, расширяются и закрепляются на занятиях, в играх, в наблюдениях в уголке природы за принесенными объектами. Сразу же после возвращения с экскурсии собранный материал необходимо разместить в уголке природы (растения поставить в вазы, цветочные горшки; животных поместить в аквариум, террариум, садки), за растениями и животными организовать наблю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ез 2—3 дня после экскурсии воспитатель проводит занятия с использованием раздаточного материала, рисование, лепку, дидактические игры с природным материалом, читает художественную литературу, заслушивает рассказы детей о том, где были и что видели. В заключение проводится обобщающая бес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я беседу после экскурсии, воспитатель должен поставить вопросы так, чтобы в памяти детей восстановить весь ход экскурсии, подчеркнуть наиболее важные в образовательном и воспитательном отношении моменты, подвести их к установлению связей между явл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4. Методика организации и проведения экскурс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оведческая экскурс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оведческая экскурсия включает вводную беседу, коллективное наблюдение, индивидуальные самостоятельные детские наблюдения и сбор природного материала, игры ребят с собранным материалом, заключительную часть, где воспитатель, подводя итог, обращает внимание детей на общую картину природы. Построение экскурсий и последовательность их проведения варьируются в зависимости от цели, от сезона. Приведя детей к месту экскурсии, воспитатель в краткой беседе напоминает цель занятия, дает им осмотреться, затем дети приступают к наблюдению намеченных объектов и явлений прир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экскурсии — коллективное наблюдение. Здесь решаются основные программные задачи занятия. Воспитатель помогает детям подметить и осознать характерные признаки предметов и явлений. Это достигается различными приемами. Воспитатель дополняет наблюдения своим рассказом и поясн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нимание в наблюдении уделяется вопросам, вопросам-заданиям, заставляющим детей рассматривать предмет, сравнивать, находить отличие и сходство, устанавливать связь между явлениями прир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ывая тот или иной предмет, педагог должен позаботиться о то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зно в процессе наблюдения явлений использовать произведения детской художественной литературы, стихотворения, загадки. Обращение к поэзии должно быть естественным, ненавязчивым. Сочетание различных приемов и удельный вес каждого могут видоизменяться в зависимости от цели и содержания экскурсии. По окончании основной части надо дать детям возможность удовлетворить любознательность в индивидуальных самостоятельных наблюдениях и сборе природоведческого материала. Однако, давая задание собрать материал, следует строго ограничивать его количество, с тем, чтобы сосредоточить внимание ребят только на определенных растениях или животных и, кроме того, решать задачи воспитания бережного отношения к прир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гда дети работают самостоятельно, воспитатель не должен оставаться пассивным наблюдателем. Иногда надо показать, как выкапывать растение, срезать ветку и т. д. Однако нельзя всю работу выполнять за детей. Собранный материал сортируют, раскладывают по папкам, корзинкам, часть его используют для игр и упраж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грах дети закрепляют знания о характерных особенностях предметов, выражают словами их качество, запоминают названия растений и их частей. Целесообразны игры: «Узнай по запаху», «Угадай по описанию», «Ветка, ветка, где твоя детка?» , «Раз, два, три — к ясеню (липе) беги!»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хозяйственная экскурс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скохозяйственные экскурсии разнообразны: в поле (вспашка, сев, сбор урожая), на луг (выпас скота, уборка сена), в сад, на огород, в ягодник, на ферму, в оранжерею, ботанический сад, парники, птичники и т. д. Они дают возможность наглядно показать, как человек воздействует на природу, как выращивает растения и животных. Здесь дети знакомятся с основными трудовыми опера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образие этих экскурсий состоит в том, что дети могут наблюдать и деятельность человека, и природу, на которую он воздействует. Важно также показать, что и для какой цели делают люди, как и какие машины используют, как относятся к труду, как строят, заботятся о хороших взаимоотношениях, результатах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курсия на сельскохозяйственные объекты начинается с предварительной беседы. Ее задача — вызвать интерес к предстоящим наблюдениям. В задачу самой экскурсии входит рассматривание объектов труда (растений, животных) и наблюдение самого процесса труда взрослых. Воспитатель обращает внимание на способы использования механизмов и машин. Хорошо, когда по ходу экскурсии дети сами выполняют в помощь взрослым какое-либо дело (кормят животных, собирают колоски и т. д.). Дети участвуют в беседе со взрослыми, слушают рассказ о труд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дготовке к сельскохозяйственным экскурсиям воспитатель прежде сам знакомится с объектом наблюдения, получает разрешение на проведение экскурсии, договаривается о времени посещения, об участии детей в труде, определяет содержание беседы детей с рабочим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5. Практическое задание: конспект экскурс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32"/>
        </w:rPr>
        <w:t>«Экскурсия в оранжерею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ить представление детей о том, что для роста растений нужны свет, тепло, хорошая почва (зимой растения выращиваются в оранжереях и теплицах; здесь растут красивые цветы, свежие овощи; для того чтобы растения нормально росли и развивались, им создают условия, близкие к естественным); воспитывать уважение к труду взрослых, чувство радости от общения с природой; формировать умения устанавливать связи между сезонными изменениями в неживой природе и состоянием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 к экскур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курсию лучше провести во время цветения некоторых растений. Договориться с садовником о маршруте и содержании беседы с деть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экскурс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я в оранжерею или теплицу, воспитатель обращает внимание детей на обилие зел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Ребята посмотрите как здесь много зелёных растений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А у нас на участке растения зелёные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 Н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очему? Объяснит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равнивают состояние растений в оранжерее с состоянием растений на участке детского са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 Потому, что на улице з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осмотрите-ка, сколько градусов на термометр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оспитатель подводит детей к термометру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на улице, какая сейчас погода - тёплая или холодна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 Холод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Зачем включены светильники, если сейчас ден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Воспитатель помогает правильно и полно ответить детям, если они затрудняютс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воспитатель с детьми обходят 2-3 павильона оранжереи, рассматривают растения находящиеся здесь постоянно. Хорошо, если один из сотрудников расскажет о некоторых из них - где растут в природе, как о них заботятся в оранжер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аршрут экскурсии следует включить и те павильоны, где выращиваются овощи и декоративные раст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Какие из этих растений вы знаете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Дети называют знакомые раст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Посмотрите, в какой земле их выращивают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 В мягкой, удобр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Сейчас растения будут поливать, давайте понаблюда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Воспитатель с детьми смотрят, как поливают раст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Это называется искусственным дождё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ник оранжереи рассказывает, для кого они выращивают цветы и ов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Если работника нет, то воспитатель рассказывает об этом сам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Скажем большое спасибо !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 Спасиб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: Вам понравилась экскурсия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 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Что вы понял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: Что зимой растения и овощи выращивают в теплицах. За ними ухаживают люди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сейчас мы отправляемся в детский са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менева Л.А., А.К.Матвеева, Л.М.Маневцова и др. Как знакомить дошкольников с природой. - М.: Просвещение, 1983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Маневцова Л. М. Листок на ладони. - СПб.: Детство-Пресс, 2004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Мир природы и ребёнок/под ред. Л.М. Маневцовой, П.Г. Саморуковой. - СПб.: Изд-во «Акцидент», 1998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иколаева С.Н. Методика экологического воспитания дошкольников. - М.: Академия, 2001г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2:52:00Z</dcterms:created>
  <dc:creator>user</dc:creator>
  <dc:description/>
  <cp:keywords/>
  <dc:language>en-US</dc:language>
  <cp:lastModifiedBy>Mage</cp:lastModifiedBy>
  <cp:lastPrinted>2007-12-17T22:49:00Z</cp:lastPrinted>
  <dcterms:modified xsi:type="dcterms:W3CDTF">2011-10-02T12:52:00Z</dcterms:modified>
  <cp:revision>2</cp:revision>
  <dc:subject/>
  <dc:title>2</dc:title>
</cp:coreProperties>
</file>