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атарский Государственный Гуманитарно-Педагог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школы в профилактике девиантного поведения уча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удентка 010719 групп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о-географического факульте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ллямова Р.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ту приняла :Галлямова Л.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 2009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акторы риска возникновения безнадзорности и правонарушений несовершеннолетни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кольная и социальная дезадаптации. Проблемы управления профилактической работой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Модель комплексного сопровождения развития ребёнка «группы социального риска»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Заключение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ЬНОСТЬ ТЕМЫ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 отклоняющегося поведения подростков есть реальность, с которой практически каждый день сталкиваются педагоги, родители. Актуален как никогда стал комплекс проблем воспитания детей с асоциальным поведением, изучение его структуры и динамики, определение путей и средств своевременной коррекции проявлений девиантности, деликвентности, агрессии и других негативных качест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ояние перехода социально-экономической системы России на новый уровень развития вызвало ряд дестабилизирующих процессов в обществе, которые не могли не отразиться на школьном образовании и потребовали изменения некоторых его функций. При смене экономической формации школа столкнулась с рядом социальных болезней: токсикоманией, алкоголизмом, подростковым рэкетом и другими проявлениями девиантного поведения детей и подростков. Как следствие кризиса общества и основных институтов социализации - семьи и школы, резко выросла кривая роста числа социальных сирот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ая ситуация вызвала необходимость перестройки воспитательной системы школы и смещения акцента с общих воспитательных мероприятий на постановку и решение задач профилактики деструктивных явлений в подростковой среде: безнадзорности и правонарушений школьник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дать научно-практический анализ проблем детской безнадзорности и преступности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ОДЕРЖАНИЕ РАБОТЫ 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Факторы риска возникновения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системы профилактики безнадзорности и правонарушений несовершеннолетних предполагает осмысление таких нормативно-правовых составляющих, как девиантное поведение и детская безнадзорность, установление причинно-следственных связей между данными явл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сихологическом словаре понятие «отклоняющееся поведение» определяется как система поступков, противоречащих принятым в обществе правовым и нравственным норм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спространенных элементов структуры отклоняющегося поведения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ступки, связанные с нарушением подростками норм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ступки, связанные с невыполнением подростками своих основных социаль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ступки, связанные с нарушением Уголовно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исследователей, в частности, В.В. Ковалев определяет девиантное поведение как отклонение от нравственных норм данн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 было выделено 10 основных вариантов отклоняющегося по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Уклонение от учебной и трудовой деятельности. У школьников отказ от учебы, систематическое невыполнение заданий, прогулы частично объяснялись пробелами в знаниях, которые делали невозможным дальнейшее продолжение уче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истематическое пребывание в антиобщественно настроенных неформальны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Антиобщественные насильственные действия. Они выражаются в агрессии, драках, совершении мелких грабежей, порче и уничтожении имущества и тому подобных дей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Антиобщественные корыстные действия, выражающиеся в основном в мелких кражах, мелкой спекуляции, вымога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Антиобщественные действия сексуального характера. Этот вариант отклоняющегося поведения выражается в совершении циничных, непристойных действий сексуального характера, направленных обычно на лиц противоположного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Злоупотребление алкого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потребление наркотических и токсическ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ходы из дома, бродяж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Азарт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рочие виды отклоняющегося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циальным факторам, вызывающих различного рода девиации среди детей и подростков в современной России учёные, как правило, относят экономический, социальный и духовный кризис. Анализ исследований в данной области указывает на то, что девиации происходят в результат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ыва между культурными целями общества и социально одобряемыми средствами достижения этих цел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ы «двойной морали» когда декларируются одни ценности, а реально осуществляются друг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евого нормотворчества, обусловленного проникновением криминальных структур в государственное управлен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пимого отношения к коррупции, бездуховности, психологии вещизма и других деформаций в социальных отнош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является связь между противоправным поведением детей и недостатками учебно-воспитательного процесса в школе, что выражается в следующих признаках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м взаимодействии семьи и школ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м исполнении учебно-воспитательной работы, недостатках в её организ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преемственности и непрерывности воспитания учащих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мене воспитательных воздействий администрированием, сдерживании личной инициативы и социальной активности участников образовательного процесса, включая родителе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абом вовлечении учеников в творческую и социально-значимую деятельность, не желании администрации школы реально, а не на бумаге передать ряд полномочий и ответственности школьному самоуправлен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ущенности и принижении значимости внешкольной и внеклассной рабо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неумении, а часто и не желании учителей работать с «трудными детьми», осуществлять их социальную реабилитацию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абом или одностороннем взаимодействии школьных специалистов с органами и ведомствами, осуществляющими профилактику безнадзорности и правонарушений несовершеннолетни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ие ошибки и недоработки семейного и школьного воспитания в формировании личности дополняются и усугубляются другими социально-педагогическими факторами, способствующими в известной степени закреплению отрицательных качеств. К ним относятся: отсутствие системы профилактических мероприятий и пропаганды здорового образа жизни в различных общественных и государственных институтах; следование определённой «моде» на деструктивное поведение окружающих; негативное следование бесцельному времяпровождению на улице, участие в неформальных группах и объединениях отрицательной направленности; влияние различных проявлений саморазрушения личности, самонаправленной жестокости; отрицательное воздействие отдельных средств масс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кольная и социальная дезадаптаци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ы управления профилактической работ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наряду с семьёй является основным институтом социализации ребёнка. Вся система образования направлена не только на обучение, но и на передачу образцов культуры и социального опыта от поколения к поколению, т.е. социализацию ребёнка. Дезадаптированные дети, как правило, изначально бывают плохо подготовлены к школе, негативно относятся к домашним заданиям, выражают безразличие к школьным оценкам и часто прогуливают уро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тско-подростковая дезадаптация проявляется в затруднении в усвоении социальных ролей, учебных программ, норм и требований социальных институтов (семьи, общеобразовательной школы </w:t>
      </w:r>
      <w:r>
        <w:rPr>
          <w:color w:val="000000"/>
          <w:sz w:val="28"/>
          <w:szCs w:val="28"/>
        </w:rPr>
        <w:t>т.д.), выполняющих функции институтов соци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Все это делает подростковый возраст весьма трудным как для окружающих, так и для самого подростка и ведет к различным, и, как правило, временным проявлениям дезадап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Социальная дезадаптация проявляется в нарушении норм мора</w:t>
        <w:softHyphen/>
        <w:t>ли и права, в асоциальных формах поведения и деформации системы внутренней регуляции, референтных и ценностных ориентации социальных установок, аддиктивном (зависимом от вредных привычек) по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езадаптация может иметь следующие стад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адаптаци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евиантного пове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аци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чинение детей, критика действий взросл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е отношение к учёб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ение «вызывающей одежды, причёсок, украш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задаптаци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поведения в школе срывы уроко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ы, отказ от выполнения зада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ость, сквернослов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задаптаци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лиган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ее начало половой жизн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аки, нанесение телесных поврежде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 алкоголя, пьян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нижение друг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а наркотиков, токсиком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ги из до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минализация среды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дование воровским закона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в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могательство, рэкет, шанта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 наркот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ы управления профилактической работой деструктивных проявлений в подростковой среде обусловлены следующими объективными и субъективными причин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бъективным причинам можно отнес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сутствие у государственных и общественных структур реальных рычагов влияния на родителей, которые не хотят выполнять свои основные функции по нормальному содержанию и воспитанию своих дете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 разработанность механизмов реализации законов обеспечивающих приоритет детства и защиту прав детей, их слабое ресурсное и нормативно-правовое обеспечение на региональном и муниципальном уровнях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общённость действий, отсутствие общей стратегии и координирующего центра в деятельности органов и ведомств осуществляющих профилактику безнадзорности и правонарушений несовершеннолетних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школ на выполнение отчётности по показателям обучения, а не на личностное развитие и социализацию детей, их активное включение в жизнь обществ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ограмм и проектов, разрабатываемых и реализуемых школами по профилактике девиантного и адиктивного поведения дете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иминализация социальной среды, её проникновение и влияние на уклад школьной жизни, что выражается в поборах и притеснениях детей со стороны криминально ориентированных подростков на территории школы и за её пределам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полномочий и ресурсов (административных, материальных) у школ для осуществления полного цикла профилактической деятельности для получения устойчивых положительных результато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ъективные причин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дение работы по профилактике безнадзорности и правонарушений среди несовершеннолетних к проведению мероприятий общего воспитательного характера без учёта социально-психологические особенностей детей «группы риска», их жизненной ситуации. Отсутствие разработанных и прошедших апробацию программ профилактики, включающих в себя диагностику социального окружения ребёнка, комплекса причин и степени его дезадаптации, индивидуальные программы реабилитации и ресоциализаци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утствие моделей и программ, направленных на решение целого комплекса задач профилактики детской безнадзорности, недостаточный для решения её задач уровень квалификации школьных специалистов (психолога, социального педагога, школьного инспектора). Ориентация специалистов на выполнение общего функционала, а не на выявление, предупреждение и решение наиболее актуальных для данной школы пробле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исимость наличия ставок социального педагога от финансовых возможностей или волевого решения глав администрации муниципальных образований, что приводит либо к отсутствию такого специалиста в школе, либо его перевода на другую ставку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социальным педагогом несвойственных профессии функций, например организации питания для всех детей, что связано с отсутствием чётких представлений специалистов и администрации о целях и содержании социально-педагогической деятельности в школ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чная координация деятельности педагогов в области профилактики со специалистами из других служб и ведомств, а также отсутствие (за некоторым исключением) программ и планов совместной работы у специалистов школы. Психологи в школах, как правило, занимаются психологическим сопровождением образовательного процесса. Из поля их деятельности зачастую выпадают дети «группы социального риска». В ряде школ психологи практически не взаимодействуют с социальными педагогами, а школьные инспектора пока не могут найти своё место в системе профилактики в условиях образовательного учреждени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груженность работой и эмоциональное выгорание специалистов школы, работающих с детьми и семьями «группы социального риска», отток и перемещение кадров из-за высоких нагрузок и отсутствия быстрых и видимых результатов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зложение на школьных инспекторов другой работы по своему ведомству (суточное дежурство, вхождение в опергруппы и др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Модель комплексного сопровождения развития ребёнка «группы социального риска»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кола, на сегодняшний день, не всегда обеспечивает условия для передачи и усвоения ребёнком социальных навыков, сосредотачивая усилия на трансляции готовых знаний. Таким образом, школьник в условиях традиционно организованного образовательного процесса не имеет достаточных возможностей для пробы сил в разных, значимых для него видах деятельности, освоении необходимого социального опыта. В большинстве учреждений проводятся различные мероприятия, акции, существуют кружки, секции, общественные организации, включая школьное самоуправление. Однако дети «группы социального риска» (из неблагополучных семей) крайне редко бывают включёны в эту деятельность. В лучшем случае «трудные подростки» посещают футбольные или баскетбольные секци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, участие подростков в общественных организациях, творческих объединениях и секциях является для них не столько способом структурирования свободного времени, сколько возможностью удовлетворения личностно-значимых потребностей: в принятии, признании, уважении, автономии, личностной само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ая система школы не справляется с задачами социализации детей «группы риска», их социально-педагогической реабилитации и коррекции социальных устан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возникает необходимость в перестройке процесса воспитания, переориентации части воспитательной работы на выполнение задач профилактики безнадзорности и правонарушений школьников и выделения из общей системы воспитания специально-организованной педагогической деятельности – комплексного сопровождения развития ребёнка, находящегося в социально опасной ситуации и имеющего ряд проблем. Комплексное сопровождение должно включать в себя ряд взаимосвязанных и дополняющих друг друга видов деятельности команды специалистов, таких как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защита и правовой всеобу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оддерж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мощ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сопровождение индивидуального развит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оциальной компет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комплексного сопровождения ребенка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четание и взаимопроникновение социального, правового и психолого-педагогического аспектов в данной деятельно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исциплинарный характер согласованных подходов и командных действий специалистов из различных ведомств и служб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окий спектр различных видов деятельности, направленных как на решение актуальных проблем развития ребёнка, прерывание процесса его дезадаптации, аддиктивного и противоправного поведения, так и на предупреждение возникновения данных явлений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обый вид помощи ребёнку и его семье в решении сложных проблем, связанных со становлением подрастающего человека не только в образовательном процессе, но в других важных сферах его жизнедеятельно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индивидуального и дифференцированного подходов в выявлении и решении проблем его личностного и соци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ь сопровождения, на мой взгляд, должна включать два уровня взаим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ровень органов муниципальных образований (город, райо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овень образовательного или социального учрежд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ять взаимодействие и координацию действий субъектов профилактики может </w:t>
      </w:r>
      <w:r>
        <w:rPr>
          <w:i/>
          <w:sz w:val="28"/>
          <w:szCs w:val="28"/>
        </w:rPr>
        <w:t>Совет по профилактике безнадзорности и правонарушений несовершеннолетних</w:t>
      </w:r>
      <w:r>
        <w:rPr>
          <w:sz w:val="28"/>
          <w:szCs w:val="28"/>
        </w:rPr>
        <w:t xml:space="preserve">, состоящий из представителей различных органов, служб, ведом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системы профилактики детской безнадзорности - создание условий для предотвращения (минимизации) факторов риска детского неблагополучие и более полной реализации позитивных намерений личности растущего ребёнка через личностно-ориентированное воспитание, построение и реализацию моделей комплексного сопровождения детей «группы риска» на основе партнёрского взаимодействия трёх секторов общества и всех субъектов системы профилактики. Данная деятельность должна предусматривать реализацию следующих направлений системы профилактик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включение в зону особого внимания и заботы детей, имеющих риск возникновения школьной дезадаптации, а именно часто не посещающих школу, большую часть времени проводящих на улице (совершающих побеги из дома), имеющих проблемы в обучении, отношениях со сверстниками и учителя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ониторинга социальной ситуации развития ребёнка, имеющего признаки дезадаптивного поведения, дифференцируя детей по группам возможного риска и стадиям дезадаптивного процесса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программы индивидуальной поддержки и сопровождения ребёнка попавшего в зону особого внимания с учётом социальной ситуации его развития, с опорой на сильные стороны его личности и значимое для него окружение. Если значимые другие представляют угрозу его позитивной социализации необходимо переориентировать ребёнка на окружение с позитивной направленностью, создавая ему ситуацию успеха в новом для него окружении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оциально-психологической реабилитации детей, прошедших через трудную жизненную ситуацию (увечье, развод или смерть родителей, угроза лишения их родительских прав и т.п.) через выявление причин возникновения кризисного состояния и разработку комплекса мер устраняющих или компенсирующих последствия выявленных причин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учение детей навыкам социальной компетентности (коммуникативным навыкам, навыкам саморегуляции и самоорганизации, умению управлять конфликтами, справляться со сложными состояниями сознания, преодолевать горечь утраты и т.п.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допрофессиональной подготовки подростков, что предполагает поддержку личности и семьи ребёнка в создании нормальных условий взаимодействия с социальным окружением, подготовку подростка к жизни в современном обществе, профессиональное самоопределение и овладении средствами и навыками трудовой деятельност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детского и подросткового досуга, занятости школьников в каникулярное время (вовлечение трудных подростков в деятельность производственных и ремонтных бригад, другие виды общественно-полезной деятельности, оплата их труда; обучение умениям организовывать интересный и содержательный досуг для себя и своих товарище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 необходимо создавать общественные образовательные программы для усиления осознания и привлечения внимания к проблемам молодёжи с отклоняющимся от нормы поведением (телевизионные, образовательные программы и т.д.); организовывать социально-воспитательную среду, позволяющую гармонизировать отношения детей и подростков со своим ближайшим окружением в семье, по месту жительства, работы, учё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ое сопровождение осуществляется наряду с профилактикой безнадзорности и правонарушений и по своей сути является вторичной профилактикой, направленной на изменение неблагоприятных условий среды и личностного развития ребёнка, оказавшегося в трудной ситуации. Сопровождение включает ряд последовательных (в некоторых случаях пересекающихся) и дополняющих друг друга видов социально-педагогической деятельност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детей этой категории в детской сред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иторинг социальной ситуации развит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ция работы с детьм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работы с семьёй и ближайшим окружением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фференцированного подхода к работе с детьми «группы риска» следует разделить их на группы, имеющие свои отли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ти с проблемами в развитии, не имеющие резко выражен</w:t>
        <w:softHyphen/>
        <w:t>ной клинико-патологической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и из неблагополучных сем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ти, оставшиеся без попечения родителей по разным при</w:t>
        <w:softHyphen/>
        <w:t>чинам, в силу разных обстоя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дети из семей, нуждающихся в социально-психологической поддержке и защите своих пра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первую</w:t>
      </w:r>
      <w:r>
        <w:rPr>
          <w:sz w:val="28"/>
          <w:szCs w:val="28"/>
        </w:rPr>
        <w:t xml:space="preserve"> группы входят дети, как правило, имеющие проблемы в умственном развитии и соответственно проблемы в обучении, вызванные тем или иным умственным дефектом. К этой же группе также относятся дети-инвалиды и дети, имеющие различные хронические заболевания. Чаще всего с этими детьми в школе работают психологи, логопеды, медицинские работ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ую,</w:t>
      </w:r>
      <w:r>
        <w:rPr>
          <w:sz w:val="28"/>
          <w:szCs w:val="28"/>
        </w:rPr>
        <w:t xml:space="preserve"> самую многочисленную группу составляют дети из так называемых неблагополучных семей. В этих семьях родители (или один из родителей) пьют, употребляют наркотики, занимаются тунеядством, проституцией; устраивают на квартире притоны, торгуют детьми, передают их своим собутыльникам; надолго оставляют детей одних дома без еды; жестоко обращаются с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третью</w:t>
      </w:r>
      <w:r>
        <w:rPr>
          <w:sz w:val="28"/>
          <w:szCs w:val="28"/>
        </w:rPr>
        <w:t xml:space="preserve"> подгруппу входят дети-сироты и дети, оставшиеся без попечения родителей (как правило это дети тех родителей, в отношении которых рассматривается вопрос о лишении родительских прав; когда родители в бегах, находятся в заключении или психиатрической лечебнице). Дети попадают в эту группу вследствие смерти родителей или лишения, (ограничения) их родительских прав, что встречается гораздо чаще – примерно от 80 до 95 процентов случаев. Это воспитанники центров реабилитации, приютов и детских до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етвёртую</w:t>
      </w:r>
      <w:r>
        <w:rPr>
          <w:sz w:val="28"/>
          <w:szCs w:val="28"/>
        </w:rPr>
        <w:t xml:space="preserve"> подгруппу составляют в основном дети из бедных, многодетных, приёмных, опекунских семей, где факторами риска являются причины экономического, демографического и педагогического характера, а также сложности адаптации детей к новым условиям обучения и проживания.В отношении каждой «группы риска» необходимо подбирать свои технологии сопровождения, учитывающие её актуальную проблематику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 не может в одиночку изменить сложившуюся ситуацию с деструктивными явлениями в подростковой среде, но умелое управление всеми участниками системы воспитательно-профилактической работы позволяет ее совершенствовать, а главное помогать детям, оберегать их от несчас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ряд причин появления детей с девиантным повед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появления «трудных» детей является неспособность родителей эффективно воспитывать своих детей, недостаток знаний у родителей о том, как воспитывать своих детей, чрезмерная занятость родителей, недостаток контроля с их стороны, частые конфликты в семье, недостаток контроля с их стороны, авторитарное воспитание (излишний контроль и запреты со стороны родителей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о стороны школы можно выявить ряд причин влияющих на воспитание «трудного ребёнка»: неумение, а часто и не желании учителей работать с «трудными детьми», осуществлять их социальную реабили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школьник в условиях традиционно организованного образовательного процесса не имеет достаточных возможностей для пробы сил в разных, значимых для него видах деятельности, освоении необходимого социального опыта. В большинстве учреждений проводятся различные мероприятия, акции, существуют кружки, секции, общественные организации, включая школьное самоуправление. Однако дети «группы социального риска» (из неблагополучных семей) крайне редко бывают включёны в эту деятельность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Г. Богуславская. Все для заместителя директора по воспитательной работе. Курс лекций. Казань: РИЦ «Школа»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венция о правах ребенка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аминер А.М., Майорова Е.А. Психолого-педагогические аспекты девиантного поведения подростков и молодёжи. М., 2003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нняя профилактика девиантного поведения детей и подростков /Под ред. А.Б. Фоминой. М.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РФ № 120 от 24 июня 1999 года «Об основах системы профилактики безнадзорности и правонарушений несовершеннолетних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Шульга Т.И., Олиференко Л.Я. Взаимодействие специалистов в работе с неблагополучной семьёй. Методические рекомендации специалистам. М., 1999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F4B5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книги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3:00Z</dcterms:created>
  <dc:creator>qwerty</dc:creator>
  <dc:description/>
  <cp:keywords/>
  <dc:language>en-US</dc:language>
  <cp:lastModifiedBy>Mage</cp:lastModifiedBy>
  <dcterms:modified xsi:type="dcterms:W3CDTF">2011-10-02T12:53:00Z</dcterms:modified>
  <cp:revision>2</cp:revision>
  <dc:subject/>
  <dc:title/>
</cp:coreProperties>
</file>