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Роль класного керівника в організації дитячого колективу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Класний керівник виконує дуже важливі й відповідальні завдання.</w:t>
      </w:r>
      <w:r>
        <w:rPr>
          <w:smallCaps/>
          <w:color w:val="000000"/>
          <w:sz w:val="28"/>
          <w:szCs w:val="28"/>
          <w:lang w:val="uk-UA"/>
        </w:rPr>
        <w:t xml:space="preserve"> Він</w:t>
      </w:r>
      <w:r>
        <w:rPr>
          <w:color w:val="000000"/>
          <w:sz w:val="28"/>
          <w:szCs w:val="28"/>
          <w:lang w:val="uk-UA"/>
        </w:rPr>
        <w:t xml:space="preserve"> організатор виховної роботи в класі і наставник учнів, організовує і виховує учнівський колектив, об'єднує виховні зусилля вчителів, батьків і громадськості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Успішна виховна робота не можлива без згуртованого колективну. Саме через колектив класний </w:t>
      </w:r>
      <w:r>
        <w:rPr>
          <w:color w:val="000000"/>
          <w:spacing w:val="2"/>
          <w:sz w:val="28"/>
          <w:szCs w:val="28"/>
          <w:lang w:val="uk-UA"/>
        </w:rPr>
        <w:t>керівник впливає на ставлення школярів до навчальних обов'язків, до суспільно корисної праці, на їхню дисципліну та успіш</w:t>
      </w:r>
      <w:r>
        <w:rPr>
          <w:color w:val="000000"/>
          <w:sz w:val="28"/>
          <w:szCs w:val="28"/>
          <w:lang w:val="uk-UA"/>
        </w:rPr>
        <w:t>ність. Під впливом добре організованого й згуртованого колекти</w:t>
      </w:r>
      <w:r>
        <w:rPr>
          <w:color w:val="000000"/>
          <w:spacing w:val="1"/>
          <w:sz w:val="28"/>
          <w:szCs w:val="28"/>
          <w:lang w:val="uk-UA"/>
        </w:rPr>
        <w:t>ву школярі зростають політично, морально й культурно, набува</w:t>
      </w:r>
      <w:r>
        <w:rPr>
          <w:color w:val="000000"/>
          <w:spacing w:val="4"/>
          <w:sz w:val="28"/>
          <w:szCs w:val="28"/>
          <w:lang w:val="uk-UA"/>
        </w:rPr>
        <w:t xml:space="preserve">ють організаторських навичок. У колективі розвивається їхня </w:t>
      </w:r>
      <w:r>
        <w:rPr>
          <w:color w:val="000000"/>
          <w:spacing w:val="-1"/>
          <w:sz w:val="28"/>
          <w:szCs w:val="28"/>
          <w:lang w:val="uk-UA"/>
        </w:rPr>
        <w:t>творча ініціатива, міцніють узи дружби й товариськості, народ</w:t>
      </w:r>
      <w:r>
        <w:rPr>
          <w:color w:val="000000"/>
          <w:sz w:val="28"/>
          <w:szCs w:val="28"/>
          <w:lang w:val="uk-UA"/>
        </w:rPr>
        <w:t>жуються нові норми поведінки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і згуртування дитячих колективів — найважливіше завдання вчителів, і насамперед класних керівників. Якщо такий колектив створено, набагато легше можна розв'язати будь-які виховні завдання. Здорова громадська думка, відверта товариська критика і самокритика сприяють розвиткові громадської активності школярів і формуванню в них цінних моральних якостей. У згуртованому колективі різні характери, здібності, інтереси, нахили учнів ніби доповнюють одне одного, їхні переживання стають яскравішими, вчинки відповідальнішими, думки глибшими. Дружний і згуртований колектив силою громадської думки, методами переконання (а іноді й примусу) привчає своїх членів поєднувати особисті інтереси з громадськ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ховуючи учнівський колектив, класні керівники водночас формують особистість кожного учня. Вони спираються у своїх починаннях на самодіяльність та ініціативу учнів, на силу громадської думки. Який би великий не був авторитет вихователя, він все-таки не може замінити собою вплив правильно організованого колект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чнівський колектив сприяє встановленню нового типу взаємин між вихователями та учнями. За наявності його вихователь дістає можливість впливати на учнів не лише прямо, а й опосередковано, через колектив, через їхніх товаришів. У вихованні успішно застосовується «педагогіка паралельної дії». Чим згуртованіший колектив, тим дужче виявляється в ньому паралельний вплив вихователів і громадської думки учнівського колективу. Негідні вчинки учнів засуджують не лише педагоги, а й самі учні.</w:t>
      </w:r>
    </w:p>
    <w:p>
      <w:pPr>
        <w:pStyle w:val="Normal"/>
        <w:shd w:fill="FFFFFF" w:val="clear"/>
        <w:spacing w:lineRule="auto" w:line="360"/>
        <w:ind w:left="62" w:right="7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колективі учні за</w:t>
      </w:r>
      <w:r>
        <w:rPr>
          <w:color w:val="000000"/>
          <w:spacing w:val="-2"/>
          <w:sz w:val="28"/>
          <w:szCs w:val="28"/>
          <w:lang w:val="uk-UA"/>
        </w:rPr>
        <w:t>своюють правила спілкування з іншими людьми, правила колек</w:t>
      </w:r>
      <w:r>
        <w:rPr>
          <w:color w:val="000000"/>
          <w:sz w:val="28"/>
          <w:szCs w:val="28"/>
          <w:lang w:val="uk-UA"/>
        </w:rPr>
        <w:t>тивістських відносин і культурної поведінки в суспільстві. Під впливом добре організованого колективу набагато легше вироби</w:t>
      </w:r>
      <w:r>
        <w:rPr>
          <w:color w:val="000000"/>
          <w:spacing w:val="-1"/>
          <w:sz w:val="28"/>
          <w:szCs w:val="28"/>
          <w:lang w:val="uk-UA"/>
        </w:rPr>
        <w:t>ти організаторські навички, навчити керувати й підкорятися, по</w:t>
      </w:r>
      <w:r>
        <w:rPr>
          <w:color w:val="000000"/>
          <w:spacing w:val="-2"/>
          <w:sz w:val="28"/>
          <w:szCs w:val="28"/>
          <w:lang w:val="uk-UA"/>
        </w:rPr>
        <w:t>єднувати особисті інтереси з громадськи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ктика виховання показує, що тільки в колективі і з його допомогою можна виховати й розвинути в школярів почуття відповідальності за доручену справу, колективізм, товариську взаємодопомогу та інші цінні якості. Неможливо виховати колективіста поза колективом, поза колективними відносинами та переживання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класного керівника здійснюються виховний вплив педагогічного колективу на школярів, формування моральних якостей. Ефективність цього впливу великою мірою залежить від згуртованості класу, від організації в ньому колективної діяльності. У класах, де є мікро колективи, завдання класного керівника полягає в тому, щоб, вивчивши ці групи, спертися на них у своїй роботі. Не слід допускати протиставлення та ізоляції їх, під час формування бригад для чергування або для виконання громадських доручень треба враховувати наявність у класі малих груп і не роз'єднувати їх. Важливо тільки прагнути до того, щоб вони не відривалися від класного колективу, жили його інтерес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івський колектив потребує педагогічного керівництва. Не можна залишати школярів напризволяще, їхній особистий досвід обмежений. Тому слід спрямовувати діяльність колективу, допомагати йому знаходити потрібні й корисні справи, які сприятимуть формуванню особистості. Водночас не слід ставати на шлях адміністрування, командування колективом. Не стримуючи самодіяльності та ініціативи школярів, треба вміло спрямовувати їхню діяльність, сприяти нагромадженню в учнів досвіду колективних дій та колективних пережива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едагогічне керівництво колективом здійснюється шляхом постановки єдиних вимог, подання допомоги у визначенні головного напряму роботи колективу, у налагодженні спільної діяльності, у створенні здорової громадської думки. Це керівництво колективом повинно поєднуватися з розвитком самостійності, заохоченням корисної ініціативи та самодіяльності учнів. Майстерність класного керівника полягає в тому, щоб поставити перед колективом захоплюючу мету, виховати прагнення до колективної діяльності, забезпечити необхідні для цього умов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дання самостійності учнівському колективові не означав зниження спрямовуючої ролі педагогів, навпаки, від пих вимагається гнучкіше й тактовніше керівництво. Ініціатива, самодіяльність та активність не виникають самопливом. Вони народжуються й розвиваються головним чином у процесі добре організованої спільної діяльності, у боротьбі за досягнення спільної ме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 </w:t>
      </w:r>
      <w:r>
        <w:rPr>
          <w:color w:val="000000"/>
          <w:sz w:val="28"/>
          <w:szCs w:val="28"/>
          <w:lang w:val="uk-UA"/>
        </w:rPr>
        <w:t>педагогічного керівництва змінюється залежно від віку учнів та ступеня розвитку колективу. У молодших класах, а також у колективах, що перебувають на початковій стадії розвитку, класний керівник нерідко виступає ініціатором різних справ, які сприяють згуртуванню колективу. У старших класах і в добре організованих колективах він виконує лише функції консультанта, помічника в організації діяльності учнівського колективу.</w:t>
      </w:r>
    </w:p>
    <w:p>
      <w:pPr>
        <w:pStyle w:val="Normal"/>
        <w:shd w:fill="FFFFFF" w:val="clear"/>
        <w:spacing w:lineRule="auto" w:line="360"/>
        <w:ind w:left="7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жаль, ще трапляються класні керівники, які займають позицію «непомітних спостерігачів» в учнівському колективі й самоусуваються від найважливіших колективних справ. Це призводить, як правило, до послаблення колективних зв'язків та до погіршення дисципліни. Часом буває й інша крайність. Класні керівники недооцінюють самостійності, організаторських можливостей та здібностей своїх вихованців. Вони намагаються самі без участі активу накреслити плани проведення колективних справ, </w:t>
      </w:r>
      <w:r>
        <w:rPr>
          <w:color w:val="000000"/>
          <w:spacing w:val="-2"/>
          <w:sz w:val="28"/>
          <w:szCs w:val="28"/>
          <w:lang w:val="uk-UA"/>
        </w:rPr>
        <w:t>призначають відповідальних за їх виконання, перевіряють та об</w:t>
      </w:r>
      <w:r>
        <w:rPr>
          <w:color w:val="000000"/>
          <w:sz w:val="28"/>
          <w:szCs w:val="28"/>
          <w:lang w:val="uk-UA"/>
        </w:rPr>
        <w:t>ліковують результати роботи. Керівництво в таких випадках на</w:t>
      </w:r>
      <w:r>
        <w:rPr>
          <w:color w:val="000000"/>
          <w:spacing w:val="1"/>
          <w:sz w:val="28"/>
          <w:szCs w:val="28"/>
          <w:lang w:val="uk-UA"/>
        </w:rPr>
        <w:t xml:space="preserve">буває авторитарного характеру. Це заважає виявленню ініціативи </w:t>
      </w:r>
      <w:r>
        <w:rPr>
          <w:color w:val="000000"/>
          <w:spacing w:val="5"/>
          <w:sz w:val="28"/>
          <w:szCs w:val="28"/>
          <w:lang w:val="uk-UA"/>
        </w:rPr>
        <w:t xml:space="preserve">та самостійності учнів. Придушення ініціативи школярів, зайва </w:t>
      </w:r>
      <w:r>
        <w:rPr>
          <w:color w:val="000000"/>
          <w:spacing w:val="3"/>
          <w:sz w:val="28"/>
          <w:szCs w:val="28"/>
          <w:lang w:val="uk-UA"/>
        </w:rPr>
        <w:t xml:space="preserve">й настирлива опіка так само шкідливі, як і невтручання в їхнє </w:t>
      </w:r>
      <w:r>
        <w:rPr>
          <w:color w:val="000000"/>
          <w:spacing w:val="1"/>
          <w:sz w:val="28"/>
          <w:szCs w:val="28"/>
          <w:lang w:val="uk-UA"/>
        </w:rPr>
        <w:t>життя та діяльність.</w:t>
      </w:r>
    </w:p>
    <w:p>
      <w:pPr>
        <w:pStyle w:val="Normal"/>
        <w:shd w:fill="FFFFFF" w:val="clear"/>
        <w:spacing w:lineRule="auto" w:line="360"/>
        <w:ind w:left="79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у з організації колективу необхідно проводити з урахуванням віку, рівня розвитку та вихованості учнів, їхньої активності, дисциплінованості та ряду інших умов, характерних для певного класу. Лише при цьому можна добитися серйозних успіхів у згуртуванні учнів у дружний і цілеспрямований колектив.</w:t>
      </w:r>
    </w:p>
    <w:p>
      <w:pPr>
        <w:pStyle w:val="Normal"/>
        <w:shd w:fill="FFFFFF" w:val="clear"/>
        <w:spacing w:lineRule="auto" w:line="360"/>
        <w:ind w:left="51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чнівський колектив створюється, зростає й міцніє в процесі різноманітної діяльності. Вона робить життя колективу змістовним і цікавим. Тому створення і згуртування учнівського колективу починається з конкретних і корисних спільних справ, що потребують колективної та узгодженої роботи. Обладнання класу перед початком навчального року, виготовлення іграшок для дитячого садка, прибирання шкільного подвір'я, організація класної бібліотеки, виставка виробів учнів — усе це допомагає усвідомити свій зв'язок з колективом і пройнятися почуттям відповідальності перед ним. Чим цікавіші колективні справи, чим довше учні живуть спільними інтересами, тим охочіше віддають вони свої сили спільній справі, тим міцніший і згуртований </w:t>
      </w:r>
      <w:r>
        <w:rPr>
          <w:color w:val="000000"/>
          <w:spacing w:val="1"/>
          <w:sz w:val="28"/>
          <w:szCs w:val="28"/>
          <w:lang w:val="uk-UA"/>
        </w:rPr>
        <w:t>учнівський колектив, тим ефективніша робота класного керів</w:t>
      </w:r>
      <w:r>
        <w:rPr>
          <w:color w:val="000000"/>
          <w:spacing w:val="-4"/>
          <w:sz w:val="28"/>
          <w:szCs w:val="28"/>
          <w:lang w:val="uk-UA"/>
        </w:rPr>
        <w:t>ника.</w:t>
      </w:r>
    </w:p>
    <w:p>
      <w:pPr>
        <w:pStyle w:val="Normal"/>
        <w:shd w:fill="FFFFFF" w:val="clear"/>
        <w:spacing w:lineRule="auto" w:line="360"/>
        <w:ind w:left="51"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гуртуванню колективу сприяє виконання різних громадських </w:t>
      </w:r>
      <w:r>
        <w:rPr>
          <w:color w:val="000000"/>
          <w:sz w:val="28"/>
          <w:szCs w:val="28"/>
          <w:lang w:val="uk-UA"/>
        </w:rPr>
        <w:t xml:space="preserve">доручень. Багато які з них пов'язані з обслуговуванням потреб </w:t>
      </w:r>
      <w:r>
        <w:rPr>
          <w:color w:val="000000"/>
          <w:spacing w:val="-4"/>
          <w:sz w:val="28"/>
          <w:szCs w:val="28"/>
          <w:lang w:val="uk-UA"/>
        </w:rPr>
        <w:t>класного колектив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ло б неправильним виключити із сфери діяльності колективу розваги, ігри. Необхідно навчити дітей весело й розумно відпочивати. Ігрова діяльність — це важливий засіб всебічного розвитку учнів, розширення їхнього життєвого досвіду та формування колективістських ри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ка захоплюючих перспектив. Перспектив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яскрава, цікава і радісна подія, до досягнення якої прагнуть усі члени колективу, за здійснення якої вони ведуть боротьбу. Колективні перспективи породжують в учнів загальне піднесення, роблять їхню діяльність змістовнішою. Коли ж у класі немає яскравих і захоплюючих перспектив, одноманітність і нудьга негативно позначаються на житті й діяльності учнівського колективу. Перспектива, що стоїть перед учнівським колективом робить його згуртованим та активніши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асне керівництво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справа складна. З одного боку, не </w:t>
      </w:r>
      <w:r>
        <w:rPr>
          <w:color w:val="000000"/>
          <w:spacing w:val="-1"/>
          <w:sz w:val="28"/>
          <w:szCs w:val="28"/>
          <w:lang w:val="uk-UA"/>
        </w:rPr>
        <w:t>слід ставати на шлях надмірної регламентації кожного кроку шко</w:t>
      </w:r>
      <w:r>
        <w:rPr>
          <w:color w:val="000000"/>
          <w:spacing w:val="2"/>
          <w:sz w:val="28"/>
          <w:szCs w:val="28"/>
          <w:lang w:val="uk-UA"/>
        </w:rPr>
        <w:t>ляра. Слід уникати непотрібної опіки, командування, придушен</w:t>
      </w:r>
      <w:r>
        <w:rPr>
          <w:color w:val="000000"/>
          <w:spacing w:val="1"/>
          <w:sz w:val="28"/>
          <w:szCs w:val="28"/>
          <w:lang w:val="uk-UA"/>
        </w:rPr>
        <w:t>ня ініціативи та самостійності. З другого боку, не можна залиша</w:t>
      </w:r>
      <w:r>
        <w:rPr>
          <w:color w:val="000000"/>
          <w:spacing w:val="4"/>
          <w:sz w:val="28"/>
          <w:szCs w:val="28"/>
          <w:lang w:val="uk-UA"/>
        </w:rPr>
        <w:t>ти учнів без будь-якого нагляду, без належної уваги та керів</w:t>
      </w:r>
      <w:r>
        <w:rPr>
          <w:color w:val="000000"/>
          <w:spacing w:val="1"/>
          <w:sz w:val="28"/>
          <w:szCs w:val="28"/>
          <w:lang w:val="uk-UA"/>
        </w:rPr>
        <w:t xml:space="preserve">ництва. Слід допомагати їм знаходити потрібні й корисні заняття </w:t>
      </w:r>
      <w:r>
        <w:rPr>
          <w:color w:val="000000"/>
          <w:sz w:val="28"/>
          <w:szCs w:val="28"/>
          <w:lang w:val="uk-UA"/>
        </w:rPr>
        <w:t>до душі, організовувати позанавчальний час, сприяти самовихо</w:t>
      </w:r>
      <w:r>
        <w:rPr>
          <w:color w:val="000000"/>
          <w:spacing w:val="-7"/>
          <w:sz w:val="28"/>
          <w:szCs w:val="28"/>
          <w:lang w:val="uk-UA"/>
        </w:rPr>
        <w:t>ванню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олдырев Н. И. </w:t>
      </w:r>
      <w:r>
        <w:rPr>
          <w:sz w:val="28"/>
          <w:szCs w:val="28"/>
        </w:rPr>
        <w:t>Классн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ководитель. – К.: Рад. школа, 1982. – 107 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олкова Н. П. Педагогіка. – К.: Академія, 2003. – 20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едагогик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Учеб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студен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ин-тов</w:t>
      </w:r>
      <w:r>
        <w:rPr>
          <w:sz w:val="28"/>
          <w:szCs w:val="28"/>
          <w:lang w:val="uk-UA"/>
        </w:rPr>
        <w:t xml:space="preserve">/ Под ред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Ю. К. </w:t>
      </w:r>
      <w:r>
        <w:rPr>
          <w:sz w:val="28"/>
          <w:szCs w:val="28"/>
        </w:rPr>
        <w:t>Бабанского</w:t>
      </w:r>
      <w:r>
        <w:rPr>
          <w:sz w:val="28"/>
          <w:szCs w:val="28"/>
          <w:lang w:val="uk-UA"/>
        </w:rPr>
        <w:t xml:space="preserve">. – М.: </w:t>
      </w:r>
      <w:r>
        <w:rPr>
          <w:sz w:val="28"/>
          <w:szCs w:val="28"/>
        </w:rPr>
        <w:t>Просвещение</w:t>
      </w:r>
      <w:r>
        <w:rPr>
          <w:sz w:val="28"/>
          <w:szCs w:val="28"/>
          <w:lang w:val="uk-UA"/>
        </w:rPr>
        <w:t>, 1983. – 342 с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0:00Z</dcterms:created>
  <dc:creator>ИРА</dc:creator>
  <dc:description/>
  <cp:keywords/>
  <dc:language>en-US</dc:language>
  <cp:lastModifiedBy>Mage</cp:lastModifiedBy>
  <cp:lastPrinted>2005-05-23T10:52:00Z</cp:lastPrinted>
  <dcterms:modified xsi:type="dcterms:W3CDTF">2011-10-02T13:00:00Z</dcterms:modified>
  <cp:revision>2</cp:revision>
  <dc:subject/>
  <dc:title>Класний керівник виконує дуже важливі й відповідальні завдання</dc:title>
</cp:coreProperties>
</file>