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а протяжении всей истории специальной психологии и коррекционной педагогики исследователи искали методы, сочетающие в себе высокую диагностическую и коррекционную направленность. Уже в начале XX века психиатры и психологи выделяли изобразительную деятельность в качестве одного из важнейших средств в диагностическом инструментарии. Гораздо позднее она начала использоваться в коррекционных це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Умственно отсталые дети — наиболее многочисленная категория аномальных детей. Они составляют, по данным Всемирной организации здравоохранения, примерно 1-3 % от общей детской популяции. Главной задачей обучения и воспитания умственно отсталых детей является развитие их потенциальных познавательных возможностей, коррекция поведения, привитие им трудовых и других социально значимых навыков и ум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Изобразительная деятельность является одной из форм усвоения ребенком социального опыта. В процессе создания рисунка дети овладевают знаково-символической системой координат, специфичной для выражения отношений предметного мира, а также человеческих чувств. Специально организованная изобразительная деятельность должна отражать весь спектр социально-личностных потребностей ребенка, влиять на становление личностных качеств и социальную компетент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собенно актуален такой подход к воспитанию и обучению детей с интеллектуальными нарушениями. Эти дети выпадают из ситуации общечеловеческого социального и культурного развития. У них затруднено использование традиционной «взрослой» культуры в качестве источника развития специфических человеческих способностей и способов деятельности. В результате нарушаются условия врастания ребенка в культуру, приобщения к культурному опыту челове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Среди различных видов деятельности (учебная, трудовая, игровая) умственно отсталые дети выделяют изобразительную деятельность и отдают ей предпочтение как наиболее интересной и занимательной. Особенно любимым является рисование. Благодаря своей доступности, наглядности и конкретности выражения оно приближается к иг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Изобpазительная деятельность детей со сниженным интеллектом, в отличие от ноpмы, имеет свои специфические особености, котоpые были детально изучены отечественными (И.И. Будницкая, А.H. Лозовая, В.С. Мухина) и заpубежными учеными (М.Д. Баpтлет, П. Лайт, К. Маховеp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Рисуночная деятельность детей с pазличными фоpмами задеpжки психического pазвития (ЗПР) имеет свои особенности. Главное, что отличает их от ноpмально pазвивающихся детей - некотоpое запаздывание пеpехода стадий pазвития pисунка и более выpаженная воспpиимчивость к обучению изобpазительной деятельности по сpавнению с ноpмально pазвивающимися свеpстниками. Дети с ЗПР пpоявляют большую активность в pисовании, пpедпочитают этот вид деятельности дpугим фоpмам детской активности, поэтому пpи систематическом обучении такие дети могут овладеть техникой pисования, Следует отметить, что на эффективность обучения изобpазительной деятельности детей с ЗПР оказывают влияние индивидуальные особеннности pазвития каждого конкpетного pебенка, обусловленные дефектом: чем глубже задеpжка pазвития, тем менее выpажен пpогpесс в pисовании. Рисование детей с отклонениями в pазвитии имеет достаточно четкие хаpактеpистики в зависимости от вида дефекта. Это дает основание использовать детские pисунки как сpедство диагностики задеpжек и отклонений умственного pазвития pебенка. </w:t>
      </w:r>
    </w:p>
    <w:p>
      <w:pPr>
        <w:pStyle w:val="Normal"/>
        <w:tabs>
          <w:tab w:val="clear" w:pos="708"/>
          <w:tab w:val="left" w:pos="900" w:leader="none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Одна из задач обучения детей с ЗПР – насыщение их рисунков предметным, смысловым содержанием. У таких детей особую роль играет эмоциональная включ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ез коррекционной направленности обучения специальная педагогика фактически не может существовать, поскольку она лишается своей основной специфики. В связи с этим все вопросы обучения в специальных детских учреждениях рассматриваются в аспекте основных дидактических принципов и осуществлении корр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и применении принципа сознательности и активности обучения используются различные приемы и способы, позволяющие стимулировать познавательную деятельность учащихся, способствующие восприятию, запоминанию, сохранению, переработке учебного материала, его самостоятельному анализу и обобщению и последующему примен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школе для умственно отсталых детей учитель последовательно руководит мыслительной деятельностью учащихся, постоянно побуждает их к выполнению тех или иных заданий, оставляя без помощи лишь на короткое время, постепенно приучая к самостоятельности, путем подбора задач и постановки вопросов, требующих активного подхода к н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При использовании принципа наглядности обычно акцентируются приемы, объединяющие чувственное и рациональное познание. Большое внимание при этом уделяется вербальным средствам. Существенно значение придается не только речи учителя, которая должна быть четкой и</w:t>
      </w:r>
      <w:r>
        <w:rPr>
          <w:bCs/>
          <w:sz w:val="28"/>
          <w:szCs w:val="28"/>
          <w:lang w:val="ru-RU" w:eastAsia="en-US"/>
        </w:rPr>
        <w:t xml:space="preserve"> немно</w:t>
      </w:r>
      <w:r>
        <w:rPr>
          <w:sz w:val="28"/>
          <w:szCs w:val="28"/>
          <w:lang w:val="ru-RU" w:eastAsia="en-US"/>
        </w:rPr>
        <w:t>гословной, но и речи самих учеников. При работе с наглядными пособиями имеется в виду коррекция своеобразных черт зрительного восприятия, свойственных умственно отсталым детям, таких как замедленность, узость, недостаточная активность, слабая дифференциров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еализация принципов научности, систематичности и доступности требует четкого соответствия между изучаемым материалом и познавательными возможностями детей. В школе для умственно отсталых детей вся система предлагаемых ученикам знаний значительно упрощена. Объем учебного материала резко сокращен за счет исключения теоретических предпосылок и сложных прави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Принцип прочности предполагает работу, направленную на закрепление знаний, на включение</w:t>
      </w:r>
      <w:r>
        <w:rPr>
          <w:b/>
          <w:bCs/>
          <w:sz w:val="28"/>
          <w:szCs w:val="28"/>
          <w:lang w:val="ru-RU" w:eastAsia="en-US"/>
        </w:rPr>
        <w:t xml:space="preserve"> </w:t>
      </w:r>
      <w:r>
        <w:rPr>
          <w:bCs/>
          <w:sz w:val="28"/>
          <w:szCs w:val="28"/>
          <w:lang w:val="ru-RU" w:eastAsia="en-US"/>
        </w:rPr>
        <w:t>их</w:t>
      </w:r>
      <w:r>
        <w:rPr>
          <w:sz w:val="28"/>
          <w:szCs w:val="28"/>
          <w:lang w:val="ru-RU" w:eastAsia="en-US"/>
        </w:rPr>
        <w:t xml:space="preserve"> в определенные системы, на использование различным образом организованных повторений пройденного. Всегда имеются в виду вариативные повторения, дающие возможность более глубоко понять учебный материал и закрепить его в памяти. Большое внимание уделяется развитию произвольной памяти и </w:t>
      </w:r>
      <w:r>
        <w:rPr>
          <w:iCs/>
          <w:sz w:val="28"/>
          <w:szCs w:val="28"/>
          <w:lang w:val="ru-RU" w:eastAsia="en-US"/>
        </w:rPr>
        <w:t>обучению</w:t>
      </w:r>
      <w:r>
        <w:rPr>
          <w:sz w:val="28"/>
          <w:szCs w:val="28"/>
          <w:lang w:val="ru-RU" w:eastAsia="en-US"/>
        </w:rPr>
        <w:t xml:space="preserve"> детей способам логического запоминания. Широко применяется принцип срав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и обучении детей с отклонениями в развитии большое значение имеет принцип индивидуального подхода к учащимся, который реализуется на всех этапах работы с детьми. Выполнение этого принципа требует от учителя знаний об особенностях, присущих каждому ребен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райне важен и дифференцированный подход к группам детей, обучающимся в одном и том же классе, объединенным на основе типологических особенностей познавательной деятельности, учета уровня и темпа их обучаемости. 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При коррекционно-педагогической работе средствами изобразительной деятельности у детей необходимо учитывать следующие принцип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- формирование у детей представлений о том, что любое изображение — это отражение реальных предметов окружающей действительности и социальных явл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- учет закономерностей развития изобразительной деятельности в норме и учет особенностей становления изобразительной деятельности у детей с различными отклонениями в развит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- тесная взаимосвязь изобразительной деятельности с различными видами детской деятельности — предметной, игровой, трудовой и общения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- актуальность социальной направленности изобразительной деятельности при отборе методов, приемов и содержания обуч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- эмоциональная включенность ребенка в процесс создания изображений на всех этапах обуч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- развитие всех сторон речи как составная часть процесса формирования изобразительной деятель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- процесс созданий изображений немыслим без воспитания у детей эстетической культуры и художественной выразительности.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оррекционные занятия по рисованию способствуют тому, что: 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1) у детей формируются навыки наблюдения;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2) совершенствуются приемы обследования изображаемого объекта; 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3) дети овладевают специфическим восприятием – умением видеть предмет целостно, в единстве его свойств; 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4) формируются полные и точные представления о предметах и явлениях окружающего мира; 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) дети не только воспроизводят увиденное, но на основе полученных представлений о предметах, явлениях реального мира создают в рисунке новые оригинальные произведения;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6) развиваются зрительная и двигательная память;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7) дети учатся изображать предметы, т.е. запечатлевать представления о нем и способе его изображения; </w:t>
      </w:r>
    </w:p>
    <w:p>
      <w:pPr>
        <w:pStyle w:val="Normal"/>
        <w:tabs>
          <w:tab w:val="clear" w:pos="708"/>
          <w:tab w:val="left" w:pos="720" w:leader="none"/>
          <w:tab w:val="left" w:pos="1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8) на уроках изобразительного искусства у детей в наглядно-практической деятельности совершенствуются все мыслительн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Большой вклад в развитие процесса обучения умственно отсталых детей внес В.Н. Синев, по его мнению, подготовка умственно отсталого ребенка к восприятию излагаемого или демонстрируемого материала является трудной и важной задачей, без решения которой, ребенок воспринимает и осознает лишь незначительную часть предъявляем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иктор Николаевич Синев родился 14 марта 1940 года, доктор педагогических наук, профессор. Президент ОО «Украинская ассоциация коррекционных педагогов», с 30 марта 1994 года действительный член Академии педагогических наук Украины (отделение психологии, возрастной физиологии и дефектологии), директор Института коррекционной педагогики и психологии Национального педагогического университета имени М.П. Драгома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вою практическую деятельность в дефектологии Виктор Николаевич начал в 1962 году после окончания педагогического факультета КГПИ имени Горького. Через 40 лет, в сентябре в 2003 г., академик В.Н. Синев вернулся в родное учебное заведение, теперь Национальный педагогический университет имени М.П. Драгоманова, куда был приглашен на должность директора Института коррекционной педагогики и психологии, созданного путем реорганизации дефектологического факуль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60 – 70 годах Виктор Николаевич работал учителем вспомогательной школы, методистом Министерства образования Украины, преподавателем, доцентом, заместителем декана дефектологического факультета КГПИ, старшим научным сотрудником отдела дефектологии НИИ педагогики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1968 году в Москве, будучи аспирантом Института дефектологии АПН СССР, защитил кандидатскую диссертацию, а в 1988р. – там же, защитил докторскую диссертацию по проблеме коррекции интеллектуального развития учеников вспомогательн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80 – 90 годах В.Н. Синев работал в системе МВД – доцентом, профессором, начальником кафедры, первым проректором Киевского института внутренних дел. За развитие пенитенциарной педагогики, юридической психологии, подготовку кадров правоохранительных органов в 1995 году ему присвоили почетное звание "Заслуженный юрист Украин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 руководством академика В.Н.Синева подготовлено порядка 30 докторских и кандидатских диссертаций в сфере общей и коррекционной педагогики, специальной и юридической психологии. Его ученики работают во многих научно-педагогических учреждениях Украины, России, Молдовы, Белоруссии, Литвы, Казахстана, Болгарии. Он является автором свыше 200 научных трудов, известных как в Украине, так и странах Европы, членом специализированных ученых советов Института специальной педагогики АПН Украины, Киевского национального университета внутренних дел Украины и т.д., главным редактором ряда профессиональных изд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 xml:space="preserve">1. Мухина В.С. Изобpазительная деятельность pебенка как фоpма усвоения социального опыта. М.,1981.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2. Бёдёр Е. Комплексное изучение детей с временными задержками развития и вопросы их обучения //Дефектология. – 1975. – №1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 xml:space="preserve">3. Е.А. Ержанова. Изобразительная деятельность в обучении и воспитании дошкольников с отклонениями в развитии. // Дефектология. - 2003. - № 6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4. Готовимся к школе. Программно-методическое оснащение коррекционно-развивающего воспитания и обучения дошкольников с ЗПР. – М.: Ника-Пресс,1998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5. Обучение детей с ЗПР: пособие для учителей/ под ред. В.И. Лубовского. Смоленск, 1994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6. Обучение детей с нарушениями интеллектуального развития: (Олигофренопедагогика): учеб. пособие для студентов ВУЗ / под. ред. Б.П. Пузанова. - 2-е изд., стер. - М.: Издательский центр «Академия», 2006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. Коберник Г.Н., Синев В.Н. Введение в специальность дефектология. - Киев: Высшая школа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 xml:space="preserve">8. http://uasp.org.ua/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color w:val="000000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false"/>
      <w:autoSpaceDE w:val="false"/>
      <w:ind w:left="640" w:right="600" w:hanging="0"/>
      <w:jc w:val="center"/>
    </w:pPr>
    <w:rPr>
      <w:b/>
      <w:bCs/>
      <w:caps/>
      <w:color w:val="000000"/>
      <w:lang w:val="ru-RU"/>
    </w:rPr>
  </w:style>
  <w:style w:type="paragraph" w:styleId="31">
    <w:name w:val="Основной текст с отступом 3"/>
    <w:basedOn w:val="Normal"/>
    <w:qFormat/>
    <w:pPr>
      <w:suppressAutoHyphens w:val="false"/>
      <w:autoSpaceDE w:val="false"/>
      <w:ind w:firstLine="709"/>
      <w:jc w:val="both"/>
    </w:pPr>
    <w:rPr>
      <w:color w:val="00000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00:00Z</dcterms:created>
  <dc:creator>2</dc:creator>
  <dc:description/>
  <cp:keywords/>
  <dc:language>en-US</dc:language>
  <cp:lastModifiedBy>Mage</cp:lastModifiedBy>
  <cp:lastPrinted>2009-12-11T13:34:00Z</cp:lastPrinted>
  <dcterms:modified xsi:type="dcterms:W3CDTF">2011-10-02T13:00:00Z</dcterms:modified>
  <cp:revision>2</cp:revision>
  <dc:subject/>
  <dc:title>ВВЕДЕНИЕ</dc:title>
</cp:coreProperties>
</file>