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Творческая работа</w:t>
      </w:r>
    </w:p>
    <w:p>
      <w:pPr>
        <w:pStyle w:val="Style25"/>
        <w:rPr>
          <w:b/>
          <w:b/>
          <w:bCs/>
        </w:rPr>
      </w:pPr>
      <w:r>
        <w:rPr>
          <w:b/>
          <w:bCs/>
        </w:rPr>
        <w:t>на тему:</w:t>
      </w:r>
    </w:p>
    <w:p>
      <w:pPr>
        <w:pStyle w:val="Style25"/>
        <w:rPr/>
      </w:pPr>
      <w:r>
        <w:rPr>
          <w:b/>
          <w:bCs/>
        </w:rPr>
        <w:t>"Роль игры в формировании детского коллектива"</w:t>
      </w:r>
    </w:p>
    <w:p>
      <w:pPr>
        <w:pStyle w:val="Style25"/>
        <w:rPr>
          <w:b/>
          <w:b/>
          <w:bCs/>
        </w:rPr>
      </w:pPr>
      <w:r>
        <w:rPr>
          <w:b/>
          <w:bCs/>
        </w:rPr>
      </w:r>
    </w:p>
    <w:p>
      <w:pPr>
        <w:pStyle w:val="Style25"/>
        <w:rPr/>
      </w:pPr>
      <w:r>
        <w:rPr/>
      </w:r>
    </w:p>
    <w:p>
      <w:pPr>
        <w:pStyle w:val="Style25"/>
        <w:rPr/>
      </w:pPr>
      <w:r>
        <w:rPr/>
      </w:r>
    </w:p>
    <w:p>
      <w:pPr>
        <w:pStyle w:val="Style25"/>
        <w:rPr/>
      </w:pPr>
      <w:r>
        <w:rPr/>
      </w:r>
    </w:p>
    <w:p>
      <w:pPr>
        <w:pStyle w:val="Style25"/>
        <w:jc w:val="left"/>
        <w:rPr/>
      </w:pPr>
      <w:r>
        <w:rPr/>
        <w:t>МДОУ №50</w:t>
      </w:r>
    </w:p>
    <w:p>
      <w:pPr>
        <w:pStyle w:val="Style25"/>
        <w:jc w:val="left"/>
        <w:rPr/>
      </w:pPr>
      <w:r>
        <w:rPr/>
        <w:t>Воспитатель I кв. категории</w:t>
      </w:r>
    </w:p>
    <w:p>
      <w:pPr>
        <w:pStyle w:val="Style25"/>
        <w:jc w:val="left"/>
        <w:rPr/>
      </w:pPr>
      <w:r>
        <w:rPr/>
        <w:t>Волошина Елена Иванов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ирасполь, 2008 г.</w:t>
      </w:r>
      <w:r>
        <w:br w:type="page"/>
      </w:r>
    </w:p>
    <w:p>
      <w:pPr>
        <w:pStyle w:val="Normal"/>
        <w:rPr/>
      </w:pPr>
      <w:r>
        <w:rPr/>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 - волевых качеств, в игре реализуется потребность воздействия на мир.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В игре формируются все стороны личности ребенка, происходят значительные изменения в его психике, подготавливающие переход к новой, более высокой стадии развития.</w:t>
      </w:r>
    </w:p>
    <w:p>
      <w:pPr>
        <w:pStyle w:val="Normal"/>
        <w:rPr/>
      </w:pPr>
      <w:r>
        <w:rPr/>
        <w:t>Игра, являясь отражением социальной жизни, оказывает существенное воздействие на всестороннее развитие ребенка.</w:t>
      </w:r>
    </w:p>
    <w:p>
      <w:pPr>
        <w:pStyle w:val="Normal"/>
        <w:rPr/>
      </w:pPr>
      <w:r>
        <w:rPr/>
        <w:t>Игровой коллектив - это социальный организм с отношениями сотрудничества, соподчинения взаимного контроля.</w:t>
      </w:r>
    </w:p>
    <w:p>
      <w:pPr>
        <w:pStyle w:val="Normal"/>
        <w:rPr/>
      </w:pPr>
      <w:r>
        <w:rPr/>
        <w:t>Коллективизм - это сложное социальное понятие и естественно не все качества его мы можем воспитывать у ребенка дошкольного возраста. Специальные исследования возможностей воспитания коллективизма у детей старшего дошкольного возраста, проведенные группой советских ученых - Т.А. Марковой, Р.И. Жуковской, В.Г. Нечаевой и Л.А. Пеньевской, позволяют включить в задачи воспитания детей в детском саду такие качества, как дружеское расположение к детям, взаимопомощь, умение считаться с интересами, желаниями других, сообща играть и выполнять работу, заботиться о товарищах и младших, помогать им, стремиться удержать от плохих поступков.</w:t>
      </w:r>
    </w:p>
    <w:p>
      <w:pPr>
        <w:pStyle w:val="Normal"/>
        <w:rPr/>
      </w:pPr>
      <w:r>
        <w:rPr/>
        <w:t>Воспитание коллективизма в дошкольном возрасте осуществляется главным образом в учебе, быту, труде, игре, в процессе общения со сверстниками и взрослыми. Наиболее эффективной в воспитании черт коллективизма является игра, потому что, она самой природой своей способствует объединению детей. Играя, ребенок познает жизнь, проявляет большую самостоятельность, чем в других видах деятельности, так как из своих наблюдений, из своего жизненного опыта он знает, что и как он должен отразить в игре; в ней же в большей степени, чем в любой другой деятельности, формируется и отношение его к товарищам, к событиям и явлениям внешнего мира. В игровом коллективе все дети имеют одинаковые права на активную роль, каждый может придумать и предложить что-то новое, ребята могут сами договариваться об организации игры, самостоятельно разрешать спорные вопросы. В таком коллективе возникают первые традиции, свое коллективное общественное мнение, которое направляет поступки, регулирует отношения между детьми, служит как бы мерилом оценки собственного поведения и поведения товарищей.</w:t>
      </w:r>
    </w:p>
    <w:p>
      <w:pPr>
        <w:pStyle w:val="Normal"/>
        <w:rPr/>
      </w:pPr>
      <w:r>
        <w:rPr/>
        <w:t>Потребность в общении у детей появляется рано. Улыбкой, голосовыми реакциями, движениями рук ребенок выражает радость от общения со взрослыми, которые являются первыми партнерами его игр. Взрослые помогают малышу осваивать окружающий мир, различать его краски, звуки и запахи. Уже в раннем возрасте у ребенка наблюдаются избирательные игровые действия. Он с удовольствием гремит игрушками, изображающими животных, птиц, человека. С того момента, когда малыш начинает ползать и сидеть, расширяются его игровые возможности. У него возникает интерес к предметам, которые способствуют развитию его движений. Взрослый целенаправленно развивает игру, помогая ребенку производить элементарные действия вначале с одним предметом, затем такие же действия с другими предметами и игрушками, и 2-3 последовательных, взаимосвязанных действия с какой-либо игрушкой.</w:t>
      </w:r>
    </w:p>
    <w:p>
      <w:pPr>
        <w:pStyle w:val="Normal"/>
        <w:rPr/>
      </w:pPr>
      <w:r>
        <w:rPr/>
        <w:t>Руководя играми детей раннего возраста, взрослые помогают им в развитии сюжета и в завершении игровых действий: "Оля поела кашку, а теперь чай пьет. Пей, Оля, чай сладкий, вкусный. Ах, как хорошо Таня покормила Олю, теперь покатаем ее в коляске". Своей искренней увлеченностью игрой, взрослый доставляет малышу огромную радость, удовольствие. Ласковый тон, заботливое отношение педагога к ребенку и образу, который тот создает в игре, способствует воспитанию у детей чуткости, отзывчивости.</w:t>
      </w:r>
    </w:p>
    <w:p>
      <w:pPr>
        <w:pStyle w:val="Normal"/>
        <w:rPr/>
      </w:pPr>
      <w:r>
        <w:rPr/>
        <w:t>В совместной игре с взрослым ребенок учиться придумывать игру, совершать необходимые игровые действия, используя при этом не только игрушки, но и их заменители, учится завершать игру. Следует развивать такие индивидуальные игры, в которых прослеживается несложный сюжет, используются предметы - заменители. Важно, чтобы дети увлеченно действовали с игрушками, чтобы игра доставляла им радость. Если малыш уже умеет играть в одиночку сравнительно длительно время 5-10 мин, можно обратить его внимание на играющего рядом сверстника, стараясь вызвать интерес к его игре.</w:t>
      </w:r>
    </w:p>
    <w:p>
      <w:pPr>
        <w:pStyle w:val="Normal"/>
        <w:rPr/>
      </w:pPr>
      <w:r>
        <w:rPr/>
        <w:t>Вначале в игре соседа ребенка заинтересовывает игрушка и те действия, которые с ней можно совершать. Малыш хочет получить такую же игрушку и играть с ней так, как это делает другой ребенок. Несогласованность действий, характерная для этого возраста является причиной многочисленных противоречий между детьми. Например, у одной куклы - две мамы, на одной машине два шофера, одна мама укладывает дочку спать, другая - поит чаем, один шофер в машину сажает кукол, а другой хочет использовать ее по-другому. Каждый ребенок хочет играть по-своему, выразить в игре свои желания, интересы, проявить свои чувства.</w:t>
      </w:r>
    </w:p>
    <w:p>
      <w:pPr>
        <w:pStyle w:val="Normal"/>
        <w:rPr/>
      </w:pPr>
      <w:r>
        <w:rPr/>
        <w:t>Зная индивидуальные особенности детей, нужно постараться увлечь детей совместными игровыми действиями с одной игрушкой или переключить внимание на игру с другими предметами.</w:t>
      </w:r>
    </w:p>
    <w:p>
      <w:pPr>
        <w:pStyle w:val="Normal"/>
        <w:rPr/>
      </w:pPr>
      <w:r>
        <w:rPr/>
        <w:t>В некоторых случаях целесообразно развивать активность одного ребенка и несколько затормозить действия другого: "Леночка, подожди будить Лялю, она недавно заснула. Пойди пока приготовь колясочку, вместе с Олей повезешь дочку гулять. Оленька, укрой потеплее Лялю, скоро она проснется, ей надо платье надеть и чаю дать попить, сейчас мы с тобой все приготовим".</w:t>
      </w:r>
    </w:p>
    <w:p>
      <w:pPr>
        <w:pStyle w:val="Normal"/>
        <w:rPr/>
      </w:pPr>
      <w:r>
        <w:rPr/>
        <w:t>У малышей нередко возникает стремление не только подражать игровым действиям своих сверстников, но и выполнять ту же роль.</w:t>
      </w:r>
    </w:p>
    <w:p>
      <w:pPr>
        <w:pStyle w:val="Normal"/>
        <w:rPr/>
      </w:pPr>
      <w:r>
        <w:rPr/>
        <w:t>Катя с удовольствием играла с куклой. Она ее покормила обедом, уложила спать, а сама в это время убрала кукольную посуду в шкафчик, аккуратно расставила стулья возле стола, затем разбудила свою "дочку" и одела ее на прогулку. Когда Катя вышла погулять с дочкой, ее заинтересовала игра Миши: он с увлечением возил на грузовике кубики, мишку, зайку. Кате тоже захотелось покатать куклу на машине, но Миша не согласился. Воспитатель, который строил с Андрюшей и с Таней гараж для Мишиной машины, сказал: "Миша, твоя машина устала работать, ей пора отдохнуть. Вот мы ей, какой гараж построили, вези сюда свой грузовик. Катенька, сейчас машина отдохнет, а Миша сделает в кузове скамеечки, чтобы твоей дочке было удобно сидеть и приедет за ней. Миша, давай сделаем скамеечки, иначе людей в кузове возить нельзя. Сделали в кузове скамеечки, заехали за Катиной дочкой и поехали гулять. Катя везла грузовик вместе с Мишей, другие дети тоже принесли своих кукол и всех усадили в машину. Так удалось поддержать интерес детей к играм сверстников и вызывать желание играть вместе.</w:t>
      </w:r>
    </w:p>
    <w:p>
      <w:pPr>
        <w:pStyle w:val="Normal"/>
        <w:rPr/>
      </w:pPr>
      <w:r>
        <w:rPr/>
        <w:t>В играх формируются навыки коллективной жизни: умение договариваться, стремление уважать замыслы других детей, доброжелательно относиться к играм товарищей, оказывать им посильную помощь.</w:t>
      </w:r>
    </w:p>
    <w:p>
      <w:pPr>
        <w:pStyle w:val="Normal"/>
        <w:rPr/>
      </w:pPr>
      <w:r>
        <w:rPr/>
        <w:t>Дети постепенно накапливают определенные знания об окружающих вещах и явлениях, о предметах домашнего обихода, о труде взрослых: мамы, папы, воспитателя, повара, врача и др. Их интересуют не только действия окружающих людей, но и их переживания, заботы, взаимоотношения. Накопленные знания позволяют разнообразить тематику игр: в доктора, в парикмахера, в магазин, в самолет. Однако, в этом возрасте интерес к сюжету еще не устойчив, и дети легко переходят из одной игры к другой. Следовательно, маленькие дети могут играть совместно лишь при условии сохранения организующей и направляющей роли взрослого.</w:t>
      </w:r>
    </w:p>
    <w:p>
      <w:pPr>
        <w:pStyle w:val="Normal"/>
        <w:rPr/>
      </w:pPr>
      <w:r>
        <w:rPr/>
        <w:t>Трехлетняя Катя первый раз была с мамой в парикмахерской. Придя на следующий день в детский сад, девочка решила подстричь кукол, мишек, зайцев. Она собрала все игрушки, посадила их перед зеркалом, вытащила расческу и стала стричь. Поиграв немного, Катя сказала: "Все подстриглись, все стали красивые, а теперь уходите домой, бросила игрушки и пошла строить домик.</w:t>
      </w:r>
    </w:p>
    <w:p>
      <w:pPr>
        <w:pStyle w:val="Normal"/>
        <w:rPr/>
      </w:pPr>
      <w:r>
        <w:rPr/>
        <w:t>Воспитатель, видя, что некоторые дети заинтересовались этой игрой, решила ее подержать и развить: "Катя, ты парикмахер? А почему же ты бросила стричь? Смотри-ка, заяц Степашка пришел в парикмахерскую, и у куклы Зои косички расплелись. Давай мы будем с тобой работать. Это вот ножницы. Это мое - у меня тоже все есть. Кто же следующий? /Пришли Вова с Мишуткой/. Здравствуйте, как подстричь вашего ребенка? Садись на стул, а Мишутку посади перед зеркалом. У нас отличный парикмахер Катя. Она красиво стрижет. А ко мне кто придет прическу делать? Леночка с Лялей, ей нужно косички заплести и уложить красиво вокруг головы". Дети разобрали все игрушки и сели ожидать своей очереди в парикмахерскую.</w:t>
      </w:r>
    </w:p>
    <w:p>
      <w:pPr>
        <w:pStyle w:val="Normal"/>
        <w:rPr/>
      </w:pPr>
      <w:r>
        <w:rPr/>
        <w:t>В данном случае воспитатель стремился не только подержать интерес к игре, но и помочь детям усвоить нормы общественного поведения. Подражая рядом работающему "парикмахеру" - воспитателю и в речи и в игровых действиях, ребенок не только осмысливает и уточняет свои знания о труде взрослых, но и перенимает манеры вежливого обращения и интонации доброжелательности.</w:t>
      </w:r>
    </w:p>
    <w:p>
      <w:pPr>
        <w:pStyle w:val="Normal"/>
        <w:rPr/>
      </w:pPr>
      <w:r>
        <w:rPr/>
        <w:t>Игры должны быть наполнены разнообразным содержанием, обязательно затрагивающим их чувства и мысли. При этом в играх необходимо воспроизводить не только действия людей, но и их доброе заботливое отношение друг другу, товарищескую взаимопомощь.</w:t>
      </w:r>
    </w:p>
    <w:p>
      <w:pPr>
        <w:pStyle w:val="Normal"/>
        <w:rPr/>
      </w:pPr>
      <w:r>
        <w:rPr/>
        <w:t>Чтобы обогатить игры новым интересным содержанием, мы в своей работе используем различные методические приемы: беседы с детьми о профессии родителей, экскурсии, подбираем иллюстрации о работе врача, парикмахера, продавца, рассматриваем фотографии, картинки, связанные с темой игры. Также используем дидактические игры - драмматизации, чтение стихотворений, рассказов; произведение К.И. Чуковского "Доктор Айболит". Дети старшей группы изготавливают игрушки - самоделки, дарят их малышам, на занятиях по лепке лепят для игр в "Магазин" фрукты, овощи, печенье, лепешки, пирожки, а затем их ярко и красочно раскрашивают, чтобы с этими игрушками было интересно играть. Малыши очень любят строить и организуют много игр со строительным материалом. Но в начале им необходимо привить определенные конструктивные умения, воспитывать устойчивый интерес к конструктивном процессу. На занятиях дошкольники усваивают навыки коллективной строительной игры.</w:t>
      </w:r>
    </w:p>
    <w:p>
      <w:pPr>
        <w:pStyle w:val="Normal"/>
        <w:rPr/>
      </w:pPr>
      <w:r>
        <w:rPr/>
        <w:t>Задача воспитателя - помочь детям организовать игру: закрепить за каждым определенный участок работы, отобрать вместе с малышами необходимый строительный материал.</w:t>
      </w:r>
    </w:p>
    <w:p>
      <w:pPr>
        <w:pStyle w:val="Normal"/>
        <w:rPr/>
      </w:pPr>
      <w:r>
        <w:rPr/>
        <w:t>"Таня, Лиля, Диана, Ваня, Тимоша - давайте с вами построим большой пароход. Смотрите, как будем строить. А теперь продолжайте строить сами, только давайте договоримся, кто какую часть парохода будет строить". Когда работа закончена, обращаю внимание на то, какой большой и красивый получился пароход. Затем выбираем капитана и приглашаем всех малышей кататься, составляем маршрут путешествия и рассказываем детям обо всем, что встречается на пути.</w:t>
      </w:r>
    </w:p>
    <w:p>
      <w:pPr>
        <w:pStyle w:val="Normal"/>
        <w:rPr/>
      </w:pPr>
      <w:r>
        <w:rPr/>
        <w:t>Разыгрывая роль, ребенок подражает не только действиям какого-то человека, но и его отношению к своим обязанностям, к людям, его переживаниям. Увлеченность ролью способствует искренней передаче чувств самого ребенка. У малышей наблюдается сравнительно устойчивый интерес к одной и той же роли, но отсутствие знаний, умений и навыков, которые необходимы для создания правдивого игрового образа, может привести к прекращению игры. Воспитатель должен поддержать интерес к определенной роли и в ходе игры обучать их необходимым умениям, подсказывать действия, сообщать нужные знания. Хорошо зная индивидуальные способности, игровые возможности и интересы каждого ребенка, воспитатель может установить тесный внутренний контакт с детьми, завоевать их доверие, привязанность.</w:t>
      </w:r>
    </w:p>
    <w:p>
      <w:pPr>
        <w:pStyle w:val="Normal"/>
        <w:rPr/>
      </w:pPr>
      <w:r>
        <w:rPr/>
        <w:t>Вовлечение в совместные игры должно проходить постепенно и очень осторожно: легче всего усваиваются навыки коллективной игры дети общительные, имеющие сравнительно устойчивый интерес к определенной теме; ребята замкнутые, стеснительные, робкие трудно привыкают к коллективу.</w:t>
      </w:r>
    </w:p>
    <w:p>
      <w:pPr>
        <w:pStyle w:val="Normal"/>
        <w:rPr/>
      </w:pPr>
      <w:r>
        <w:rPr/>
        <w:t>Очень важно, учитывая особенности детей младшего возраста, содействовать их играм небольшими группами. В таких играх ярче проявляются личные симпатии ребят, основанные на взаимной привязанности. Эти сложившиеся нравственные качества являются базой для дальнейшего воспитания дружеских взаимоотношений.</w:t>
      </w:r>
    </w:p>
    <w:p>
      <w:pPr>
        <w:pStyle w:val="Normal"/>
        <w:rPr/>
      </w:pPr>
      <w:r>
        <w:rPr/>
        <w:t>Развитие же игровых и реальных взаимоотношений в совместных играх зависит от индивидуальных игр детей. Ребенка, умеющего самостоятельно придумывать и развивать сюжет, можно легко заинтересовать игрой товарища.</w:t>
      </w:r>
    </w:p>
    <w:p>
      <w:pPr>
        <w:pStyle w:val="Normal"/>
        <w:rPr/>
      </w:pPr>
      <w:r>
        <w:rPr/>
        <w:t>В средней группе у детей уже накоплен опыт совместной игры. Возникшие игровые группировки становятся более длительными и устойчивыми. Дети убеждаются в том, что с товарищами играть интереснее, что игра приносит радость, удовлетворение тогда, когда действия играющих согласовываются друг с другом, когда все помогают друг другу и не ссорятся.</w:t>
      </w:r>
    </w:p>
    <w:p>
      <w:pPr>
        <w:pStyle w:val="Normal"/>
        <w:rPr/>
      </w:pPr>
      <w:r>
        <w:rPr/>
        <w:t>Дети старшего дошкольного возраста способны уже понять сущность наблюдаемых событий, явлений, у них повышается интерес к различным профессиям и к взаимоотношениям людей.</w:t>
      </w:r>
    </w:p>
    <w:p>
      <w:pPr>
        <w:pStyle w:val="Normal"/>
        <w:rPr/>
      </w:pPr>
      <w:r>
        <w:rPr/>
        <w:t>Они умеют оценивать поступки литературных героев, у них имеются представления о дружбе, товариществе, что позволяет им быстрее понять нормы поведения в коллективных играх и выполнять их.</w:t>
      </w:r>
    </w:p>
    <w:p>
      <w:pPr>
        <w:pStyle w:val="Normal"/>
        <w:rPr/>
      </w:pPr>
      <w:r>
        <w:rPr/>
        <w:t>Выполнение норм поведения зависит от внутренних побуждений ребенка, т.е. от того, какие чувства испытывает он в данной роли, и от контроля со стороны окружающих. В маленьком игровом коллективе, где основой объединения являются личные симпатии и привязанности, детям легче усвоить требуемые нормы поведения, т.е. установить реальные дружеские взаимоотношения.</w:t>
      </w:r>
    </w:p>
    <w:p>
      <w:pPr>
        <w:pStyle w:val="Normal"/>
        <w:rPr/>
      </w:pPr>
      <w:r>
        <w:rPr/>
        <w:t>Однако и в игровых коллективах старших дошкольников возникают трудности.</w:t>
      </w:r>
    </w:p>
    <w:p>
      <w:pPr>
        <w:pStyle w:val="Normal"/>
        <w:rPr/>
      </w:pPr>
      <w:r>
        <w:rPr/>
        <w:t>Основная задача - воспитывать коллектив, в котором отношения между детьми должны базироваться на основе гуманизма и товарищества.</w:t>
      </w:r>
    </w:p>
    <w:p>
      <w:pPr>
        <w:pStyle w:val="Normal"/>
        <w:rPr/>
      </w:pPr>
      <w:r>
        <w:rPr/>
        <w:t>В старшей группе дети стали вежливее, послушнее. Но до тех пор, пока я сними. Стоило оставить их без внимания в часы самостоятельной деятельности, как ребят как - будто подменили: распределяя роли в игре, ссорились, с неохотой помогали товарищам. Особенно в этом плане отличался Андрей. И что примечательно: группа в большинстве одобряла его поступки, даже заискивала перед ним. Совсем иной была Оксана: тиха, скромна. Неконтактность девочки я старалась объяснить ее серьезностью. А вот Лена, наоборот, излишне навязчивой. И порой ее приходилось наказывать за ссоры с товарищами: играй одна, если не умеешь ладить.</w:t>
      </w:r>
    </w:p>
    <w:p>
      <w:pPr>
        <w:pStyle w:val="Normal"/>
        <w:rPr/>
      </w:pPr>
      <w:r>
        <w:rPr/>
        <w:t>Своими наблюдениями поделилась с методистом. Она посоветовала провести своеобразную игру "телефон". Сформулировали вопросы о желаемой дружбе, партнере для игр и труда. Ответ следовало сообщать по телефону. Если называлось одно и то же имя, приходилось спрашивать: "А если сегодня не было бы Сережи, Ани, Димы, кого б ты назвал еще?"</w:t>
      </w:r>
    </w:p>
    <w:p>
      <w:pPr>
        <w:pStyle w:val="Normal"/>
        <w:rPr/>
      </w:pPr>
      <w:r>
        <w:rPr/>
        <w:t>Тем самым получалось, что каждый участник выбирал себе трех партнеров. Одиннадцать голосов набрали Андрей и Света, шесть - Аня, шестеро детей по четыре голоса. Так удалось определить, "кто есть кто" в нашей группе.</w:t>
      </w:r>
    </w:p>
    <w:p>
      <w:pPr>
        <w:pStyle w:val="Normal"/>
        <w:rPr/>
      </w:pPr>
      <w:r>
        <w:rPr/>
        <w:t>За что же попал в лидеры Андрей? За фантазию, веселый характер, знание техники, марок машин. И эти положительные качества оставили в тени отрицательные. В играх Андрей претендовал только на главные роли, подавляя сверстников. На основе этих данных мне, следовало, создавать такие игровые ситуации, в которых наиболее выгодно оттенялись достоинства других детей, приучать своих детей внимательно оценивать поступки товарищей с позиций усвоенных ими норм.</w:t>
      </w:r>
    </w:p>
    <w:p>
      <w:pPr>
        <w:pStyle w:val="Normal"/>
        <w:rPr/>
      </w:pPr>
      <w:r>
        <w:rPr/>
        <w:t>Так, однажды предложила разыграть игру "Правила дорожного движения". Конечно же, Андрей захотел роль инспектора ГАИ. Но решили обсудить назначение. Дети должны были понять: тот, кто контролирует движение, обязан знать правила. Обязан, но оказалась, что эту роль Андрею поручить нельзя. Или другой сюжет "На площадке". Здесь в центре внимания оказался не Андрей, а Сережа; он лучше всех прыгал, бегал, бросал мяч в цель. Так, постепенно, дети имели возможность видеть истинные возможности Андрея и, главное, оценивать своих сверстников.</w:t>
      </w:r>
    </w:p>
    <w:p>
      <w:pPr>
        <w:pStyle w:val="Normal"/>
        <w:rPr/>
      </w:pPr>
      <w:r>
        <w:rPr/>
        <w:t>Совсем иным было положение девочек Оксаны и Лены. Но если Оксана сама сторонилась детей, то Лену ребята почему-то неохотно принимали в игры. Попыталась разобраться. Выяснилось, что тяжела обстановка у Оксаны в семье. Девочку воспитывала бабушка. Очень помогла мне бабушка, оказывается, Оксана хорошо поет и танцует. Теперь на занятиях музруководитель поручал ей сольные номера. А когда в детский сад пришел преподаватель музыкальной школы, то она назвала ее среди лучших, посоветовала определить ее в музыкальную школу. Так рос авторитет девочки в глазах товарищей, так соответственно росла ее уверенность и общительность.</w:t>
      </w:r>
    </w:p>
    <w:p>
      <w:pPr>
        <w:pStyle w:val="Normal"/>
        <w:rPr/>
      </w:pPr>
      <w:r>
        <w:rPr/>
        <w:t>А что же Лена? Оказывается детей раздражала ее неаккуратность, неопрятность.</w:t>
      </w:r>
    </w:p>
    <w:p>
      <w:pPr>
        <w:pStyle w:val="Normal"/>
        <w:rPr/>
      </w:pPr>
      <w:r>
        <w:rPr/>
        <w:t>В результате наблюдения, я открыла детей не только для сверстников, но и для себя. Возможность проявить себя в коллективе повышала интерес детей друг другу. Теперь они стали объединяться в небольшие группы и входе самостоятельной деятельности и в ходе трудовых поручений и игр.</w:t>
      </w:r>
    </w:p>
    <w:p>
      <w:pPr>
        <w:pStyle w:val="Normal"/>
        <w:rPr/>
      </w:pPr>
      <w:r>
        <w:rPr/>
        <w:t>Но еще следовало скорректировать эти группы, выявить направленность симпатий. Работа потребовала максимум внимания.</w:t>
      </w:r>
    </w:p>
    <w:p>
      <w:pPr>
        <w:pStyle w:val="Normal"/>
        <w:rPr/>
      </w:pPr>
      <w:r>
        <w:rPr/>
        <w:t>В конце года провела повторный опрос; с кем бы хотелось моим ребятам дружить, играть, трудиться? ответы показали: резко пала популярность прежних лидеров. Теперь половина из тех, кого прежде выбирали, редко получала большее число голосов, у Оксаны и Лены появились товарищи, но в большие группы они так не вошли.</w:t>
      </w:r>
    </w:p>
    <w:p>
      <w:pPr>
        <w:pStyle w:val="Normal"/>
        <w:rPr/>
      </w:pPr>
      <w:r>
        <w:rPr/>
        <w:t>Успеха можно добиться, если с раннего возраста присматриваться к маленькому человеку, видеть в нем личность. Очень многое в плане формирования межличностных отношений зависит от воспитателя.</w:t>
      </w:r>
    </w:p>
    <w:p>
      <w:pPr>
        <w:pStyle w:val="Normal"/>
        <w:rPr/>
      </w:pPr>
      <w:r>
        <w:rPr/>
        <w:t>"Детская игра - это не забава" П.Ф. Лесгафт любил повторять это выражение, т.к видел в игре детей своеобразную форму деятельности, при посредстве которой они готовятся к жизни, приобретают определенные навыки и привычки, усваивают социальный опыт, формируют в себе черты будущего характера. Детская игра - это не бесполезное препровождение времени, а умный педагогический прием воспитания юной личности".</w:t>
      </w:r>
    </w:p>
    <w:p>
      <w:pPr>
        <w:pStyle w:val="Normal"/>
        <w:rPr/>
      </w:pPr>
      <w:r>
        <w:rPr/>
        <w:t>П.Ф. Лесгафт постоянно обращал внимание на необходимость использования детских игр в педагогических целях: приучать детей владеть собой, учить их сдерживать свои расходившиеся чувства, подчинять свое поведение воле разума, соблюдать правила игры, быть правдивыми, понимать права личности другого.</w:t>
      </w:r>
    </w:p>
    <w:p>
      <w:pPr>
        <w:pStyle w:val="Normal"/>
        <w:rPr/>
      </w:pPr>
      <w:r>
        <w:rPr/>
        <w:t>При организации игры очень важно установить, из каких побуждений ребенок стремится получить главную роль: либо из тщеславия "Я лучше всех, я всегда капитан, меня все слушаются", либо ему действительно нравится быть капитаном, так как он знает об этой работе много интересного, нового, чего другие дети не знают.</w:t>
      </w:r>
    </w:p>
    <w:p>
      <w:pPr>
        <w:pStyle w:val="Normal"/>
        <w:rPr/>
      </w:pPr>
      <w:r>
        <w:rPr/>
        <w:t>В этом случае нужно предложить детям обратиться к капитанам с просьбой, рассказать, куда они, хотят плыть: тот, кто интереснее придумает маршрут, тот и будет капитаном. Такой прием возможен, однако, если у детей равные возможности. Если же претенденты имеют различный уровень развития, следует раскрыть пред ними сущность выполняемой роли, показать необходимость проявления выдумки и вместе с ними определить, кто может сыграть ведущую роль. Важно воспитывать у детей интерес и к второстепенным ролям, приучать их в любом деле проявлять находчивость, быть полезным для общества.</w:t>
      </w:r>
    </w:p>
    <w:p>
      <w:pPr>
        <w:pStyle w:val="Normal"/>
        <w:rPr/>
      </w:pPr>
      <w:r>
        <w:rPr/>
        <w:t>В старшем подростковом возрасте заметно развиваются познавательные наклонности детей. Особенно ярко это проявляется в игре. Ребенок, стремясь применить свои знания, рассуждает, спорит, сравнивает разные предметы, чтобы найти необходимый для данной игровой ситуации.</w:t>
      </w:r>
    </w:p>
    <w:p>
      <w:pPr>
        <w:pStyle w:val="Normal"/>
        <w:rPr/>
      </w:pPr>
      <w:r>
        <w:rPr/>
        <w:t>Более высокий уровень познавательных интересов, творческий характер воображения ребенка способствует развитию длительных игр, однако недостаточно развитые навыки коллективной деятельности и в этом возрасте могут привести к разрушению налаженных дружеских контактов.</w:t>
      </w:r>
    </w:p>
    <w:p>
      <w:pPr>
        <w:pStyle w:val="Normal"/>
        <w:rPr/>
      </w:pPr>
      <w:r>
        <w:rPr/>
        <w:t>С помощью различных методических приемов можно стимулировать игровое творчество детей, прививать им навыки коллективной игры.</w:t>
      </w:r>
    </w:p>
    <w:p>
      <w:pPr>
        <w:pStyle w:val="Normal"/>
        <w:rPr/>
      </w:pPr>
      <w:r>
        <w:rPr/>
        <w:t>Беседа приучает детей к целенаправленности в выборе темы игры. Необходимость сговариваться между собой, спокойно выслушивать каждого и выбирать самые интересные для реализации замыслы, воспитывает у детей уважение к товарищам, а также умение отстаивать свое мнение. Не менее важен для развития коллективного творчества и другой прием - разговор с детьми в конце игры. Разговоры с детьми после игры развивают способность мыслить не только самостоятельно, но и перспективно.</w:t>
      </w:r>
    </w:p>
    <w:p>
      <w:pPr>
        <w:pStyle w:val="Normal"/>
        <w:rPr/>
      </w:pPr>
      <w:r>
        <w:rPr/>
        <w:t>Во время бесед, чтения рассказов, стихотворений можно использовать соответствующие фотографии, иллюстрации игрушки. Экскурсии и наблюдения рекомендуется проводить таким образом, чтобы дети могли усвоить необходимые знания в определенной системе и последовательности, чтобы им был понятен смысл человеческих коллективных взаимоотношений.</w:t>
      </w:r>
    </w:p>
    <w:p>
      <w:pPr>
        <w:pStyle w:val="Normal"/>
        <w:rPr/>
      </w:pPr>
      <w:r>
        <w:rPr/>
        <w:t>Объединенные подгруппы играющих детей - новый этап развития коллектива.</w:t>
      </w:r>
    </w:p>
    <w:p>
      <w:pPr>
        <w:pStyle w:val="Normal"/>
        <w:rPr/>
      </w:pPr>
      <w:r>
        <w:rPr/>
        <w:t>Устанавливая связь между такими подгруппами, воспитатель сам расширяет сферу игрового общения, что дает возможность распространить нормы дружеских взаимоотношений на более широкий круг сверстников. Постепенное усложнение игровых взаимодействий способствует воспитанию у ребят представлений о чуткости, отзывчивости, товариществе.</w:t>
      </w:r>
    </w:p>
    <w:p>
      <w:pPr>
        <w:pStyle w:val="Normal"/>
        <w:rPr/>
      </w:pPr>
      <w:r>
        <w:rPr/>
        <w:t>Дети старшего дошкольного возраста могут длительное время играть интересно и увлекательно, самостоятельно развивать сюжет игры.</w:t>
      </w:r>
    </w:p>
    <w:p>
      <w:pPr>
        <w:pStyle w:val="Normal"/>
        <w:rPr/>
      </w:pPr>
      <w:r>
        <w:rPr/>
        <w:t>Предложила детям старшей группы устроить "концерт для малышей". Эта идея детям понравилась, и некоторое время ею жил весь коллектив. Ребята готовились к концерту, самостоятельно выбирали любимые номера, часть ребят решили драмматизировать сказку, приготовили шапочки, декорации.</w:t>
      </w:r>
    </w:p>
    <w:p>
      <w:pPr>
        <w:pStyle w:val="Normal"/>
        <w:rPr/>
      </w:pPr>
      <w:r>
        <w:rPr/>
        <w:t>Дети сами распределили роли с учетом возможностей, желаний и интересов своих товарищей. Смена ролей происходила в ходе игры.</w:t>
      </w:r>
    </w:p>
    <w:p>
      <w:pPr>
        <w:pStyle w:val="Normal"/>
        <w:rPr/>
      </w:pPr>
      <w:r>
        <w:rPr/>
        <w:t>Ребята заранее планировали, что необходимо для игры, советовались между собой, как лучше сделать ту или иную игрушку, договорились, как расставить декорации.</w:t>
      </w:r>
    </w:p>
    <w:p>
      <w:pPr>
        <w:pStyle w:val="Normal"/>
        <w:rPr/>
      </w:pPr>
      <w:r>
        <w:rPr/>
        <w:t>В игровом коллективе длительное время увлеченном интересной деятельностью устанавливались свои "законы": всё делить поровну, а не хватает - сделать; если товарищ не справился с заданием, окажи помощь, в нашей группе - все дружные, внимательные к новичкам. Дети на практике усваивали нормы коллективной жизни: уступать товарищу, делиться друг с другом материалами и игрушками, вовремя сдерживать себя, проявлять чуткость. У ребят появилось стремление своими силами, коллективно воздействовать на поведение своих товарищей, нарушающих дисциплину.</w:t>
      </w:r>
    </w:p>
    <w:p>
      <w:pPr>
        <w:pStyle w:val="Normal"/>
        <w:rPr/>
      </w:pPr>
      <w:r>
        <w:rPr/>
        <w:t>Систематическое наблюдение за играми детей позволяет определить степень общительности или замкнутости каждого ребенка, выявить его умение согласовывать свои действия с действиями товарищей, степень инициативности или стереотипности, силу эгоистических или альтруистических проявлений ив соответствии с этим наметить приемы индивидуального подхода. Ребят, которые чаще других бывают инициаторами, организаторами игр, полезно натолкнуть на необходимость проявлять на нетерпимое отношение к нарушителям дисциплины. Дети замкнутые, молчаливые требуют особого внимания и заботы со стороны взрослых, так как они долгое время не могут вступить в контакт со сверстниками. Главное, в работе с таким детьми - теплый, ласковый тон воспитателя, его заботливое, внимательное отношение, крайне осторожное, постепенное сближение ребенка со сверстниками.</w:t>
      </w:r>
    </w:p>
    <w:p>
      <w:pPr>
        <w:pStyle w:val="Normal"/>
        <w:rPr/>
      </w:pPr>
      <w:r>
        <w:rPr/>
        <w:t>Встречаются дети вспыльчивые, неуравновешенные, для них характерна быстрая возбудимость, недисциплинированность, постоянные конфликты с товарищами. Как же у этих ребят воспитывать выдержку, умение подчинить свои желания интересам коллектива, чувство ответственности перед коллективом за порученное дело? Только в индивидуальном подходе, в поощрении со стороны взрослых. Но в каждом ребенке есть что-то свое, особенное и это надо выявить и дать ему развиться, опираясь на лучшие черты характера, интересы и способности. Выявление, развитие и совершенствование возможностей каждого ребенка способствует организации дружного коллектива, члены которого успешно овладевают нормами коллективных взаимоотношений. Дети учатся поступаться своими желаниями, подчиняться требованиям товарищей и в то же время отстаивать свою правоту, защищать свои справедливые интересы; учатся считаться с правами других, согласовывать свои действия с окружающими, радоваться общим успехам. Умение совместно действовать служит основой для воспитания дружеских взаимоотношений детей. В коллективной строительной игре формируются навыки, необходимые для дальнейшей самостоятельной деятельности, складываются дружеские взаимоотношения, которые облегчают подготовку детей к обучению, к активному общению в условиях школы, закрепляются и совершенствуются умения, приобретенные на занятиях по конструированию.</w:t>
      </w:r>
    </w:p>
    <w:p>
      <w:pPr>
        <w:pStyle w:val="Normal"/>
        <w:rPr/>
      </w:pPr>
      <w:r>
        <w:rPr/>
        <w:t>Процесс воспитания дружеских взаимоотношений в строительной игре осуществляется на протяжении всего дошкольного детства. Стремление ребенка принять участие в окружающей жизни осуществляется через сюжетно-ролевую игру. Её содержание непрерывно связано с переживаниями дошкольника, с теми явлениями и образами, которые произвели на него наиболее глубокое впечатление. "Игра дает ребенку новую форму желаний, т.е. учит его желать, относя желания к фиктивному "я", к роли в игре и ее правилу, поэтому в игре возможны высшие достижения ребенка, которые завтра станут его средним реальным уровнем, его моралью". Сюжетно-ролевая игра возникает на третьем году жизни ребенка, когда он начинает выполнять в игре определенную роль и переносит функции одного предмета на другой: кубик может быть чашкой, из которой пьют чай; стулья, поставленные соответствующим образом - грузовой машиной или пароходом, а сам играющий берет на себя роль шофера, мамы, моряка.</w:t>
      </w:r>
    </w:p>
    <w:p>
      <w:pPr>
        <w:pStyle w:val="Normal"/>
        <w:rPr/>
      </w:pPr>
      <w:r>
        <w:rPr/>
        <w:t>Определяя истоки игры детей дошкольного возраста, действительный член АПН А.Н. Леонтьев отмечает, что творческая сюжетно-ролевая игра - это специфическая для дошкольника деятельность, в основе которой лежит своеобразная форма отражения действительности. Игра возникает, как результат противоречия между желанием ребенка принять участие в окружающей жизни и невозможностью сделать это в силу особенностей его физического и психического развития. Например, ребенок хочет готовить обед, стирать, но он еще мал, не может сделать это. Тогда он изобретает игру, стремится отразить в ней свои представления о действиях мамы, подражает ей: заботится о "дочке"; старается быть к ней внимательным, добрым, демонстрируя тем самым свою "взрослость". В игре он удовлетворяет таким своеобразным путем потребность в полезной деятельности.</w:t>
      </w:r>
    </w:p>
    <w:p>
      <w:pPr>
        <w:pStyle w:val="Normal"/>
        <w:rPr/>
      </w:pPr>
      <w:r>
        <w:rPr/>
        <w:t>Так творческая сюжетно-ролевая игра превращается в деятельность, дающую возможность ребенку осуществить свое желание участвовать в окружающей действительности, воплотить в своих действиях представления о труде взрослых, о событиях окружающей жизни. И потому, что творческая сюжетно-ролевая игра так тесно связана с реальной жизнью, наблюдениями и переживаниями ребенка, значение ее для приобретения навыков жизни в коллективе трудно переоценить.</w:t>
      </w:r>
    </w:p>
    <w:p>
      <w:pPr>
        <w:pStyle w:val="Normal"/>
        <w:rPr/>
      </w:pPr>
      <w:r>
        <w:rPr/>
        <w:t>Воспитательные возможности хорошей содержательной сюжетно-ролевой игры многообразны, в ней ребенок получает большие возможности для упражнения в нравственных поступках, их усвоения и применения в своих практических целях. Практическое действенное усвоение норм и правил поведения дошкольником, является наиболее эффективным, прочным фундаментом, на базе которого идет дальнейшее воспитание подрастающего человека.</w:t>
      </w:r>
    </w:p>
    <w:p>
      <w:pPr>
        <w:pStyle w:val="Normal"/>
        <w:rPr/>
      </w:pPr>
      <w:r>
        <w:rPr/>
        <w:t>Рассматривая значение творческой сюжетно-ролевой игры для воспитания чувств коллективизма, следует подчеркнуть, что руководство воспитанием детей старшей группы в игре является преимущественно опосредованным. Если в других видах деятельности указываем ребенку, как надо поступить в определенной ситуации, то в игре ребенок поступает в соответствии с тем, что он видел и знает.</w:t>
      </w:r>
    </w:p>
    <w:p>
      <w:pPr>
        <w:pStyle w:val="Normal"/>
        <w:rPr/>
      </w:pPr>
      <w:r>
        <w:rPr/>
        <w:t>Содержание игры, выполняемая ребенком роль, характер складывающихся в игре взаимоотношений, придает ей исключительно важное значение в нравственном воспитании детей, делает ее наиболее эффективным средством формирования личности.</w:t>
      </w:r>
    </w:p>
    <w:p>
      <w:pPr>
        <w:pStyle w:val="Normal"/>
        <w:rPr/>
      </w:pPr>
      <w:r>
        <w:rPr/>
        <w:t>В воспитании у детей коллективизма решающее значение имеет содержание игры. От ее уровня зависит и качество складывающихся взаимоотношений. Особого внимания требуют также игры, возникающие на основании личного опыта ребенка и игры, к содержанию которых формируется у детей интерес в процессе воспитательной работы. В игре ребенок на практике усваивает нормы поведения, приобретает навыки жизни в коллективе.</w:t>
      </w:r>
      <w:r>
        <w:br w:type="page"/>
      </w:r>
    </w:p>
    <w:p>
      <w:pPr>
        <w:pStyle w:val="Heading2"/>
        <w:ind w:hanging="0"/>
        <w:rPr>
          <w:caps/>
        </w:rPr>
      </w:pPr>
      <w:r>
        <w:rPr/>
        <w:t>Литература</w:t>
      </w:r>
    </w:p>
    <w:p>
      <w:pPr>
        <w:pStyle w:val="Normal"/>
        <w:rPr>
          <w:caps/>
        </w:rPr>
      </w:pPr>
      <w:r>
        <w:rPr>
          <w:caps/>
        </w:rPr>
      </w:r>
    </w:p>
    <w:p>
      <w:pPr>
        <w:pStyle w:val="Style17"/>
        <w:numPr>
          <w:ilvl w:val="0"/>
          <w:numId w:val="3"/>
        </w:numPr>
        <w:rPr/>
      </w:pPr>
      <w:r>
        <w:rPr/>
        <w:t>Андросова М. Народная игра как средство формирования готовности дошкольников к речевому общению /ж. Д/в 2007г. №3 с.113/</w:t>
      </w:r>
    </w:p>
    <w:p>
      <w:pPr>
        <w:pStyle w:val="Style17"/>
        <w:numPr>
          <w:ilvl w:val="0"/>
          <w:numId w:val="3"/>
        </w:numPr>
        <w:rPr/>
      </w:pPr>
      <w:r>
        <w:rPr/>
        <w:t>Андреева Л. Развивающие игры для детей раннего возраста /Педагогический вестник 2000г. №8 с.10/</w:t>
      </w:r>
    </w:p>
    <w:p>
      <w:pPr>
        <w:pStyle w:val="Style17"/>
        <w:numPr>
          <w:ilvl w:val="0"/>
          <w:numId w:val="3"/>
        </w:numPr>
        <w:rPr/>
      </w:pPr>
      <w:r>
        <w:rPr/>
        <w:t>Бакина М. /Современные дети, современные игры /ж. Д/в 2005г. №4 с.58/</w:t>
      </w:r>
    </w:p>
    <w:p>
      <w:pPr>
        <w:pStyle w:val="Style17"/>
        <w:numPr>
          <w:ilvl w:val="0"/>
          <w:numId w:val="3"/>
        </w:numPr>
        <w:rPr/>
      </w:pPr>
      <w:r>
        <w:rPr/>
        <w:t>Малахова Н.Е. Игры раннего возраста Семинар для родителей /Управление ДОУ 2006г. №4 с.103/</w:t>
      </w:r>
    </w:p>
    <w:p>
      <w:pPr>
        <w:pStyle w:val="Style17"/>
        <w:numPr>
          <w:ilvl w:val="0"/>
          <w:numId w:val="3"/>
        </w:numPr>
        <w:rPr/>
      </w:pPr>
      <w:r>
        <w:rPr/>
        <w:t>Меленко В. Нужно ли учить детей играть /ж. Д/в 2005г. №4 с.119/</w:t>
      </w:r>
    </w:p>
    <w:p>
      <w:pPr>
        <w:pStyle w:val="Style17"/>
        <w:numPr>
          <w:ilvl w:val="0"/>
          <w:numId w:val="3"/>
        </w:numPr>
        <w:rPr/>
      </w:pPr>
      <w:r>
        <w:rPr/>
        <w:t>Печора К. /ж. Д/в 2005г. №4 с.13/</w:t>
      </w:r>
    </w:p>
    <w:p>
      <w:pPr>
        <w:pStyle w:val="Style17"/>
        <w:numPr>
          <w:ilvl w:val="0"/>
          <w:numId w:val="3"/>
        </w:numPr>
        <w:rPr/>
      </w:pPr>
      <w:r>
        <w:rPr/>
        <w:t>Смирнова Е. Современный дошкольник: особенности игровой деятельности /ж. Д/в 2002г. №4 с.70/</w:t>
      </w:r>
    </w:p>
    <w:p>
      <w:pPr>
        <w:pStyle w:val="Style17"/>
        <w:numPr>
          <w:ilvl w:val="0"/>
          <w:numId w:val="3"/>
        </w:numPr>
        <w:rPr/>
      </w:pPr>
      <w:r>
        <w:rPr/>
        <w:t>Саянцева О. Играем в сюжетные игры /ж. Д/в 2005г. №4 с.33/</w:t>
      </w:r>
    </w:p>
    <w:p>
      <w:pPr>
        <w:pStyle w:val="Style17"/>
        <w:numPr>
          <w:ilvl w:val="0"/>
          <w:numId w:val="3"/>
        </w:numPr>
        <w:rPr/>
      </w:pPr>
      <w:r>
        <w:rPr/>
        <w:t>Туманова Г.А. "Учите играя" /книга с.18-20/</w:t>
      </w:r>
    </w:p>
    <w:p>
      <w:pPr>
        <w:pStyle w:val="Style17"/>
        <w:numPr>
          <w:ilvl w:val="0"/>
          <w:numId w:val="3"/>
        </w:numPr>
        <w:rPr/>
      </w:pPr>
      <w:r>
        <w:rPr/>
        <w:t>Федотова Н. Развитие игровой деятельности /ж. Д/в 2003г. №5 с.25-27/</w:t>
      </w:r>
    </w:p>
    <w:p>
      <w:pPr>
        <w:pStyle w:val="Style17"/>
        <w:numPr>
          <w:ilvl w:val="0"/>
          <w:numId w:val="3"/>
        </w:numPr>
        <w:rPr/>
      </w:pPr>
      <w:r>
        <w:rPr/>
        <w:t>Фопель К. Игры с детьми /ж. Д/образ. 2005г. №7 с.7/</w:t>
      </w:r>
    </w:p>
    <w:p>
      <w:pPr>
        <w:pStyle w:val="Style17"/>
        <w:numPr>
          <w:ilvl w:val="0"/>
          <w:numId w:val="3"/>
        </w:numPr>
        <w:rPr/>
      </w:pPr>
      <w:r>
        <w:rPr/>
        <w:t>Фопель К. Играйте вместе с детьми! /из опыта работы психолога ж. Д/в 1996г. №5 с.2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0:00Z</dcterms:created>
  <dc:creator>Admin</dc:creator>
  <dc:description/>
  <cp:keywords/>
  <dc:language>en-US</dc:language>
  <cp:lastModifiedBy>Mage</cp:lastModifiedBy>
  <dcterms:modified xsi:type="dcterms:W3CDTF">2011-10-02T13:00:00Z</dcterms:modified>
  <cp:revision>2</cp:revision>
  <dc:subject/>
  <dc:title>Творческая работа</dc:title>
</cp:coreProperties>
</file>