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бщение опыта работы учителя начальных классо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У Пионерская СОШ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киза Светланы Викторов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еме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Роль игры в развитии познавательной деятельности младших школьников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ё Василий Александрович Сухомлинский говорил: «Дети должны жить в мире красоты, игры, сказки, музыки, рисунка, фантазии, творче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ой школе возникает насущная потребность в расширении активных форм обучения. К таким активным формам обучения относятся игровые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учителя – научить каждого ребёнка самостоятельно учиться, сформировать у него потребность активно относится к учебному процессу. Одно из средств, которое окажет реальную помощь ученикам – иг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овые технологии являются одной из уникальных форм обучения, которая позволяет сделать интересными и увлекательными не только работу учащихся на творческо-поисковом уровне, но и будничные шаги по изучению предметов. Занимательность условного мира игры делает положительной, эмоционально окрашенной монотонную деятельность по запоминанию, повторению, закреплению или усвоению информации. А эмоциональность игрового действа активизирует познавательн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е бы хотелось остановиться на трёх основных видах игр: дидактические, сюжетно-ролевые и подвиж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дактические игры различаются по обучающему содержанию, познавательной деятельности детей, игровым действиям и прави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ки с использованием игр или игровых ситуаций являются эффективным средством обучения и воспитания, поскольку отход от традиционного построения урока и введение игрового сюжета привлекают внимание учащихся всего класса. Содержание игры – это всегда осуществление ряда учебных задач. В игре ученики попадают в ситуацию, позволяющую им критически оценивать свои знания в действии, привести эти знания в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гре, в той или иной роли, должен участвовать каждый ученик класса. Если у доски работает небольшое число учащихся, то все остальные должны выполнять роли контролёров, судей, уч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 деятельности учащихся в игре зависит от места игры на уроке, от её места в системе уроков. Она может быть проведена на любом этапе урока и на уроке каждого типа. Недооценка или переоценка игры отрицательно сказывается на учебно-воспитательном процессе. При недостаточном использовании игры снижается активность учащихся на уроке, ослабляется интерес к обучению, при её переоценке ученики с трудом переключаются на обучение в неигров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игра используется на уроке объяснения нового материала, то в ней должны быть запрограммированы практические действия детей с группами предметов или рису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щиеся слушают, смотрят, воспринимают, осознают и запоминают сообщённые 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рганизации игр на уроках необходимо продумать следующие вопрос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умения и навыки школьники освоят в процессе игры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ому моменту игры следует уделить особое внимание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обеспечить участие всех ребят в игре?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и первоклашки очень любят «заселять домики» на уроках математики (приложение №4). Это простая игра на изучение состава числа. Использовать её можно на любом этапе урока. И принимать участие может практически каждый ребёнок, в зависимости от количества домиков. Она способствует быстрому и прочному запоминанию состава числа, через приёмы зрительной, слуховой и двигате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классника нетрудно заинтересовать математикой. Самое обычное решение примеров можно преподнести так, что работа эта не покажется детям скучной и утомительной. Для этого достаточно придать упражнениям увлекательный характер, включить в работу элементы соревнования. Форма игры захватывает детей, и они с удовольствием выполняют з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веду пример занимательных упражнений, которые проводятся мною в работе с классом, начиная с первого года обучения. Проводятся они в течение 5-10 минут в начале или конце урока в зависимости от цели и задачи данного занятия. Это, как правило, игры, в которых принимает участие весь класс или команды, тогда каждая группа контролирует свою коман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чале урока, во время проведения устного счёта, провожу игру «Кто скорее?». На доске записаны примеры в три столбика. По команде учителя к доске выходят по порядку от каждого ряда по одному ученику и берут мел. Я открываю примеры, и ученики приступают к выполнению действий. Решив пример, ученик кладёт мел и садится на место. К доске выходит следующий ученик и решает пример и т.д. выигрывает та группа, которая быстрее и без ошибок решит все примеры. В случае одинаковых результатов учитывается организованность, дисциплина кажд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подобных игр можно продолжать довольно дол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они способствуют развитию внимания, вычислительных навыков, прививают детям чувство коллективизма, ответственности. (Приложение №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игры должны быть простыми и чётко сформулированными. Материал игры посильный для всех дет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дактический материал прост и по изготовлению, и по использова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а интересна только в том случае, если в ней принимает участие каждый ребёнок. Длительное ожидание своей очереди снижает интере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ведение результатов должно быть чётким и справедли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бщая опыт своей работы я пришла к выводу, что для многих учащихся уроки русского языка достаточно сложные, поэтому не вызывают повышенного интереса. Трудности усвоения предмета ведут к недостаточной грамотности. Чтобы пробудить интерес к занятиям, повысить грамотность письма ввожу игровые моменты на разных этапах урока. С помощью различных ребусов, кроссвордов на одном дыхании проходит работа над словарными словами. (Приложение №4). Такие виды заданий развивают у детей логическое мышление, способствуют лучшему запоминанию словарных слов. Хорошему и быстрому запоминанию слов с непроверяемыми гласными помогают загадки. Дети очень любят такую форму игры. Причём загадки можно использовать при изучении различных орфограмм. Таких, как парные согласные на конце слова, безударные гласные в корне слова и т.д. (Приложение №4). Загадки помогают развивать образное и логическое мышление, умение выделять существенные признаки и сравнивать, тренируют быстроту и гибкость ума, сообразительность. Можно предложить детям самостоятельно составить загадки о каких-либо известных предметах (мяч, книга, карандаш и другие). С этой же целью провожу игру «Исключи лишне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рутся любые три слова, например, «собака», «помидор», «солнце». Надо оставить только те слова, которые обозначают в чём-то сходные предметы, а одно слово «лишнее», исключить. Следует найти как можно больше вариантов исключения лишнего слова, а главное больше признаков, объединяющих каждую оставшуюся пару слов и не присущих «лишнему». Желательно поискать нестандартные и в то же время очень меткие решения. Побеждает тот, у кого ответов бо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нь важно на уроках русского языка и чтения развивать воображение детей. Воображение ребёнка развивается постепенно, по мере приобретения им реального жизненного опыта. Для развития воображения и творчества детей, необходимо расширять их реальный жизненный опыт. Здесь помогут игры на составление рассказов с использованием отдельных слов. Например: а) девочка, дерево, птица; б) ключ, шляпа, лодка, сторож, кабинет, дорога, дождь. Нужно составить связный рассказ, используя эти с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предложить завершить рассказ. Детям даётся начало какого-либо рассказа. Например: «стоял ясный солнечный день. По улице шла девочка и вела на поводке смешного щенка. Вдруг откуда ни возьмись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придумать продолжение и окончание расск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енный в процессе игровой деятельности материал забывается учащимися в меньшей степени и медленнее, чем материал, при изучении которого игра не использовалась. Это объясняется, прежде всего, тем, что в игре органически сочетается занимательность, делающая процесс учёбы доступным и увлекательным для шко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я этому процессу строю уроки чтения. Очень важно научить детей понимать прочитанный тек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имание текста зависит от многих факторов: способности сосредоточить внимание, подключить воображение, сохранить в памяти текст, уметь сравнивать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енные задания могут быть использованы на уроке для проведения пятиминуток чтения, речевых разминок, а также для выполнения тренировочных упражнений в классе и дома самостоятельно. (Приложение №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же, я практикую целенаправленное установочное чтение. Например, для тренировок в правильности чтения, я использую прием взаимопроверки: ученик читает 1-2 абзаца своему соседу, тот следит за правильностью и отмечает ошибки. Затем роли меняются – другой ученик читает следующие два абза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данного упражнения: развитие памяти, внимания, правильного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пешное обучение чтению предполагает необходимость определенной подготовки и, прежде всего, воспитания у читателя навыков так называемой пластичности в работе с текстом. Она заключается в умении читающего легко и быстро переключаться на разные режимы чтения – от замедленного к ускоренному 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ьма полезны и принимаемы детьми еще и такие виды чтения, как “Игра в прятки” и “Мнимое слово”. Учащимся очень нравятся эти упр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>Игра в прятки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ущий начинает читать не сначала, а с любого места, называя только страницу, остальные должны найти это место в тексте и подстроиться под чтение ведущего. Дети очень радуются, когда первыми успевают найти абзац, который читает ведущ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>Мнимое слово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: развитие вним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ель в ходе чтения произносит неправильные слова, учащиеся прерывают чтение и прочитывают слово с исправлением. Этот вид чтения привлекателен для учащихся тем, что они имеют возможность поправить самого учителя, что поднимает их собственный автор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або читающим учащимся помогает такой вид чтения, как “чтение за диктором”. Диктором может быть и учитель, и хорошо читающий ученик, можно использовать грамзап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я практикую хоровое чтение. При таком приеме работают все учащиеся на равных: как быстро читающие, так и читающие медл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все дети обладают своими, только им свойственными качествами и уровнем развития, задания на уроках дифференцируются с учетом индивидуальных особенностей ребенка, создавая ситуацию успеха для каждого из них. В учебные занятия включен материал разной степени сложности - от необходимого минимума до возможного максимума. Дидактические игры, игровые упражнения являются не только формой усвоения знаний, но и способствуют общему развитию ребенка, его познавательных процессов и коммуникативных спосо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южетно-ролевые игры также носят, преимущественно, коллективный характер. Основные компоненты ролевой игры – тема, содержание, воображаемая ситуация, сюжет и 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ваивая разные понятия на уроках, учащиеся становятся «участниками» событий, представляют себя специалистами разных профессий. Ролевую игру можно готовить заранее, можно проводить с одним учеником, с группой учащихся или со всем клас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вижные игры – важнейшее средство воспитания детей, особенно в школьном возрасте. Они всегда требуют от играющих активных двигательных действий, направленных на достижение условной цели, оговоренной в прави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исты отмечают, что основные особенности подвижных игр школьников – их соревновательный, творческий, коллективный характер. В них проявляется умение действовать за команду в меняющихся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ая за детьми во время уроков физкультуры и динамических пауз, я заметила, что ребята становятся сплочённее, активнее. Повышается чувство ответственности и самоот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роке игра позволяет младшему школьнику испытать радость умственного напряжения, преодоления интеллектуальных трудностей, которое доставляет решение учеб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игровых методов в обучении формирует у детей такие необходимые для становления учебной деятельности качества, как общее положительное отношение к школе и учебному предмету. Желание постоянно расширять свои возможности и способности, «строить» себя в сотворчестве с учителем и одноклассниками, осознание способов, самоконтроля и само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ецифическое влияние игровых приёмов и игровых элементов позволяет преодолеть у одних учеников отставание в темпе работы на уроке, у других – замкнутость и отчуждённость в коллективе сверстников. Вместе с тем, опыт показывает, что задача педагога при применении игровых приёмов заключается, прежде всего в том, чтобы, выбрав тот или иной приём, адекватно определить его место в сочетании с прямыми приёмами обучения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00:00Z</dcterms:created>
  <dc:creator>Admin</dc:creator>
  <dc:description/>
  <cp:keywords/>
  <dc:language>en-US</dc:language>
  <cp:lastModifiedBy>Mage</cp:lastModifiedBy>
  <dcterms:modified xsi:type="dcterms:W3CDTF">2011-10-02T13:00:00Z</dcterms:modified>
  <cp:revision>2</cp:revision>
  <dc:subject/>
  <dc:title>ОБОБЩЕНИЕ ОПЫТА РАБОТЫ</dc:title>
</cp:coreProperties>
</file>