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1" w:right="-284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-284" w:hanging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...…</w:t>
      </w:r>
      <w:r>
        <w:rPr>
          <w:rFonts w:cs="Times New Roman" w:ascii="Times New Roman" w:hAnsi="Times New Roman"/>
          <w:sz w:val="24"/>
          <w:szCs w:val="24"/>
        </w:rPr>
        <w:t>стр. 2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-284" w:hanging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1. Нравственное воспитание и его роль в развитии личности…</w:t>
      </w:r>
      <w:r>
        <w:rPr>
          <w:rFonts w:cs="Times New Roman" w:ascii="Times New Roman" w:hAnsi="Times New Roman"/>
          <w:sz w:val="24"/>
          <w:szCs w:val="24"/>
        </w:rPr>
        <w:t>стр. 5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-284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ущность и природа нравственности…………………………….....</w:t>
      </w:r>
      <w:r>
        <w:rPr>
          <w:rFonts w:cs="Times New Roman" w:ascii="Times New Roman" w:hAnsi="Times New Roman"/>
          <w:sz w:val="24"/>
          <w:szCs w:val="24"/>
        </w:rPr>
        <w:t>стр. 5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-284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ирование нравственных качеств личности………..………….</w:t>
      </w:r>
      <w:r>
        <w:rPr>
          <w:rFonts w:cs="Times New Roman" w:ascii="Times New Roman" w:hAnsi="Times New Roman"/>
          <w:sz w:val="24"/>
          <w:szCs w:val="24"/>
        </w:rPr>
        <w:t>стр. 8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-284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Общее понятие о формах нравственного воспитания…………..…</w:t>
      </w:r>
      <w:r>
        <w:rPr>
          <w:rFonts w:cs="Times New Roman" w:ascii="Times New Roman" w:hAnsi="Times New Roman"/>
          <w:sz w:val="24"/>
          <w:szCs w:val="24"/>
        </w:rPr>
        <w:t>стр. 10</w:t>
      </w:r>
    </w:p>
    <w:p>
      <w:pPr>
        <w:pStyle w:val="Normal"/>
        <w:shd w:fill="FFFFFF" w:val="clear"/>
        <w:autoSpaceDE w:val="false"/>
        <w:spacing w:lineRule="auto" w:line="360"/>
        <w:ind w:left="709" w:right="-104" w:hanging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Виды внеклассных воспитательных мероприятий направленных на развитие нравственных качеств в личности……………………....</w:t>
      </w:r>
      <w:r>
        <w:rPr>
          <w:color w:val="000000"/>
        </w:rPr>
        <w:t>стр. 13</w:t>
      </w:r>
    </w:p>
    <w:p>
      <w:pPr>
        <w:pStyle w:val="Normal"/>
        <w:shd w:fill="FFFFFF" w:val="clear"/>
        <w:autoSpaceDE w:val="false"/>
        <w:spacing w:lineRule="auto" w:line="360"/>
        <w:ind w:left="709" w:right="-104" w:hanging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Виды внеклассных мероприятий……………………………..…...</w:t>
      </w:r>
      <w:r>
        <w:rPr>
          <w:color w:val="000000"/>
        </w:rPr>
        <w:t>стр. 13</w:t>
      </w:r>
    </w:p>
    <w:p>
      <w:pPr>
        <w:pStyle w:val="Normal"/>
        <w:spacing w:lineRule="auto" w:line="360"/>
        <w:ind w:left="709" w:right="-104" w:hanging="2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Эстетическое воспитание как метод повышение нравственных качеств личности……………………………………………………….</w:t>
      </w:r>
      <w:r>
        <w:rPr>
          <w:bCs/>
          <w:color w:val="000000"/>
        </w:rPr>
        <w:t>стр. 21</w:t>
      </w:r>
    </w:p>
    <w:p>
      <w:pPr>
        <w:pStyle w:val="Normal"/>
        <w:shd w:fill="FFFFFF" w:val="clear"/>
        <w:autoSpaceDE w:val="false"/>
        <w:spacing w:lineRule="auto" w:line="360"/>
        <w:ind w:left="709" w:right="-104" w:hanging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..……</w:t>
      </w:r>
      <w:r>
        <w:rPr>
          <w:color w:val="000000"/>
        </w:rPr>
        <w:t>стр. 27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right="-284"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..…...</w:t>
      </w:r>
      <w:r>
        <w:rPr>
          <w:rFonts w:cs="Times New Roman" w:ascii="Times New Roman" w:hAnsi="Times New Roman"/>
          <w:sz w:val="24"/>
          <w:szCs w:val="24"/>
        </w:rPr>
        <w:t>стр. 29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1" w:right="-284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1" w:right="-284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 время перед любым педагогом, классным руководителем, воспитателем встаёт ряд проблем, касающиеся процесса воспитания, причина этому лежит в постоянной смене ценностей общества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сти в воспитательном процессе относятся сегодня к самым острым и актуальным не только в педагогическом, но и социальном плане. Нравственный беспредел, с которым встретилось наше общество в результате так называемых «реформ», оказывают негативное воздействие прежде всего на детей, подростков и молодёжь, не обладающих определенной культурой. В обоснование этого факта можно привести постоянно растущие цифры преступности, особенно молодёжной, а также готовность многих людей действовать в достижении материального благополучия на грани закона и беззакония. Да и то, что вполне законно, далеко не всегда вдохновляет. Падение нравственности означает, по существу, смену ценностных ориентаций людей под влиянием различных обстоятельств, – в том числе и экономической неустроенности. </w:t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ственное воспитание молодёжи является неоспоримой и важнейшей целью всякого общества. Недостатки и упущения в нравственном воспитании наносят обществу такой невозвратимый и невосполнимый урон, что при недостатках другого характера (например, телесного или этического) большего вреда обществу нанести невозможно. Педагогической наукой, практикой школы накоплен значительный опыт по нравственному воспитанию. В педагогической литературе исследуемая нами проблематика нашла отражение в фундаментальных исследованиях Б.Т. Лихачёва, Н.К. Крупской, А.С. Макаренко, И.Ф. Свадковского, В.А. Сухомлинского, в которых выявляется сущность основных понятий теории нравственного воспитания, указываются пути дальнейшего развития принципов, содержания, форм, методов нравственного воспитания. Важнейшие приемы и методы, владеть которыми необходимо для осуществления нравственного воспитания, требуют нового осмысления. В педагогической теории в должной мере не изучена технология реализации нравственного воспитания учащихся в работе классного руководителя и вполне по конкретным причинам. Важнейшая из них – недостаточная научная разработанность многих вопросов нравственного воспитания. Например, его содержание в большинстве педагогических работах раскрывается главным образом лишь с точки зрения социально-этических требований к поведению и формированию личности. Что касается возрастного аспекта содержания нравственного воспитания, то о нем во многих научно-методических работах говориться лишь в общем плане. Нет должной глубины в раскрытии процессуальной стороны нравственного воспитания и его движущих сил. Наконец, в педагогической литературе до сих пор не определился достаточно четкий подход к раскрытию методических основ нравственного воспитания как целостного процесса, в котором все стороны морального облика личности школьника развиваются и формируются комплексно, в органической взаимосвязи.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284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Нравственное воспитание и его роль в развитии лично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1" w:right="-284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284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ущность и природа нравственности.</w:t>
      </w:r>
    </w:p>
    <w:p>
      <w:pPr>
        <w:pStyle w:val="HTML1"/>
        <w:spacing w:lineRule="auto" w:line="360"/>
        <w:ind w:left="-181" w:right="-284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left="-181" w:right="-28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тком словаре по философии понятие нравственности приравнено к понятию мораль. Мораль (латинское mores-нравы) - нормы, принципы, правила поведения людей, а так же само человеческое поведение (мотивы поступков, результаты деятельности), чувства, суждения, в которых выражается нормативная регуляция отношений людей друг с другом и общественным целым (коллективом, классом, народом, обществом).</w:t>
      </w:r>
    </w:p>
    <w:p>
      <w:pPr>
        <w:pStyle w:val="HTML1"/>
        <w:spacing w:lineRule="auto" w:line="360"/>
        <w:ind w:left="-181" w:right="-284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И. Даль толковал слово мораль как «нравственное ученье, правила для воли, совести человека». Он считал: «Нравственный — противоположный телесному, плотскому, духовный, душевный. Нравственный быт человека важнее быта вещественного». «Относящийся к одной половине духовного быта, противоположный умственному, но сопоставляющий общее с ним духовное начало, к умственному относится истина и ложь, к нравственному - добро и зло. Добронравный, добродетельный, благонравный, согласный с совестью, с законами правды, с достоинством человека с долгом честного и чистого сердцем гражданина. Это человек нравственный, чистой, безукоризненной нравственности. Всякое самоотвержение есть поступок нравственный, доброй нравственности, доблести». </w:t>
      </w:r>
    </w:p>
    <w:p>
      <w:pPr>
        <w:pStyle w:val="HTML1"/>
        <w:spacing w:lineRule="auto" w:line="360"/>
        <w:ind w:left="-181" w:right="-284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слители разных веков трактовали понятие нравственности по-разному.</w:t>
      </w:r>
    </w:p>
    <w:p>
      <w:pPr>
        <w:pStyle w:val="HTML1"/>
        <w:spacing w:lineRule="auto" w:line="360"/>
        <w:ind w:left="-181" w:right="-284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в древней Греции в трудах Аристотеля о нравственном человеке говорилось: «Нравственно прекрасным называют человека совершенного достоинства ... Ведь о нравственной красоте говорят по поводу добродетели: нравственно прекрасным зовут справедливого, мужественного, благоразумного и вообще обладающего всеми добродетелями человека». Я.А. Коменский цитировал: «Кто успевает в науках, но отстаёт в добрых нравах, тот больше отстаёт, чем успевает».</w:t>
      </w:r>
    </w:p>
    <w:p>
      <w:pPr>
        <w:pStyle w:val="HTML1"/>
        <w:spacing w:lineRule="auto" w:line="360"/>
        <w:ind w:left="-181" w:right="-284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высоко оценивал нравственное воспитание Л.Н. Толстой: «Из всех наук, которые должны знать человек, главнейшая есть наука о том, как жить, делая как можно меньше зла и как можно больше добра». </w:t>
      </w:r>
    </w:p>
    <w:p>
      <w:pPr>
        <w:pStyle w:val="HTML1"/>
        <w:spacing w:lineRule="auto" w:line="360"/>
        <w:ind w:left="-181" w:right="-28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й энциклопедии нравственное воспитание определяют так:</w:t>
      </w:r>
    </w:p>
    <w:p>
      <w:pPr>
        <w:pStyle w:val="HTML1"/>
        <w:spacing w:lineRule="auto" w:line="360"/>
        <w:ind w:left="-181" w:right="-284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ственное воспитание – целенаправленное формирование морального сознания, развитие нравственных чувств и выработка навыков и привычек нравственного поведения.</w:t>
      </w:r>
    </w:p>
    <w:p>
      <w:pPr>
        <w:pStyle w:val="HTML1"/>
        <w:spacing w:lineRule="auto" w:line="360"/>
        <w:ind w:left="-181" w:right="-284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ственное воспитание – двухсторонний процесс. Он заключается в воздействии воспитателей на воспитанников и в их ответных действиях, т.е. в усвоении ими нравственных понятий, в переживании своего отношения к нравственному и безнравственному в поступках и во всем поведении.</w:t>
      </w:r>
    </w:p>
    <w:p>
      <w:pPr>
        <w:pStyle w:val="HTML1"/>
        <w:spacing w:lineRule="auto" w:line="360"/>
        <w:ind w:left="-181" w:right="-284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равственные понятия становятся руководством к действию только тогда, когда они не просто заучены, а глубоко осмыслены и превращены в моральные убеждения. Наличие таких убеждений и устойчивых привычек нравственного поведения свидетельствует о воспитанности человека в нравственном отношении, его нравственной зрелости. Единство нравственного сознания, воплощенное в устойчивых нравственных качествах, - важнейший показатель соответствия между процессом воспитания и нравственным развитием личности. Нравственное воспитание эффективно осуществляется только как целостный процесс педагогической, соответствующей нормам общечеловеческой морали, организации всей жизни школьников: деятельности, отношений, общения с учётом их возрастных и индивидуальных особенностей. </w:t>
      </w:r>
    </w:p>
    <w:p>
      <w:pPr>
        <w:pStyle w:val="HTML1"/>
        <w:spacing w:lineRule="auto" w:line="360"/>
        <w:ind w:left="-181" w:right="-284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ческой особенностью процесса нравственного воспитания следует считать то, что он длителен и непрерывен, а результаты его отсрочены во времени.</w:t>
      </w:r>
    </w:p>
    <w:p>
      <w:pPr>
        <w:pStyle w:val="HTML1"/>
        <w:spacing w:lineRule="auto" w:line="360"/>
        <w:ind w:left="-181" w:right="-28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ым признаком процесса нравственного воспитания является его концентрическое построение: решение воспитательных задач начинается с элементарного уровня и заканчивается более высоким. Для достижения целей используются все усложняющиеся виды деятельности. Этот принцип последовательности реализуется с учетом возрастных особенностей учащихся. </w:t>
      </w:r>
    </w:p>
    <w:p>
      <w:pPr>
        <w:pStyle w:val="HTML1"/>
        <w:spacing w:lineRule="auto" w:line="360"/>
        <w:ind w:left="-181" w:right="-28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 все времена признавали огромную роль нравственности в развитии и формировании личности, тем больше значение имеет эта проблема в системе современного воспитания. На нравственное формирование личности оказывают воздействие многие социальные условия и биологические факторы, но решающую роль в этом процессе играют педагогические, как наиболее управляемые, направленные на выработку определенного рода отношений.</w:t>
      </w:r>
    </w:p>
    <w:p>
      <w:pPr>
        <w:pStyle w:val="HTML1"/>
        <w:spacing w:lineRule="auto" w:line="360"/>
        <w:ind w:left="-181" w:right="-28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Формирование нравственности учащихся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равственности учащихся – важнейшая задача школы. В процессе воспитания личности исключительно важное значение имеет формирование её нравственности. Дело в том, что люди, будучи членами социальной системы и находясь во множестве общественных и личных связей между собой, должны быть определенным образом организованы и в той или иной мере согласовать свою деятельность с другими членами сообщества, подчиняться определенным норма, правилам и требованиям. Вот почему в каждом обществе вырабатывается множество разнообразных средств, функций которых является регуляция поведения человека во всех сферах его жизни и деятельности. Такую регулирующую функцию, в частности, выполняют правовые нормы и различные постановления государственных органов, производственно- административные правила на предприятиях и в учреждениях, уставы и инструкции, указания и приказы служебных лиц и, наконец, нравственность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существенные отличия в том, как влияют на поведение людей различные правовые нормы, законы, административные правила и указания, с одной стороны, и нравственность – с другой. Правовые и административные нормы и правила имеют обязательный характер, и за их нарушение личность несет юридическую или административную ответственность. Иное дело нравственность или мораль. Нормы и правила, которые относятся к её сфере, такого обязательного характера не имеют, и практически их соблюдение зависит от самой личности. Когда же тот или иной человек их нарушает, общество, знакомые и незнакомые люди имеют только одно средство воздействия на него – силу общественного мнения; упрёки, моральное порицание и, наконец, общественное осуждение, если аморальные действия и поступки приобретают уже более серьёзный характер. Таким образом соблюдение моральных норм и правил базируется не на принуждении, а главным образом на сознательности самой личности, на понимание ею этих норм и правил и необходимости их соблюдения. Соблюдение моральных требований, их поддержка личностью обычно ассоциируется с добром. Нарушение же моральных норм и правил, отступление от них характеризуется как нравственное зло. Понимание этого и побуждает личность вести себя в соответствии с моральными требованиями общества, совершенствовать свое поведение, что одновременно означает и её моральное развитие. Правда немаловажную роль здесь играет сам характер нравственности и ее содержание. Моральные усовершенствования поддерживаются не только силой общественного мнения. Большую роль в этом играют нравственные обычаи, привычки и традиции, которые культивируются в обществе. Люди давно заметили, что нравственность личности не может основываться только на её моральной сознательности, что она становиться более прочной, когда соблюдение нравственных норм и правил приобретает характер привычных способов поведения и деятельности. Поскольку соблюдение нравственных требований общества в конечном итоге зависит от самой личности, поскольку она выступает в качестве хранительницы и субъекта морального прогресса, вполне понятно, какое огромное значение приобретает нравственное воспитание, повышение его содержательности и педагогической действительности. Многие общественные деятели, писатели и педагоги с давних времен считали, что нравственное воспитание не только оказывает решающее влияние на формирование положительных качеств, но и является главной задачей школы и должно быть в центре её воспитательной деятельности. Одна из задач нравственного воспитания школы – правильно организовать деятельность ребёнка. Поэтому важно изучить способы организации нравственного воспитания (формы и методы)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right="-284"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Общее понятие о формах нравственного воспитания.</w:t>
      </w:r>
    </w:p>
    <w:p>
      <w:pPr>
        <w:pStyle w:val="HTML1"/>
        <w:spacing w:lineRule="auto" w:line="360"/>
        <w:ind w:left="-181" w:right="-284"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воспитания осуществляется в различных формах при помощи разнообразных методов, приемов и воспитательных средств. Понятие форма воспитания в педагогической литературе определяют так – это способ организации воспитательного процесса. Формы организации воспитательного</w:t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а в самом общем виде отражают отношения, которые складываются между воспитателями и воспитанниками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цируют формы воспитания в зависимости от количества воспитанников, – охвачен весь класс, небольшие группы или отдельные ученики (фронтальная, групповая, индивидуальная работа). Это наиболее распространенная классификация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мерна и классификация форм организации воспитательной деятельности в зависимости от методов воспитания: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овесные формы (собрания, сборы, лекции, доклады, диспуты, встречи и т.д.);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ктические формы (походы, экскурсии, спартакиады, олимпиады и конкурсы и т.п.);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глядные формы (школьные музеи, выставки разных жанров, тематические стенды и др.).</w:t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ные классификации, разумеется, не раскрывают всего богатства воспитательного процесса. В сложном процессе нравственного воспитания возможны разные формы организации. Из приведенных классификаций форм воспитания наиболее универсальной нам представляется первая. </w:t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Н.И. Болдырева, в организации нравственного воспитания важна его инструментовка. Воспитатель может влиять на ученика непосредственно, с глазу на глаз, но может и через его товарищей, через ученический коллектив.</w:t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методами воспитания понимают способы воздействия воспитателей на воспитанников и организацию их деятельности. Методы нравственного воспитания выступают как пути и способы формирования нравственного сознания, развития моральных чувств и выработки навыков и привычек поведения.</w:t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 нравственного воспитания двухсторонний: с одной стороны, организационное и целенаправленное воздействие воспитателей, с другой – организованная и целенаправленная деятельность воспитанников. Осуществлению процесса нравственного воспитания способствуют методы убеждения и методы упражнения. Убеждение – это воздействие на сознание, чувства и волю воспитанников с целью формирования у них положительных качеств и преодоления отрицательных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разъясняют школьникам нормы и правила поведения. Однако убеждение не ограничивается лишь словесным разъяснением, беседами. Убеждают воспитанников и их собственный опыт, практика, конкретные дела, личный пример окружающих людей, и прежде всего педагогов, родителей, общение с ними. В целях убеждения используются книги, кинофильмы, теле- и радиопередачи. Всё это содействует нравственному просвещению учащихся, вооружает их знаниями о морали, формирует нравственные понятия и убеждения. Упражнение – это планомерно организованное выполнение различных действий, практических дел с целью формирования и развития личности. Функции упражнения не ограничиваются лишь приучением к правильному поведению. В процессе упражнения развивается сознание, формируются взгляды и убеждения, обогащаются чувства.</w:t>
      </w:r>
    </w:p>
    <w:p>
      <w:pPr>
        <w:pStyle w:val="HTM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нравственного воспитания применяются и такие методы, как поощрение и наказание. Их обычно используют для одобрения положительных поступков и действий учащихся и для осуждения отрицательных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методов зависит от содержания воспитательной деятельности, от ее направленности. Так, в процессе нравственного просвещения на первое место, естественно, выдвигается убеждение; в трудовом воспитании – упражнение; в воспитании дисциплинированности и ответственности наряду с основными методами применяются также поощрение и наказание.</w:t>
      </w:r>
    </w:p>
    <w:p>
      <w:pPr>
        <w:pStyle w:val="HTM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И. Рожков и Л.В. Байбородова выделяют следующие бинарные методы нравственного воспитания-самовоспитания: убеждение и самоубеждение (интеллектуальная сфера), стимулирование и мотивация (мотивационная сфера), внушение и самовнушение (эмоциональная сфера), требование и упражнение (волевая сфера), коррекция и самокоррекция (сфера саморегуляции), воспитывающие ситуации и социальные пробы-испытания (предметно-практическая сфера), метод дилемм и рефлексия (экзистенциальная сфера). Эти методы наиболее эффективны в наше время в процессе нравственного воспита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2.Виды внеклассных воспитательных мероприятий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ных на развитие нравственных качеств в личност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/>
      </w:pPr>
      <w:r>
        <w:rPr>
          <w:b/>
          <w:color w:val="000000"/>
          <w:sz w:val="28"/>
          <w:szCs w:val="28"/>
        </w:rPr>
        <w:t>2.1.Виды внеклассных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нятие о видах внеклассной работы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лассные занятия, как уже отмечалось, обычно проводятся с постоянным составом учащихся, но заранее определенному расписанию и носят обязательный характер. Но, наряду с обязательными учебными занятиями, вне рамок учебного дня в школах и других учебных заведениях используются разнообразные формы учебной работы, которые носят для учащихся добровольный характер и призваны удовлетворять их разнообразные познавательные и творческие запросы. Эти формы добровольных учебных занятий называются </w:t>
      </w:r>
      <w:r>
        <w:rPr>
          <w:iCs/>
          <w:color w:val="000000"/>
          <w:sz w:val="28"/>
          <w:szCs w:val="28"/>
        </w:rPr>
        <w:t xml:space="preserve">внеклассными, или внеурочными. </w:t>
      </w:r>
      <w:r>
        <w:rPr>
          <w:color w:val="000000"/>
          <w:sz w:val="28"/>
          <w:szCs w:val="28"/>
        </w:rPr>
        <w:t xml:space="preserve">Понятие </w:t>
      </w:r>
      <w:r>
        <w:rPr>
          <w:iCs/>
          <w:color w:val="000000"/>
          <w:sz w:val="28"/>
          <w:szCs w:val="28"/>
        </w:rPr>
        <w:t xml:space="preserve">внеклассные </w:t>
      </w:r>
      <w:r>
        <w:rPr>
          <w:color w:val="000000"/>
          <w:sz w:val="28"/>
          <w:szCs w:val="28"/>
        </w:rPr>
        <w:t>указывает на то, что для проведения этих занятий не требуется полный состав класса, что в них по собственному желанию могут участвовать учащиеся различных классов, что они проводятся вне расписания обязательных учебных занятий. В этом смысле к формам внеклассной учебной работы относятся: предметные кружки, научные общества, олимпиады, конкурсы и др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color w:val="000000"/>
          <w:sz w:val="28"/>
          <w:szCs w:val="28"/>
        </w:rPr>
        <w:t>Творческая деятельность.</w:t>
      </w:r>
      <w:r>
        <w:rPr>
          <w:color w:val="000000"/>
          <w:sz w:val="28"/>
          <w:szCs w:val="28"/>
        </w:rPr>
        <w:t xml:space="preserve"> Ведущими формами творческой деятельности являются кружки, творческие объединения, студии, факультативы, практические занятия в творческих мастерских, физкультурных секциях. К сопутствующим формам творческой деятельности относятся читательские, зрительские, слушательские конференции, защита самостоятельных докладов, массовые литературные, музыкальные, театральные праздники, выставки детских работ. В качестве вспомогательных форм используются краеведческие, фольклорные экспедиции и экскурсии, школьные клубные объединения, соревнования, конкурсы, олимпиады. Основным системообразующим компонентом деятельности в этих учебных формах является направляемое и развиваемое педагогом детское творчество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</w:t>
      </w:r>
      <w:r>
        <w:rPr>
          <w:b/>
          <w:bCs/>
          <w:color w:val="000000"/>
          <w:sz w:val="28"/>
          <w:szCs w:val="28"/>
        </w:rPr>
        <w:t xml:space="preserve">ведущих </w:t>
      </w:r>
      <w:r>
        <w:rPr>
          <w:color w:val="000000"/>
          <w:sz w:val="28"/>
          <w:szCs w:val="28"/>
        </w:rPr>
        <w:t>форм, способствующих развитию индивидуальных интересов и способностей детей,— факультативные занятия. От обязательных уроков они отличаются новизной, большей глубиной содержания, созданием психологической установки у учащихся исключительно на творческое, продуктивное усвоение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ая структура </w:t>
      </w:r>
      <w:r>
        <w:rPr>
          <w:b/>
          <w:bCs/>
          <w:color w:val="000000"/>
          <w:sz w:val="28"/>
          <w:szCs w:val="28"/>
        </w:rPr>
        <w:t xml:space="preserve">кружков, творческих объединений, студий </w:t>
      </w:r>
      <w:r>
        <w:rPr>
          <w:color w:val="000000"/>
          <w:sz w:val="28"/>
          <w:szCs w:val="28"/>
        </w:rPr>
        <w:t>весьма разнообразна, хотя можно выделить и общие для всех этих форм принципиальные структурные элементы. К ним относится подразделение всей работы на теоретическую, критическо-аналитическую и творческо-практическую деятельность. Занятия могут проводиться и как комплексные, и посвящаться лишь одному виду деятельности. На теоретическом занятии материал излагается педагогом или самими детьми как следствие их предварительной самостоятельной подготовки. Учащиеся знакомятся с литературой, справочниками, физическим материалом, получают консультации в библиотеках, на производстве, у специалистов. В результате теоретическое занятие обогащает школьников новыми фактами, выводами, обобщениями. Этому способствует свободное общение кружковцев, сопровождающееся попутными вопросами, короткими дискуссиями, выражением индивидуальных мнени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ико-аналитический структурный элемент становится господствующим на занятиях, посвященных анализу произведений искусства, исторических документов, фактов, исследовательских работ, а также критической оценке творческо-практической деятельности самих учащихся. Например, на факультативе современной поэзии проводится специальное занятие по критическому разбору стихотворений. Учащиеся пишут самостоятельные рецензии, посвященные творчеству поэта, и на занятии подвергают их критико-аналитическому обсуждению. На факультативах по кино и театру критико-аналитический разбор только что воспринятого произведения искусства является главной целью и средством формирования культуры восприятия, воспитания подлинного художественного вкуса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элементом факультативной формы является творческо-практические занятия. Они служат средством развития творческого потенциала, трудовых и профессиональных умений и навыков. В структуре этих занятий, включающих элементы теории и анализа, главное место отводится творческой деятельности детей: решению задач, обсуждениям, практическим работам, рисованию, писанию, рецензии, импровизаци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метные кружки и научные общества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держание занятий кружков включает в себя: </w:t>
      </w:r>
      <w:r>
        <w:rPr>
          <w:iCs/>
          <w:color w:val="000000"/>
          <w:sz w:val="28"/>
          <w:szCs w:val="28"/>
        </w:rPr>
        <w:t>более углубленное изучение отдельных вопросов учебной программы, которые вызывают интерес учащихся; ознакомление с жизнью и творческой деятельностью выдающихся ученых, писателей и других деятелей науки и культуры, с новейшими достижениями науки и техники; проведение вечеров, посвященных отдельным ученым или научным открытиям; организацию технического моделирования и опытнической работы по биологии, организацию встреч с исследователями и т. д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 получило распространение создание </w:t>
      </w:r>
      <w:r>
        <w:rPr>
          <w:iCs/>
          <w:color w:val="000000"/>
          <w:sz w:val="28"/>
          <w:szCs w:val="28"/>
        </w:rPr>
        <w:t xml:space="preserve">научных обществ </w:t>
      </w:r>
      <w:r>
        <w:rPr>
          <w:color w:val="000000"/>
          <w:sz w:val="28"/>
          <w:szCs w:val="28"/>
        </w:rPr>
        <w:t>школьников, которые объединяют и координируют работу кружков, проводят массовые мероприятия, посвященные науке и технике, организуют конкурсы и олимпиады по различным отраслям знаний. К сожалению, во многих школах утрачена давняя традиция, когда каждый учитель считал для себя честью и обязанностью ведение кружковой и другой внеклассной работы по своему предмету. Многие учителя теперь такой работы не ведут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ые кружки, секции, студии позволяют сочетать решение учебных и творчески развивающих задач, объединения на занятиях учащихся, как восполняющих пробелы, углубляющих свои позиции, так и творчески совершенствующихся, развивающих специальные способности. Особое значение кружки, студии, секции имеют для детей, совершенствующихся в области искусства и физкультуры. В учебном плане этим предметам уделено весьма скромное место: примерно 5% учебного времени. Между тем, по своему значению, для всестороннего развития личности они заслуживают продолжительного систематического освоения детьми в течение всех лет обучения. Поэтому факультативно-кружковая работа по искусству и физкультуре становится обязательным продолжением урочных занятий. Структура форм по освоению детьми искусства и физкультуры ориентирована главным образом на практические работы. Основная часть времени отводится на гимнастические упражнения, рисование, пение, овладение устной и письменной речью, совершенствование технических приемов в спортивных играх. Ведущие формы внеклассной творческой деятельности способствуют решению задач углубленного, дифференцированного, профильного обучения школьников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путствующими формами обучения творчеству являются разнообразные читательские, зрительские, слушательские </w:t>
      </w:r>
      <w:r>
        <w:rPr>
          <w:b/>
          <w:bCs/>
          <w:color w:val="000000"/>
          <w:sz w:val="28"/>
          <w:szCs w:val="28"/>
        </w:rPr>
        <w:t xml:space="preserve">конференции, выставки, массовые праздники, экскурсии. </w:t>
      </w:r>
      <w:r>
        <w:rPr>
          <w:color w:val="000000"/>
          <w:sz w:val="28"/>
          <w:szCs w:val="28"/>
        </w:rPr>
        <w:t>Конференции по книге, творчеству писателя, кинофильму, театральной или телевизионной постановке, радиоспектаклю ставят в центр внимания учащихся актуальное произведение искусства, активизируют их самостоятельность в оценке, суждениях, мнении. В процессе подготовки школьники внимательно знакомятся с художественным произведением и продумывают выступления. Во вступительном слове учитель намечает круг основных проблем, которые обсуждаются в докладах и выступлениях. Подводя итоги, педагог сосредоточивается на важнейших выводах и обобщениях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тавки </w:t>
      </w:r>
      <w:r>
        <w:rPr>
          <w:color w:val="000000"/>
          <w:sz w:val="28"/>
          <w:szCs w:val="28"/>
        </w:rPr>
        <w:t>посвящаются результатам детского творчества в области труда, изобразительной деятельности, краеведческих и туристических походов. Большое образовательно-воспитательное значение имеет подготовительная работа, к которой привлекаются все школьники. В качестве экскурсоводов на таких выставках выступают сами дети: они дают пояснения, отвечают на вопросы, организуют на месте обмен опытом творческой деятельн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 xml:space="preserve">Массовые праздники </w:t>
      </w:r>
      <w:r>
        <w:rPr>
          <w:color w:val="000000"/>
          <w:sz w:val="28"/>
          <w:szCs w:val="28"/>
        </w:rPr>
        <w:t>как форма учебно-воспитательной работы организуются в виде дней, недель, месячников повышенного внимания к музыке, изобразительному искусству, кино, театру или творчеству выдающегося писателя, поэта. Среди них недели детской книги, театра, музыки, дни поэзии Пушкина, Лермонтова, Маяковского, Есенина. Во время таких праздников дети узнают о новых произведениях искусства, встречаются с писателями, художниками, композиторами, знакомятся с их творческими планам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курсии -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форма организации обучения, которая позволяет проводить наблюдения, а также изучение различных предметов, явлений и процессов в естествен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Экскурсия в дидактическом плане может быть использована на любом этапе: и с целью введения в тему, и как способ получения новой информации, и для закрепления и углубления уже имеющихся знаний. На экскурсии применяются все методы обучения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курсии могут проводиться с учащимися всех классов почти по всем предметам. В младших классах они имеют большое значение для объяснительного чтения и, прежде всего при изучении природоведения и знакомстве с окружающим миром. В средних и старших классах — при изучении наук о природе и таких предметов, как география и история, способствуют расширению кругозора и повышению уровня нравственности учащихся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В начальной школе эта форма является наиболее действенной, так как учащиеся младших классов усваивают лучше всего знания тогда, когда им непосредственно показывают вещи и явления. Экскурсии в любой возрастной группе вызывают заинтересованность и положительное отношение участников. В </w:t>
      </w:r>
      <w:r>
        <w:rPr>
          <w:iCs/>
          <w:color w:val="000000"/>
          <w:sz w:val="28"/>
          <w:szCs w:val="28"/>
        </w:rPr>
        <w:t xml:space="preserve">образовательно-развивающем </w:t>
      </w:r>
      <w:r>
        <w:rPr>
          <w:color w:val="000000"/>
          <w:sz w:val="28"/>
          <w:szCs w:val="28"/>
        </w:rPr>
        <w:t>плане они способствуют накоплению школьниками научных, жизненных фактов, обогащают зрительными образами содержание учебного процесса, обучают умению замечать, видеть отдельный факт, подробность, деталь, их место в общей системе взаимодействующих явлений, развивают наблюдательность, эмпирическое мышление, память. Экскурсии воспитывают любознательность, внимательность, визуальную культуру, нравственно-эстетическое отношение к действительност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лимпиады, конкурсы, </w:t>
      </w:r>
      <w:r>
        <w:rPr>
          <w:b/>
          <w:bCs/>
          <w:color w:val="000000"/>
          <w:sz w:val="28"/>
          <w:szCs w:val="28"/>
        </w:rPr>
        <w:t>объединения детей по интересам.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стимулирования учебно-познавательной деятельности учащихся и развития их творческой состязательности в изучении математики, физики, химии, русского языка и литературы, иностранного языка, а также в техническом моделировании в школах, районах, областях и республиках проводятся олимпиады, конкурсы, организуются выставки детского технического творчества. Эти формы внеклассной работы заранее планируются, для участия в них отбираются лучшие школьники, что дает большой импульс для развития их способностей и задатков в различных отраслях знаний. В то же время они позволяют судить о творческом характере работы учителей, их умении искать и развивать таланты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в 825-й школе г. Москвы проводились тематические месяцы-комплексы познавательных творческих дел по какому-либо юбилею (Даниель Дефо, Ломоносов). «Робинзонада-86» 4-7 кл. Класс отправляется в заочную экспедицию в малонаселенный район Земли с задачей «прожить» там месяц и рассказать об этом в школе. Для подготовки и проведения экспедиции участники изучают материал о данном районе, собирают документы, копии предметов быта, природы, ведут дневник. По «возвращении» экспедиции проводят пресс-конференцию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тический вечер к юбилею Ломоносова - это экскурсии для младших классов; «Что? Где? Когда?» - для средних классов. Старшеклассники провели экспедицию «Москва-Архангельск-Холмогоры-Москва», в результате которой - выставки, отчеты, и научно-познавательная конференция. В рамках месяца и отдельно проводится дидактический театр: создание и постановка пьесы, содержание которой - знания учащихся в какой-либо области науки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курсы </w:t>
      </w:r>
      <w:r>
        <w:rPr>
          <w:color w:val="000000"/>
          <w:sz w:val="28"/>
          <w:szCs w:val="28"/>
        </w:rPr>
        <w:t xml:space="preserve">детского рисунка, трудовых поделок, технических конструкций, </w:t>
      </w:r>
      <w:r>
        <w:rPr>
          <w:b/>
          <w:bCs/>
          <w:color w:val="000000"/>
          <w:sz w:val="28"/>
          <w:szCs w:val="28"/>
        </w:rPr>
        <w:t xml:space="preserve">олимпиады </w:t>
      </w:r>
      <w:r>
        <w:rPr>
          <w:color w:val="000000"/>
          <w:sz w:val="28"/>
          <w:szCs w:val="28"/>
        </w:rPr>
        <w:t>по математике, физике, химии — действенная форма развития талантов, выявления творческих возможностей детей и их дарований. Подведение результатов таких конкурсов, оглашение имен победителей происходит публично в торжественной обстановке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й материал для учебного процесса дают специальные </w:t>
      </w:r>
      <w:r>
        <w:rPr>
          <w:b/>
          <w:bCs/>
          <w:color w:val="000000"/>
          <w:sz w:val="28"/>
          <w:szCs w:val="28"/>
        </w:rPr>
        <w:t xml:space="preserve">познавательные экспедиции. </w:t>
      </w:r>
      <w:r>
        <w:rPr>
          <w:color w:val="000000"/>
          <w:sz w:val="28"/>
          <w:szCs w:val="28"/>
        </w:rPr>
        <w:t>Они посвящаются сбору фольклорного, песенного материала, исторических сведений о революционных, военных событиях в районе, области, а также разведке экологической обстановки, вопросам развития производительных сил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урочные формы организации обучения дают возможность школьникам посредством свободно избранной духовно-творческой, физкультурно-спортивной, развлекательной деятельности глубоко и разносторонне познавать жизнь, развивать свои творческие силы. С их помощью дети приобретают богатую дополнительную информацию, жизненные умения и навыки, закрепляют их упражнениями и творческим применением на практике, воспитывают у себя способность и стремление к творчеству, деловые черты характер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неурочным формам обучения предъявляется ряд научно обоснованных требований: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ни должны быть глубоко научно содержательными, идейно-нравственно насыщенными, способствующими духовному обогащению, творчеству и физическому развитию детской личности;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их использовании необходимо сочетание обязательности, самодеятельности и добровольности, в котором увлекательность является исходным моментом и условием постепенного включения детей в деятельность как необходимость;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ведение игры, романтики, независимо от возраста школьников, буквально во все творческие, физкультурно-спортивные и развлекательно-познавательные занятия, обеспечение здорового духа товарищеского состязания, сравнения и взаимопомощи;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уществление развития творческих способностей и дарований, содействие становлению творческой личности ребенка и индивидуальности;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ение нравственного воспитания, оберегающего детей от переоценки своих возможностей, развития болезненного самолюбия, эгоизма, пренебрежения коллективом и нормами поведения, зависти как следствия неумеренных восхвалений, достигнутых ими успехов в спорте, в техническом, драматическом, хореографическом, литературном, музыкальном творчестве.</w:t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Эстетическое воспитание как метод повышение нравственных качеств личности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Роль эстетического воспитания в развитии личности. </w:t>
      </w:r>
      <w:r>
        <w:rPr>
          <w:color w:val="000000"/>
          <w:sz w:val="28"/>
          <w:szCs w:val="28"/>
        </w:rPr>
        <w:t>Роль эстетического воспитания в развитии личности, ее всестороннем формировании трудно переоценить. Уже в древности пробивала себе дорогу мысль об элементах эстетики и красоты в жизни и деятельности человека. Об этом, в частности, говорится в одной притче Плутарха. Три раба везут тачку с камнями. Каждому из них философ задает один и тот же вопрос: «Зачем ты везешь эти тяжелые камни?» Первый отвечает: «Приказали везти эту проклятую тачку». Второй говорит: «Везу тачку, чтобы заработать на хлеб». Третий же сказал: «Строю прекрасный храм». Видеть в труде созидательное начало красоты — значит творить прекрасное и в соответствии с ним преобразовывать окружающий мир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ительно велико и многообразно влияние искусства как важнейшего элемента красоты и эстетического отношения к действительности на человека. Оно прежде всего выполняет</w:t>
      </w:r>
      <w:r>
        <w:rPr>
          <w:iCs/>
          <w:color w:val="000000"/>
          <w:sz w:val="28"/>
          <w:szCs w:val="28"/>
        </w:rPr>
        <w:t xml:space="preserve"> большую познавательную функцию </w:t>
      </w:r>
      <w:r>
        <w:rPr>
          <w:color w:val="000000"/>
          <w:sz w:val="28"/>
          <w:szCs w:val="28"/>
        </w:rPr>
        <w:t>и тем самым способствует развитию сознания и чувств личности, ее взглядов и убеждений. В.Г. Белинский отмечал, что в познании окружающего мира имеются два пути: путь научного познания и познание средствами искусства. Он указывал, что ученый говорит фактами, силлогизмами, понятиями, а писатель, художник — образами, картинами, но говорят они об одном и том же. Экономист, вооружаясь статистическими данными, доказывает, что положение того или иного класса ухудшилось или улучшилось вследствие таких-то и таких-то причин. Поэт же показывает эти изменения с помощью образного, художественного изображения действительности, воздействуя на фантазию и воображение читателей. В этой связи Белинский подчеркивал, что искусство способствует развитию сознания и убеждений человека не меньше, чем наук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ую роль играет искусство и эстетическое воспитание в </w:t>
      </w:r>
      <w:r>
        <w:rPr>
          <w:iCs/>
          <w:color w:val="000000"/>
          <w:sz w:val="28"/>
          <w:szCs w:val="28"/>
        </w:rPr>
        <w:t xml:space="preserve">формировании нравственности. </w:t>
      </w:r>
      <w:r>
        <w:rPr>
          <w:color w:val="000000"/>
          <w:sz w:val="28"/>
          <w:szCs w:val="28"/>
        </w:rPr>
        <w:t xml:space="preserve">Еще Аристотель писал, что музыка способна оказывать влияние на эстетическую сторону души, и поскольку она обладает таким свойством, она должна быть включена в число предметов воспитания молодежи. Отмечая эту сторону воздействия искусства на личность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Горький называл эстетику этикой будущего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наши воины в годы Великой Отечественной войны, идя в бой, несли в своих вещевых мешках полюбившиеся им художественные произведения. Нельзя не усматривать определенной связи между жизненным подвигом Николая Островского и почти полностью повторившего его судьбу писателя Николая Бирюкова — автора известного романа «Чайка» об отважной партизанке Великой Отечественной войны Лизе Чайкиной, — который около 30 лет пролежал пораженный жестокой болезнью в постели и нашел в себе силы и мужество овладеть мастерством художественного слова, чтобы остаться в строю. Такой же страдальческий, но почетный путь прошел белорусский писатель Виссарион Горбук, который после тяжелого ранения в боях с фашистскими захватчиками потерял способность к передвижению и, будучи надолго прикованным к постели, остался в жизненном строю, создал немало художественных произведений для детей и взрослы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Искусство, в особенности литература, является могучим средством </w:t>
      </w:r>
      <w:r>
        <w:rPr>
          <w:iCs/>
          <w:color w:val="000000"/>
          <w:sz w:val="28"/>
          <w:szCs w:val="28"/>
        </w:rPr>
        <w:t xml:space="preserve">духовного возвышения -человека. </w:t>
      </w:r>
      <w:r>
        <w:rPr>
          <w:color w:val="000000"/>
          <w:sz w:val="28"/>
          <w:szCs w:val="28"/>
        </w:rPr>
        <w:t xml:space="preserve">Чем больше я читаю, писал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Горький, тем больше книги роднят меня с миром, тем ярче и значительнее становится для меня жизнь. А.И. Герцен отмечал, что без чтения нет и не может быть ни вкуса, ни стиля, ни многосторонней шири понимания. Благодаря чтению человек переживает века. Книги оказывают влияние на глубинные сферы человеческой психики. Недаром Э. Хэмингуэй сравнивал книгу с айсбергом, большая часть которого находится под водой. Искусство развивает эстетическую культуру человека, учит его понимать прекрасное и строить, как уже отмечалось, жизнь по «законам красоты»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лияние искусства на воспитание человека в определяющей мере зависит от его художественно-эстетического развития. В восточных странах говорят: «Нет красоты в песках пустыни, есть красота в душе араба». Без знания законов художественного отражения действительности, без понимания языка и художественных средств искусство не возбуждает ни мыслей, ни глубоких чувств. Оно приносит удовольствие и наслаждение только человеку, который имеет соответствующую подготовку и в достаточной степени эстетически образован. Чтобы воспринимать красоту оперного искусства, например, необходимо знать его особенности, понимать язык музыки и вокала, с помощью которых композитор и певцы передают все оттенки жизни и чувств и воздействуют на мысли и эмоции слушателей. Восприятие поэзии и изобразительного искусства также требует определенной подготовки и соответствующего понимания. Даже интересный рассказ не будет захватывать читателя, если у него не выработана техника выразительного чтения, если всю свою энергию он будет затрачивать на составление слов из произносимых звуков, и не будет испытывать их художественно-эстетического влияния. Задача школы — обеспечить необходимую эстетическую подготовку учащихся, ввести их в большой мир искусства, сделать его действенным средством познания окружающей действительности, развития мышления и нравственного совершенств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ущность эстетического воспитания и его содержание</w:t>
      </w:r>
      <w:r>
        <w:rPr>
          <w:color w:val="000000"/>
          <w:sz w:val="28"/>
          <w:szCs w:val="28"/>
        </w:rPr>
        <w:t xml:space="preserve">. Понятие </w:t>
      </w:r>
      <w:r>
        <w:rPr>
          <w:iCs/>
          <w:color w:val="000000"/>
          <w:sz w:val="28"/>
          <w:szCs w:val="28"/>
        </w:rPr>
        <w:t xml:space="preserve">эстетическое воспитания </w:t>
      </w:r>
      <w:r>
        <w:rPr>
          <w:color w:val="000000"/>
          <w:sz w:val="28"/>
          <w:szCs w:val="28"/>
        </w:rPr>
        <w:t xml:space="preserve">органически связано с </w:t>
      </w:r>
      <w:r>
        <w:rPr>
          <w:iCs/>
          <w:color w:val="000000"/>
          <w:sz w:val="28"/>
          <w:szCs w:val="28"/>
        </w:rPr>
        <w:t xml:space="preserve">термином эстетика, обозначающим науку о прекрасном. </w:t>
      </w:r>
      <w:r>
        <w:rPr>
          <w:color w:val="000000"/>
          <w:sz w:val="28"/>
          <w:szCs w:val="28"/>
        </w:rPr>
        <w:t xml:space="preserve">Само слово </w:t>
      </w:r>
      <w:r>
        <w:rPr>
          <w:iCs/>
          <w:color w:val="000000"/>
          <w:sz w:val="28"/>
          <w:szCs w:val="28"/>
        </w:rPr>
        <w:t xml:space="preserve">эстетика </w:t>
      </w:r>
      <w:r>
        <w:rPr>
          <w:color w:val="000000"/>
          <w:sz w:val="28"/>
          <w:szCs w:val="28"/>
        </w:rPr>
        <w:t xml:space="preserve">происходит от греческого </w:t>
      </w:r>
      <w:r>
        <w:rPr>
          <w:color w:val="000000"/>
          <w:sz w:val="28"/>
          <w:szCs w:val="28"/>
          <w:lang w:val="en-US"/>
        </w:rPr>
        <w:t>aisthesis</w:t>
      </w:r>
      <w:r>
        <w:rPr>
          <w:color w:val="000000"/>
          <w:sz w:val="28"/>
          <w:szCs w:val="28"/>
        </w:rPr>
        <w:t xml:space="preserve">, что в переводе на русский язык означает </w:t>
      </w:r>
      <w:r>
        <w:rPr>
          <w:iCs/>
          <w:color w:val="000000"/>
          <w:sz w:val="28"/>
          <w:szCs w:val="28"/>
        </w:rPr>
        <w:t xml:space="preserve">ощущение, чувство. </w:t>
      </w:r>
      <w:r>
        <w:rPr>
          <w:color w:val="000000"/>
          <w:sz w:val="28"/>
          <w:szCs w:val="28"/>
        </w:rPr>
        <w:t xml:space="preserve">Поэтому в общем плане эстетическое воспитание обозначает процесс формирования чувств в области прекрасного. Но в эстетике это прекрасное связано с искусством, с художественным отражением действительности в сознании и чувствах человека, с его способностью понимать прекрасное, следовать ему в жизни и творить его. В этом смысле </w:t>
      </w:r>
      <w:r>
        <w:rPr>
          <w:iCs/>
          <w:color w:val="000000"/>
          <w:sz w:val="28"/>
          <w:szCs w:val="28"/>
        </w:rPr>
        <w:t xml:space="preserve">сущность эстетического воспитания состоит в организации разнообразной художественно-эстетической деятельности учащихся, направленной на формирование у них способностей полноценного восприятия и правильного понимания прекрасного в искусстве и жизни, на выработку эстетических понятий, вкусов и идеалов, а также развитие творческих задатков и дарований в области искусства. </w:t>
      </w:r>
      <w:r>
        <w:rPr>
          <w:color w:val="000000"/>
          <w:sz w:val="28"/>
          <w:szCs w:val="28"/>
        </w:rPr>
        <w:t>Поскольку эстетическое воспитание осуществляется с помощью искусства, его содержание должно охватывать изучение и приобщение учащихся к различным видам и жанрам искусства — к литературе, музыке, изобразительному искусству. Именно этой цели служит включение в программу школьного обучения русского языка и литературы, изобразительного искусства и музыки. Существенной стороной эстетического воспитания является также познание прекрасного в жизни, в природе, в нравственном облике и поведении человек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важной стороной содержания эстетического воспитания является его направленность на личностное развитие учащихся. Какие же стороны этого развития оно должно охватывать?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, необходимо формировать у учащихся </w:t>
      </w:r>
      <w:r>
        <w:rPr>
          <w:iCs/>
          <w:color w:val="000000"/>
          <w:sz w:val="28"/>
          <w:szCs w:val="28"/>
        </w:rPr>
        <w:t>эстетические потребности в области искусства, в постижении художественных ценностей обществ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элементом содержания эстетического воспитания является </w:t>
      </w:r>
      <w:r>
        <w:rPr>
          <w:iCs/>
          <w:color w:val="000000"/>
          <w:sz w:val="28"/>
          <w:szCs w:val="28"/>
        </w:rPr>
        <w:t xml:space="preserve">развитие у учащихся художественных восприятий. </w:t>
      </w:r>
      <w:r>
        <w:rPr>
          <w:color w:val="000000"/>
          <w:sz w:val="28"/>
          <w:szCs w:val="28"/>
        </w:rPr>
        <w:t>Эти восприятия должны охватывать широкую сферу эстетических явлений. В частности, необходимо научить школьников воспринимать прекрасное в различных видах искусства, природе, окружающей жизни и поведении людей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м компонентом эстетического воспитания является </w:t>
      </w:r>
      <w:r>
        <w:rPr>
          <w:iCs/>
          <w:color w:val="000000"/>
          <w:sz w:val="28"/>
          <w:szCs w:val="28"/>
        </w:rPr>
        <w:t xml:space="preserve">овладение знаниями, </w:t>
      </w:r>
      <w:r>
        <w:rPr>
          <w:color w:val="000000"/>
          <w:sz w:val="28"/>
          <w:szCs w:val="28"/>
        </w:rPr>
        <w:t>связанными с пониманием искусства и умением выражать свои суждения (взгляды) по вопросам художественного отражения действительности. С этим связано формирование у учащихся представлений и понятий о специфике отражения этой действительности в различных видах и жанрах искусства, выработка умения анализировать содержание и нравственно-эстетическую направленность искусства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место в содержании эстетического воспитания занимает </w:t>
      </w:r>
      <w:r>
        <w:rPr>
          <w:iCs/>
          <w:color w:val="000000"/>
          <w:sz w:val="28"/>
          <w:szCs w:val="28"/>
        </w:rPr>
        <w:t xml:space="preserve">формирование у учащихся художественного вкуса, </w:t>
      </w:r>
      <w:r>
        <w:rPr>
          <w:color w:val="000000"/>
          <w:sz w:val="28"/>
          <w:szCs w:val="28"/>
        </w:rPr>
        <w:t>связанного с восприятием и переживанием прекрасного. Нужно научить школьников чувствовать красоту и гармонию подлинного произведения искусства, проявлять художественную взыскательность, а также стремление к повышению культуры поведения.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содержательным компонентом эстетического воспитания является </w:t>
      </w:r>
      <w:r>
        <w:rPr>
          <w:iCs/>
          <w:color w:val="000000"/>
          <w:sz w:val="28"/>
          <w:szCs w:val="28"/>
        </w:rPr>
        <w:t xml:space="preserve">приобщение учащихся к художественному творчеству, </w:t>
      </w:r>
      <w:r>
        <w:rPr>
          <w:color w:val="000000"/>
          <w:sz w:val="28"/>
          <w:szCs w:val="28"/>
        </w:rPr>
        <w:t>развитие их склонностей и способностей к музыке, изобразительному искусству и литературе. Л.Н. Толстой высказывал убеждение в том, что у каждого ребенка есть разнообразные потребности в художественном творчестве, которые необходимо развивать и использовать в целях воспитания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эстетическое воспитание должно направляться на раскрытие и осмысление гражданской основы искусства и способствовать формированию у учащихся общественных взглядов и убеждений, а также нравственности. Как же должно осуществляться эстетическое воспитание?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пользование эстетического воспитания в целях формирования нравственных качеств личности. </w:t>
      </w:r>
      <w:r>
        <w:rPr>
          <w:color w:val="000000"/>
          <w:sz w:val="28"/>
          <w:szCs w:val="28"/>
        </w:rPr>
        <w:t>При изучении произведений искусства важнейшее значение имеет раскрытие их гражданской и нравственной направленности и использование их в целях морального формирования учащихся. Для этого необходимо вырабатывать у учащихся понимание того, что подлинное произведение искусства всегда утверждает правду жизни, пафос творческого созидания прекрасного, стимулирует стремление людей к прогрессу, к осуществлению идеалов добра, свободы и справедливости. Любовь к родине, борьба со всеми искажениями в жизни общества, развитие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ховной красоты человека-творца — такова идейная направленность произведений лучшей художественной классики. Вот почему при изучении поэзии А.С. Пушкина нужно привлечь особое внимание к тем строкам произведения, которые наполнены пафосом патриотизма и горячей любви к родине: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! Как много в этом звуке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рдца русского слилось!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много в нем отозвалось!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евзойденное мужество, храбрость и отвагу русских людей в борьбе за независимость и честь Родины, их беспредельную преданность своему патриотическому долгу воспевал М.Ю. Лермонтов. В стихотворении «Бородино» он рисует драматическую картину подготовки русских солдат к сражению, понимание ими решающего значения предстоящей битвы для судеб Родины. Беседуя с солдатами, полковник призывает их: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! Не Москва ль за нами,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ремте ж под Москвой,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ши братья умирали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мереть мы обещали,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лятву верности сдержали</w:t>
      </w:r>
    </w:p>
    <w:p>
      <w:pPr>
        <w:pStyle w:val="Normal"/>
        <w:shd w:fill="FFFFFF" w:val="clear"/>
        <w:autoSpaceDE w:val="false"/>
        <w:spacing w:lineRule="auto" w:line="360"/>
        <w:ind w:left="306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в бородинский бой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важно показать красоту мужественных патриотических поступков русских людей, их идейно-политической стойкости и преданности своему гражданскому долгу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крытия нравственного содержания искусства широко используются различные формы внеклассной работы. В школах проводятся тематические литературно-художественные вечера: «Песни и музыка Великой Отечественной войны», «Мотивы морали и нравственной чистоты в музыке», «Идеи патриотизма в изобразительном искусстве» и др. Эти мероприятия оказывают большое влияние на интеллектуальную и эмоционально-нравственную жизнь учащихся, развивают и укрепляют чувства, воспитывают моральную чистоту мыслей и поведения. Но с чем же связано это влияние? Здесь проявляет себя так называемая эмпатия, т.е. перенесение себя в состояние другого человека, побуждение к сопереживанию его (положительного героя художественного произведения) чувств и эмоционального состояния, стремление следовать его действиям и поступкам.</w:t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ека люди высоко ценили нравственную воспитанность. Глубокие социально- экономические преобразования, происходящие в современном обществе, заставляют нас размышлять о будущем России, о ее молодежи. Нравственные ориентиры в настоящее время претерпевают многочисленные изменения, зачастую это выражается в бездуховности, безверии, агрессивности. Поэтому в данной работе рассматриваются проблемы нравственного воспитания школьник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данной работе были рассмотрены </w:t>
      </w:r>
      <w:r>
        <w:rPr>
          <w:rFonts w:cs="Times New Roman" w:ascii="Times New Roman" w:hAnsi="Times New Roman"/>
          <w:color w:val="000000"/>
          <w:sz w:val="28"/>
          <w:szCs w:val="28"/>
        </w:rPr>
        <w:t>внеурочные формы организации обучения, которые дают возможность школьникам посредством свободно избранной духовно-творческой, физкультурно-спортивной, развлекательной деятельности глубоко и разносторонне познавать жизнь, развивать творчество, тем самым, повышая уровень нравственного воспита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едагогический смысл работы по нравственному становлению личности школьника состоит в том, чтобы помогать ему продвигаться от элементарных навыков поведения к более высокому уровню, где требуется самостоятельность принятия решения и нравственный выбор. Успешность данного вида деятельности в формировании нравственных качеств школьника зависит от грамотности педагога, разнообразии применяемых им методов и эмоциональном отклике детей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Целью нравственного воспитания является формирование целостной, совершенной личности в ее гуманистическом аспекте. Последнее предполагает: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Выработку понимания жизненной важности морали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Установку на выработку нравственного самосознания (совесть)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Выработку стимулов дальнейшего нравственного развития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Выработку моральной стойкости, желание и умения сопротивляться злу, искушению и соблазну самооправдания при нарушении моральных требований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Милосердие и любовь к людям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нравственного воспитания являются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оральное убеждение как основное нравственно-психологическое средство воздействия на личность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Моральное принуждение как форма морального осужде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ное воспитание осуществляется в тесном органическом единстве, во-первых, с основной (профессиональной) деятельностью, во-вторых, с воспитанием мировоззренческим, к которому примыкают другие развитые формы общения и деятельности: художественно- эстетическая, политическая, правовая и т.д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роме педагогического воздействия на формирование нравственных качеств личности оказывают влияние многие факторы: социальная среда, различные виды деятельности, ведущие типы общения, половозрелые различия детей, при этом каждый возраст вносит свой вклад в формирование нравственного сознания личности; социальная обстановка, сложившаяся в нашей стране, накладывает отпечаток на формирование личност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жаспирова Г.М. Педагогика – М.:Гардарики, 2007, -5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асный И.П. Педагогика – М.: Владос, 2005, -57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калеренко А.Б. Общая педагогика – М.: Юнити-Дана, 2006, -47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арламов И.Ф. Педагогика – М.: Гардарики, 2000, -51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хачев Б.Т. Педагогика: курс лекций – М.: Прометей; Юрайт, 1998, 464 с.</w:t>
      </w:r>
    </w:p>
    <w:p>
      <w:pPr>
        <w:pStyle w:val="HTML1"/>
        <w:numPr>
          <w:ilvl w:val="0"/>
          <w:numId w:val="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жков М.И. Байбородова Л.В. Организация воспитательного процесса  в школе: Учеб. пособие для студ. высш. учеб. заведений. – М.: Гуманит. изд. центр ВЛАДОС, 2000, 450 с.</w:t>
      </w:r>
    </w:p>
    <w:p>
      <w:pPr>
        <w:pStyle w:val="HTML1"/>
        <w:numPr>
          <w:ilvl w:val="0"/>
          <w:numId w:val="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Е.  Курс  нравственного  воспитания  «Этика». // Народное образование. 1998,  № 9-10.</w:t>
      </w:r>
    </w:p>
    <w:p>
      <w:pPr>
        <w:pStyle w:val="HTML1"/>
        <w:numPr>
          <w:ilvl w:val="0"/>
          <w:numId w:val="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мов А.З. Роль нравственного воспитания в формировании  личности. // Классный руководитель. 2001. № 6.</w:t>
      </w:r>
    </w:p>
    <w:p>
      <w:pPr>
        <w:pStyle w:val="HTML1"/>
        <w:spacing w:lineRule="auto" w:line="360"/>
        <w:ind w:left="36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left="284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04:00Z</dcterms:created>
  <dc:creator>Sun</dc:creator>
  <dc:description/>
  <cp:keywords/>
  <dc:language>en-US</dc:language>
  <cp:lastModifiedBy>Mage</cp:lastModifiedBy>
  <dcterms:modified xsi:type="dcterms:W3CDTF">2011-10-02T13:04:00Z</dcterms:modified>
  <cp:revision>2</cp:revision>
  <dc:subject/>
  <dc:title>Введение</dc:title>
</cp:coreProperties>
</file>