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Танці без зірок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w:t>Мета заходу.</w:t>
      </w:r>
      <w:r>
        <w:rPr>
          <w:color w:val="000000"/>
          <w:sz w:val="28"/>
          <w:szCs w:val="28"/>
          <w:lang w:val="en-US" w:eastAsia="en-US"/>
        </w:rPr>
        <w:t xml:space="preserve"> Розвивати інтерес до прекрасного, здібності дітей. виховувати віру в себе, увагу, колективі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Дорогі друзі! Ми щиро раді вас віта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Й у себе знову вас прийма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Щоб могли у нас ви відпочи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 дружбу нашу більш зміцни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мішки, ігри, пісні 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Ще більше, звісно, зблизять н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му влаштовуйтесь зручніш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 з вами буде нам гарні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Сьогодні ми пропонуємо вам невеличку розважальну програму «Танці без зірок»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Ви посмієтеся з наших жартів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Якщо, звичайно, вам буде сміш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Ви будете танцювати разом з нами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Якщо вам хочеться танцювати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Ви у нас добре відпочин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Якщо це не зробили на уроках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А почати ми хочемо зі шкільних гуморесо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w:t>Гумореск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Ну як ти могла стільки помилок зробити у творі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Я не одна мені батько допомага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w:t>Гумореск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От ти краще скажи мені. Артеме. Як то може бути, що твій твір про собаку такий самий. як у Олег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Бо це про того самого соба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А ти любиш тварин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Ведучий </w:t>
      </w:r>
      <w:r>
        <w:rPr>
          <w:color w:val="000000"/>
          <w:sz w:val="28"/>
          <w:szCs w:val="28"/>
          <w:lang w:val="en-US" w:eastAsia="en-US"/>
        </w:rPr>
        <w:t>Звичай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І я. Я взагалі всіх люблю і все добре, гарне. Хочеться усіх привітати, побажати чогось хорошого. От як у пісні «Добрий ранок» у виконанні вокальної групи </w:t>
      </w:r>
      <w:r>
        <w:rPr>
          <w:b/>
          <w:color w:val="000000"/>
          <w:sz w:val="28"/>
          <w:szCs w:val="28"/>
          <w:lang w:val="en-US" w:eastAsia="en-US"/>
        </w:rPr>
        <w:t>«Червона калинонь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Гарна пісня, ноги так і просяться в танец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Ну, то ми можемо і станцювати. Подивіться як це роблять наші дівчатка. Танцюйте з ними, танцюйте, як вони, танцюйт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(Двоє дівчаток виконують сучасний естрадний танец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А зараз ми запрошуємо і вас потанцювати, пограти в танцювальні ігри. Почнемо із </w:t>
      </w:r>
      <w:r>
        <w:rPr>
          <w:b/>
          <w:color w:val="000000"/>
          <w:sz w:val="28"/>
          <w:szCs w:val="28"/>
          <w:lang w:val="en-US" w:eastAsia="en-US"/>
        </w:rPr>
        <w:t>«Запрошення до танцю»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(На стільчик посеред зали ставиться стілець. На нього сідає дівчинка з букетом. Два хлопчики підходять до неї і запрошують до танцю. Одному вона дає букет, а з другим іде танцювати. Перший сідає з букетом. До нього підходять дві дівчинки, одній з яких він віддає букет, а іншу обирає для танцю. До дівчинки, яка залишилась на стільці сидіти, знов підходять двоє хлопчиків і т. д., поки всі не танцюватимуть.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</w:t>
      </w:r>
      <w:r>
        <w:rPr>
          <w:b/>
          <w:color w:val="000000"/>
          <w:sz w:val="28"/>
          <w:szCs w:val="28"/>
          <w:lang w:val="en-US" w:eastAsia="en-US"/>
        </w:rPr>
        <w:t>Танок з хустинкою»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рисутні стають у коло. Комусь дається хустинка. Під музику всі танцюють в колі і передають один одному хустинку. Музика в якусь мить обривається. Той, у кого в руках в цей момент була хустинка, вибуває з гри. Так до тих пір, поки не залишиться двоє, які не можуть утворити коло. Вони і є переможцями, які отримують нагор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Продовжуємо нашу програму. Зараз перед вами виступить.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Не виступ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Чом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Захво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Отакої. А вчора здоровісінький бу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То вчора. А сьогодні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Так, що трапилос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Та розумієш, до них вчора гості приїжджали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То й щ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А Денис позавчора, ти ж знаєш, зауваження отримав, поведінка незадові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Ну і..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То батьки його дуже невдоволені були. Особливо тато. Страшенно розгнівався, що син такий невих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Не розумію, до чого тут ц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А те, що тато паском хотів виховати Дениса, та мати упросила не використовувати цього виховного засо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І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Мати запропонувала не пустити його на сьогоднішню нашу зустріч з ровес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Знову не розумію. А до чого тут гості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А до того, що Денис вирішив задобрити батьків, щоб попасти сьогодні сюди. І щоб показати свою вихованість, вирішив перед гостями проявити себе. Гості похвалять його, то батькам уже не з руки буде не пускати його на зустрі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Ну і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Ото він вирішив нарвати яблук і почастувати ними чемно гостей. А на їхній паркан якраз із сусідської черешні гілка з такими гарними великими рожевощокими черешнями звисає. Ото він поліз на паркан. Сидить, рве. Аж тут сусідський Рябко, звідки не візьмись, як гаркне (мабуть, відірвався) та хвать Дениска за штанину. Того з паркана миттєво здуло. Та не розрахував – лобом об стовпчик бах! Іскри з очей… Голова обертом… Поточився і геп… на їжака. Як ошпарений схопився Денис і помчався. А вже сутеніло. Ото він, не помітивши, зачепив діжечку з водою (мати наступного дня мала розсаду полити). А ввечері досить прохолодно… Поки дочекався, ховаючись у сараї, що гості поїдуть… От і лежить тепер з температурою. До ніг – гірчичники, на гулю на лобі – компрес холодний, а там де голки їжака сліди залишили – зеленкою розцяцьков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Добре… Тобто, ще не добре. Просто я хотіла сказати, що тоді замість Денискового циркового номера ми продовжимо танцюва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Знайди пару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никам прикріплюються різного кольору та форм фігурки на одяг. Вони танцюють у колі. Коли закінчується музика, вони швиденько знаходять пару з однаковим значком і далі танцюють уже в парах. Потрібно поспішати з пошуком пари, бо деякі фігурки мають непарну кількість. Якщо на перший танок вибирали пару за формою, то вже на другий - за кольоро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w:t>«Найкраща пар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жаючі танцюють у парах, а потім визначається найкраща п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«</w:t>
      </w:r>
      <w:r>
        <w:rPr>
          <w:b/>
          <w:color w:val="000000"/>
          <w:sz w:val="28"/>
          <w:szCs w:val="28"/>
          <w:u w:val="single"/>
          <w:lang w:val="en-US" w:eastAsia="en-US"/>
        </w:rPr>
        <w:t>Найкращий соліст</w:t>
      </w:r>
      <w:r>
        <w:rPr>
          <w:b/>
          <w:color w:val="000000"/>
          <w:sz w:val="28"/>
          <w:szCs w:val="28"/>
          <w:lang w:val="en-US" w:eastAsia="en-US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і присутні танцюють у залі, як на дискотеці. Журі спостерігає і визначає найкращого танцюриста серед хлопців та найкращу танцівницю серед дівчат. Переможці нагороджую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Вже потомилися, мабуть усі. Стільки танцюват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Продовження концерту відкладемо до наступної зустріч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Потім, все буде потім, бо наша зустріч не ост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Потім, що буде потім, я відповім на запит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а.</w:t>
      </w:r>
      <w:r>
        <w:rPr>
          <w:color w:val="000000"/>
          <w:sz w:val="28"/>
          <w:szCs w:val="28"/>
          <w:lang w:val="en-US" w:eastAsia="en-US"/>
        </w:rPr>
        <w:t xml:space="preserve"> Хай буде вам, хай буде нам, що побажає собі кожен сам: щастя, здоров’я і довгих літ. Щоб не сваритись і знов зустріт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Потім, все буде потім, а зараз маєм те, що має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Ведуча. </w:t>
      </w:r>
      <w:r>
        <w:rPr>
          <w:color w:val="000000"/>
          <w:sz w:val="28"/>
          <w:szCs w:val="28"/>
          <w:lang w:val="en-US" w:eastAsia="en-US"/>
        </w:rPr>
        <w:t>Потім, що буде потім? А буде так, як ми подбає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 добру путь! У добрий час!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Зоряна година»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  <w:u w:val="single"/>
          <w:lang w:val="en-US" w:eastAsia="en-US"/>
        </w:rPr>
      </w:pPr>
      <w:r>
        <w:rPr>
          <w:b/>
          <w:i/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  <w:u w:val="single"/>
          <w:lang w:val="en-US" w:eastAsia="en-US"/>
        </w:rPr>
        <w:t>Мета.</w: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i/>
          <w:color w:val="000000"/>
          <w:sz w:val="28"/>
          <w:szCs w:val="32"/>
          <w:lang w:val="en-US" w:eastAsia="en-US"/>
        </w:rPr>
        <w:t>Створити позитивний емоційний фон; організувати підтримку емоційної єдності колективу; стимулювати пізнавальну активність; розвивати самостійність та креативність мислення; збагачувати словниковий запас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b/>
          <w:i/>
          <w:color w:val="000000"/>
          <w:sz w:val="28"/>
          <w:szCs w:val="32"/>
          <w:u w:val="single"/>
          <w:lang w:val="en-US" w:eastAsia="en-US"/>
        </w:rPr>
        <w:t>Обладнання:</w:t>
      </w:r>
      <w:r>
        <w:rPr>
          <w:i/>
          <w:color w:val="000000"/>
          <w:sz w:val="28"/>
          <w:szCs w:val="32"/>
          <w:lang w:val="en-US" w:eastAsia="en-US"/>
        </w:rPr>
        <w:t xml:space="preserve"> картки з цифрами від 1 до 5; зірочки із зображенням тварин (5шт), картки із назвами країн (4шт.), секундомір; слово «Вікторія» (1шт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  <w:lang w:val="en-US" w:eastAsia="en-US"/>
        </w:rPr>
      </w:pPr>
      <w:r>
        <w:rPr>
          <w:b/>
          <w:i/>
          <w:color w:val="000000"/>
          <w:sz w:val="28"/>
          <w:szCs w:val="32"/>
          <w:lang w:val="en-US" w:eastAsia="en-US"/>
        </w:rPr>
        <w:t>Хід г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Вам відомо, що розумні люди грають в інтелектуальні ігри, які не тільки розважають, але й навчають. Сьогоднішній конкурс – це своєрідна розумова гімнастика, що навчить вас самостійно розв’язувати інтелектуальні завдання, застосовувати знання в нестандартних ситуаці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оряна година – час успіху, тож нехай пощастить кожному учасникові! У грі беруть 6 учнів, решта будуть асистентами та помічник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вець, відповідаючи, піднімає картку з відповідним номером; якщо відповідь правильна, то він отримує зірочку. Гравець, який набрав у турі найменше зірочок, залишає гр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І тур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омічники вивішують малюнки із зображенням тварин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репах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їжак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енгуру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код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едучий оголошує конкурсні запита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1</w:t>
      </w:r>
      <w:r>
        <w:rPr>
          <w:i/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 xml:space="preserve">Яка тварина найдовше живе – до 180 років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черепаха –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2</w:t>
      </w:r>
      <w:r>
        <w:rPr>
          <w:b/>
          <w:i/>
          <w:color w:val="000000"/>
          <w:sz w:val="28"/>
          <w:szCs w:val="28"/>
          <w:lang w:val="en-US" w:eastAsia="en-US"/>
        </w:rPr>
        <w:t>.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еред цих тварин назвіть найбільшого земного плаз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Відповідь: </w:t>
      </w:r>
      <w:r>
        <w:rPr>
          <w:color w:val="000000"/>
          <w:sz w:val="28"/>
          <w:szCs w:val="28"/>
          <w:lang w:val="en-US" w:eastAsia="en-US"/>
        </w:rPr>
        <w:t>крокодил -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3</w:t>
      </w:r>
      <w:r>
        <w:rPr>
          <w:b/>
          <w:i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В якої тварини найменше дитинча порівняно з розмірами дорослої тварин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кенгуру –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Запитання 4.</w:t>
      </w:r>
      <w:r>
        <w:rPr>
          <w:color w:val="000000"/>
          <w:sz w:val="28"/>
          <w:szCs w:val="28"/>
          <w:lang w:val="en-US" w:eastAsia="en-US"/>
        </w:rPr>
        <w:t xml:space="preserve"> Назвіть австралійську травоїдну твар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кенгуру –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5</w:t>
      </w:r>
      <w:r>
        <w:rPr>
          <w:b/>
          <w:i/>
          <w:color w:val="000000"/>
          <w:sz w:val="28"/>
          <w:szCs w:val="28"/>
          <w:lang w:val="en-US" w:eastAsia="en-US"/>
        </w:rPr>
        <w:t>.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Яка з тварин здатна найдовше спати – до 236 діб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їжак –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 xml:space="preserve">ІІ тур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омічники вивішують картки з назвами краї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– Інді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– СШ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– Японі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 – Англі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 – Кит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1</w:t>
      </w:r>
      <w:r>
        <w:rPr>
          <w:b/>
          <w:color w:val="000000"/>
          <w:sz w:val="28"/>
          <w:szCs w:val="28"/>
          <w:u w:val="single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Яку державу називають «країною сонця, що сходить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Японія –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2.</w:t>
      </w:r>
      <w:r>
        <w:rPr>
          <w:color w:val="000000"/>
          <w:sz w:val="28"/>
          <w:szCs w:val="28"/>
          <w:lang w:val="en-US" w:eastAsia="en-US"/>
        </w:rPr>
        <w:t xml:space="preserve"> В якій країні число 3 вважається най нещасливіши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Японія –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  <w:lang w:val="en-US" w:eastAsia="en-US"/>
        </w:rPr>
        <w:t>Запитання 3.</w:t>
      </w:r>
      <w:r>
        <w:rPr>
          <w:color w:val="000000"/>
          <w:sz w:val="28"/>
          <w:szCs w:val="28"/>
          <w:lang w:val="en-US" w:eastAsia="en-US"/>
        </w:rPr>
        <w:t xml:space="preserve"> Батьківщина гри в шах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ідповідь: Індія –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4.</w:t>
      </w:r>
      <w:r>
        <w:rPr>
          <w:color w:val="000000"/>
          <w:sz w:val="28"/>
          <w:szCs w:val="28"/>
          <w:lang w:val="en-US" w:eastAsia="en-US"/>
        </w:rPr>
        <w:t xml:space="preserve"> В якій країні, за офіційною статистикою, на кожні 10 жителів припадає 7 автомобілі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США –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5.</w:t>
      </w:r>
      <w:r>
        <w:rPr>
          <w:color w:val="000000"/>
          <w:sz w:val="28"/>
          <w:szCs w:val="28"/>
          <w:lang w:val="en-US" w:eastAsia="en-US"/>
        </w:rPr>
        <w:t xml:space="preserve"> Наймогутніша морська держава ХІХ столі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Англія –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6.</w:t>
      </w:r>
      <w:r>
        <w:rPr>
          <w:color w:val="000000"/>
          <w:sz w:val="28"/>
          <w:szCs w:val="28"/>
          <w:lang w:val="en-US" w:eastAsia="en-US"/>
        </w:rPr>
        <w:t xml:space="preserve"> Яка держава найгустонаселеніш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Китай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7</w:t>
      </w:r>
      <w:r>
        <w:rPr>
          <w:color w:val="000000"/>
          <w:sz w:val="28"/>
          <w:szCs w:val="28"/>
          <w:lang w:val="en-US" w:eastAsia="en-US"/>
        </w:rPr>
        <w:t>. Яка країна посідає перше місце у світі за чисельністю домашніх котів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США – 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 xml:space="preserve">ІІІ тур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омічники вивішують малюнки із зображенням птах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– кур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– колібр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– гус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 – пінгві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 – страу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1</w:t>
      </w:r>
      <w:r>
        <w:rPr>
          <w:color w:val="000000"/>
          <w:sz w:val="28"/>
          <w:szCs w:val="28"/>
          <w:lang w:val="en-US" w:eastAsia="en-US"/>
        </w:rPr>
        <w:t>. Найморозостійкіша пташ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гуска –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2.</w:t>
      </w:r>
      <w:r>
        <w:rPr>
          <w:color w:val="000000"/>
          <w:sz w:val="28"/>
          <w:szCs w:val="28"/>
          <w:lang w:val="en-US" w:eastAsia="en-US"/>
        </w:rPr>
        <w:t xml:space="preserve"> Найбільший птах на Зем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страус –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3.</w:t>
      </w:r>
      <w:r>
        <w:rPr>
          <w:color w:val="000000"/>
          <w:sz w:val="28"/>
          <w:szCs w:val="28"/>
          <w:lang w:val="en-US" w:eastAsia="en-US"/>
        </w:rPr>
        <w:t xml:space="preserve"> Який птах може літати хвостом вперед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колібрі –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4.</w:t>
      </w:r>
      <w:r>
        <w:rPr>
          <w:color w:val="000000"/>
          <w:sz w:val="28"/>
          <w:szCs w:val="28"/>
          <w:lang w:val="en-US" w:eastAsia="en-US"/>
        </w:rPr>
        <w:t xml:space="preserve"> Птах, який не літає і живе на берегах Антаркти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пінгвін –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5.</w:t>
      </w:r>
      <w:r>
        <w:rPr>
          <w:color w:val="000000"/>
          <w:sz w:val="28"/>
          <w:szCs w:val="28"/>
          <w:lang w:val="en-US" w:eastAsia="en-US"/>
        </w:rPr>
        <w:t xml:space="preserve"> Про якого птаха говорять, що він не птах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про курку –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6.</w:t>
      </w:r>
      <w:r>
        <w:rPr>
          <w:color w:val="000000"/>
          <w:sz w:val="28"/>
          <w:szCs w:val="28"/>
          <w:lang w:val="en-US" w:eastAsia="en-US"/>
        </w:rPr>
        <w:t xml:space="preserve"> Найменший п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</w:t>
      </w:r>
      <w:r>
        <w:rPr>
          <w:color w:val="000000"/>
          <w:sz w:val="28"/>
          <w:szCs w:val="28"/>
          <w:lang w:val="en-US" w:eastAsia="en-US"/>
        </w:rPr>
        <w:t>: колібрі – 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ІV тур «Казковий марафо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1.</w:t>
      </w:r>
      <w:r>
        <w:rPr>
          <w:color w:val="000000"/>
          <w:sz w:val="28"/>
          <w:szCs w:val="28"/>
          <w:lang w:val="en-US" w:eastAsia="en-US"/>
        </w:rPr>
        <w:t xml:space="preserve"> Що дід посади, а витягти не міг?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іпку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диску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ркву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ря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1) ріп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2.</w:t>
      </w:r>
      <w:r>
        <w:rPr>
          <w:color w:val="000000"/>
          <w:sz w:val="28"/>
          <w:szCs w:val="28"/>
          <w:lang w:val="en-US" w:eastAsia="en-US"/>
        </w:rPr>
        <w:t xml:space="preserve"> З якої зернини народилася Дюймовочка?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з жит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з кукурудз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з гречк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з ячме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4) із ячме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3.</w:t>
      </w:r>
      <w:r>
        <w:rPr>
          <w:color w:val="000000"/>
          <w:sz w:val="28"/>
          <w:szCs w:val="28"/>
          <w:lang w:val="en-US" w:eastAsia="en-US"/>
        </w:rPr>
        <w:t xml:space="preserve"> Чим мачуха отруїла Білосніжку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ше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блук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иво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шне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4) яблу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4</w:t>
      </w:r>
      <w:r>
        <w:rPr>
          <w:color w:val="000000"/>
          <w:sz w:val="28"/>
          <w:szCs w:val="28"/>
          <w:lang w:val="en-US" w:eastAsia="en-US"/>
        </w:rPr>
        <w:t>. Як називалося місто, в якому жив Незнайко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вочев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руктов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вітков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льовни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3) Квітк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5.</w:t>
      </w:r>
      <w:r>
        <w:rPr>
          <w:color w:val="000000"/>
          <w:sz w:val="28"/>
          <w:szCs w:val="28"/>
          <w:lang w:val="en-US" w:eastAsia="en-US"/>
        </w:rPr>
        <w:t xml:space="preserve"> Яке поле охороняли брати у казці «Коник-горбоконик»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ов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шеничн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оплян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еч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2) пшенич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6.</w:t>
      </w:r>
      <w:r>
        <w:rPr>
          <w:color w:val="000000"/>
          <w:sz w:val="28"/>
          <w:szCs w:val="28"/>
          <w:lang w:val="en-US" w:eastAsia="en-US"/>
        </w:rPr>
        <w:t xml:space="preserve"> Який овоч для Попелюшки фея перетворила на карету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бачок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рбуз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вун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ц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2) гарбу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7.</w:t>
      </w:r>
      <w:r>
        <w:rPr>
          <w:color w:val="000000"/>
          <w:sz w:val="28"/>
          <w:szCs w:val="28"/>
          <w:lang w:val="en-US" w:eastAsia="en-US"/>
        </w:rPr>
        <w:t xml:space="preserve"> Який листочок вхопила коза-дереза, коли бігла через місточок?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резови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пови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еновий4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сене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</w:t>
      </w:r>
      <w:r>
        <w:rPr>
          <w:color w:val="000000"/>
          <w:sz w:val="28"/>
          <w:szCs w:val="28"/>
          <w:lang w:val="en-US" w:eastAsia="en-US"/>
        </w:rPr>
        <w:t>: 3) клен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8</w:t>
      </w:r>
      <w:r>
        <w:rPr>
          <w:color w:val="000000"/>
          <w:sz w:val="28"/>
          <w:szCs w:val="28"/>
          <w:lang w:val="en-US" w:eastAsia="en-US"/>
        </w:rPr>
        <w:t>. З чого сестра Еліза з казки «Дикі лебеді» плела сорочки для одинадцяти братів-лебедів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з деревію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з м’я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з подорожни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з кропи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4) із кропи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9.</w:t>
      </w:r>
      <w:r>
        <w:rPr>
          <w:color w:val="000000"/>
          <w:sz w:val="28"/>
          <w:szCs w:val="28"/>
          <w:lang w:val="en-US" w:eastAsia="en-US"/>
        </w:rPr>
        <w:t xml:space="preserve"> Тридцять кущів якої квітки мала посадити Попелюшка за наказом мачухи?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машк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йстр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оянд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івон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3) троян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10.</w:t>
      </w:r>
      <w:r>
        <w:rPr>
          <w:color w:val="000000"/>
          <w:sz w:val="28"/>
          <w:szCs w:val="28"/>
          <w:lang w:val="en-US" w:eastAsia="en-US"/>
        </w:rPr>
        <w:t xml:space="preserve"> За якими квітами послала мачуха падчерку в ліс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ідсніжник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ліск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валія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ун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1) за підсніж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Запитання 11.</w:t>
      </w:r>
      <w:r>
        <w:rPr>
          <w:color w:val="000000"/>
          <w:sz w:val="28"/>
          <w:szCs w:val="28"/>
          <w:lang w:val="en-US" w:eastAsia="en-US"/>
        </w:rPr>
        <w:t xml:space="preserve"> Як називалася квітка, що виконувала бажання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иквіт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’ятиквіт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миквіт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ести кві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3) семи квіт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V тур «Хто зайвий?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 правильну відповідь гравцеві видається одна зірочка. </w:t>
      </w:r>
      <w:r>
        <w:rPr>
          <w:i/>
          <w:color w:val="000000"/>
          <w:sz w:val="28"/>
          <w:szCs w:val="28"/>
          <w:lang w:val="en-US" w:eastAsia="en-US"/>
        </w:rPr>
        <w:t>Помічники вивішують малюнки із зображенням ко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– тарга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 – павук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– ком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 – м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Я стверджую, що все це комахи. Підніміть картку, якщо це не т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не так, павук –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омічники вивішують малюнки з музичними інструмент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– труб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– саксофо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– фортепіа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 – гор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Ведучий. </w:t>
      </w:r>
      <w:r>
        <w:rPr>
          <w:color w:val="000000"/>
          <w:sz w:val="28"/>
          <w:szCs w:val="28"/>
          <w:lang w:val="en-US" w:eastAsia="en-US"/>
        </w:rPr>
        <w:t>Я стверджую, що все це – духові інструменти. Підніміть картку, якщо це не т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ідповідь:</w:t>
      </w:r>
      <w:r>
        <w:rPr>
          <w:color w:val="000000"/>
          <w:sz w:val="28"/>
          <w:szCs w:val="28"/>
          <w:lang w:val="en-US" w:eastAsia="en-US"/>
        </w:rPr>
        <w:t xml:space="preserve"> не так, фортепіано – 3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VI тур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До кінця гри повинно залишитись двоє гравц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Ведучий.</w:t>
      </w:r>
      <w:r>
        <w:rPr>
          <w:color w:val="000000"/>
          <w:sz w:val="28"/>
          <w:szCs w:val="28"/>
          <w:lang w:val="en-US" w:eastAsia="en-US"/>
        </w:rPr>
        <w:t xml:space="preserve"> Протягом однієї хвилини ви повинні скласти якомога більше слів із літер слова Вікторі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ісля визначеного часу гравці називають слова, перемагає той, хто останнім назве слово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Наприкінці гри підбиваються підсумки, нагороджується переможец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Умілі руки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  <w:lang w:val="en-US" w:eastAsia="en-US"/>
        </w:rPr>
      </w:pPr>
      <w:r>
        <w:rPr>
          <w:b/>
          <w:color w:val="000000"/>
          <w:sz w:val="28"/>
          <w:szCs w:val="52"/>
          <w:lang w:val="en-US" w:eastAsia="en-US"/>
        </w:rPr>
        <w:t xml:space="preserve">Вироби із солоного тіс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32"/>
          <w:lang w:val="en-US" w:eastAsia="en-US"/>
        </w:rPr>
        <w:t>Мета</w:t>
      </w:r>
      <w:r>
        <w:rPr>
          <w:b/>
          <w:i/>
          <w:color w:val="000000"/>
          <w:sz w:val="28"/>
          <w:szCs w:val="28"/>
          <w:lang w:val="en-US" w:eastAsia="en-US"/>
        </w:rPr>
        <w:t>:</w:t>
      </w:r>
      <w:r>
        <w:rPr>
          <w:color w:val="000000"/>
          <w:sz w:val="28"/>
          <w:szCs w:val="28"/>
          <w:lang w:val="en-US" w:eastAsia="en-US"/>
        </w:rPr>
        <w:t xml:space="preserve"> вчити дітей робити різні вироби із солоного тіста. Розвивати моторику рук, вміння працювати з тістом; фантазію, уяву. Виховувати естетичний смак; позитивне ставлення до творчо-мистецької діяльності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І. Організаційний момент. Підготовка робочого місц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ІІ. Повідомлення теми й м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…</w:t>
      </w:r>
      <w:r>
        <w:rPr>
          <w:color w:val="000000"/>
          <w:sz w:val="28"/>
          <w:szCs w:val="28"/>
          <w:lang w:val="en-US" w:eastAsia="en-US"/>
        </w:rPr>
        <w:t>По закінченню всієї роботи будемо розфарбовувати вироб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…</w:t>
      </w:r>
      <w:r>
        <w:rPr>
          <w:color w:val="000000"/>
          <w:sz w:val="28"/>
          <w:szCs w:val="28"/>
          <w:lang w:val="en-US" w:eastAsia="en-US"/>
        </w:rPr>
        <w:t>Вироби можуть стати іграшками чи подарунками для друзів. Можливо, ви придумаєте і зробите виріб, який буде використовуватися в господарстві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ІІІ. Послідовність робот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сіда «Що таке солоне тісто і як з ним працювати?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цепт солоного тіста: 1 частина борошна, 1 частина солі, трохи води; все добре перемішат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а роботи із солоним тістом; ТБ та гігієна робо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оради, які можуть знадобитись: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істо ретельно розминайте в руках, воно не повинно бути рідким.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кщо ж солоне тісто вийшло рідким, треба додати в нього борошно і сіль.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ірки робіть товстою голкою, тому що після висушування вони зменшуються.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ликі вироби висихають довго, тому час від часу треба перевертати їх так, щоб волога сторона була дого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Розгляд демонстраційних зразків (малюнків); вибір предмету, що буде виготовлятися, або ж за власним задум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Виконання роботи/ ліплення предмету, виро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Їжачок:</w:t>
      </w:r>
      <w:r>
        <w:rPr>
          <w:color w:val="000000"/>
          <w:sz w:val="28"/>
          <w:szCs w:val="28"/>
          <w:lang w:val="en-US" w:eastAsia="en-US"/>
        </w:rPr>
        <w:t xml:space="preserve"> а) скатати кульку; покласти її на стіл і прим’яти руко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з одного боку витягнути тісто щипком, щоб вийшла головка з носик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за допомогою сірників зробити «голочки» їжачка /сірники поламати навпіл і встромити в тісто/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2 сірника встромити голівками назовні на місці очей, 1 – на місці н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ти висохнути на дощечці, що присипана сіллю чи борошном. [Розфарбувати їжачка після сушіння.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ідставка для олівців </w:t>
      </w:r>
      <w:r>
        <w:rPr>
          <w:b/>
          <w:color w:val="000000"/>
          <w:sz w:val="28"/>
          <w:szCs w:val="28"/>
          <w:lang w:val="en-US" w:eastAsia="en-US"/>
        </w:rPr>
        <w:t>«Сонечко»: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скатати кульку; покласти її на стіл і легенько прим’яти руко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за допомогою лінійки (ребром) зробити 1 борозду впоперек і 2 продольн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олівцем зробити «ямки» в тісті (вони мають бути досить глибоким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покласти сонечко на дощечку, яка посипана борошном або сіллю, дати їй висохнути (6 – 7 днів). Потім розфарбувати фарбами (краще гуаш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IV. Підсум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V. Прибирання робочих місц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40"/>
          <w:lang w:val="en-US" w:eastAsia="en-US"/>
        </w:rPr>
      </w:pPr>
      <w:r>
        <w:rPr>
          <w:b/>
          <w:i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 xml:space="preserve">Розважально конкурсна програма </w:t>
      </w:r>
      <w:r>
        <w:rPr>
          <w:b/>
          <w:color w:val="000000"/>
          <w:sz w:val="28"/>
          <w:szCs w:val="28"/>
          <w:lang w:val="en-US" w:eastAsia="en-US"/>
        </w:rPr>
        <w:t>«Подорож у казку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 w:eastAsia="en-US"/>
        </w:rPr>
        <w:t>Обладнання</w:t>
      </w:r>
      <w:r>
        <w:rPr>
          <w:color w:val="000000"/>
          <w:sz w:val="28"/>
          <w:szCs w:val="28"/>
          <w:lang w:val="en-US" w:eastAsia="en-US"/>
        </w:rPr>
        <w:t>. Костюми казкових героїв для «станційних», кольорові стрічки, повітряні кульки, віночки з кольорового паперу, тумби з назвами станцій, мішечки з назвами призів, приз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(На старті казкові герої та яскраво прибрана кольоровими кульками тумба – станція відправлення. Біля неї висить дзвінок, у який сповіщають про відправлення потягу. До старту підходить перша група дітей, обравши назву свого потягу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та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Попелюшка.</w:t>
      </w:r>
      <w:r>
        <w:rPr>
          <w:color w:val="000000"/>
          <w:sz w:val="28"/>
          <w:szCs w:val="28"/>
          <w:lang w:val="en-US" w:eastAsia="en-US"/>
        </w:rPr>
        <w:t xml:space="preserve"> Любі ді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 раді вас зустрі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 разом з вами цьому дн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скравому радіт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Принц</w:t>
      </w:r>
      <w:r>
        <w:rPr>
          <w:i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Вітаємо кожно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 ваших маму й тат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 днем захисту діте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з вашим, діти, святом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Попелюшка.</w:t>
      </w:r>
      <w:r>
        <w:rPr>
          <w:color w:val="000000"/>
          <w:sz w:val="28"/>
          <w:szCs w:val="28"/>
          <w:lang w:val="en-US" w:eastAsia="en-US"/>
        </w:rPr>
        <w:t xml:space="preserve"> А скажіть-но нам, ви любите мандрувати? Вам подобаються цікаві і веселі сюрприз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Принц.</w:t>
      </w:r>
      <w:r>
        <w:rPr>
          <w:color w:val="000000"/>
          <w:sz w:val="28"/>
          <w:szCs w:val="28"/>
          <w:lang w:val="en-US" w:eastAsia="en-US"/>
        </w:rPr>
        <w:t xml:space="preserve"> Сьогодні на вас чекають веселі зустрічі, захоплюючі пригоди і безліч чудових призів. Ви хочете отримати призи? Дуж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Попелюшка.</w:t>
      </w:r>
      <w:r>
        <w:rPr>
          <w:color w:val="000000"/>
          <w:sz w:val="28"/>
          <w:szCs w:val="28"/>
          <w:lang w:val="en-US" w:eastAsia="en-US"/>
        </w:rPr>
        <w:t xml:space="preserve"> Але щоб отримати приз, вам необхідно пройти і подолати кілька перешкод. Ви готові? А яку назву має ваш потяг? Скажіть назву разом, дружно, голос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Принц.</w:t>
      </w:r>
      <w:r>
        <w:rPr>
          <w:color w:val="000000"/>
          <w:sz w:val="28"/>
          <w:szCs w:val="28"/>
          <w:lang w:val="en-US" w:eastAsia="en-US"/>
        </w:rPr>
        <w:t xml:space="preserve"> Потяг </w:t>
      </w:r>
      <w:r>
        <w:rPr>
          <w:i/>
          <w:color w:val="000000"/>
          <w:sz w:val="28"/>
          <w:szCs w:val="28"/>
          <w:lang w:val="en-US" w:eastAsia="en-US"/>
        </w:rPr>
        <w:t xml:space="preserve">(назва) </w:t>
      </w:r>
      <w:r>
        <w:rPr>
          <w:color w:val="000000"/>
          <w:sz w:val="28"/>
          <w:szCs w:val="28"/>
          <w:lang w:val="en-US" w:eastAsia="en-US"/>
        </w:rPr>
        <w:t xml:space="preserve">вирушає до першої станції. Бажаємо успіху, чудового настрою і щасливої дороги! </w:t>
      </w:r>
      <w:r>
        <w:rPr>
          <w:i/>
          <w:color w:val="000000"/>
          <w:sz w:val="28"/>
          <w:szCs w:val="28"/>
          <w:lang w:val="en-US" w:eastAsia="en-US"/>
        </w:rPr>
        <w:t>(Вдаряє в дзвін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(Ведучий веде свою групу до першої станції, тим часом наступна група підходить до старту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танція «Поетичн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Червона Шапочка.</w:t>
      </w:r>
      <w:r>
        <w:rPr>
          <w:color w:val="000000"/>
          <w:sz w:val="28"/>
          <w:szCs w:val="28"/>
          <w:lang w:val="en-US" w:eastAsia="en-US"/>
        </w:rPr>
        <w:t xml:space="preserve"> Привіт! Зі свят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 Днем дитинств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кі ж ви гарні, подивіться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 ви, дівчата і хлоп’ята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же вірші вмієте читат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(Діти по черзі читають вірші)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лодці, ви добре впорались із цим завданням, тож я даю вам зелене світло. Щасливої дороги!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танція «Загадко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Таємниці.</w:t>
      </w:r>
      <w:r>
        <w:rPr>
          <w:color w:val="000000"/>
          <w:sz w:val="28"/>
          <w:szCs w:val="28"/>
          <w:lang w:val="en-US" w:eastAsia="en-US"/>
        </w:rPr>
        <w:t xml:space="preserve"> Підходьте до нас усі разом, будь ласка!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 – таємниці, у кожного ма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дьте ж уважні і часу не гайт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 загадки наші усі розгадайте!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(Діти відгадують загадки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танція «Пісенн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снянки. Привіт! Ми раді вас віта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ітей веселих зустрічат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и з святом щиро вас вітає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вайте разом заспіваємо!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(Разом співають пісні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танція «Казко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Кіт у чоботях.</w:t>
      </w:r>
      <w:r>
        <w:rPr>
          <w:color w:val="000000"/>
          <w:sz w:val="28"/>
          <w:szCs w:val="28"/>
          <w:lang w:val="en-US" w:eastAsia="en-US"/>
        </w:rPr>
        <w:t xml:space="preserve"> Любі друзі, вас віта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уже радий я усіх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іт, хлопчики й дівчат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й луна веселий сміх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мені цікаво зна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 ви дружите з казка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раз будемо мандрува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іт казковий разом з вами!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(Вікторина «З якої казки?»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танція «Еруди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Магістр.</w:t>
      </w:r>
      <w:r>
        <w:rPr>
          <w:color w:val="000000"/>
          <w:sz w:val="28"/>
          <w:szCs w:val="28"/>
          <w:lang w:val="en-US" w:eastAsia="en-US"/>
        </w:rPr>
        <w:t xml:space="preserve"> Ми дуже раді вас віта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нашому сьогодні святі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 ви ще маєте наго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ї знання нам показат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(</w:t>
      </w:r>
      <w:r>
        <w:rPr>
          <w:i/>
          <w:color w:val="000000"/>
          <w:sz w:val="28"/>
          <w:szCs w:val="28"/>
          <w:lang w:val="en-US" w:eastAsia="en-US"/>
        </w:rPr>
        <w:t>Питання на ерудованість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танція «Танцювальн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Циганочка.</w:t>
      </w:r>
      <w:r>
        <w:rPr>
          <w:color w:val="000000"/>
          <w:sz w:val="28"/>
          <w:szCs w:val="28"/>
          <w:lang w:val="en-US" w:eastAsia="en-US"/>
        </w:rPr>
        <w:t xml:space="preserve"> Привіт, любі друзі, веселі малят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хочете разом ще потанцюват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умо, всі разом, хай музика лине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ьогодні святкує дитинство країна!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(Разом танцюють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танція «Ігро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Котигорошко</w:t>
      </w:r>
      <w:r>
        <w:rPr>
          <w:color w:val="000000"/>
          <w:sz w:val="28"/>
          <w:szCs w:val="28"/>
          <w:lang w:val="en-US" w:eastAsia="en-US"/>
        </w:rPr>
        <w:t>. Привіт усім, діти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 радий зустрі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вяті вас цьо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Й сказати вам знов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ьогодні не має ніхто сумува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вайте ж разом з вами будемо грати!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(Ігри малої рухливості: «Летіли сороки», «Пан та наймити», «Втримай м’яч на носі» тощо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Фініш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Клоун</w:t>
      </w:r>
      <w:r>
        <w:rPr>
          <w:color w:val="000000"/>
          <w:sz w:val="28"/>
          <w:szCs w:val="28"/>
          <w:lang w:val="en-US" w:eastAsia="en-US"/>
        </w:rPr>
        <w:t>. Малята, ми раді, що з вами зустрілис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ажіть, а з дороги ви дуже стомилис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м весело з вами було мандрува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 свято дитинства у гурті святкувати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ж ось настає подарункова мит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ж будьте здорові і хай вам щастить!</w:t>
      </w:r>
    </w:p>
    <w:p>
      <w:pPr>
        <w:pStyle w:val="Normal"/>
        <w:spacing w:lineRule="auto" w:line="360"/>
        <w:ind w:firstLine="709"/>
        <w:jc w:val="both"/>
        <w:rPr>
          <w:vanish/>
          <w:lang w:val="ru-RU" w:eastAsia="ru-RU"/>
        </w:rPr>
      </w:pPr>
      <w:r>
        <w:rPr>
          <w:i/>
          <w:color w:val="000000"/>
          <w:sz w:val="28"/>
          <w:szCs w:val="28"/>
          <w:lang w:val="en-US" w:eastAsia="en-US"/>
        </w:rPr>
        <w:t>(Діти витягують папірці з назвою приза і отримують його)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·sІУ©ъЕй" w:cs="Times New Roman"/>
      <w:color w:val="auto"/>
      <w:sz w:val="24"/>
      <w:szCs w:val="24"/>
      <w:lang w:val="uk-UA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eastAsia="PMingLiU;·sІУ©ъЕй" w:cs="Symbol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eastAsia="PMingLiU;·sІУ©ъЕй" w:cs="Symbol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 w:eastAsia="zh-TW"/>
    </w:rPr>
  </w:style>
  <w:style w:type="character" w:styleId="Style16">
    <w:name w:val="Нижний колонтитул Знак"/>
    <w:qFormat/>
    <w:rPr>
      <w:sz w:val="24"/>
      <w:szCs w:val="24"/>
      <w:lang w:val="uk-UA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">
    <w:name w:val="Стиль2"/>
    <w:basedOn w:val="Style17"/>
    <w:qFormat/>
    <w:pPr/>
    <w:rPr>
      <w:rFonts w:ascii="Lucida Calligraphy" w:hAnsi="Lucida Calligraphy" w:eastAsia="Times New Roman" w:cs="Lucida Calligraph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11:00Z</dcterms:created>
  <dc:creator>КОЛЯ</dc:creator>
  <dc:description/>
  <cp:keywords/>
  <dc:language>en-US</dc:language>
  <cp:lastModifiedBy>Mage</cp:lastModifiedBy>
  <dcterms:modified xsi:type="dcterms:W3CDTF">2011-10-02T13:11:00Z</dcterms:modified>
  <cp:revision>2</cp:revision>
  <dc:subject/>
  <dc:title>Танці без зірок</dc:title>
</cp:coreProperties>
</file>