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Изучение история стекла на уроках химии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Знаете ли Вы человека, который бы не был знаком со стеклом? Думаю, нет… Каждый день мы так или иначе соприкасаемся с эти волшебным материалом, и наша жизнь без него немыслима. Как же оно появилось на свет и кто его изобрел?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Стекло известно людям около 55 веков. Самые древние образцы обнаружены в Египте. В Индии, Корее, Японии найдены стеклянные изделия, возраст которых относится к 2000 году до нашей эры. Согласно раскопкам, на Руси знали секреты производства стекла более тысячи лет назад. Версий о происхождении стекла много, вот некоторые из ни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укотворное стекло было открыто случайно, как побочный продукт других ремесел. Обжиг глиняных изделий происходил в обычных ямах, вырытых в песке, а топливом служила солома или тростник. Образующаяся при сгорании зола (щелочь) при высокотемпературном контакте с песком дает стекловидную массу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другие считают стекло побочным продуктом выплавки мед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>это была случайность, по крайней мере, так рассказывает древняя легенда в пересказе Плиния-старшего (79 - 23 гг. до н.э.). В ней говорится, что группа финикийских купцов, возвращаясь из Египта с большим грузом глыб селитры, остановилась отдохнуть на берегу реки в Сирии. Не найдя камней, чтобы поставить посуду для приготовления ужина, они решили воспользоваться глыбами из своего груза. Огонь, разложенный под массой селитры, продолжал гореть всю ночь. Утром купцы с изумлением увидели, что вместо речного песка и золы там был новый блестящий и прозрачный материал - образовалось стекло. Сирия была одним из первых мест изготовления стекла на земле (по другим версиям это был северо-запад Ирана), а финикийские торговцы продавали изделия из стекла во всех средиземноморских странах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В любом случае, изобретение стекла в 2200 году до н. э. попало в список самых значимых открытий в истории эволюции материалов. Вслед за керамикой стекло стало вторым обрабатываемым неметаллом из известных на тот момент материал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Другой страной, где изготовление стекла было известно издревле, был Египет. Стеклянные бусы и амулеты находили в гробницах, которые относятся к 7000 году до н. э. Около 1500 года до н. э. египтяне уже делали собственное стекло. Для этого они использовали смесь измельчённой кварцевой гальки и песка. Они также обнаружили, что если прибавить к этой смеси кобальт, медь или марганец, то можно получить стекло голубого, зелёного и пурпурного цвета. После 1200 года до н. э. египтяне научились отливать стекло в стеклянных формах. Но трубка для выдувания стекла была неизвестна вплоть до начала христианской эры, когда её изобрели финикийцы. В некоторых странах мира такими трубками пользуются в стеклодувных мастерских и сечас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Большими умельцами по части изготовления стекла были римляне, которые первыми начали делать тонкие оконные стекла. Художественными изделиями из стекла прославилась Венеция. В 13 веке многочисленные заводы по изготовлению изделий из стекла переместились из Венеции на соседний остров Мурано, из-за частых пожаров, вызываемых круглосуточной работой стекловаренных печей. Итальянский Мурано до настоящего времени - центр изготовления штучных изделий из стекла вручную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В XVI-ом веке стекло уже производили по всей Европе. В настоящее время широко известно своей красотой богемское стекло, выпускаемое в Чехии. Далее благодаря изобретению англичанином Джорджем Равенкрофтом в 1674 г. нового способа производства хрусталя, был получен более качественный состав стекломассы, чем у итальянских мастеров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Равенкрофт заменил поташ оксидом свинца высокой концентрации и получил стекло с высокими светоотражающими свойствами, которое очень хорошо поддавалось глубокой резке и гравировке. Основными странами производства высококачественной хрустальной столовой посуды из стекла с высоким содержанием свинца стали Швеция, Англия и Ирланд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>Первое упоминание о русском стекольном заводе - он был построен под Москвой возле деревни Духанино - относится к 1634 году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i/>
          <w:iCs/>
          <w:color w:val="000000"/>
          <w:sz w:val="28"/>
          <w:lang w:val="en-US" w:eastAsia="en-US"/>
        </w:rPr>
        <w:t>11 класс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  <w:t>11.1.</w:t>
      </w:r>
      <w:r>
        <w:rPr>
          <w:color w:val="000000"/>
          <w:sz w:val="28"/>
          <w:szCs w:val="22"/>
          <w:lang w:val="en-US" w:eastAsia="en-US"/>
        </w:rPr>
        <w:t xml:space="preserve"> При полном термическом разложении 100,0 г смеси нитрата и нитрита аммония выделилось 47,69 г газообразных продуктов (н.у.). Определите состав смес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1.2.</w:t>
      </w:r>
      <w:r>
        <w:rPr>
          <w:color w:val="000000"/>
          <w:sz w:val="28"/>
          <w:szCs w:val="22"/>
          <w:lang w:val="en-US" w:eastAsia="en-US"/>
        </w:rPr>
        <w:t xml:space="preserve"> При сжигании некоторого органического вещества в кислороде образуется 16,8 л CO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, 2,80 л N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(н.у.), и 4,50 г H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O. Определите структурную формулу вещества, если известно, что при действии хлора в присутствии хлорида алюминия оно может образовать два изомерных монохлорпроизводных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1.3.</w:t>
      </w:r>
      <w:r>
        <w:rPr>
          <w:color w:val="000000"/>
          <w:sz w:val="28"/>
          <w:szCs w:val="22"/>
          <w:lang w:val="en-US" w:eastAsia="en-US"/>
        </w:rPr>
        <w:t xml:space="preserve"> Жидкость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взаимодействует с газом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 в молярном отношении 1:1. При этом образуется твердое белое вещество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, хорошо растворимое в воде. При добавлении к водному раствору, содержащему 1,00 г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>, избытка Pb(NO</w:t>
      </w:r>
      <w:r>
        <w:rPr>
          <w:color w:val="000000"/>
          <w:sz w:val="28"/>
          <w:szCs w:val="22"/>
          <w:vertAlign w:val="subscript"/>
          <w:lang w:val="en-US" w:eastAsia="en-US"/>
        </w:rPr>
        <w:t>3</w:t>
      </w:r>
      <w:r>
        <w:rPr>
          <w:color w:val="000000"/>
          <w:sz w:val="28"/>
          <w:szCs w:val="22"/>
          <w:lang w:val="en-US" w:eastAsia="en-US"/>
        </w:rPr>
        <w:t>)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выпадает 1,15 г золотистого осадка </w:t>
      </w:r>
      <w:r>
        <w:rPr>
          <w:b/>
          <w:bCs/>
          <w:color w:val="000000"/>
          <w:sz w:val="28"/>
          <w:szCs w:val="22"/>
          <w:lang w:val="en-US" w:eastAsia="en-US"/>
        </w:rPr>
        <w:t>D</w:t>
      </w:r>
      <w:r>
        <w:rPr>
          <w:color w:val="000000"/>
          <w:sz w:val="28"/>
          <w:szCs w:val="22"/>
          <w:lang w:val="en-US" w:eastAsia="en-US"/>
        </w:rPr>
        <w:t xml:space="preserve">, а при добавлении к такому же раствору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 избытка NaClO</w:t>
      </w:r>
      <w:r>
        <w:rPr>
          <w:color w:val="000000"/>
          <w:sz w:val="28"/>
          <w:szCs w:val="22"/>
          <w:vertAlign w:val="subscript"/>
          <w:lang w:val="en-US" w:eastAsia="en-US"/>
        </w:rPr>
        <w:t>4</w:t>
      </w:r>
      <w:r>
        <w:rPr>
          <w:color w:val="000000"/>
          <w:sz w:val="28"/>
          <w:szCs w:val="22"/>
          <w:lang w:val="en-US" w:eastAsia="en-US"/>
        </w:rPr>
        <w:t xml:space="preserve"> образуется 0,863 г белого осадка </w:t>
      </w:r>
      <w:r>
        <w:rPr>
          <w:b/>
          <w:bCs/>
          <w:color w:val="000000"/>
          <w:sz w:val="28"/>
          <w:szCs w:val="22"/>
          <w:lang w:val="en-US" w:eastAsia="en-US"/>
        </w:rPr>
        <w:t>E</w:t>
      </w:r>
      <w:r>
        <w:rPr>
          <w:color w:val="000000"/>
          <w:sz w:val="28"/>
          <w:szCs w:val="22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пределите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D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E</w:t>
      </w:r>
      <w:r>
        <w:rPr>
          <w:color w:val="000000"/>
          <w:sz w:val="28"/>
          <w:szCs w:val="22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Напишите уравнения всех упомянутых в задаче реа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Укажите возможное применение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 в органической и неорганической хими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  <w:t>11.4.</w:t>
      </w:r>
      <w:r>
        <w:rPr>
          <w:color w:val="000000"/>
          <w:sz w:val="28"/>
          <w:szCs w:val="22"/>
          <w:lang w:val="en-US" w:eastAsia="en-US"/>
        </w:rPr>
        <w:t xml:space="preserve"> При сжигании в токе кислорода 10,00 г белого кристаллического вещества было получено 3,820 л CO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(н.у.) и 6,591 г желтого порошк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Определите все перечисленные соединения, если известно, что желтый порошок представляет собой бинарное соединение переходного металла, содержащее (по данным химического анализа) 79,30% металла по массе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  <w:t>11.5.</w:t>
      </w:r>
      <w:r>
        <w:rPr>
          <w:color w:val="000000"/>
          <w:sz w:val="28"/>
          <w:szCs w:val="22"/>
          <w:lang w:val="en-US" w:eastAsia="en-US"/>
        </w:rPr>
        <w:t xml:space="preserve"> Из экспериментальных данных известно, что уравнение скорости реакции разложения озона 2 O</w:t>
      </w:r>
      <w:r>
        <w:rPr>
          <w:color w:val="000000"/>
          <w:sz w:val="28"/>
          <w:szCs w:val="22"/>
          <w:vertAlign w:val="subscript"/>
          <w:lang w:val="en-US" w:eastAsia="en-US"/>
        </w:rPr>
        <w:t>3</w:t>
      </w:r>
      <w:r>
        <w:rPr>
          <w:color w:val="000000"/>
          <w:sz w:val="28"/>
          <w:szCs w:val="22"/>
          <w:lang w:val="en-US" w:eastAsia="en-US"/>
        </w:rPr>
        <w:t xml:space="preserve"> = 3 O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описывается выражением: 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i/>
          <w:iCs/>
          <w:color w:val="000000"/>
          <w:sz w:val="28"/>
          <w:szCs w:val="22"/>
          <w:lang w:val="en-US" w:eastAsia="en-US"/>
        </w:rPr>
        <w:t>v</w:t>
      </w:r>
      <w:r>
        <w:rPr>
          <w:color w:val="000000"/>
          <w:sz w:val="28"/>
          <w:szCs w:val="22"/>
          <w:lang w:val="en-US" w:eastAsia="en-US"/>
        </w:rPr>
        <w:t xml:space="preserve"> = </w:t>
      </w:r>
      <w:r>
        <w:rPr>
          <w:i/>
          <w:iCs/>
          <w:color w:val="000000"/>
          <w:sz w:val="28"/>
          <w:szCs w:val="22"/>
          <w:lang w:val="en-US" w:eastAsia="en-US"/>
        </w:rPr>
        <w:t>k</w:t>
      </w:r>
      <w:r>
        <w:rPr>
          <w:color w:val="000000"/>
          <w:sz w:val="28"/>
          <w:szCs w:val="22"/>
          <w:lang w:val="en-US" w:eastAsia="en-US"/>
        </w:rPr>
        <w:t>{[O</w:t>
      </w:r>
      <w:r>
        <w:rPr>
          <w:color w:val="000000"/>
          <w:sz w:val="28"/>
          <w:szCs w:val="22"/>
          <w:vertAlign w:val="subscript"/>
          <w:lang w:val="en-US" w:eastAsia="en-US"/>
        </w:rPr>
        <w:t>3</w:t>
      </w:r>
      <w:r>
        <w:rPr>
          <w:color w:val="000000"/>
          <w:sz w:val="28"/>
          <w:szCs w:val="22"/>
          <w:lang w:val="en-US" w:eastAsia="en-US"/>
        </w:rPr>
        <w:t>]</w:t>
      </w:r>
      <w:r>
        <w:rPr>
          <w:color w:val="000000"/>
          <w:sz w:val="28"/>
          <w:szCs w:val="22"/>
          <w:vertAlign w:val="super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 xml:space="preserve"> / [O</w:t>
      </w:r>
      <w:r>
        <w:rPr>
          <w:color w:val="000000"/>
          <w:sz w:val="28"/>
          <w:szCs w:val="22"/>
          <w:vertAlign w:val="subscript"/>
          <w:lang w:val="en-US" w:eastAsia="en-US"/>
        </w:rPr>
        <w:t>2</w:t>
      </w:r>
      <w:r>
        <w:rPr>
          <w:color w:val="000000"/>
          <w:sz w:val="28"/>
          <w:szCs w:val="22"/>
          <w:lang w:val="en-US" w:eastAsia="en-US"/>
        </w:rPr>
        <w:t>]}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t xml:space="preserve">Предположите, каков может быть механизм данной реакции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1.6.</w:t>
      </w:r>
      <w:r>
        <w:rPr>
          <w:color w:val="000000"/>
          <w:sz w:val="28"/>
          <w:szCs w:val="22"/>
          <w:lang w:val="en-US" w:eastAsia="en-US"/>
        </w:rPr>
        <w:t xml:space="preserve"> Соединения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 имеют одинаковый состав C</w:t>
      </w:r>
      <w:r>
        <w:rPr>
          <w:color w:val="000000"/>
          <w:sz w:val="28"/>
          <w:szCs w:val="22"/>
          <w:vertAlign w:val="subscript"/>
          <w:lang w:val="en-US" w:eastAsia="en-US"/>
        </w:rPr>
        <w:t>10</w:t>
      </w:r>
      <w:r>
        <w:rPr>
          <w:color w:val="000000"/>
          <w:sz w:val="28"/>
          <w:szCs w:val="22"/>
          <w:lang w:val="en-US" w:eastAsia="en-US"/>
        </w:rPr>
        <w:t>H</w:t>
      </w:r>
      <w:r>
        <w:rPr>
          <w:color w:val="000000"/>
          <w:sz w:val="28"/>
          <w:szCs w:val="22"/>
          <w:vertAlign w:val="subscript"/>
          <w:lang w:val="en-US" w:eastAsia="en-US"/>
        </w:rPr>
        <w:t>14</w:t>
      </w:r>
      <w:r>
        <w:rPr>
          <w:color w:val="000000"/>
          <w:sz w:val="28"/>
          <w:szCs w:val="22"/>
          <w:lang w:val="en-US" w:eastAsia="en-US"/>
        </w:rPr>
        <w:t xml:space="preserve">. Соединение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окисляется подкисленным раствором перманганата калия в жестких условиях с образованием кислоты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 в качестве единственного органического продукта. При обработке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 гидроксидом натрия образуется соль </w:t>
      </w:r>
      <w:r>
        <w:rPr>
          <w:b/>
          <w:bCs/>
          <w:color w:val="000000"/>
          <w:sz w:val="28"/>
          <w:szCs w:val="22"/>
          <w:lang w:val="en-US" w:eastAsia="en-US"/>
        </w:rPr>
        <w:t>D</w:t>
      </w:r>
      <w:r>
        <w:rPr>
          <w:color w:val="000000"/>
          <w:sz w:val="28"/>
          <w:szCs w:val="22"/>
          <w:lang w:val="en-US" w:eastAsia="en-US"/>
        </w:rPr>
        <w:t xml:space="preserve">, в которой все атомы водорода неразличимы. Соединение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 окисляется подкисленным раствором перманганата калия в более мягких условиях с образованием кислоты </w:t>
      </w:r>
      <w:r>
        <w:rPr>
          <w:b/>
          <w:bCs/>
          <w:color w:val="000000"/>
          <w:sz w:val="28"/>
          <w:szCs w:val="22"/>
          <w:lang w:val="en-US" w:eastAsia="en-US"/>
        </w:rPr>
        <w:t>E</w:t>
      </w:r>
      <w:r>
        <w:rPr>
          <w:color w:val="000000"/>
          <w:sz w:val="28"/>
          <w:szCs w:val="22"/>
          <w:lang w:val="en-US" w:eastAsia="en-US"/>
        </w:rPr>
        <w:t xml:space="preserve">, в качестве единственного органического продукта. Натриевая соль </w:t>
      </w:r>
      <w:r>
        <w:rPr>
          <w:b/>
          <w:bCs/>
          <w:color w:val="000000"/>
          <w:sz w:val="28"/>
          <w:szCs w:val="22"/>
          <w:lang w:val="en-US" w:eastAsia="en-US"/>
        </w:rPr>
        <w:t>F</w:t>
      </w:r>
      <w:r>
        <w:rPr>
          <w:color w:val="000000"/>
          <w:sz w:val="28"/>
          <w:szCs w:val="22"/>
          <w:lang w:val="en-US" w:eastAsia="en-US"/>
        </w:rPr>
        <w:t xml:space="preserve">, полученная из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E</w:t>
      </w:r>
      <w:r>
        <w:rPr>
          <w:color w:val="000000"/>
          <w:sz w:val="28"/>
          <w:szCs w:val="22"/>
          <w:lang w:val="en-US" w:eastAsia="en-US"/>
        </w:rPr>
        <w:t xml:space="preserve">, также содержит только эквивалентные атомы водорода. Известно, что кислота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 одноосновна, а кислота </w:t>
      </w:r>
      <w:r>
        <w:rPr>
          <w:b/>
          <w:bCs/>
          <w:color w:val="000000"/>
          <w:sz w:val="28"/>
          <w:szCs w:val="22"/>
          <w:lang w:val="en-US" w:eastAsia="en-US"/>
        </w:rPr>
        <w:t>E</w:t>
      </w:r>
      <w:r>
        <w:rPr>
          <w:color w:val="000000"/>
          <w:sz w:val="28"/>
          <w:szCs w:val="22"/>
          <w:lang w:val="en-US" w:eastAsia="en-US"/>
        </w:rPr>
        <w:t xml:space="preserve"> - трехоснов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пределите строение соединений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C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D</w:t>
      </w:r>
      <w:r>
        <w:rPr>
          <w:color w:val="000000"/>
          <w:sz w:val="28"/>
          <w:szCs w:val="22"/>
          <w:lang w:val="en-US" w:eastAsia="en-US"/>
        </w:rPr>
        <w:t xml:space="preserve">, </w:t>
      </w:r>
      <w:r>
        <w:rPr>
          <w:b/>
          <w:bCs/>
          <w:color w:val="000000"/>
          <w:sz w:val="28"/>
          <w:szCs w:val="22"/>
          <w:lang w:val="en-US" w:eastAsia="en-US"/>
        </w:rPr>
        <w:t>E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F</w:t>
      </w:r>
      <w:r>
        <w:rPr>
          <w:color w:val="000000"/>
          <w:sz w:val="28"/>
          <w:szCs w:val="22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Запишите уравнения упомянутых в тексте задачи реакций окисления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, расставьте коэффицие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Предложите методы синтеза соединений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 из органических соединений, содержащих в своем составе не более четырех атомов углерода, и любых неорганических веществ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1.7.</w:t>
      </w:r>
      <w:r>
        <w:rPr>
          <w:color w:val="000000"/>
          <w:sz w:val="28"/>
          <w:szCs w:val="22"/>
          <w:lang w:val="en-US" w:eastAsia="en-US"/>
        </w:rPr>
        <w:t xml:space="preserve"> Газообразное (20 </w:t>
      </w:r>
      <w:r>
        <w:rPr>
          <w:color w:val="000000"/>
          <w:sz w:val="28"/>
          <w:szCs w:val="22"/>
          <w:vertAlign w:val="superscript"/>
          <w:lang w:val="en-US" w:eastAsia="en-US"/>
        </w:rPr>
        <w:t>о</w:t>
      </w:r>
      <w:r>
        <w:rPr>
          <w:color w:val="000000"/>
          <w:sz w:val="28"/>
          <w:szCs w:val="22"/>
          <w:lang w:val="en-US" w:eastAsia="en-US"/>
        </w:rPr>
        <w:t xml:space="preserve">С, 1 атм) вещество </w:t>
      </w:r>
      <w:r>
        <w:rPr>
          <w:b/>
          <w:bCs/>
          <w:color w:val="000000"/>
          <w:sz w:val="28"/>
          <w:szCs w:val="22"/>
          <w:lang w:val="en-US" w:eastAsia="en-US"/>
        </w:rPr>
        <w:t>X</w:t>
      </w:r>
      <w:r>
        <w:rPr>
          <w:color w:val="000000"/>
          <w:sz w:val="28"/>
          <w:szCs w:val="22"/>
          <w:lang w:val="en-US" w:eastAsia="en-US"/>
        </w:rPr>
        <w:t xml:space="preserve"> сожгли в кислороде. При этом образовалось только газообразное вещество </w:t>
      </w:r>
      <w:r>
        <w:rPr>
          <w:b/>
          <w:bCs/>
          <w:color w:val="000000"/>
          <w:sz w:val="28"/>
          <w:szCs w:val="22"/>
          <w:lang w:val="en-US" w:eastAsia="en-US"/>
        </w:rPr>
        <w:t>Y</w:t>
      </w:r>
      <w:r>
        <w:rPr>
          <w:color w:val="000000"/>
          <w:sz w:val="28"/>
          <w:szCs w:val="22"/>
          <w:lang w:val="en-US" w:eastAsia="en-US"/>
        </w:rPr>
        <w:t xml:space="preserve">, причем количество (моль) полученного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Y</w:t>
      </w:r>
      <w:r>
        <w:rPr>
          <w:color w:val="000000"/>
          <w:sz w:val="28"/>
          <w:szCs w:val="22"/>
          <w:lang w:val="en-US" w:eastAsia="en-US"/>
        </w:rPr>
        <w:t xml:space="preserve"> оказалось в 3 раза больше, чем взятого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X</w:t>
      </w:r>
      <w:r>
        <w:rPr>
          <w:color w:val="000000"/>
          <w:sz w:val="28"/>
          <w:szCs w:val="22"/>
          <w:lang w:val="en-US" w:eastAsia="en-US"/>
        </w:rPr>
        <w:t xml:space="preserve">. Вещество </w:t>
      </w:r>
      <w:r>
        <w:rPr>
          <w:b/>
          <w:bCs/>
          <w:color w:val="000000"/>
          <w:sz w:val="28"/>
          <w:szCs w:val="22"/>
          <w:lang w:val="en-US" w:eastAsia="en-US"/>
        </w:rPr>
        <w:t>X</w:t>
      </w:r>
      <w:r>
        <w:rPr>
          <w:color w:val="000000"/>
          <w:sz w:val="28"/>
          <w:szCs w:val="22"/>
          <w:lang w:val="en-US" w:eastAsia="en-US"/>
        </w:rPr>
        <w:t xml:space="preserve"> растворили в воде, а образовавшийся раствор разделили на две равные части. Первую половину сразу же оттитровали раствором щелочи, а вторую оттитровали щелочью после кипячения. В первом случае на титрование было израсходовано вдвое большее количество щелочи, чем во втор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пределите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X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Y</w:t>
      </w:r>
      <w:r>
        <w:rPr>
          <w:color w:val="000000"/>
          <w:sz w:val="28"/>
          <w:szCs w:val="22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Изобразите их структурные формул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 </w:t>
      </w:r>
      <w:r>
        <w:rPr>
          <w:color w:val="000000"/>
          <w:sz w:val="28"/>
          <w:lang w:val="en-US" w:eastAsia="en-US"/>
        </w:rPr>
        <w:t xml:space="preserve">Объясните результаты экспериментов и напишите уравнения реа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i/>
          <w:iCs/>
          <w:color w:val="000000"/>
          <w:sz w:val="28"/>
          <w:lang w:val="en-US" w:eastAsia="en-US"/>
        </w:rPr>
        <w:t>10 класс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0.1.</w:t>
      </w:r>
      <w:r>
        <w:rPr>
          <w:color w:val="000000"/>
          <w:sz w:val="28"/>
          <w:szCs w:val="22"/>
          <w:lang w:val="en-US" w:eastAsia="en-US"/>
        </w:rPr>
        <w:t xml:space="preserve"> Смесь щелочного металла с его гидридом (масса смеси 0,59 г) полностью растворили в воде. При этом выделилось 0,224 л газа (н.у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Какой щелочной металл был взят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пределите состав смеси в процентах по масс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0.2.</w:t>
      </w:r>
      <w:r>
        <w:rPr>
          <w:color w:val="000000"/>
          <w:sz w:val="28"/>
          <w:szCs w:val="22"/>
          <w:lang w:val="en-US" w:eastAsia="en-US"/>
        </w:rPr>
        <w:t xml:space="preserve"> Образец белого кристаллического вещества массой 25,2 г нагрели без доступа воздуха до 300 </w:t>
      </w:r>
      <w:r>
        <w:rPr>
          <w:color w:val="000000"/>
          <w:sz w:val="28"/>
          <w:szCs w:val="22"/>
          <w:vertAlign w:val="superscript"/>
          <w:lang w:val="en-US" w:eastAsia="en-US"/>
        </w:rPr>
        <w:t>о</w:t>
      </w:r>
      <w:r>
        <w:rPr>
          <w:color w:val="000000"/>
          <w:sz w:val="28"/>
          <w:szCs w:val="22"/>
          <w:lang w:val="en-US" w:eastAsia="en-US"/>
        </w:rPr>
        <w:t xml:space="preserve">С. Продукты разложения последовательно пропустили через трубки, заполненные безводным сульфатом меди и твердым гидроксидом калия. При этом масса первой трубки увеличилась на 10,8 г, а масса второй трубки - на 8,8 г. Газ, не поглотившийся содержимым первой и второй трубок, имел плотность 1,25 г/л (при н.у.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пределите формулу исходного ве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Напишите уравнения протекающих реакций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0.3.</w:t>
      </w:r>
      <w:r>
        <w:rPr>
          <w:color w:val="000000"/>
          <w:sz w:val="28"/>
          <w:szCs w:val="22"/>
          <w:lang w:val="en-US" w:eastAsia="en-US"/>
        </w:rPr>
        <w:t xml:space="preserve"> Юный химик решил получить иодоводород. Он знал, что хлороводород получают действием концентрированной серной кислоты на хлорид натрия. Поэтому для получения иодоводорода он взял иодид калия, поместил его в колбу с отводной трубкой, соединил трубку с поглотительным сосудом, заполненным водой, и стал по каплям прибавлять концентрированную серную кислоту из капельной воронки. Содержимое колбы неожиданно окрасилось в бурый цвет и вспенилось. Юный химик испугался, прекратил добавление серной кислоты и быстро залил содержимое колбы водой. В колбе образовалась желтая суспензия над осадком, а в воздухе стал ощущаться отвратительный запах тухлых яиц. Через некоторое время жидкость в колбе постепенно окрасилась в бурый цв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Напишите уравнения реакций хлорида натрия с концентрированной серной кислот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бъясните, почему реакция иодида калия с концентрированной серной кислотой протекает принципиально по другом, чем при получении хлороводор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Напишите уравнения реакций, которые протекают при описанном в условии задачи эксперименте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0.4.</w:t>
      </w:r>
      <w:r>
        <w:rPr>
          <w:color w:val="000000"/>
          <w:sz w:val="28"/>
          <w:szCs w:val="22"/>
          <w:lang w:val="en-US" w:eastAsia="en-US"/>
        </w:rPr>
        <w:t xml:space="preserve"> Сополимеризация этилена и пропилена приводит к образованию сополимера, в котором звенья каждого из мономеров расположены беспорядоч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Изобразите фрагмент структурной формулы такого сополимера (содержащий 8-10 углеродных атомов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Изобразите звено полимера регулярной структуры, в котором за каждым пропиленовым фрагментом следует этиленовый фрагмент (все пропиленовые фрагменты присоединяются одной и той же стороно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Предложите способ получения второго полимера.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2"/>
          <w:lang w:val="en-US" w:eastAsia="en-US"/>
        </w:rPr>
        <w:t>10.5.</w:t>
      </w:r>
      <w:r>
        <w:rPr>
          <w:color w:val="000000"/>
          <w:sz w:val="28"/>
          <w:szCs w:val="22"/>
          <w:lang w:val="en-US" w:eastAsia="en-US"/>
        </w:rPr>
        <w:t xml:space="preserve"> Газы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 являются галогенидами элемента </w:t>
      </w:r>
      <w:r>
        <w:rPr>
          <w:b/>
          <w:bCs/>
          <w:color w:val="000000"/>
          <w:sz w:val="28"/>
          <w:szCs w:val="22"/>
          <w:lang w:val="en-US" w:eastAsia="en-US"/>
        </w:rPr>
        <w:t>X</w:t>
      </w:r>
      <w:r>
        <w:rPr>
          <w:color w:val="000000"/>
          <w:sz w:val="28"/>
          <w:szCs w:val="22"/>
          <w:lang w:val="en-US" w:eastAsia="en-US"/>
        </w:rPr>
        <w:t xml:space="preserve">. При растворении в воде 1,00 г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образуется аморфный осадок. Осадок отделили, и к полученному раствору прибавили избыток нитрата серебра. При этом было получено 3,67 г белого творожистого осадка. При проведении аналогичных операций с веществом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. в результате добавления нитрата серебра осадок не образу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Определите вещества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; предложите способы их пол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Напишите уравнения реакций, протекающих при растворении </w:t>
      </w:r>
      <w:r>
        <w:rPr>
          <w:b/>
          <w:bCs/>
          <w:color w:val="000000"/>
          <w:sz w:val="28"/>
          <w:szCs w:val="22"/>
          <w:lang w:val="en-US" w:eastAsia="en-US"/>
        </w:rPr>
        <w:t>A</w:t>
      </w:r>
      <w:r>
        <w:rPr>
          <w:color w:val="000000"/>
          <w:sz w:val="28"/>
          <w:szCs w:val="22"/>
          <w:lang w:val="en-US" w:eastAsia="en-US"/>
        </w:rPr>
        <w:t xml:space="preserve"> и </w:t>
      </w:r>
      <w:r>
        <w:rPr>
          <w:b/>
          <w:bCs/>
          <w:color w:val="000000"/>
          <w:sz w:val="28"/>
          <w:szCs w:val="22"/>
          <w:lang w:val="en-US" w:eastAsia="en-US"/>
        </w:rPr>
        <w:t>B</w:t>
      </w:r>
      <w:r>
        <w:rPr>
          <w:color w:val="000000"/>
          <w:sz w:val="28"/>
          <w:szCs w:val="22"/>
          <w:lang w:val="en-US" w:eastAsia="en-US"/>
        </w:rPr>
        <w:t xml:space="preserve"> в в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  <w:lang w:val="en-US" w:eastAsia="en-US"/>
        </w:rPr>
        <w:t xml:space="preserve"> </w:t>
      </w:r>
      <w:r>
        <w:rPr>
          <w:color w:val="000000"/>
          <w:sz w:val="28"/>
          <w:szCs w:val="22"/>
          <w:lang w:val="en-US" w:eastAsia="en-US"/>
        </w:rPr>
        <w:t xml:space="preserve">Какие еще галогениды элемента </w:t>
      </w:r>
      <w:r>
        <w:rPr>
          <w:b/>
          <w:bCs/>
          <w:color w:val="000000"/>
          <w:sz w:val="28"/>
          <w:szCs w:val="22"/>
          <w:lang w:val="en-US" w:eastAsia="en-US"/>
        </w:rPr>
        <w:t>X</w:t>
      </w:r>
      <w:r>
        <w:rPr>
          <w:color w:val="000000"/>
          <w:sz w:val="28"/>
          <w:szCs w:val="22"/>
          <w:lang w:val="en-US" w:eastAsia="en-US"/>
        </w:rPr>
        <w:t xml:space="preserve"> вам известны? Изобразите их структурные формулы. 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Олимпиадные задачи по хими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0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0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1.</w:t>
      </w:r>
      <w:r>
        <w:rPr>
          <w:color w:val="000000"/>
          <w:sz w:val="28"/>
          <w:szCs w:val="20"/>
          <w:lang w:val="en-US" w:eastAsia="en-US"/>
        </w:rPr>
        <w:t xml:space="preserve"> Бинарное соединение, молекулы которого имеют линейное строение, содержит 47% кислорода по массе. Его можно получить при отщеплении двух молекул воды от некоторой кислоты, содержащей 61,5% кислорода по массе. О каком соединении идет речь? Какова его структура и методы синтеза?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2.</w:t>
      </w:r>
      <w:r>
        <w:rPr>
          <w:color w:val="000000"/>
          <w:sz w:val="28"/>
          <w:szCs w:val="20"/>
          <w:lang w:val="en-US" w:eastAsia="en-US"/>
        </w:rPr>
        <w:t xml:space="preserve"> Плотность паров по воздуху у хлорированного предельного углеводорода равна 3,19. Определите брутто-формулу вещества. Сколько изомеров существует у вещества с такой формулой?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3.</w:t>
      </w:r>
      <w:r>
        <w:rPr>
          <w:color w:val="000000"/>
          <w:sz w:val="28"/>
          <w:szCs w:val="20"/>
          <w:lang w:val="en-US" w:eastAsia="en-US"/>
        </w:rPr>
        <w:t xml:space="preserve"> Смесь, состоящая из сероводорода и кислорода, находится в закрытом сосуде при температуре 200 С и давлении несколько ниже атмосферного. Смесь нагрели и дождались окончания протекания реакции, после чего температуру довели до исходной. При этом давление понизилось на 28,6% по сравнению с первоначальным. Затем в сосуд добавили 80 г кислорода и снова нагревали до прекращения реакции, после чего температуру вернули к исходной (200 С). Давление в сосуде стало в 1,43 раза выше первоначального. Определите состав исходной смеси в объемных долях, если известно, что в конечной смеси еще остался кислород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4 (краевая олимпиада, 11 класс).</w:t>
      </w:r>
      <w:r>
        <w:rPr>
          <w:color w:val="000000"/>
          <w:sz w:val="28"/>
          <w:szCs w:val="20"/>
          <w:lang w:val="en-US" w:eastAsia="en-US"/>
        </w:rPr>
        <w:t xml:space="preserve"> Минимальным числом распростаненых или легкополучаемых реактивов требуется качественно определить 4 неподписанных водных раствора: серной кислоты, сульфата натрия, соляной кислоты, хлорида натрия. Напишите уравнения протекающих реакций. Осуществите эксперимент практически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5.</w:t>
      </w:r>
      <w:r>
        <w:rPr>
          <w:color w:val="000000"/>
          <w:sz w:val="28"/>
          <w:szCs w:val="20"/>
          <w:lang w:val="en-US" w:eastAsia="en-US"/>
        </w:rPr>
        <w:t xml:space="preserve"> Напишите и уравняйте реакцию окисления комплекса [Cr(CO(NH2)2)6]4[Cr(CN)6]3 сернокислым раствором перманаганата калия, если известно, что все элементы-восстановители окисляются до высших степеней окисления, методами электронного и электронно-ионного баланса. Определите степени окисления элементов в комплексе-восстановителе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6.</w:t>
      </w:r>
      <w:r>
        <w:rPr>
          <w:color w:val="000000"/>
          <w:sz w:val="28"/>
          <w:szCs w:val="20"/>
          <w:lang w:val="en-US" w:eastAsia="en-US"/>
        </w:rPr>
        <w:t xml:space="preserve"> В концентрированной азотной кислоте растворили 23,70 г вещества А, состоящего из 3 элементов, при этом выделяющиеся газы снова пропускали через тот же раствор. К получившемуся раствору добавили избыток раствора хлорида бария. При этом образуется 34,95 г белого осадка. Определить вещество А и написать уравнения всех проведенных реакц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7.</w:t>
      </w:r>
      <w:r>
        <w:rPr>
          <w:color w:val="000000"/>
          <w:sz w:val="28"/>
          <w:szCs w:val="20"/>
          <w:lang w:val="en-US" w:eastAsia="en-US"/>
        </w:rPr>
        <w:t xml:space="preserve"> При обработке смеси двух твердых веществ А и Б горячей концентрированной азотной кислотой образуется газ В, раствор вещества Г и осадок Д. При нагревании этой же смеси до 150-200°C видимых изменений не происходит, а при сильном прокаливании при 800-900°C без доступа воздуха образуются только два продукта: металл М и газообразное при нормальных условиях вещество Е. Они устойчивы в условиях опыта. Те же продукты образуются при прокаливании смеси веществ А и Д. Пропускание газа Е через известковую воду приводит к выпадению осадка, который потом полностью растворяется, образуя вещество Ж. При длительном нагревании при 450 С порошка металла М на воздухе образуется соединение З с массовой долей кислорода 9,334%. Вещество З полностью растворяется в избытке щелочи и лишь частично в избытке разбавленной азотной кислоты. Назовите все перечисленные вещества. Напишите уравнения упомянутых реакций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8.</w:t>
      </w:r>
      <w:r>
        <w:rPr>
          <w:color w:val="000000"/>
          <w:sz w:val="28"/>
          <w:szCs w:val="20"/>
          <w:lang w:val="en-US" w:eastAsia="en-US"/>
        </w:rPr>
        <w:t xml:space="preserve"> В разбавленной серной кислоте растворили 16,8 г некоторого металла. Определите металл если известно, что на реакцию израсходовалось 14,7 г серной кислоты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9.</w:t>
      </w:r>
      <w:r>
        <w:rPr>
          <w:color w:val="000000"/>
          <w:sz w:val="28"/>
          <w:szCs w:val="20"/>
          <w:lang w:val="en-US" w:eastAsia="en-US"/>
        </w:rPr>
        <w:t xml:space="preserve"> Некоторый газ был смешан с аргоном в объемном отношении 1:9. Через трубку с раскаленными магниевыми стружками (800 С) пропустили 5,6 л (н.у.) этой смеси. Из трубки выходил чистый аргон, а масса твердого содержимого увеличилась на 3,02 г. Растворимая в холодной воде часть содержимого трубки составила 2,38 г. При действии раствора нитрата серебра на полученный раствор образовалось 7,13 г белого осадка, не растворимого в разбавленных кислотах, но растворимого в водном растворе аммиака. Твердый остаток в трубке был обработан разбавленной соляной кислотой. Нерастворившаяся часть составила 1,86 г, а после прокаливания на воздухе уменьшилась до 1,56 г. Остаток представлял собой бесцветную соль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 xml:space="preserve">Определите молекулярную формулу газа. Объясните указанные превращения. Благодаря каким свойствам этот газ находит применение?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10.</w:t>
      </w:r>
      <w:r>
        <w:rPr>
          <w:color w:val="000000"/>
          <w:sz w:val="28"/>
          <w:szCs w:val="20"/>
          <w:lang w:val="en-US" w:eastAsia="en-US"/>
        </w:rPr>
        <w:t xml:space="preserve"> Предложите способ разделения смеси железных опилок, порошкообразной серы, оксида меди (II) и оксида цинка. Все эти вещества должны после разделения находится в том же химическом соединении в котором они присутствуют в смеси. Напишите уравнения используемых реакций. Предложите вариант разделения используя только химические процессы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b/>
          <w:bCs/>
          <w:color w:val="000000"/>
          <w:sz w:val="28"/>
          <w:szCs w:val="20"/>
          <w:lang w:val="en-US" w:eastAsia="en-US"/>
        </w:rPr>
        <w:t>Задача 11.</w:t>
      </w:r>
      <w:r>
        <w:rPr>
          <w:color w:val="000000"/>
          <w:sz w:val="28"/>
          <w:szCs w:val="20"/>
          <w:lang w:val="en-US" w:eastAsia="en-US"/>
        </w:rPr>
        <w:t xml:space="preserve"> Смесь водорода и аммиака пропустили через нагретую трубку с избытком оксида меди (II) массой 107,33 г. Объем собранного газа после трубки составил 5,6 л (н.у.). Содержимое трубки перемешали и разделили на 2 равные части. Первую часть нагрели в атмосфере кислорода и ее масса увеличилась на 6,8 г. Вторую часть полностью растворили в 2 л 20% азотной кислоты (плотность 1,19 г/см3). Найти состав исходной газовой смеси в объемных процентах и массовую долю нитрата меди в полученном растворе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Ответы на олимпиадные задачи по химии</w:t>
      </w:r>
    </w:p>
    <w:p>
      <w:pPr>
        <w:pStyle w:val="Style14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1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1.</w:t>
      </w:r>
      <w:r>
        <w:rPr>
          <w:color w:val="000000"/>
          <w:sz w:val="28"/>
          <w:szCs w:val="18"/>
          <w:lang w:val="en-US" w:eastAsia="en-US"/>
        </w:rPr>
        <w:t xml:space="preserve"> Обозначим молекулярную массу бинарного соединения за М. Если молекула оксида содержит n атомов кислорода, то молекула кислоты имеет n+2 атомов кислорода, а ее молекулярная масса равна М+36. Решаем систему уравнений: 16n/M=0,47 и 16(n+2)/(M+36)=0,615 относительно n и М. Получаем М=68, n=2. Следовательно формула имеет вид Э</w:t>
      </w:r>
      <w:r>
        <w:rPr>
          <w:color w:val="000000"/>
          <w:sz w:val="28"/>
          <w:szCs w:val="18"/>
          <w:vertAlign w:val="subscript"/>
          <w:lang w:val="en-US" w:eastAsia="en-US"/>
        </w:rPr>
        <w:t>x</w:t>
      </w:r>
      <w:r>
        <w:rPr>
          <w:color w:val="000000"/>
          <w:sz w:val="28"/>
          <w:szCs w:val="18"/>
          <w:lang w:val="en-US" w:eastAsia="en-US"/>
        </w:rPr>
        <w:t>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и 1 моль оксида содержит 68-16*2=36 г второго элемента. Далее проверяем все полученные значения x: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и x=1 атомная масса элемента равна 36, что близко к Cl, но оксид ClO2 получается из HClO3 с отщеплением всего 1/2 молекулы воды на молекулу кислоты и еще с выделением кислорода, что не соотвествует условиям задачи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и x=2 атомная масса элемента равна 16, что соотвествует кислороду, но O3 не является бинарным соединением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и x=3 атомная масса элемента равна 12, что соответствует оксиду C3O2, образующемуся из малоновой кислоты CH2(COOH)2 с отщеплением 2 молекул воды и имеет линейное строение, что соответствует условиям; при x=4 атомная масса элемента равна 9, что соотвествует бериллию, но оксид Be4O2 не существует;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и x=5 атомная масса элемента равна 7,2, что близко к атомной массе лития, но при значениях x&gt;4 значение валентности элемента становится меньше 1, что невозможжно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Следовательно формула оксида C3O2. Его структура O=C=C=C=O; получают его дегидратацией малоновой кислоты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2.</w:t>
      </w:r>
      <w:r>
        <w:rPr>
          <w:color w:val="000000"/>
          <w:sz w:val="28"/>
          <w:szCs w:val="18"/>
          <w:lang w:val="en-US" w:eastAsia="en-US"/>
        </w:rPr>
        <w:t xml:space="preserve"> По плотности паров по воздуху вычисляем молекулярную массу соединения Mr=3,19*29=92,5. Согласно условиям задачи у нас хлорированный предельный углеводород, т.е. имеет формулу C</w:t>
      </w:r>
      <w:r>
        <w:rPr>
          <w:color w:val="000000"/>
          <w:sz w:val="28"/>
          <w:szCs w:val="18"/>
          <w:vertAlign w:val="subscript"/>
          <w:lang w:val="en-US" w:eastAsia="en-US"/>
        </w:rPr>
        <w:t>n</w:t>
      </w:r>
      <w:r>
        <w:rPr>
          <w:color w:val="000000"/>
          <w:sz w:val="28"/>
          <w:szCs w:val="18"/>
          <w:lang w:val="en-US" w:eastAsia="en-US"/>
        </w:rPr>
        <w:t>H</w:t>
      </w:r>
      <w:r>
        <w:rPr>
          <w:color w:val="000000"/>
          <w:sz w:val="28"/>
          <w:szCs w:val="18"/>
          <w:vertAlign w:val="subscript"/>
          <w:lang w:val="en-US" w:eastAsia="en-US"/>
        </w:rPr>
        <w:t>2n+2-x</w:t>
      </w:r>
      <w:r>
        <w:rPr>
          <w:color w:val="000000"/>
          <w:sz w:val="28"/>
          <w:szCs w:val="18"/>
          <w:lang w:val="en-US" w:eastAsia="en-US"/>
        </w:rPr>
        <w:t>Cl</w:t>
      </w:r>
      <w:r>
        <w:rPr>
          <w:color w:val="000000"/>
          <w:sz w:val="28"/>
          <w:szCs w:val="18"/>
          <w:vertAlign w:val="subscript"/>
          <w:lang w:val="en-US" w:eastAsia="en-US"/>
        </w:rPr>
        <w:t>x</w:t>
      </w:r>
      <w:r>
        <w:rPr>
          <w:color w:val="000000"/>
          <w:sz w:val="28"/>
          <w:szCs w:val="18"/>
          <w:lang w:val="en-US" w:eastAsia="en-US"/>
        </w:rPr>
        <w:t xml:space="preserve">. Следовательно, молекулярная масса будет рассчитыватся по формуле Mr=12n+1(2n+2-x)+35,5x=92,5. Легко заметить, что дробная часть молекулярной массы существует только при нечетных значениях x. При x=3 35,5*3=106,5, что больше молекулярной массы, следовательно x=1. Отсюда вычисляем n: 12n+2n+2-1=92,5-35,5, откуда n=4 и формула вещества C4H9Cl. Вещество с такой формулой имеет 5 изомеров (у 2-хлорбутана 2 оптических изомера)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3.</w:t>
      </w:r>
      <w:r>
        <w:rPr>
          <w:color w:val="000000"/>
          <w:sz w:val="28"/>
          <w:szCs w:val="18"/>
          <w:lang w:val="en-US" w:eastAsia="en-US"/>
        </w:rPr>
        <w:t xml:space="preserve"> В зависимости от объемных соотношений реагирующих веществ могут протекать 2 реакци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2H2S + 3O2 → 2H2O + 2SO2 (1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2H2S + O2 → 2H2O + 2S (2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Если отношение H2S/O2=2/3, то протекает реакция (1) и начальное давление уменьшается на 20%; если отношение H2S/O2=2/1, то протекает реакция (2) и начальное давление уменьшается на 33,3%. По условиям задачи давление уменьшилось на 28,6%, то есть обе реакции протекают одновременно. Пусть x - количество моль взятого сероводорода и образовавшейся воды, y - количество моль взятого кислорода, z - количество моль диоксида серы, a - количество моль серы. Тогда получаем: a+z=x и 0,5a+1,5z=y, откуда высчитываем z=y-0,5x. При постоянных температуре и объеме (по условиям задачи) давление пропорционально количеству молей газообразных веществ. Откуда получаем уравнение 1: p/(1-0,286)p=(x+y)/(x+y-0,5x), где p - давление смеси. После введения 2,5 моль кислорода (80/32 г/моль) вся сера сгорела (т.к. в конечной смеси остался кислород). В этом случае взаимодействием x моль сероводорода с 1,5x моль кислорода образуется x моль паров воды и x моль двуокиси серы. После реакции в сосуде содержатся 2x+y+2,5-1,5x=y+0,5x+2,5 моль газов. Из чего составляем уравнение 2: p/1,43p=(x+y)/(y+0,5x+2,5). После решения системы уравнений 1 и 2 получаем x=2 моль, y=1,5 моль. Соответственно объемные доли: H2S=2/3,5=0,57, O2=1,5/3,5=0,43, т.е. в исходной смеси было 57 об% сероводорода и 43 об% кислорода. 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4.</w:t>
      </w:r>
      <w:r>
        <w:rPr>
          <w:color w:val="000000"/>
          <w:sz w:val="28"/>
          <w:szCs w:val="18"/>
          <w:lang w:val="en-US" w:eastAsia="en-US"/>
        </w:rPr>
        <w:t xml:space="preserve"> Количество реактивов - 1. Это водный раствор гидрокарбоната кальция. Уравнения реакций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a(HCO3)2 + H2SO4 → CaSO4 (осадок) + 2CO2 (выделение газа) + 2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a(HCO3)2 + 2HCl → CaCl2 + 2CO2 (выделение газа) + 2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a(HCO3)2 + Na2SO4 → CaSO4 (осадок) + 2NaHCO3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a(HCO3)2 + 2NaCl → CaCl2 + 2NaHCO3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5.</w:t>
      </w:r>
      <w:r>
        <w:rPr>
          <w:color w:val="000000"/>
          <w:sz w:val="28"/>
          <w:szCs w:val="18"/>
          <w:lang w:val="en-US" w:eastAsia="en-US"/>
        </w:rPr>
        <w:t xml:space="preserve"> Заряд катиона равен +3, аниона -4. Мочевина электронейтральна, ион CN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имеет заряд -1, поэтому в катионе хром имеет степень окисления +3, а в анионе +2. Остальные степени окисления - обычные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Схема реакции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[Cr(CO(NH2)2)6]4[Cr(CN)6]3 + KMnO4 + H2SO4 → K2Cr2O7 + KNO3 + CO2 + K2SO4 + MnSO4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о способу электронного баланса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4Cr</w:t>
      </w:r>
      <w:r>
        <w:rPr>
          <w:color w:val="000000"/>
          <w:sz w:val="28"/>
          <w:szCs w:val="18"/>
          <w:vertAlign w:val="superscript"/>
          <w:lang w:val="en-US" w:eastAsia="en-US"/>
        </w:rPr>
        <w:t>+3</w:t>
      </w:r>
      <w:r>
        <w:rPr>
          <w:color w:val="000000"/>
          <w:sz w:val="28"/>
          <w:szCs w:val="18"/>
          <w:lang w:val="en-US" w:eastAsia="en-US"/>
        </w:rPr>
        <w:t xml:space="preserve"> - 12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4Cr</w:t>
      </w:r>
      <w:r>
        <w:rPr>
          <w:color w:val="000000"/>
          <w:sz w:val="28"/>
          <w:szCs w:val="18"/>
          <w:vertAlign w:val="superscript"/>
          <w:lang w:val="en-US" w:eastAsia="en-US"/>
        </w:rPr>
        <w:t>+6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48N</w:t>
      </w:r>
      <w:r>
        <w:rPr>
          <w:color w:val="000000"/>
          <w:sz w:val="28"/>
          <w:szCs w:val="18"/>
          <w:vertAlign w:val="superscript"/>
          <w:lang w:val="en-US" w:eastAsia="en-US"/>
        </w:rPr>
        <w:t>-3</w:t>
      </w:r>
      <w:r>
        <w:rPr>
          <w:color w:val="000000"/>
          <w:sz w:val="28"/>
          <w:szCs w:val="18"/>
          <w:lang w:val="en-US" w:eastAsia="en-US"/>
        </w:rPr>
        <w:t xml:space="preserve"> - 384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48N</w:t>
      </w:r>
      <w:r>
        <w:rPr>
          <w:color w:val="000000"/>
          <w:sz w:val="28"/>
          <w:szCs w:val="18"/>
          <w:vertAlign w:val="superscript"/>
          <w:lang w:val="en-US" w:eastAsia="en-US"/>
        </w:rPr>
        <w:t>+5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3Cr</w:t>
      </w:r>
      <w:r>
        <w:rPr>
          <w:color w:val="000000"/>
          <w:sz w:val="28"/>
          <w:szCs w:val="18"/>
          <w:vertAlign w:val="superscript"/>
          <w:lang w:val="en-US" w:eastAsia="en-US"/>
        </w:rPr>
        <w:t>+2</w:t>
      </w:r>
      <w:r>
        <w:rPr>
          <w:color w:val="000000"/>
          <w:sz w:val="28"/>
          <w:szCs w:val="18"/>
          <w:lang w:val="en-US" w:eastAsia="en-US"/>
        </w:rPr>
        <w:t xml:space="preserve"> - 12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3Cr</w:t>
      </w:r>
      <w:r>
        <w:rPr>
          <w:color w:val="000000"/>
          <w:sz w:val="28"/>
          <w:szCs w:val="18"/>
          <w:vertAlign w:val="superscript"/>
          <w:lang w:val="en-US" w:eastAsia="en-US"/>
        </w:rPr>
        <w:t>+6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18C</w:t>
      </w:r>
      <w:r>
        <w:rPr>
          <w:color w:val="000000"/>
          <w:sz w:val="28"/>
          <w:szCs w:val="18"/>
          <w:vertAlign w:val="superscript"/>
          <w:lang w:val="en-US" w:eastAsia="en-US"/>
        </w:rPr>
        <w:t>+2</w:t>
      </w:r>
      <w:r>
        <w:rPr>
          <w:color w:val="000000"/>
          <w:sz w:val="28"/>
          <w:szCs w:val="18"/>
          <w:lang w:val="en-US" w:eastAsia="en-US"/>
        </w:rPr>
        <w:t xml:space="preserve"> - 36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18C</w:t>
      </w:r>
      <w:r>
        <w:rPr>
          <w:color w:val="000000"/>
          <w:sz w:val="28"/>
          <w:szCs w:val="18"/>
          <w:vertAlign w:val="superscript"/>
          <w:lang w:val="en-US" w:eastAsia="en-US"/>
        </w:rPr>
        <w:t>+4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18N</w:t>
      </w:r>
      <w:r>
        <w:rPr>
          <w:color w:val="000000"/>
          <w:sz w:val="28"/>
          <w:szCs w:val="18"/>
          <w:vertAlign w:val="superscript"/>
          <w:lang w:val="en-US" w:eastAsia="en-US"/>
        </w:rPr>
        <w:t>-3</w:t>
      </w:r>
      <w:r>
        <w:rPr>
          <w:color w:val="000000"/>
          <w:sz w:val="28"/>
          <w:szCs w:val="18"/>
          <w:lang w:val="en-US" w:eastAsia="en-US"/>
        </w:rPr>
        <w:t xml:space="preserve"> - 144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18N</w:t>
      </w:r>
      <w:r>
        <w:rPr>
          <w:color w:val="000000"/>
          <w:sz w:val="28"/>
          <w:szCs w:val="18"/>
          <w:vertAlign w:val="superscript"/>
          <w:lang w:val="en-US" w:eastAsia="en-US"/>
        </w:rPr>
        <w:t>+5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Mn</w:t>
      </w:r>
      <w:r>
        <w:rPr>
          <w:color w:val="000000"/>
          <w:sz w:val="28"/>
          <w:szCs w:val="18"/>
          <w:vertAlign w:val="superscript"/>
          <w:lang w:val="en-US" w:eastAsia="en-US"/>
        </w:rPr>
        <w:t>+7</w:t>
      </w:r>
      <w:r>
        <w:rPr>
          <w:color w:val="000000"/>
          <w:sz w:val="28"/>
          <w:szCs w:val="18"/>
          <w:lang w:val="en-US" w:eastAsia="en-US"/>
        </w:rPr>
        <w:t xml:space="preserve"> + 5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Mn</w:t>
      </w:r>
      <w:r>
        <w:rPr>
          <w:color w:val="000000"/>
          <w:sz w:val="28"/>
          <w:szCs w:val="18"/>
          <w:vertAlign w:val="superscript"/>
          <w:lang w:val="en-US" w:eastAsia="en-US"/>
        </w:rPr>
        <w:t>+2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В реакции отдается 588 электронов и принимается 5 электронов. Еще следует полученные коэффициенты умножить на 2, чтоб получить четное число атомов хрома (для дихромат-иона). Окончательное уравнени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10[Cr(CO(NH2)2)6]4[Cr(CN)6]3 + 1176KMnO4 + 1399H2SO4 → 35K2Cr2O7 + 660KNO3 + 420CO2 + 223K2SO4 + 1176MnSO4 + 1879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Электронно-ионный баланс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8[Cr(CO(NH2)2)6]</w:t>
      </w:r>
      <w:r>
        <w:rPr>
          <w:color w:val="000000"/>
          <w:sz w:val="28"/>
          <w:szCs w:val="18"/>
          <w:vertAlign w:val="superscript"/>
          <w:lang w:val="en-US" w:eastAsia="en-US"/>
        </w:rPr>
        <w:t>3+</w:t>
      </w:r>
      <w:r>
        <w:rPr>
          <w:color w:val="000000"/>
          <w:sz w:val="28"/>
          <w:szCs w:val="18"/>
          <w:lang w:val="en-US" w:eastAsia="en-US"/>
        </w:rPr>
        <w:t xml:space="preserve"> + 364H2O - 792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4Cr2O7</w:t>
      </w:r>
      <w:r>
        <w:rPr>
          <w:color w:val="000000"/>
          <w:sz w:val="28"/>
          <w:szCs w:val="18"/>
          <w:vertAlign w:val="superscript"/>
          <w:lang w:val="en-US" w:eastAsia="en-US"/>
        </w:rPr>
        <w:t>2-</w:t>
      </w:r>
      <w:r>
        <w:rPr>
          <w:color w:val="000000"/>
          <w:sz w:val="28"/>
          <w:szCs w:val="18"/>
          <w:lang w:val="en-US" w:eastAsia="en-US"/>
        </w:rPr>
        <w:t xml:space="preserve"> + 48CO2 + 96NO3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+ 92OH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6[Cr(CN)6]</w:t>
      </w:r>
      <w:r>
        <w:rPr>
          <w:color w:val="000000"/>
          <w:sz w:val="28"/>
          <w:szCs w:val="18"/>
          <w:vertAlign w:val="superscript"/>
          <w:lang w:val="en-US" w:eastAsia="en-US"/>
        </w:rPr>
        <w:t>4-</w:t>
      </w:r>
      <w:r>
        <w:rPr>
          <w:color w:val="000000"/>
          <w:sz w:val="28"/>
          <w:szCs w:val="18"/>
          <w:lang w:val="en-US" w:eastAsia="en-US"/>
        </w:rPr>
        <w:t xml:space="preserve"> + 201H2O - 384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3Cr2O7</w:t>
      </w:r>
      <w:r>
        <w:rPr>
          <w:color w:val="000000"/>
          <w:sz w:val="28"/>
          <w:szCs w:val="18"/>
          <w:vertAlign w:val="superscript"/>
          <w:lang w:val="en-US" w:eastAsia="en-US"/>
        </w:rPr>
        <w:t>2-</w:t>
      </w:r>
      <w:r>
        <w:rPr>
          <w:color w:val="000000"/>
          <w:sz w:val="28"/>
          <w:szCs w:val="18"/>
          <w:lang w:val="en-US" w:eastAsia="en-US"/>
        </w:rPr>
        <w:t xml:space="preserve"> + 36CO2 + 36NO3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+ 402H</w:t>
      </w:r>
      <w:r>
        <w:rPr>
          <w:color w:val="000000"/>
          <w:sz w:val="28"/>
          <w:szCs w:val="18"/>
          <w:vertAlign w:val="superscript"/>
          <w:lang w:val="en-US" w:eastAsia="en-US"/>
        </w:rPr>
        <w:t>+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MnO4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+ 8H</w:t>
      </w:r>
      <w:r>
        <w:rPr>
          <w:color w:val="000000"/>
          <w:sz w:val="28"/>
          <w:szCs w:val="18"/>
          <w:vertAlign w:val="superscript"/>
          <w:lang w:val="en-US" w:eastAsia="en-US"/>
        </w:rPr>
        <w:t>+</w:t>
      </w:r>
      <w:r>
        <w:rPr>
          <w:color w:val="000000"/>
          <w:sz w:val="28"/>
          <w:szCs w:val="18"/>
          <w:lang w:val="en-US" w:eastAsia="en-US"/>
        </w:rPr>
        <w:t xml:space="preserve"> + 5e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→ Mn</w:t>
      </w:r>
      <w:r>
        <w:rPr>
          <w:color w:val="000000"/>
          <w:sz w:val="28"/>
          <w:szCs w:val="18"/>
          <w:vertAlign w:val="superscript"/>
          <w:lang w:val="en-US" w:eastAsia="en-US"/>
        </w:rPr>
        <w:t>2+</w:t>
      </w:r>
      <w:r>
        <w:rPr>
          <w:color w:val="000000"/>
          <w:sz w:val="28"/>
          <w:szCs w:val="18"/>
          <w:lang w:val="en-US" w:eastAsia="en-US"/>
        </w:rPr>
        <w:t xml:space="preserve"> + 4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Итого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40[Cr(CO(NH2)2)6]</w:t>
      </w:r>
      <w:r>
        <w:rPr>
          <w:color w:val="000000"/>
          <w:sz w:val="28"/>
          <w:szCs w:val="18"/>
          <w:vertAlign w:val="superscript"/>
          <w:lang w:val="en-US" w:eastAsia="en-US"/>
        </w:rPr>
        <w:t>3+</w:t>
      </w:r>
      <w:r>
        <w:rPr>
          <w:color w:val="000000"/>
          <w:sz w:val="28"/>
          <w:szCs w:val="18"/>
          <w:lang w:val="en-US" w:eastAsia="en-US"/>
        </w:rPr>
        <w:t xml:space="preserve"> + 30[Cr(CN)6]</w:t>
      </w:r>
      <w:r>
        <w:rPr>
          <w:color w:val="000000"/>
          <w:sz w:val="28"/>
          <w:szCs w:val="18"/>
          <w:vertAlign w:val="superscript"/>
          <w:lang w:val="en-US" w:eastAsia="en-US"/>
        </w:rPr>
        <w:t>4-</w:t>
      </w:r>
      <w:r>
        <w:rPr>
          <w:color w:val="000000"/>
          <w:sz w:val="28"/>
          <w:szCs w:val="18"/>
          <w:lang w:val="en-US" w:eastAsia="en-US"/>
        </w:rPr>
        <w:t xml:space="preserve"> + 1176MnO4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+ 2798H</w:t>
      </w:r>
      <w:r>
        <w:rPr>
          <w:color w:val="000000"/>
          <w:sz w:val="28"/>
          <w:szCs w:val="18"/>
          <w:vertAlign w:val="superscript"/>
          <w:lang w:val="en-US" w:eastAsia="en-US"/>
        </w:rPr>
        <w:t>+</w:t>
      </w:r>
      <w:r>
        <w:rPr>
          <w:color w:val="000000"/>
          <w:sz w:val="28"/>
          <w:szCs w:val="18"/>
          <w:lang w:val="en-US" w:eastAsia="en-US"/>
        </w:rPr>
        <w:t xml:space="preserve"> → 35Cr2O7</w:t>
      </w:r>
      <w:r>
        <w:rPr>
          <w:color w:val="000000"/>
          <w:sz w:val="28"/>
          <w:szCs w:val="18"/>
          <w:vertAlign w:val="superscript"/>
          <w:lang w:val="en-US" w:eastAsia="en-US"/>
        </w:rPr>
        <w:t>2-</w:t>
      </w:r>
      <w:r>
        <w:rPr>
          <w:color w:val="000000"/>
          <w:sz w:val="28"/>
          <w:szCs w:val="18"/>
          <w:lang w:val="en-US" w:eastAsia="en-US"/>
        </w:rPr>
        <w:t xml:space="preserve"> + 660NO3</w:t>
      </w:r>
      <w:r>
        <w:rPr>
          <w:color w:val="000000"/>
          <w:sz w:val="28"/>
          <w:szCs w:val="18"/>
          <w:vertAlign w:val="superscript"/>
          <w:lang w:val="en-US" w:eastAsia="en-US"/>
        </w:rPr>
        <w:t>-</w:t>
      </w:r>
      <w:r>
        <w:rPr>
          <w:color w:val="000000"/>
          <w:sz w:val="28"/>
          <w:szCs w:val="18"/>
          <w:lang w:val="en-US" w:eastAsia="en-US"/>
        </w:rPr>
        <w:t xml:space="preserve"> + 420CO2 + 1176Mn</w:t>
      </w:r>
      <w:r>
        <w:rPr>
          <w:color w:val="000000"/>
          <w:sz w:val="28"/>
          <w:szCs w:val="18"/>
          <w:vertAlign w:val="superscript"/>
          <w:lang w:val="en-US" w:eastAsia="en-US"/>
        </w:rPr>
        <w:t>2+</w:t>
      </w:r>
      <w:r>
        <w:rPr>
          <w:color w:val="000000"/>
          <w:sz w:val="28"/>
          <w:szCs w:val="18"/>
          <w:lang w:val="en-US" w:eastAsia="en-US"/>
        </w:rPr>
        <w:t xml:space="preserve"> + 1879H2O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6.</w:t>
      </w:r>
      <w:r>
        <w:rPr>
          <w:color w:val="000000"/>
          <w:sz w:val="28"/>
          <w:szCs w:val="18"/>
          <w:lang w:val="en-US" w:eastAsia="en-US"/>
        </w:rPr>
        <w:t xml:space="preserve"> Выпадение осадка в сильнокислой среде ведёт к мысли, что это сульфат бария. Но выделение газов при растворении в азотной кислоте наводит на мысль, что реакция окислительно-восстановительная. С образованием сульфата мог прореагировать сульфит. Обозначим сульфит как Me</w:t>
      </w:r>
      <w:r>
        <w:rPr>
          <w:color w:val="000000"/>
          <w:sz w:val="28"/>
          <w:szCs w:val="18"/>
          <w:vertAlign w:val="subscript"/>
          <w:lang w:val="en-US" w:eastAsia="en-US"/>
        </w:rPr>
        <w:t>n</w:t>
      </w:r>
      <w:r>
        <w:rPr>
          <w:color w:val="000000"/>
          <w:sz w:val="28"/>
          <w:szCs w:val="18"/>
          <w:lang w:val="en-US" w:eastAsia="en-US"/>
        </w:rPr>
        <w:t>S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. Стабильные сульфиты известны для одно- и двухвалентных металлов. Соответственно n = 1 или 2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Mr(BaSO4) = 233,40 г/моль, значит образовалось 34,95/233,40 = 0,15 моль сульфата бария. Так как из 1 моль сульфита образуется 1 моль сульфата, следовательно прореагировало 0,15 моль сульфит-иона, что составит 0,15*80,1 = 12 г от массы вещества А. 23,7 г вещества А относятся к его молярной массе, как 12 г сульфит-иона относятся к молярной массе сульфит-иона. Но молярная масса вещества А равна Mr = n * Mr(Me) + 80,1. Получаем: (n * Mr(Me) + 80,1)/80,1 = 23,7/12, откуда Mr(Me) = 78,1/n. Если n=1 то Ar(Me) = 78,1 - такого металла нет, если n = 2 то Ar(Me) = 39,05, что соответствует калию. Следовательно вещество А это сульфит калия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Реакци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K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S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+ 2HN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→ K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S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+ 2N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+ 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K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S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+ BaCl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→ BaS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+ 2KCl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7.</w:t>
      </w:r>
      <w:r>
        <w:rPr>
          <w:color w:val="000000"/>
          <w:sz w:val="28"/>
          <w:szCs w:val="18"/>
          <w:lang w:val="en-US" w:eastAsia="en-US"/>
        </w:rPr>
        <w:t xml:space="preserve"> Вещество З - это оксид. Пусть его состав Me</w:t>
      </w:r>
      <w:r>
        <w:rPr>
          <w:color w:val="000000"/>
          <w:sz w:val="28"/>
          <w:szCs w:val="18"/>
          <w:vertAlign w:val="subscript"/>
          <w:lang w:val="en-US" w:eastAsia="en-US"/>
        </w:rPr>
        <w:t>x</w:t>
      </w:r>
      <w:r>
        <w:rPr>
          <w:color w:val="000000"/>
          <w:sz w:val="28"/>
          <w:szCs w:val="18"/>
          <w:lang w:val="en-US" w:eastAsia="en-US"/>
        </w:rPr>
        <w:t>O</w:t>
      </w:r>
      <w:r>
        <w:rPr>
          <w:color w:val="000000"/>
          <w:sz w:val="28"/>
          <w:szCs w:val="18"/>
          <w:vertAlign w:val="subscript"/>
          <w:lang w:val="en-US" w:eastAsia="en-US"/>
        </w:rPr>
        <w:t>y</w:t>
      </w:r>
      <w:r>
        <w:rPr>
          <w:color w:val="000000"/>
          <w:sz w:val="28"/>
          <w:szCs w:val="18"/>
          <w:lang w:val="en-US" w:eastAsia="en-US"/>
        </w:rPr>
        <w:t>. Тогда его молекулярная масса Mr = Ar(Me) * x + 16 * y. Отсюда вычисляем, что массовая доля кислорода = 0,09334 = 16y / (x * Ar(Me) + 16y). Выводим Ar(Me) = 155,25 * y/x. При x = 1,2,4 нет решений ни при каких значениях y. При x = 3 и y = 1,2,5 - нет решений, при y = 4 - это Pb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>. Получаем реакци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3Pb + 2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→ Pb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Pb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+ 6NaOH + 4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 → 2Na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[Pb(OH)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>] + Na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[Pb(OH)</w:t>
      </w:r>
      <w:r>
        <w:rPr>
          <w:color w:val="000000"/>
          <w:sz w:val="28"/>
          <w:szCs w:val="18"/>
          <w:vertAlign w:val="subscript"/>
          <w:lang w:val="en-US" w:eastAsia="en-US"/>
        </w:rPr>
        <w:t>6</w:t>
      </w:r>
      <w:r>
        <w:rPr>
          <w:color w:val="000000"/>
          <w:sz w:val="28"/>
          <w:szCs w:val="18"/>
          <w:lang w:val="en-US" w:eastAsia="en-US"/>
        </w:rPr>
        <w:t>]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Pb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+ 4HN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→ 2Pb(N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)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+ Pb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+ 2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Газ Е - это C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или S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, так как с гидроксидом кальция он образует осадок, который затем растворяется. Углекислый газ следует исключить, так как любое соединение свинца, углерода и кислорода при действии концентрированной азотной кислоты при нагревании растворяется полностью. Значит Е это сернистый газ, тогда Д - это сульфат свинца (II). Если Д - сульфат свинца (II), то А - сера или сульфид свинца, но так как смесь до 200 С не изменяется, то серу следует исключить, следовательно А - это PbS. Поскольку вещество А не содержит кислорода, то Б обязательно должно его содержать, а также он может содержать свинец и серу. Если Б не содержит свинца то это сернистый газ, что не подходит; также не подходит оксид серы (VI). Следовательно Б содержит свинец. Если Б содержит серу, то возможны только два варианта - сульфит или сульфат свинца. Оба не подходят, так как при обработке горячей концентрированной азотной кислотой образуют нерастворимый сульфат свинца и в растворе ничего не остается. Следовательно Б не содержит серы и является оксидом свинца. Из 3 окислов подходит только PbO, так как при реакции с азотной кислотой с другими окислами свинца в осадке всегда будет еще и Pb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. Значит получаем еще следующие реакции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PbS + 8HN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→ PbS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+ 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 + 8N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PbO + 2HN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→ Pb(N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)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+ 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PbS + PbSO</w:t>
      </w:r>
      <w:r>
        <w:rPr>
          <w:color w:val="000000"/>
          <w:sz w:val="28"/>
          <w:szCs w:val="18"/>
          <w:vertAlign w:val="subscript"/>
          <w:lang w:val="en-US" w:eastAsia="en-US"/>
        </w:rPr>
        <w:t>4</w:t>
      </w:r>
      <w:r>
        <w:rPr>
          <w:color w:val="000000"/>
          <w:sz w:val="28"/>
          <w:szCs w:val="18"/>
          <w:lang w:val="en-US" w:eastAsia="en-US"/>
        </w:rPr>
        <w:t xml:space="preserve"> → 2Pb + 2S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a(OH)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+ S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→ CaS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+ 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aS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 xml:space="preserve"> + S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 xml:space="preserve"> + H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  <w:r>
        <w:rPr>
          <w:color w:val="000000"/>
          <w:sz w:val="28"/>
          <w:szCs w:val="18"/>
          <w:lang w:val="en-US" w:eastAsia="en-US"/>
        </w:rPr>
        <w:t>O → Ca(HSO</w:t>
      </w:r>
      <w:r>
        <w:rPr>
          <w:color w:val="000000"/>
          <w:sz w:val="28"/>
          <w:szCs w:val="18"/>
          <w:vertAlign w:val="subscript"/>
          <w:lang w:val="en-US" w:eastAsia="en-US"/>
        </w:rPr>
        <w:t>3</w:t>
      </w:r>
      <w:r>
        <w:rPr>
          <w:color w:val="000000"/>
          <w:sz w:val="28"/>
          <w:szCs w:val="18"/>
          <w:lang w:val="en-US" w:eastAsia="en-US"/>
        </w:rPr>
        <w:t>)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PbS + 2PbO → 3Pb + SO</w:t>
      </w:r>
      <w:r>
        <w:rPr>
          <w:color w:val="000000"/>
          <w:sz w:val="28"/>
          <w:szCs w:val="18"/>
          <w:vertAlign w:val="subscript"/>
          <w:lang w:val="en-US" w:eastAsia="en-US"/>
        </w:rPr>
        <w:t>2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8.</w:t>
      </w:r>
      <w:r>
        <w:rPr>
          <w:color w:val="000000"/>
          <w:sz w:val="28"/>
          <w:szCs w:val="18"/>
          <w:lang w:val="en-US" w:eastAsia="en-US"/>
        </w:rPr>
        <w:t xml:space="preserve"> Масса металла относится к массе серной кислоты, как масса эквивалента металла относится к массе эквивалента серной кислоты. Отсюда получаем: Э(Me) = m(Me)*Э(H2SO4)/m(H2SO4) = 16,8 * 49 / 14,7 = 56. Перебирая варианты валентностей получаем, что подходит только металл с формулой сульфата MeSO4 и Ar = 112, что соответствует кадмию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9.</w:t>
      </w:r>
      <w:r>
        <w:rPr>
          <w:color w:val="000000"/>
          <w:sz w:val="28"/>
          <w:szCs w:val="18"/>
          <w:lang w:val="en-US" w:eastAsia="en-US"/>
        </w:rPr>
        <w:t xml:space="preserve"> В смеси искомого газа содержалось 0,1 часть, следовательно через трубку пропустили 0,56 * 22,4 = 0,025 моля неизвестного газа, который имеет массу 3,02 г, то есть его Mr составляет 121 г/моль. Растворимая в воде часть содержимого трубки это хлорид магния. Массу хлора находим из массы хлорида серебра и она составляет 1,77 г или 0,05 моля атомов хлора, то есть в состав газа входят 2 атома хлора (71 а.е.м.). Оставшиеся 50 а.е.м. приходится на элементы, которые с одной стороны дают с магнием соль не растворимую в воде и соляной кислоте, а с другой стороны при прокаливании на воздухе образует газообразный оксид (диоксид серы не подходит, так как сульфид магния - растворим). В нерастворимом остатке возможно наличие углерода в количестве 1,86-1,56 = 0,3 г или 0,025 моль, т.е. в состав газа будет входить 1 атом углерода. На долю оставшихся элементов приходится 38 а.е.м. Это может быть атом двухвалентного элемента (такого нет) или 2 атома фтора. Тогда оставшаяся соль - фторид магния (он не растворим в воде и соляной кислоте). Значит неизвестный газ - CCl2F2 (фреон-12). Он используется в промышленности в холодильных установках и аэрозольных баллонах благодаря своей инертности и нетоксичности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10.</w:t>
      </w:r>
      <w:r>
        <w:rPr>
          <w:color w:val="000000"/>
          <w:sz w:val="28"/>
          <w:szCs w:val="18"/>
          <w:lang w:val="en-US" w:eastAsia="en-US"/>
        </w:rPr>
        <w:t xml:space="preserve"> С использованием физических процессов. Из всех компонентов железо обладает магнетизмом и его можно отделить магнитом завернутым в пластиковый пакет или бумагу. Оксиды растворяем в соляной кислоте и отфильтровываем серу. Полученный раствор обрабатываем избытком щелочи, получая осадок гидроксида меди и раствор гидроксокомплекса цинка. Раствор гидроксокомплекса цинка обрабатываем кислотой добавляя ее по каплям для полного осаждения гидроксида цинка. Полученные гидроксиды нагревают на воздухе с образованием оксидов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Используя только химические процессы. Использовать кислоту нельзя, так как образующаяся соль меди прореагирует с железом усложняя разделение. Поэтому смесь обрабатывают избытком щелочи для растворения оксида цинка. Отфильтровывают нерастворившиеся компоненты. Из раствора гидроксокомплекса цинка оксид цинка выделяют осаждением гидроксида и его термическим разложением. Остаток обрабатывают раствором хлорида висмута (или палладия). При этом железо растворяется, а висмут осаждается. Из раствора хлорида железа железо регенерируют реакцией его с оксалатом натрия и термическим разложением оксалата железа. Оставшийся осадок обрабатывают соляной кислотой для растворения оксида меди. Из раствора хлорида меди оксид получают осаждением гидроксида и его термическим разложением. Оставшуюся смесь висмута и серы обрабатывают разбавленной азотной кислотой для растворения висмута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ZnO + 2HCl → ZnCl2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uO + 2HCl → CuCl2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ZnCl2 + 4NaOH → Na2Zn(OH)4 + 2NaCl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uCl2 + 2NaOH → Cu(OH)2 + 2NaCl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Na2Zn(OH)4 + 2HCl → Zn(OH)2 + 2NaCl + 2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u(OH)2 → CuO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Zn(OH)2 → ZnO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ZnO + 2NaOH + H2O → Na2Zn(OH)4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3Fe + 2BiCl3 → 3FeCl2 + 2Bi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FeCl2 + Na2C2O4 → FeC2O4 + 2NaCl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FeC2O4 → Fe + 2CO2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Bi + 4HNO3 → Bi(NO3)3 + NO + 2H2O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t>Задача 11.</w:t>
      </w:r>
      <w:r>
        <w:rPr>
          <w:color w:val="000000"/>
          <w:sz w:val="28"/>
          <w:szCs w:val="18"/>
          <w:lang w:val="en-US" w:eastAsia="en-US"/>
        </w:rPr>
        <w:t xml:space="preserve"> Реакции, описанные в задаче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uO + H2 → Cu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3CuO + 2NH3 → 3Cu + N2 + 3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2Cu + O2 → 2Cu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CuO + 2HNO3 → Cu(NO3)2 + 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3Cu + 8HNO3 → 3Cu(NO3)2 + 2NO + 4H2O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оскольку на выходе из трубке получено 5,6/22,4 = 0,25 моль азота, значит в реакцию вступило 3 * 0,25 = 0,75 моль оксида меди и 2 * 0,25 = 0,5 моль аммиака. При прокаливании в кислороде разница масс составила 6,8 г за счет присоединения кислорода, что составляет 6,8/32 = 0,2125 моль. Значит в реакцию вступило 2 * 0,2125 = 0,425 моль меди. А всего было восстановлено в 2 раза больше меди, т.е. 0,85 моль. Из этого количества 0,75 моль восстановлено аммиаком, а 0,85-0,75 = 0,1 моль - водородом. Следовательно в исходной смеси содержалось 0,1 моль водорода и 0,75 моль аммиака, что в объемных процентах составит соответственно 0,1*100/0,85=11,8% и 0,75*100/0,85=88,2%.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Всего оксида меди было 107,33/79,5 = 1,35 моль. В реакции вступило 0,85 моль, следовательно 1,35-0,85 = 0,5 моль оксида осталось непрореагировавшим. Кроме того образовалось 0,85 моль меди. Половина этой смеси, т.е. 0,25 моль оксида меди и 0,425 моль меди была растворена в азотной кислоте. Масса получившегося нитрата меди (0,25+0,425)*187,5=126,5 г. Масса раствора = m(Cu) + m(CuO) + m(р-ра HNO3) - m(NO) = 0,425*63,5 + 0,25*79,5 + 2000*1,19 + 2*0,425*30 = 2418,36 г. Отсуда массовая доля нитрата меди = 126,5*100/2418,36 = 5,2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3:00Z</dcterms:created>
  <dc:creator>1</dc:creator>
  <dc:description/>
  <cp:keywords/>
  <dc:language>en-US</dc:language>
  <cp:lastModifiedBy>Mage</cp:lastModifiedBy>
  <cp:lastPrinted>2010-10-18T18:32:00Z</cp:lastPrinted>
  <dcterms:modified xsi:type="dcterms:W3CDTF">2011-10-02T13:13:00Z</dcterms:modified>
  <cp:revision>2</cp:revision>
  <dc:subject/>
  <dc:title/>
</cp:coreProperties>
</file>