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Развитие речи у детей дошкольного возра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Общая характеристика речи младшего дошкольн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Формирование речи детей дошкольного возра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. Речевое общение детей младшего дошкольного возра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Развитие коммуникативных способностей детей младшего дошкольного возра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Связь общения и развития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. В раннем детстве речь ребенка, выступая как средство общения со взрослыми и с другими детьми, непосредственно связана с практической деятельностью, осуществляемой им, или с наглядной ситуацией, в которой или по поводу которой происходит общение. Деятельность ребенка этого возраста осуществляется в большинстве случаев или совместно со взрослыми, или при их помощи; поэтому и его общение носит ситуативный характер. Это придает речи особую форму – форму ситуативной речи, носящей в большинстве случаев диалогический характер. Эта речь представляет собой или ответы на вопросы взрослого, или вопросы к взрослым в связи с затруднениями, возникающими в ходе деятельности, или требование об удовлетворении тех или иных потребностей, или, наконец, вопросы, возникающие при знакомстве с предметами и явлениями окружающе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ическая форма речи ребенка раннего детства является следствием и вместе с тем выражением недостаточной самостоятельности ребенка, неотделенности его деятельности от деятельности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раза жизни ребенка, возникновение новых отношений со взрослыми и новых видов деятельности приводит к дифференциации функций и форм речи. Возникают новые задачи общения, заключающиеся в передаче ребенком взрослому своих впечатлений, полученных вне непосредственного контакта со взрослыми. Возникает форма речи-сообщения в виде монолога-рассказа о пережитом и виденном, о замысле игры и о проделанной работе, о просмотренном детском фильме, прослушанном рассказе, о взаимоотношениях с товарищами— о всем том, что происходило в жизни и деятельности ребенка вне непосредственной связи со взрослыми. На основе развивающейся жизни в коллективе возникает необходимость договариваться об общем замысле деятельности, о распределении функций и контроле за выполнением правил и т п. В зависимости от характера коллективной деятельности возникают задачи инструктирования, оценки и т. д. На этой основе продолжает развиваться диалогическая речь и возникают новые ее формы: указания, оценки, согласование действий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рассмотреть речевое развитие и речевое общение детей ранн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ить характеристику речи младшего дошкольн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ределить особенности формирования речи детей дошкольного возраст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анализировать связь общения и развития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основные характеристики развития дошкольн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речевое развитие младших до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тической основой</w:t>
      </w:r>
      <w:r>
        <w:rPr>
          <w:sz w:val="28"/>
          <w:szCs w:val="28"/>
        </w:rPr>
        <w:t xml:space="preserve"> данной работы послужили работы таких авторов, как: Ушакова О.С., Струнина Е.М., Лямина Г.М. и други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анализ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работы</w:t>
      </w:r>
      <w:r>
        <w:rPr>
          <w:sz w:val="28"/>
          <w:szCs w:val="28"/>
        </w:rPr>
        <w:t xml:space="preserve">: работа состоит из введения, двух глав, заключения и списка использованной литера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Развитие речи у детей дошкольного возрас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1 Общая характеристика речи младшего дошкольн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возрасте речь ребёнка приобретает новые качественные особенности. Наряду с быстрым ростом словаря (от 1000—1200 слов у трёхлетнего ребёнка до 3000—4000 слов у старшего дошкольника) идёт практическое овладение более сложными формами предложения, грамматическим строем род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речи происходит в процессе общения ребёнка с окружающими, которое становится в дошкольном возрасте богаче и разнообразнее благодаря накопленным ребёнком знаниям и участию в различных коллективных играх и занятиях. Усовершенствование речи неразрывно связано с развитием мышления ребёнка, в частности с переходом от наглядно-действенного к рассуждающему, логическому мышлению, которое начинает складываться в дошкольном возрасте [2, с.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побуждает ребёнка овладевать средствами языка, переходить к новым, более сложным формам словесных высказы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яется взаимоотношение двух сигнальных систем, соотношение между словом, с одной стороны, и наглядными образами и непосредственными действиями, с другой. Если речь ребёнка раннего возраста связана, главным образом, с тем, что он воспринимает и делает в данный момент, то дошкольник, помимо этого, начинает понимать и сам вести разговоры о вещах более отдалённых, которые он может себе лишь вообразить, лишь мысленно себе представить. Так получается, например, когда дошкольник слушает какую-либо сказку или сам связно описывает то, что он раньше наблюдал или узнал из рассказов взрослых, из прочитанной ему книги и т. д. Легко понять, как вырастают в этих условиях требования к связной речи, к умению грамматически правильно строить предложения и связывать их друг с другом. Ребёнок должен научиться правильно употреблять служебные слова — отрицательные частицы нe, ни, предлоги, союзы; он должен научиться понимать и употреблять многообразные суффиксы, меняющие значение слова; он должен научиться правильно согласовывать слова в предложении в соответствии с родом, числом и падеж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дошкольного возраста, при правильной организации воспитательном работы, ребёнок практически усваивает основные правила грамматики родного языка и пользуется ими в своей устной речи [1, с. 2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уть усвоения ребёнком грамматики в дошкольном возрасте весьма своеобразен и существенно отличается от того, по которому идёт школьное об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ик не заучивает грамматических правил, не заучивает их определений, он даже не знает, что такое союз, предлог, род, падеж. Он овладевает всем этим практически, слушая речь взрослых, сам разговаривая с окружающими в быту, в играх и, занятиях. По мере накопления опыта речевого общения у ребёнка образуются неосознанные эмпирические языковые обобщения, формируется так называемое чувств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не только сам начинает правильно говорить, но замечает малейшую ошибку в речи других, хотя и не может объяснить, почему так нельзя гово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ятилетний ребёнок, слыша, как двухлетний говорит: «Петя ходила», назидательно его поправляет: «Нужно сказать — ходил, а не ходила». Но когда его спрашивают, почему так нельзя говорить, он недоуменно отвечает: «Так не говорят, так неправильно». Он ещё недостаточно осознаёт и не умеет формулировать правила, которыми уже практически пользуется в своей речи [1, с. 3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ологической основой чувства языка является динамический стереотип, складывающийся на уровне второй сигнальной системы под влиянием опыта речевого общения с окружающими. Такой стереотип представляет собою систему обобщённых временных связей между словесными раздражителями, соответствующих грамматическим особенностям языка. Когда ребёнок наблюдает сходные явления языка, например, однотипное согласование глаголов и прилагательных с родом существительного, в его мозгу происходит генерализация, обобщение соответствующих нервных связей. В результате он начинает изменять и согласовывать новые слова по аналогии с тем, как он это делал со старыми, уже известными ему словами [5, с. 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ечевые обобщения помогают ребёнку правильно говорить. Однако в силу чрезмерной генерализации, недостаточной дифференцированности грамматических отношений маленькие дети часто допускают характерные ошибки. Так, усвоив на третьем году жизни выражение «стучать молотком», ребёнок по аналогии с ним говорит «кушать ложечком», «вытирать тряпочком» и т. д. Лишь впоследствии в результате опыта общения с окружающими людьми он начинает дифференцировать окончание существительных в творительном падеже, учитывая их 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увства языка имеет очень важное значение в развитии детской речи. Оно является существенным условием правильного построения устной речи у дошкольника и создаёт необходимые предпосылки для сознательного усвоения грамматики в период школьного обуч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2 Формирование речи детей дошкольного возра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речи ребёнок должен усвоить не только новые слова, но и их значения. Значения слов, как было уже указано, представляют собой обобщения ряда сходных предметов или явлений. Поэтому овладение значением слова является сложной задачей для дошкольника, обладающего ещё ограниченными знаниями и недостаточным умением обобщ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случается, что ребёнок, усвоив какое-либо слово, не понимает ещё его действительного значения и истолковывает это слово по-своему, в соответствии со своим ограниченным опы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лжен следить за тем, чтобы, усваивая новое слово, ребёнок вместе с тем правильно понял его значение. Речь ребёнка приобретает различный характер на разных этапах дошкольного детства. Речь детей младшего дошкольного возраста имеет ещё многие черты, характерные для речи ребёнка ранне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начительной мере сохраняется непосредственная связь детских высказываний с восприятием и действием. Малыши говорят, главным образом, о том, что они в данный момент воспринимают и делают. Так, слушая рассказ из книги с картинками, они больше ориентируются на то, что нарисовано на картинке, чем на прослушанный текст. Свои мысли младшие дошкольники обычно выражают короткими предложениями, не связывая их друг с другом. Отвечая на вопросы воспитателя, дети затрудняются в построении связного расс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укопроизношение младшего дошкольника ещё несовершенно. Звуки р, л, ш, ж многие трёхлетки ещё не произносят или заменяют другими (например, говорят «Зеня» вместо «Женя», «лука» вместо «рука»). Слоги в словах иногда заменяются или перемещаются (например, «хасир» вместо «сахар»). Это объясняется отчасти неумением владеть своим голосовым аппаратом, отчасти недостаточным развитием речевого слуха [6, с. 2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правильно организованной воспитательной работы, повседневного общения с взрослыми, игр и специальных занятий дети переходят к более совершенным формам построения речи и овладевают правильным звукопроизнес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чь детей среднего дошкольного возраста становится более богатой по своему содержанию и приобретает более сложное строение, чем у малышей. Значительно увеличивается словарь ребёнка. Разговоры детей часто относятся уже не к данным, непосредственно воспринимаемым обстоятельствам, а к тому, что было воспринято раньше или же рассказано родителями и воспитателями и другими детьми. Такое расширение речевого общения приводит к изменению строения детской речи. Наряду с названиями предметов и действий дети начинают широко пользоваться различными определениями [4, с. 4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связывает предложения и подчиняет их друг другу в соответствии с характером описываемых явлений. Это изменение в строении речи тесно связано с появлением рассуждающего, логи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ечи ребёнка среднего дошкольного возраста наряду с новыми особенностями сохраняются черты предыдущего этапа развития. Несмотря на то что его речь приобретает большую связность, чем у малыша, всё же в ней часто встречаются замещения недостающих существительных указаниями вроде тот, этот, там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вукопроизнесении ребёнок среднего дошкольного возраста достигает больших успехов. Лишь иногда, обычно в результате недостаточно внимательного педагогического подхода к ребёнку, у пятилетних детей встречаются ошибки в произнесении некоторых звуков (чаще всего р и ш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воспитателя с детьми, слушание сказок и других произведений детской литературы, разговоры детей в процессе коллективных игр и занятий являются необходимым условием развития детской речи в эт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таршего дошкольного возраста происходит дальнейшее развитие речи. Значительно увеличивается словарь ребёнка (до 3000—4000 слов). Усложняющееся в связи с новыми видами учебных занятий, коллективных игр, трудовых поручений общение с окружающими людьми приводит к обогащению словаря ребёнка и овладению новыми грамматическими формами род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обогащение опыта ребёнка, развитие его мышления влияет на изменение строения его речи, в свою очередь побуждает его овладевать новыми, более сложными формами языка. В фразе выделяются основные и придаточные предложения. Широко используются дошкольником слова, выражающие причинные (потому что), целевые (для того чтобы), следственные (если) связи между явлениями. В отношении ребёнка к собственной речи появляются новые моменты. Старшие дошкольники не только руководствуются в практике речевого общения чувством языка, но и делают первые попытки осознать лежащие в его основе языковые об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ёнок пробует обосновать, почему нужно говорить так, а не иначе, почему это сказано правильно, а это неправильно. Так, шестилетний ребёнок заявляет: «Нельзя говорить: девочка сидел на стуле; это про мальчика или дядю так говорят». Или: «Нельзя говорить: я завтра пошёл в лес; пошёл это когда про вчера, а здесь пойду надо сказать» [4, с. 5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й организации воспитательной работы, при проведении специальных занятий по родному языку дошкольники не только научаются связно выражать свои мысли, но и начинают анализировать речь, осознавать её особенности. Это умение сознательно отнестись к собственной речи, сделать её предметом своего анализа, имеет важное значение для подготовки детей к школьному обучению, для последующего овладения грам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Речевое общение детей младшего дошкольного возраст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 Развитие коммуникативных способностей детей младшего дошкольного возра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язык занимает чрезвычайно важное место в развитии ребенка. Только через родной язык дитя входит в мир окружающих его людей. Хорошее знание языка ребенку необходимо для общения и взаимодействия с окружающими, изучения других предметов, овладения программой детского сада, а в последующем –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уникативные способности – это умения и навыки общения человека с людьми, от которых зависит его успешность [7, с. 3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важных личностных проявлений, составляющих коммуникативный потенциал, относят: уровень потребности в общении; его локализованность; наличие установки на общение с другими людьми; особенности эмоциональной реакции на партнера; собственное самочувствие человека в ситуации общения, а также коммуникативные умения и нав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оммуникативные способности – это те способности, которые можно и нужно развивать. Другими словами, нужно учить детей умению общаться, учить культуре общения. И начинать обучение детей основам коммуникации нужно как можно раньше, используя для этого разнообразные методы и при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му взрослому, будь то родитель или педагог, нужно помнить, что в том случае, когда мы вступаем в общение с ребенком, на нас ложится особая ответственность за построение взаимодействия, поскольку именно в общении ребенок воспринимает и усваивает его образ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рослый, который обладает высокой компетентностью в общении, – наиболее вероятный образец для ребенка. При этом не просто образец для подражания. Воспринимая те нормы и стиль взаимодействия, которые демонстрирует взрослый, ребенок принимает их как естественные и строит на их основе свой собственный стиль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всему учится в общении со взрослыми, ранний опыт дошкольника создает тот фон, который ведет к развитию речи, умению слушать и думать, подготавливает ребенка к вычленению смысла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задачи коммуникативного развития дошкольника не исчерпываются умением элементарно осознавать факты слышимой речи и словесно формулировать мысль. Ребенка надо научить не только отвечать на вопросы взрослого, но и самому их задавать, инициативно высказываться, налаживать взаимодействие, устанавливать с окружающими доверительные, личностные, эмоционально положительные контакты, вежливо вести спор, поддерживать содержательный разговор, беседу [5, с. 4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едагогической науке аспект обучения и воспитания, связанный с формированием коммуникативных способностей ребенка, начал интенсивно развиваться сравнительно недавно (О.М.Казарцева, Т.А.Ладыженская, М.Р.Львов). Дело в том, что в последние десятилетие на педагогические подходы существенное влияние оказало развитие отдельных теорий, школ, направлений в науках, смежных с методикой обучения языку и развития речи, в том числе это теория речевого общения в психологии (А.А.Бодалев, Б.Ф.Ломов) и теория коммуникации или речевой деятельности в лингвистике и психолингвистике (А.А.Леонтьев, А.М.Шахнарович). Учет данных из указанных областей научного знания позволил сформулировать важнейшие методологические подходы к обучению языку и речи, освоению речевой деятельности и общения: коммуникативный, деятельностный и комплексный под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любые виды деятельности детей, в том числе учебная, и их общение с другими людьми переплетены в жизни самым тесным образом и фактически не могут существовать отдельно. От того, как организовано общение детей, зависит результат обучения, которое зачастую требует постоянного взаимодействия детей и взрослых. В свою очередь ход и успешность обучения постоянно и неотвратимо воздействует на коммуникативно-речевую активность и многие характеристики коммуникативной деятельност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ло очевидным, что нельзя обучать речи, не учитывая воспитательные возможности общения. Важным условием успешного формирования культуры речевого общения и поведения дошкольников является соответствующая воспитанность их эмоциональной сферы, которая проявляется в том, умеет ли ребенок сопереживать другим людям, чувствовать чужую боль или радость; находить общий язык и взаимодействовать с окружающими; добиваться успеха, сообразуя свои интересы с интересами и потребностями други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к успешному результату приводит не всякое общение с ребенком, а только организованное в соответствии с нравственными принципами. Оно должно сопровождаться, с одной стороны, воспитанием внимания к другим людям, а с другой – сообщением ему нужных знаний по культуре человеческого общения [3, с. 4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нельзя обучать детей общению, не включив их во взаимодействие друг с другом, не обусловив речевое действие и поведение какой-то другой деятельностью (игровой, практической, познавательной и т.д.); не уточнив ситуацию общения, не создав потребности и мотивации у каждого ребенка вступить в н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озникает из потребности человека в общении с другими людьми. А потому включение ребенка в социальную среду и забота о планомерном расширении его социальных связей являются одним из основных условий развития е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2 Связь общения и развития ре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развивается и проявляется в общении людей. Интересы развития языка ребенка требуют постепенного расширения его социальных связей. Они влияют как на содержание, так и на структуру речи. В своем социальном развитии ребенок, начиная с первичной социальной ячейки (мать и дитя), членом которой он становится в момент рождения, постоянно общается с людьми, а это, конечно, влияет на рост и проявления его речи. Мы должны организовать его общение как с детьми, так и взрослыми прежде всего в интересах развития е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— это главнейший фактор социального общения людей, он является цементом, склеивающим все проявления человеческой жизни в одно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 и труд (у детей — игры) организуют формы социальной жизни, а потому все педагогические мероприятия, клонящиеся к организации труда и игр детей к развитию их языка, соответствуют интересам и социальному воспитанию [5, с. 6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никами ребенка должны быть и дети, и взрослые, но особенно важно и необходимо, чтобы ребенок вращался в среде своих сверстников, чтобы ему были предоставлена широкая возможность общаться с детьми, играть, обмениваться мыслями и чувствами и этим путем развивать свою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е и словесное общение детей со взрослыми никоим образом не может заменить товарищеское объединение самих детей, а ведь главным средством такого Объединения является яз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огда дети не говорят так много, охотно, непринужденно обо всем том, что им ближе и дороже всего, как в своем детском обществе, при условии, конечно, что это общество опаяно длительным знакомством и общностью интересов. И если такие условия не создаются сами собой в жизни наших детей, нам, взрослым, вменяется в обязанность их создать. Словесное же общение взрослого с ребенком будет преисполнено значения лишь тогда, когда последний видит во взрослом товарища, живущего с ним одними интересами, друга, которого он любит, которому он доверчиво открывает свою душу, свои мысли, чувства и желания [2, с. 4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придет к нему со всеми своими радостями и горестями, расскажет обо всем пережитом, виденном и слышанном, покажет что угодно, каждое творение рук своих: работу, рисунок, и опытный воспитатель отнесется ко всему с любовным интересом, использует все в естественной беседе, полной для обеих сторон захватывающего интереса, в целях развития духовных сил и неразрывно с ними связанного языка ребенка. Такой умный и вдумчивый воспитатель не разовьет ни в ком наклонности к пустой бессодержательной болт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 ребенка проявляется прежде всего в игре. В первую пору жизни детей труд преобразуется в ту же игру. Игра — первая ступень трудового воспитания. Игра и труд, протекающие в коллективе, предоставляют исключительна благоприятные условия для развития языка. Игра развивает язык, а язык организует игру. Одиноко играющий ребенок и тот говорит, инстинктивно пользуется языком как наиболее усовершенствованным средством для установления связи с окружающ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числимы те знания, умения, которые ребенок приобретает в игре. Играя, он учится, а ни одно учение немыслимо без помощи основного учителя — языка. Игру детей мы должны в первую очередь приспособить к интересам развития их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деятельность в области языка детей ни в чем не проявляется так ярко и интенсивно, как в игре и через игру — в труде. К организации игры и изобразительной деятельности детей главным образом сводятся методические мероприятия по развитию языка детей дошкольного возраста. Забота эта должна предусматривать интересы организации обоих основных разделов игры — игр самостоятельных и игр дидактических, организованных. Подбор игрушек и пособий, приемы руководства игрой, виды и формы вмешательства в нее должны быть тщательно продуманы и усвоены воспитателями в связи с их влиянием на развитие речи дет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юю пору детства язык — нечто нераздельное с человеком и постигаемым им конкретным миром. Ребенок не может еще отличать слово от вещи; слово совпадает для него с обозначаемым им предметом. Язык развивается наглядным, действенным путем. Чтобы давать названия, должны быть налицо все предметы, с которыми эти названия должны быть связаны. Слово и вещь должны предлагаться человеческому уму одновременно, однако на первое место — вещь как предмет познания и речи. Об этом говорил еще Коме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конкретного мира язык развиваться не может, а мы знаем, что ничто не отражается так отрицательно на общем развитии ребенка, как отсталость в развитии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звивался язык ребенка, понимаемый как отражение ясных и отчетливых представлений, а не пустая, вредная болтовня, дети должны быть округ жены нощами, которые они могут рассматривать, сравнивать, изучать в играх и труде, и результаты наблюдений отражать в сл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а представлений детей неразрывно связано с организацией окружающей их обстановки. Педагог должен организовать обстановку так, чтобы дети могли и.ч нес непринужденно и свободно черпать представления, понятия, образы; создать условия, в которых у них явилось бы желание и потребность говорить, превращать воспринимаемое, наблюдаемое в речь. Организованная обстановка — тот фундамент, на котором должно строиться все дело воспитания и который обусловливает развитие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способлять к интересам развития детей уже существующую, готовую обстановку, работать над ней, изменять, обновлять и этим расширять круг представлений детей и запас их речевых форм. Оказывать ребенку помощь в овладении пространством, в накоплении конкретных представлений, понятий, руководить при поддержке слова процессом его ориентировки в окружающей обстановке, обучать его наблюдению и языку в неразрывном единении — таковы требования, которые должны быть предъявлены к воспит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формы речи на протяжении дошкольного возраста становятся чрезвычайно разнообразными. Ребенок овладевает всеми основными формами устной речи, присущими взрослым. Новые потребности общения и деятельности, приводящие к развитию новых форм речи, с неизбежностью ведут к интенсивному овладению языком, его словарным составом и грамматическим строением, в результате чего речь ребенка становится все более связной. Степень связности речи прежде всего зависит от ее задач, от ситуации, в которой происходит общение, и от его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566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арева К.С. Игры по развитию речи для детей дошкольного возраста. – Ростов-на-Дону: Феникс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ямина Г.М. Развитие речи ребенка раннего возраста. Методическое пособие. – М.: Айрис-Пресс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я здоровья дошкольника / Под редакцией Г. С. Никифорова. – СПб.: Речь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енкова Ю.А., Теплюк С.Н., Выродова И.А. Развитие речи детей раннего возраста. – М.: Айрис-Пресс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ирнова Л.Н., Овчинников С.Н. Малыш начинает говорить. Развитие речи ребенка от рождения до четырех лет. – М.: АСТ, Астрель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шакова О.С., Струнина Е.М. Методика развития речи детей дошкольного возраста. – М.: Владос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шина В.И., Алексеева М.М., Макарова В.Н., Ставцева Е.А. Теория и методика развития речи у детей. – М.: Академия, 2009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3:00Z</dcterms:created>
  <dc:creator>Ëåíà</dc:creator>
  <dc:description/>
  <cp:keywords/>
  <dc:language>en-US</dc:language>
  <cp:lastModifiedBy>Mage</cp:lastModifiedBy>
  <dcterms:modified xsi:type="dcterms:W3CDTF">2011-10-02T13:13:00Z</dcterms:modified>
  <cp:revision>2</cp:revision>
  <dc:subject/>
  <dc:title>Îãëàâëåíèå</dc:title>
</cp:coreProperties>
</file>