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>Результаты пробной диагностики функциональной грамотности учащихся г. Караганды</w:t>
      </w:r>
    </w:p>
    <w:p>
      <w:pPr>
        <w:pStyle w:val="Style17"/>
        <w:spacing w:lineRule="auto" w:line="360" w:before="0" w:after="0"/>
        <w:ind w:firstLine="3960"/>
        <w:jc w:val="left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3960"/>
        <w:jc w:val="left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удайбердиев Темирхан Кожабаевич – </w:t>
      </w:r>
    </w:p>
    <w:p>
      <w:pPr>
        <w:pStyle w:val="Style17"/>
        <w:spacing w:lineRule="auto" w:line="360" w:before="0" w:after="0"/>
        <w:ind w:firstLine="3960"/>
        <w:jc w:val="left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ректор по развитию образования региона </w:t>
      </w:r>
    </w:p>
    <w:p>
      <w:pPr>
        <w:pStyle w:val="Style17"/>
        <w:spacing w:lineRule="auto" w:line="360" w:before="0" w:after="0"/>
        <w:ind w:firstLine="3960"/>
        <w:jc w:val="left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арагандинского ИПКиПГСРО, </w:t>
      </w:r>
    </w:p>
    <w:p>
      <w:pPr>
        <w:pStyle w:val="Style17"/>
        <w:spacing w:lineRule="auto" w:line="360" w:before="0" w:after="0"/>
        <w:ind w:firstLine="3960"/>
        <w:jc w:val="left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.психол.н., доцент психолог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ериод февраль-март 2004 года Карагандинским областным институтом повышения квалификации и переподготовки государственных служащих и работников образования была проведена пробная диагностика функциональной грамотности учащихся г. Караган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 последние 10 лет в нашей республике произошли серьезнейшие изменения. Казахстан стал страной, открытой миру, строящим демократическое общество, правовое государство с рыночной экономикой, в котором на первое место должен быть поставлен, человек, обладающий значительно большей, чем ранее мерой свободы и ответ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 здесь возникает ряд далеко непраздных вопросов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ражает ли система образования республики эти изменения?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ивает ли полноценное функционирование гражданина в обществ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иск ответов на эти вопросы и стал основной причиной проведения данного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исследовании приняло участие 220 учащихся 9-х классов 5-ти Карагандинских школ, из них 118 учащихся гимназий и лицеев и 102 учащихся общеобразовательных ш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спользовалась методика исследования международной программы PISA (Program for International Student Assessment) по оценке функциональной грамотности 15-летних учащихся, в которой принимала участие Российская Федерация. В данной программе нашли отражение значительные изменения приоритетов в школьном образовании в мире за последние годы (переориентация на компетентностный подход, непрерывное самообразование, овладение новыми информационными технологиями, умение сотрудничать и работать в группах и др.). Одной из основных целей исследования было оценить способность молодых людей 15-летнего возраста к активному участию в жизни обще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ы использовали часть тестовых заданий данной программы - 8 тестовых заданий или 29 вопросов разного уровня сложности п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литературной функциональной грамотности </w:t>
      </w:r>
      <w:r>
        <w:rPr>
          <w:color w:val="000000"/>
          <w:sz w:val="28"/>
          <w:szCs w:val="28"/>
          <w:lang w:val="en-US" w:eastAsia="en-US"/>
        </w:rPr>
        <w:t>(3 тестовых задания или 13 вопрос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математической функциональной грамотности </w:t>
      </w:r>
      <w:r>
        <w:rPr>
          <w:color w:val="000000"/>
          <w:sz w:val="28"/>
          <w:szCs w:val="28"/>
          <w:lang w:val="en-US" w:eastAsia="en-US"/>
        </w:rPr>
        <w:t>(3 тестовых задания – 8 вопрос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естественно-научной функциональной грамотности </w:t>
      </w:r>
      <w:r>
        <w:rPr>
          <w:color w:val="000000"/>
          <w:sz w:val="28"/>
          <w:szCs w:val="28"/>
          <w:lang w:val="en-US" w:eastAsia="en-US"/>
        </w:rPr>
        <w:t>(2 тестовых задания – 8 вопрос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м пришлось адаптировать шкалу оценки результатов тестирования, использованную в программе PISA под нашу традиционную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ьные ответы на более 90% вопросов – высокий уровень функциональной грамотности – «отлично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ьные ответы на 75-90% вопросов – хороший уровень функциональной грамотности – «хорошо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ьные ответы на 50-75% вопросов – удовлетворительный уровень функциональной грамотности – «удовлетворительно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ьные ответы на менее 50% вопросов – низкий уровень функциональной грамотности – «неудовлетворительно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Результаты исследова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ая учебная компетентность по всем учащимся, принявшим участие в исследовани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% - показали высокий уровень функциональной грамотн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% - хороший уровень функциональной грамотн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6% - удовлетворительны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% - неудовлетворитель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ы учащихся гимназий и лицеев отличаются от результатов учащихся общеобразовательных шко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676"/>
        <w:gridCol w:w="3254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ровни ФГ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чащиес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имназий/лицеев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чащиес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щеобразовательных школ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оки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4%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ороши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,4%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довлетворительны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5,2%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,8%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удовлетворительны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,9%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6,2%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Результаты учащихся по литературной, математической и естественно-научной функциональной грамотности представлены ниж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91"/>
        <w:gridCol w:w="2002"/>
        <w:gridCol w:w="209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ровни литературной Ф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чащиеся всех обследованных шко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чащиес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имназий/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ее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чащиес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щеобразовательных шко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ок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орош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,4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довлетворительны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9,2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,9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,5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удовлетворительны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,8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,7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,5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91"/>
        <w:gridCol w:w="2002"/>
        <w:gridCol w:w="209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ровни математической Ф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чащиеся всех обследованных шко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чащиес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имназий/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ее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чащиес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щеобразовательных шко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ок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,7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,2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орош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,9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,2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,4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довлетворительны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2,8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,8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7,1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удовлетворительны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,6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,8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,5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91"/>
        <w:gridCol w:w="2002"/>
        <w:gridCol w:w="209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ровни естественно-научной Ф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чащиеся всех обследованных шко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чащиес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имназий/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ее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чащиес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щеобразовательных шко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ок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7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2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орош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,1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,3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довлетворительны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,1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,5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,8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удовлетворительны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,1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4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7,2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ы по каждой из пяти школ, учащиеся которых приняли участие в исследовании представлены в приложении №1 материалов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Результаты исследования</w:t>
      </w:r>
      <w:r>
        <w:rPr>
          <w:color w:val="000000"/>
          <w:sz w:val="28"/>
          <w:szCs w:val="28"/>
          <w:lang w:val="en-US" w:eastAsia="en-US"/>
        </w:rPr>
        <w:t xml:space="preserve"> показали, что 40% из числа тестировавшихся учащихся не способны применить полученные знания в жизненных ситуациях, причём в гимназиях и лицеях таких учащихся 22,9%, а в общеобразовательных школах – 66,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Хуже всего обстоит дело с естественно-научной и литературной функциональной грамотностью (57,1% и 36,8% учащихся показали низкую функциональную грамотность в этих сферах). Математическую функциональную неграмотность показали меньшее количество учащихся. Данная тенденция характерна как для учащихся гимназий и лицеев, так и для учащихся общеобразовательных школ, хотя результаты учащихся общеобразовательных школ намного ниже, чем учащихся гимназий и лице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 результатам пробного тестирования было бы не корректным делать далёко идущие выводы, тем не менее, выявленные тенденции свидетельствуют о недостаточной готовности (в соответствии с современными международными требованиями) наших учащихся к жизни в </w:t>
      </w:r>
      <w:r>
        <w:rPr>
          <w:b/>
          <w:color w:val="000000"/>
          <w:sz w:val="28"/>
          <w:szCs w:val="28"/>
          <w:lang w:val="en-US" w:eastAsia="en-US"/>
        </w:rPr>
        <w:t>постиндустриальном информационном обществе</w:t>
      </w:r>
      <w:r>
        <w:rPr>
          <w:color w:val="000000"/>
          <w:sz w:val="28"/>
          <w:szCs w:val="28"/>
          <w:lang w:val="en-US" w:eastAsia="en-US"/>
        </w:rPr>
        <w:t>. Полученные результаты соответствуют результатам международного обзора по грамотности взрослого населения стран организаций по экономическому сотрудничеству и развитию, проведенного в 1994-95 гг., которые показали, что до 75% населения стран с переходной экономикой, в возрасте от 16 до 65 лет (от числа принявших участие в исследовании) показали низкие результаты функциональной грамотности, необходимой для современной эконом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жно предположить, что на результаты тестирования наших учащихся могли повлиять следующие основные причины, которые требуют дополнительного изучения и анализ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Недостаточная практическая ориентированность содержания образования в данных трёх сферах, их некоторая оторванность от реалий жизни, окружающей учащих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ерегруженность программ и учебников учебными материа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Недостаточное внимание к формированию общеучебных ум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званные недостатки - следствие крайностей в реализации академического и фундаментального подходов в программах и учебниках среднего образования (так называемый предметоцентриз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наш взгляд, следует, не отказываясь от этих лучших традиций советской школы, усилить личностную и практическую ориентированность содержания и процесса образования, повысив развивающий его харак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, в свою очередь, потребу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смотра требований к результатам обучения как составной части стандарта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ода в программы и учебники материалов практико-ориентированн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иление диалогического характера гуманитарно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комства учащихся с различными, порой противоположными точками зрения на события истории и жизни общества, на явления искус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реализации этих современных международных требований к образованию необходимо, на наш взгляд, разработать региональный куррикулум по аналогии с региональными куррикулами (базисными учебными планами регионов) в европейских системах образования. Данные базисные учебные планы построены по совершенно иным принципам, нежели наши традиционные. Они базируются на принципах образования ориентированного на результат, на компетентностном или личностно-ориентированном подходе и в частности предполагают сокращение содержания образования по каждому предмету, оставляя учебное время для </w:t>
      </w:r>
      <w:r>
        <w:rPr>
          <w:iCs/>
          <w:color w:val="000000"/>
          <w:sz w:val="28"/>
          <w:szCs w:val="28"/>
          <w:lang w:val="en-US" w:eastAsia="en-US"/>
        </w:rPr>
        <w:t>развития и саморазвития учащихся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По-существу, такой областной куррикулум должен стать областным стандартом содержания образования и стать точкой отчёта для оценки не только уровня образованности учащихся, т.е. их учебной компетентности, но и компетентности педагог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того, для повышения объективности оценки состояния нашей системы образования необходимо участие Республики в международных сравнительных исследованиях качества образования, в таких как TIMS, PISA и друг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иложение №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17"/>
        <w:gridCol w:w="745"/>
        <w:gridCol w:w="745"/>
        <w:gridCol w:w="910"/>
        <w:gridCol w:w="910"/>
        <w:gridCol w:w="749"/>
        <w:gridCol w:w="819"/>
        <w:gridCol w:w="948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казател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Гимнази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№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X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уч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им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№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Y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4уч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Лицей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№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Z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уч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яя школ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№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B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2уч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яя школа №C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уч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 всем типам шко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0уч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 по гим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иям и лицея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8уч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 по общ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разо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ельным средним школа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2уч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Общая учебная компетентность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окий уровен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,4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4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ороший уровен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,1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,4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,4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довлетворительный уровен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,6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1,1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7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,6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8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6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5,2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,8%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удовлетворительны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,2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,8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,8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,3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2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,9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6,2%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 Грамотность в чтении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окий уровен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ороший уровен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,2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,5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,8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,4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%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довлетворительный уровен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,6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9,3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4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,1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4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9,2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,9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,5%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удовлетворительны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,2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6,9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,8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,7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,5%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 Математическая грамотность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окий уровен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,2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,4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,7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,2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ороший уровен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,6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,7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,4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,9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,2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,4%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довлетворительный уровен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,4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,6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5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4,2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2,8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,8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7,1%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удовлетворительны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6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7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3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,6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,8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,5%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. Естественно-научная грамотность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окий уровен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7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7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2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ороший уровен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,9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,3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,6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,1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,3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%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довлетворительный уровен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2,3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,1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,6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,1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,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,8%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удовлетворительны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,7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,9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2,4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,3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4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,1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4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7,2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148"/>
        </w:tabs>
        <w:ind w:left="2148" w:hanging="360"/>
      </w:pPr>
      <w:rPr>
        <w:i w:val="false"/>
        <w:b/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88"/>
        </w:tabs>
        <w:ind w:left="14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148"/>
        </w:tabs>
        <w:ind w:left="2148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40" w:after="40"/>
      <w:ind w:firstLine="300"/>
      <w:jc w:val="both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15:00Z</dcterms:created>
  <dc:creator>Temirhan</dc:creator>
  <dc:description/>
  <cp:keywords/>
  <dc:language>en-US</dc:language>
  <cp:lastModifiedBy>Mage</cp:lastModifiedBy>
  <dcterms:modified xsi:type="dcterms:W3CDTF">2011-10-02T13:15:00Z</dcterms:modified>
  <cp:revision>2</cp:revision>
  <dc:subject/>
  <dc:title>Результаты </dc:title>
</cp:coreProperties>
</file>