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высшего профессионального образования «Соликамский государственный педагогический институт»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теории и истории педагогик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юк Екатерины Олеговн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 компетентностного подхода в организации внеучебной деятельности учителем начальных класс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удентки 3 курса факультета непрерывного обучения (специальность 050706 – Педагогика и психология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.п.н., доцент кафедры теории и истории педагогики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ькевич Оксана Анатольевн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омпетентностный подход в организации внеучебной деятельности учител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1 Характеристика компетентностного подхо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Характеристика возрастного развития первоклассни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Организация внеучебной деятельности среди учащихся 1 клас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еализация компетентностного подхода в организации внеучебной деятельности учителем начальных класс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Оценка сформированности компетентности учащихся 1 клас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Система деятельности учителя начальных классов по реализации компетентностного подхода (на примере 1 класс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Рекомендации по реализации компетентностного подхода учителя начальных классов в организации внеучебной деятель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личности младшего школьника в условиях внедрения компетентностного подхода является актуальной проблемой образовательной практики. Это связано с тем, что, во-первых, необходимо определить набор компетентностей, возможных в этом возрасте, во-вторых выявить механизмы внедрения компетентностного подхода в деятельность учащихся и педагог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жон Равен пишет: "Общество нуждается в новых убеждениях и ожиданиях. Но их нельзя развивать безотносительно к личным системам ценностей, и система образования, школьного и социального, должна это учитывать. Те, кто заинтересован в развитии компетентности, обязаны помочь людям задуматься о том, как должны функционировать организации и как они функционируют на самом деле, задуматься о своей роли и о роли других людей в обществе" [15, с. 74-7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, время информационного бума, быстроменяющейся обстановки, в связи с изменениями в разных сферах общественной жизни обществу необходимо поколение молодых людей, которые будут чувствовать себя адекватно в новой обстановке, людей, умеющих мобильно ориентироваться в потоке информации, компетентно разрешать проблемы, возникающие в личной и профессиональной сферах жиз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этим, "Концепция модернизации российского образования на период до 2010 года" поставила перед образовательной школой ряд задач, одна из которых формирование ключевых компетенций, определяющих современное качество содержания образования [16]. Под ключевыми компетенциями здесь понимается целостная система универсальных знаний, умений, навыков, а так же опыт самостоятельной деятельности и личной ответственности обучающихся [16]. Такой подход требует от педагога четкого понимания того, какие универсальные (ключевые) и специальные (квалификационные) качества личности необходимы выпускнику общеобразовательной школы в его дальнейше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, в свою очередь, предполагает умение педагога составлять ориентировочную основу деятельности совокупность сведений о деятельности, которая включает описание предмета, средств, целей, продуктов и результатов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компетентностного подхода, начиная с начальной ступени образования затруднено тем, что большинство школьных программ, используемых в современной начальной школе, создавались до появления компетентностного подхо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этим уместен вопрос "Существует ли и реализуется ли компетентностный подход в современной начальной школе?"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в России уже достаточно много крупных научно-теоретических и научно-методических работ, в которых анализируются сущность компетентностного подхода и проблемы формирования ключевых компетенций такими исследователями, как: А.В. Хуторским, Л.Ф. Ивановой, А.Г. Каспржак, П.П. Борисовым, Н.С. Веселовской, И.А. Зимней, Т.Б. Табардановой, Г.А. Цукерман и др., а также и зарубежными учеными: Р. Барнеттом, Дж. Равеном (Великобритания), В. Вестером (Голландия)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многочисленные теоретические исследования недостаточно разработаны методические основы внедрения компетентностного подхода на всех ступенях образования, включая начальную школ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обусловило выбор темы исследования: «Реализация компетентностного подхода в организации внеучебной деятельности учителем начальных классов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исследования: каковы условия эффективной реализации компетентностного подхода в организации внеучебной деятельности учителем начальных классов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: компетентностный подход в организации внеучебной деятельности учителем начальных клас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: реализация компетентностного подхода в организации внеучебной деятельности учителем начальных клас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исследования: выявить педагогические условия эффективной реализации компетентностного подхода в организации внеучебной деятельности учителем начальных клас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отеза исследования: если целенаправленно проводить отбор способов построения внеучебной деятельности учащихся классного коллектива на основе компетентностного подхода, то эффективность содержательной, процессуальной, организационной, мотивационной сторон обучения и воспитания будет способствовать успешному становлению ключевых компетенций (в основе которых находится "умение учиться"), обеспечит их реальную социализ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сследов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учить психологическую, дидактическую, методическую и правовую литературу по проблеме исслед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ределить систему становления компетенций учащихся начальной школы и разработать формы организации внеучебной деятельности для её реализ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явить и обосновать педагогические условия реализации компетентностного подхода при обучении и воспитании учащихся 1 класс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ить эффективность разработанных положений на практике в экспериментальной рабо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нашего исследования мы планируем воспользоваться теоретическими (анализировать литературу, выделять конкретные приёмы работы) и практическими (реализовывать выделенные приёмы работы) метод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 исследования: МОУ "Ныробская средняя общеобразовательная школа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омпетентностный подход в организации внеучебной деятельности учител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1 Характеристика компетентностного подход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етентностное образование очень противоречивая тема, которая на сегодняшний день остается недостаточно исследованной.  Само понятие возникло в США в процессе изучения опыта работы выдающихся учителей, стало результатом многочисленных попыток проанализировать его, разработать концептуальную основу. Таким образом, теория компетентностного образования основана на опыте, исходит из лучшего опы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связано с тем, что, во-первых, школа начала катастрофически отставать от темпа развития знания. Вторая очень важная проблема, которая встала перед образованием, заключается в том, что образование стало массовым [23, с. 85]. «Концепция модернизации российского образования до 2010 года» предписывает внедрение компетентностного подхода к оценке результатов образования. Для компетентностного подхода в качестве смыслоопределяющих категорий выступают – «компетенция» и «компетентность» в разном соотношении друг с друг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некоторые разногласия в подходах, специалисты США определяют три основных компонента в компетентностном образовании. Это знания, умения и ценности [23, с. 8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Компетенция" - этот термин употребляется в совершенно разных смысловых контекстах, зачастую противоположных. Он появился в инструктивных указаниях министерства как модное иностранное слово, а не как попытка обозначить некую объективно существующую и требующую осмысления педагогическую проблему [10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нский Е. В. обратил внимание на тот факт, что разрабатываемые в России понятия компетенций имеют не только внешнюю схожесть с европейскими, но и существенное различие в их содержательной части. Природа расхождений на его взгляд имеет восточные тенденции, с их традициями и стремлением к созерцательности, развитию интуиции, познания себя [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такими наблюдениями, мы предложим некоторые российские авторские определения и разграничения понятий "компетенция" и "компетентность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нению С.Е. Шишова и В.А. Кальнея, компетентность - это способность (умение) действовать на основе полученных знаний. В отличие от ЗУНов (предполагающих действие по аналогии с образцом) компетентность предполагает опыт самостоятельной деятельности на основе универсальных знаний. Представление о компетенции меняет мышление об оценке и квалификации. Важно не наличие у индивида внутренней организации чего-то, а возможность использования того, что есть [23, с. 8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"компетенция" авторами выделяется через термин "умение": "Умение это действие в специфической ситуации. Умения представляются как компетенция в действии. Компетенция - это то, что порождает умение". [19, с. 79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уторской А.В. отличает часто синонимически используемые понятия "компетенция" и "компетентность": компетенция - совокупность взаимосвязанных качеств личности (знаний, умений, навыков, способов деятельности), задаваемых по отношению к определённому кругу предметов и процессов и необходимых, чтобы качественно продуктивно действовать по отношению к ним. Компетентность - владение, обладание человеком соответствующей компетенцией, включающей его личностное отношение к ней и предмету деятельности [21, с. 60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 выделяет как отдельную структуру образовательную компетенцию, определяя её как совокупность взаимосвязанных смысловых ориентаций, знаний, умений, навыков и опыта деятельности ученика, необходимых, чтобы осуществлять личностно и социально-значимую продуктивную деятельность по отношению к объектам реальной действительности. Он подчёркивает, что следует отличать просто "компетенцию" от "образовательной компетенции" [21, с. 62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тор педагогических наук И. Фрумин пишет: "Самое глупое, чем можно было бы сейчас заняться, начать обсуждать определение компетентности, искать разницу между компетентностью и компетенцией, рыскать по словарям и добиваться максимальной строгости. Нас интересуют рабочие представления, с которыми можно начинать разумно обновлять содержание образования. И на этом этапе дискуссий я предложил бы ограничиться рабочим представлением о компетентностях как о способностях (наличие возможности) решать сложные реальные задачи" [18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, он отмечает, что в результате многочисленных дискуссий деятелей образования компетентность сводится к типу образовательного результата, не сводимому к простой комбинации сведений и навыков и ориентированному на решение реальных задач [1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 А. Зимняя дифференцирует понятия «компетентность» и «компетенция». Анализируя смысл и значения этих категорий, и. А. Зимняя приходит к выводу, «что компетенции – это некоторые внутренние, потенциальные, сокрытые психологические новообразования (знания, представления, алгоритмы действий, системы ценностей и отношений), которые затем выявляются в компетентностях человека как актуальных, деятельностных проявлениях». (9, с.5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идно как противоречиво понимание авторами природы компетентностного подхода, противоречива сама его суть, противоречивы определения его компонентов и составляющи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едём некоторые взгляды учёных на реализацию компетентностного подхода в образовательных учреждениях (по материалам IX Всероссийской научно-практической конференции "Педагогика развития: ключевые компетентности и их становление") [19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М. Ковалева (доктор педагогических наук, старший научный сотрудник Института теории образования и педагогики РАО, г. Томск) считает, что компетентностный подход дает ответы на запросы производственной сферы. Применительно к образованию его можно рассматривать лишь как один из возможных подход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Б. Эльконин (доктор психологических наук, профессор, вице-президент Международной ассоциации развивающего обучения, г. Москва) представляет компетентность как радикальное средство изменения формы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.В. Сенько (доктор педагогических наук, заведующий кафедрой педагогики Алтайского государственного университета, академик РАО, г. Новосибирск) высказал предположение, что для определения базовых профессиональных компетенций нужно выделить несколько основных блоков: ценностей и идей образа человека, технологий, проектной работы и реализации своего замысла, экспертной оценки, учения и обуч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М. Аронов (кандидат физико-математических наук, заведующий кафедрой педагогики высшей школы Красноярского государственного университета) рассматривает компетентность как готовность включиться в определенную деятельность. Непосредственно в образовании компетентность выступает как определенная связь двух видов деятельности (настоящей образовательной и будущей практической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.И. Хасан (доктор психологических наук, заведующий кафедрой психологии развития КрасГУ, директор Института психологии и педагогики развития) считает, что компетенции это цели, а компетентности это результаты (поставленные перед человеком цели или пределы), а мера их достижения это и есть показатели компетентности. Но поскольку эти определения заимствованы из права, они имеют ограниченное употребление. Педагогика и образование всегда были ориентированы только на один тип компетенции, ограниченной рамками конкретного предмета. Поэтому учитель, который хочет, чтобы ученик приобретал компетентность и выходил за рамки предмета, должен понимать ограничения предмета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Д. Фрумин (доктор педагогических наук, координатор образовательных программ Московского отделения Мирового банка, г. Москва) считает, что компетентностный подход проявляется как обновление содержания образования в ответ на изменяющуюся социально-экономическую реально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ительно к системе начального образования ключевыми словами в характеристике компетенций являются слова искать, думать, сотрудничать, приниматься за дело, адаптироватьс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ать: опрашивать окружение; консультироваться у учителя; получать информаци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ть: устанавливать взаимосвязи между прошлыми и настоящими событиями; критически относиться к тому или иному высказыванию, предложению; уметь противостоять неуверенности и сложности; занимать позицию в дискуссиях и вырабатывать свое собственное мнение; оценивать социальные привычки, связанные со здоровьем, а так же с окружающей средой; оценивать произведения искусства и литератур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чать: уметь работать в группе; принимать решения; улаживать разногласия и конфликты; договариваться; разрабатывать и выполнять взятые на себя обязан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ться за дело: включаться в работу; нести ответственность; войти в группу или коллектив и внести свой вклад; доказать солидарность; организовывать свою работу; пользоваться вычислительными и моделирующими прибор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аптироваться: использовать новые технологии информации и коммуникации; стойко противостоять трудностям; находить новые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тность не может быть определена через определённую сумму знаний и умений, т.к. значительная роль в её проявлении принадлежит обстоятельствам. Быть компетентным означает мобилизовать в данной ситуации полученные знания и опыт. Именно компетентность позволяет индивиду ориентироваться в непредвиденных социальных ситуациях, что означает успешность социализации. Социализация – это процесс взаимодействия человека и социальной среды. Человек не просто усваивает социальный опыт, а преобразует его в свои ценности, установки, ориентации. Результат социализации – социализированность, т. е. сформированность черт, задаваемых статусом и требуемых данным обществом.[9, с. 5 - 7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 компетентностный подход позволяет: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гласовать цели обучения, поставленные педагогами, с собственными целями учащихся. С каждым новым поколением учеников значение этого момента возрастает, ибо каждое новое поколение школьников становится все более самостоятельным, более независимым от взглядов и суждений взрослых, способным ставить собственные цели в жизн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ь степень мотивации учения, прежде всего, за счет осознания его пользы для сегодняшней и последующей жизни учащих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егчить труд учителя за счет постепенного повышения степени самостоятельности и ответственности учащихся в учении. По словам Л.С. Выготского, «учитель-рикша», который тянет весь учебный процесс на себе, должен превратиться в «учителя-вагоновожатого», который только управляет процессом учения. Более того: на определенном этапе сами ученики становятся помощниками и сотрудниками учителя в преподава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грузить учащихся не за счет механического сокращения содержания, а за счет повышения доли индивидуального самообразования, переноса внимания к способам работы с информацией, групповому распределению нагрузок и изменению мотив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 в теории, а на практике обеспечить единство учебного и воспитательного процессов, когда одни и те же задачи разносторонней подготовки к жизни решаются различными средствами урочной и внеурочной деятельности, без каких-либо специальных «воспитательных мероприятий» или особых «воспитывающих уроков», а учащийся понимает значимость собственного воспитания и собственной культуры для его жиз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2 Характеристика возрастного развития первокласс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психолого – педагогической литературы свидетельствует о том, что период 6-8 лет - один из самых трудных периодов жизни ребенка. Здесь происходит возникновение сознания своего ограниченного места в системе отношений со взрослым, стремление к осуществлению общественно-значимой и общественно-оцениваемой деятельности. У ребенка возникает осознание возможностей своих действий, он начинает понимать, что не все может [8, с. 116]. Говоря о самосознании, часто имеют в виду осознание своих личных качеств. В данном случае речь идет об осознании своего места в системе общественных отнош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возникновения личного сознания происходит кризис 7 лет. Основная симптоматика кризис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теря непосредственности - между желанием и действием вклинивается переживание того, какое значение это действие будет иметь для самого ребен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анерничанье - ребенок что-то из себя строит, что-то скрывае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имптом "горькой конфеты" - ребенку плохо, но он старается этого не показать, возникают трудности воспитания: ребенок начинает замыкаться и становиться неуправляемым [12, с. 200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е этих симптомов лежит обобщение переживаний. У ребенка возникла новая внутренняя жизнь, жизнь переживаний, которая прямо и непосредственно не накладывается на внешнюю жизнь. Но эта внутренняя жизнь небезразлична для внешней, она на нее влияет. Кризис требует перехода к новой социальной ситуации, требует нового содержания отношений. Ребенок должен вступить в отношения с обществом, как с совокупностью людей, осуществляющих обязательную, общественно необходимую и общественно полезную деятельность. В наших условиях тенденция к ней выражается в стремлении скорее пойти в школ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мптомом, рассекающим дошкольный и младший школьный возрасты, становится симптом "потери непосредственности" (Л.С. Выготский): между желанием что-то сделать и самой деятельностью возникает новый момент - ориентировка в том, что принесет ребенку осуществление той или иной деятельности. Это - внутренняя ориентация в том, какой смысл может иметь для ребенка осуществление деятельности: удовлетворение или неудовлетворение от того места, которое ребенок займет в отношениях со взрослыми или другими людьми. Здесь впервые возникает смысловая ориентировочная основа поступка. Согласно взглядам Д.Б. Эльконина, там и тогда, где и когда появляется ориентация на смысл поступка, там и тогда ребенок переходит в новый возраст [12,с. 96-11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ам и родителям необходимы знания о психологических особенностях детей 6-7 летнего возраста, о том общем и особенном, что важно учитывать при приеме детей в школу, в период их адаптации к обучению и в организации учебно-воспитательного процесса. Что характерно для сегодняшнего младшего школьника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риимчивость, внушаемость, податлив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зывчивость, способность к сопереживанию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тельность, большая раздражаем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кая возбудимость, эмоциональ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ознательность и запечатлеваем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ойчивое бодрое и радостное настро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бладающие мотивы связаны с интересом к миру взрослых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м положительных отношений с окружающи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ливое проявление в поведении типологических свойст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й нервн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стичность нервной сист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ижность, непоседлив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ульсивность п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недостаточность во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устойчивость, непроизвольность вним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7 годам ребенок достигает такого уровня развития, который определяет его готовность к обучению в школ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ое развитие, запас представлений и понятий, уровень развития мышления и речи, желание идти в школу — все это создает предпосылки того, чтобы систематически учи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ступлением в школу изменяется весь строй жизни ребенка, меняются его режим, отношения с окружающими людьми. Основным видом деятельности становится учение. Учащиеся младших классов, за очень редким исключением, любят заниматься в школе. Им нравится новое положение ученика, привлекает и сам процесс учения. Это определяет добросовестное, ответственное отношение младших школьников к учению и школе. Не случайно они на первых порах воспринимают отметку как оценку своих стараний, прилежания, а не качества проделанной работы. Дети считают, что если они «стараются», значит, хорошо учатся. Одобрение учителя побуждает их еще больше «стараться». Младшие школьники с готовностью и интересом овладевают новыми знаниями, умениями и навыками. Им хочется научиться читать, правильно и красиво писать, считать. Правда, их больше увлекает сам процесс учения, и младший школьник проявляет в этом отношении большую активность и старательность. Об интересе к школе и процессу учения свидетельствуют и игры младших школьников, в которых большое место отводится школе и уч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младших школьников продолжает проявляться присущая детям дошкольного возраста потребностъ в активной игровой деятельности, в движениях. Они готовы часами играть в подвижные игры, не могут долго сидеть в застывшей позе, любят побегать на перемене. Характерна для младших школьников и потребность во внешних впечатлениях; первоклассника, как и дошкольника, в первую очередь привлекает внешняя сторона предметов или явлений, выполняемой деятельности (например, атрибуты классного санитара — санитарная сумка, повязка с красным крестом и т. п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ервых дней обучения в школе у ребенка появляются новые потребности: овладевать новыми знаниями, точно выполнять требования учителя, приходить в школу вовремя и с выполненными заданиями, потребность в одобрении со стороны взрослых (особенно учителя), потребность выполнять определенную общественную роль (быть старостой, санитаром, командиром «звездочки» и т. д.). Обычно потребности младших школьников, особенно тех, кто не воспитывался в детском саду, носят первоначально личную направленность. Первоклассник, например, часто жалуется учителю на своих соседей, якобы мешающих ему слушать или писать, что свидетельствует о его озабоченности личным успехом в учении. Постепенно в результате систематической работы учителя по воспитанию у учащихся чувства товарищества и коллективизма их потребности приобретают общественную направленность. Дети хотят, чтобы класс был лучшим, чтобы все были хорошими учениками. Они начинают по собственной инициативе оказывать друг другу помощь. О развитии и укреплении коллективизма у младших школьников говорит растущая потребность завоевать уважение товарищей, нарастающая роль общественного м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знавательной деятельности младшего школьника характерна прежде всего эмоциональность восприятия. Книжка с картинками, наглядное пособие, шутка учителя — все вызывает у них немедленную реакцию. Младшие школьники находятся во власти яркого факта; образы, возникающие на основе описания во время рассказа учителя или чтения книжки, очень ярки. Образность проявляется и в мыслительной деятельности детей. Они склонны понимать буквально переносное значение слов, наполняя их конкретными образами. Учитывая образность мышления, учитель применяет большое количество наглядных пособий, раскрывает содержание абстрактных понятий и переносное значение слов на ряде конкретных примеров. И запоминают младшие школьники первоначально не то, что является наиболее существенным с точки зрения учебных задач, а то, что произвело на них наибольшее впечатление: то, что интересно, эмоционально окрашено, неожиданно или но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моциональной жизни детей этого возраста изменяется прежде всего содержательная сторона переживаний. Если дошкольника радует то, что с ним играют, делятся игрушками и т. п., то младшего школьника волнует главным образом то, что связано с учением, школой, учителем. Его радует, что учитель и родители хвалят за успехи в учебе; и если учитель заботится о том, чтобы чувство радости от учебного труда возникало у учащегося как можно чаще, то это закрепляет положительное отношение учащегося к уч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эмоцией радости немаловажное значение в развитии личности младшего школьника имеют эмоции страха. Нередко из-за боязни наказания малыш говорит неправду. Если это повторяется, то формируется трусость и лживость. Вообще, переживания младшего школьника проявляются подчас очень бур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ладшем школьном возрасте закладываются основы таких социальных чувств, как любовь к Родине и национальная гордость, учащиеся восторженно относятся к героям-патриотам, к смелым и отважным людям, отражая свои переживания в играх, высказываниях. Дети этого возраста дружелюбны. Им нравится быть вместе и участвовать в групповой деятельности и в играх. Это дает каждому ребенку чувство уверенности в себе, так как его личные неудачи и недостатки навыков не так заметны на общем фоне. Нравится заниматься изготовлением поделок, но чаще ребенок трудится лучше в начале, чем при завершении этого труда. Мальчикам больше нравятся энергичные игры, но они могут поиграть и с игрушками вместе с девочками. Ребенок гордится своей семьей, желает быть с семь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 школьник очень доверчив. Как правило, он безгранично верит учителю, который является для него непререкаемым авторитетом. Поэтому очень важно, чтобы учитель во всех отношениях был примером для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Организация внеучебной деятельности среди учащихся 1 кла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тесная интеграция обучения и воспитания возможна именно в условиях компетентностного подхо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внеучебной деятельности предполагает формирование в каждом ученике нравственного, познавательного, коммуникативного, эстетического и физического потенциала, их развитие и становл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равственный /ценностный потенциал/ предполагает восприятие и понимание учащимися таких ценностей, как " семья", " школа" , "родина", "учитель", " природа", " дружба со сверстниками", " уважение к старшим". Потребность выполнять правила для учащихся, умение различать хорошие и плохие поступки людей, правильно оценивать свои действия и поведение одноклассников, соблюдать порядок и дисциплину в школе и других общественных местах. Наличие опыта участия в подготовке и проведении общественно-полезных дел, осуществления индивидуального и коллективного выполнения поручений и заданий в процессе организации классной и школьной жизни. [24]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вательный потенциал - наблюдательность, активность, прилежание в учебном труде, устойчивый интерес к познанию. Сформированность основных черт индивидуального стиля учебной деятельности, готовности к обучению в основной школ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муникативный потенциал - овладение простейшими коммуникативными умениями и навыками: умение говорить и слушать, способность сопереживать, сочувствовать, проявлять внимание к другим людям, животным, природе. Сформированность первичных навыков саморегуля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стетический потенциал - эстетическая восприимчивость явлений и предметов окружающей природной и социальной среды, наличие личностного, эмоционально окрашенного отношения к произведениям искус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й потенциал - соблюдение режима дня и правил личной гигиены, стремление стать сильным, быстрым, ловким, закаленным, желание попробовать свои силы в занятиях физической культурой спортом.[24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неучебной деятельности учащихся 1-4 классов обусловлено целевым ориентиром - образом выпускника начальной школы.  Оно направлено на формирование всех вышеуказанных потенциалов учеников, на развитие и проявление индивидуальных особе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и внеучебной (воспитательной) деятельности преимущественно формируются: ценности деятельности, общения, самообразования; привычка быть мобилизованным; личностные умения — рефлексивные, оценочные; личностные качества — самостоятельность, ответственность; опыт общения и взаимодействия с людьми, в том числе в коллекти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главной цели педагогической организации внеурочной жизнедеятельности класса следует рассматривать формирование ключевых компетенций учащихся. Соответственно, эта цель становится главной целью деятельности классного руководителя и включает как минимум три задач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ственная деятельность классного руководителя по организации жизни и развития классного коллектива и отдельных учащих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я и отслеживание результативности деятельности учителей-предметников, работающих с классом, по формированию ключевых компетенций урочными и внеурочными средствами учебной деятельности по предмет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овместных форм работы классного руководителя с учителями-предметниками.[24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ка классного руководителя на формирование ключевых компетенций требует истинно демократического подхода к организации жизни класса. Классный руководитель не вправе навязывать цели развития классного коллектива и совместной жизнедеятельности, формы организации и методы достижения поставленной цели. Его задача — выбрать вместе с учащимися те цели, которые действительно близки по крайней мере большинству учеников, и те пути их достижения, которые, согласно общим ощущениям, будут наиболее плодотворны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условием жизни класса в условиях компетентностного подхода является открытое выражение ученика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их переживаний, радостей, разделение чужих чувств для более глубокого понимания человеческих взаимоотнош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его понимания возникающих в жизни класса проблем и путей для их разреш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их оценок учебной и внеучебной деятельности класса в целом и личного вклада отдельных учащихся в эту деятельность.</w:t>
        <w:br/>
        <w:t xml:space="preserve"> Организационно-деятельностный компонент воспитательного процесса включает и такие элементы, как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ехнологии воспитания: коллективная творческая деятельность, игровая, творческая мастерская, моделирование воспитательной деятельности класс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ы организации воспитательного процесса: праздник, коллективное творческое дело, викторина, конкурс, выставка, экскурсия, устный журнал, беседа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еническое самоуправление, осуществляемое в рамках классного коллектива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первой глав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главе была дана характеристика компетентностного подхода с позиций множества взглядов учёных на его сущность, которые достаточно противоречивы. Рассмотрены некоторые взгляды учёных на реализацию компетентностного подхода в образовательных учреждениях из которых выявлены и рассмотрены ключевые слова в характеристиках компетенций в системе начального образования. Также представлена характеристика возрастного развития учащихся психологической, познавательной, эмоциональной социальной сфер жизнедеятельности. С данной позиции мною рассмотрена организация внеучебной деятельности учащихся 1 класса, выявлены эффективные средства внеучебной деятельности, формы, технологии воспитания согласно поставленным цел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компетентностный подход в школе в системе воспитательной работы реализуется не только в учебной деятельности, но и через организацию внеучебной деятельности, что приводит к формированию ключевых компетенция детей на данном этапе их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 Реализация компетентностного подхода в организации внеучебной деятельности учителем начальных класс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Оценка сформированности компетентности учащихся 1 кла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щего образования формируется из сочетания многих предметных областей, сфер деятельности, отношений, которые осваивает ребёнок. Комплекс систематических знаний и представлений, умений и навыков, традиций и ценностных ориентаций может быть названии системой культурной компетентности личности. Общекультурная компетентность характеризует человека как носителя ценностей общечеловеческой и национальной культуры, нравственных норм и принципов, обусловленных ими взглядов, действий и поступков, культуросообразного и природосообразного поведения и деятельности, владеющего устной и письменной речью, способами коммуникации с другими людьми. Она предполагает определённую степень автономии человека, которая необходима для формирования личности, способной принимать решения, противостоять внешнему давлению.[9, с.6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сфер и показателей общекультурной компетентности воспитанника образовательного учреждения выбраны следующие осн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пция гуманитарного образования н. С. Розова, где определены сферы ситуаций, требующих общекультурной компетенции: экологическая, социальная, гуманитарная, эстетическая, коммуникативная, рекреативная, хозяйственна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характеристика видов и компонентного состава компетентности, представленная И. А. Зимн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астные стандарты социализации – набор требований к личности ребёнка, его умениям и навыкам, обеспечивающих решение задач социализации на определённом возрастном этапе развития.[9, с.7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держании понятия компетентность включены следующие три аспекта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ормационно-познавательны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ценностно-ориентационны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ятивно-поведенческий. (Приложение 1).[9, с.8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роенном таким образом понятии «компетентность» ассимилируются личные и потенциальные познавательно-практические качества, которые должны быть сформированы в процессе обучения и воспитания. Компетентность не привязана жёстко к определённому образовательному содержанию, знаниям или иным способност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компетентности школьника предлагается перечень показателей в соответствии с выделенными аспектами по трём уровням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итивно-поведенческ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моционально-поведенческ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тивировано-поведенческий. (Приложение 1). [9, с.8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общекультурной компетенции отражает основные сферы взаимодействия ребёнка с окружающим миром в процессе социа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экологической компетентности – отношения между человеческой цивилизацией и природой на различных уровнях. Для младшего школьника характерен следующий объём компетенций: знает правила поведения в лесу, на водоёмах, в местных природных зонах в разное время года; различает живую и неживую природу; знает правила личной гигиены; умеет разводить костёр, собирать грибы и ягоды; наблюдает за явлениями природы, описывает их; принимает участие в озеленении класса, школы, двора; ходит в походы, посещает дендропарки и бережно относится к природе рядом; знает правила поведения при пожаре и других стихийных бедствиях.[9, с.14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социальной компетентности – отношения в обществе. Для младшего школьника характерно: знает содержание понятия Родина; знает свои права и обязанности; знаком с профессиями шофёра, продавца, врача, воспитателя, почтальона, швеи, строителя, машиниста; имеет первоначальное представление о собственности; самостоятельно делает покупки; знает законные способы зарабатывания денег; знает безопасный маршрут в школу, в магазин; знает подробный адрес, основные социальные объекты; имеет представление о личностном пространстве человека; умеет соблюдать очередность и правила игры; осуществляет взаимодействие с другими людьми в соответствии с установленными нормами и правилами; умеет принимать на себя частичную ответственность за происходящее; осознаёт, что он может что-то делать без обязательной поддержки взрослых и их одобрения; осуществляет индивидуальный выбор поручений и заданий в процессе организации жизнедеятельности в классе и в школе. [9, с.26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когнитивной компетентности – объединяет интеллектуальную, информационную культуру и культуру самоорганизации. Для младшего школьника характерен следующий объём компетенций: учится работать вместе с товарищем; учится правильно читать (соблюдать ударения, паузы, интонацию конца предложения, выделять важные по смыслу слова и т.д.); осваивает основные виды письменных работ (запись под диктовку, изложение текста, отзывы и т.д.); планирует учебные занятия в режиме дня; учится контролировать свои действия и действия товарищей; учится правильно работать с учебником; слушает чтение различных текстов, объяснения учителя; выделяет главные факты и мысли в тексте, составляет простой план, пересказывает содержание текста; учится правильно работать с литературой; сформированы навыки самообслуживания; учится правильно излагать мысли, работать в группе .[9, с.37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гуманитарной компетенции – ориентация человека в идеях, смыслах, текстах культуры. Для младшего школьника характерен следующий объём компетенций: понимает образный язык сказок, рассказов, стихотворений; проявляет интерес к художественной литературе; знает произведения русских писателей, поэтов; выделяет главную идею произведения; высказывает оценочные суждения, сравнивает и оценивает поступки героев; читает стихи известных поэтов; начинает овладевать иностранным языком; проявляет ценностное отношение к предметам и явлениям окружающей жизни. [9, с.46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эстетической компетентности – ориентация человека в мире искусства, в мире изобразительных искусств; воспитание эстетического вкуса. Для младшего школьника характерно: различает виды ИЗО; свободно владеет карандашом и кистью при разных приёмах рисования; лепит скульптуры; знаком с народными инструментами;знает и исполняет русские народные песни, пословицы, поговорки; сформирован навык слушания музыки; узнаёт известные музыкальные произведения русских композиторов; имеет представление о картинах известных художников; участвует в художественной самодеятельности; иллюстрирует.[9, с.69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коммуникативной компетентности – повседневные отношения между людьми, отношения в семье, между полами, друзьями, партнёрами, соседями; поведение в разного рода ситуациях. Для младшего школьника характерен следующий объём компетенций: умеет принимать других как данность; умеет работать самостоятельно в большом детском коллективе не требуя к себе внимания учителя; умеет сосредоточенно слушать, не переспрашивать просто так, чтобы привлечь к себе внимание; быстро и точно исполнять требования учителя; умеет самостоятельно проверить себя и не отвлекается; умеет вставать на точку зрения другого, оценивает и контролирует действия другого; проявляет терпимость по отношению к другим; реализует взаимодействие с учителем и другими учениками в соответствии с установленными правилами; знает правила поведения в столовой, в актовом зале; на концерте, в общественных местах; бережно относится к книгам, одежде, имуществу; расширяет знания о формах обращения к старшим, сверстникам, незнакомым людям; знает общие сведения о различных этикетных ситуациях (поздравления, пожелания, просьбы, умеет сопереживать, спорить); осваивает товарищеские нормы отношений (проявляет заботу, оказывает взаимопомощь, сочувствие); проявляет манеры поведения; обладает привычкой быть приветливым, доброжелательным; не приемлет грубую речь; обладает навыками общения с младшими, сверстниками, старшими детьми, взрослыми. [9, с.73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рекреативной компетентности – сфера отдыха, здоровья, спорта, питания. Объём компетентности младшего школьника включает в себя: общее понятие о здоровье и факторах на него влияющих; имеет представление о строении и работе органов и систем организма человека; ежедневно ухаживает за телом; соблюдает утренний и вечерний туалет, ухаживает за волосами, руками, лицом в течение дня; занимается закаливанием организма, физической культурой, спортом; соблюдает режим дня, учёбы, отдыха; соблюдает правила самоконтроля за правильной осанкой, походкой, позой; проявляет аккуратность в одежде и обуви, ухаживает за ними; распознаёт признаки утомления, умеет правильно вести себя во время болезни, имеет навык аккуратного обращения с лекарствами; способен адекватно оценивать эмоции окружающих, проявляет свои эмоции и управляет ими. [9, с.79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хозяйственной компетентности – повседневные бытовые ситуации и проблемы. Для младшего школьника характерен следующий объём компетентностей: умеет играть в подвижные, интеллектуальные игры; знает и умеет пользоваться утюгом, стиральной машиной, тёркой, мясорубкой, электроплитой, холодильником; использует столовые приборы по назначению, знает правила сервировки стола; умеет готовить простые блюда; знает правила подготовки и уборки мест для учебной, трудовой, досуговой деятельности и отдыха; выращивает комнатные растения; участвует в сельскохозяйственных работах; ухаживает за домашними животными; делает своими руками аппликации из разных материалов; работает простыми инструментами. [9, с.90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общекультурной компетентности школьников используется несколько диагностических методов: наблюдение, тестирование, анкетирование. Использование каждого из них происходит в соответствии с требованиями, предъявляемыми к процедуре применения того или иного метода диагнос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работе я остановилась на методе наблюдение, т.к. у учащихся 1 класса ещё недостаточно сформировано произвольное внимание, низкий уровень концентрации внимания, частая отвлекаем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е наблюдение – это целенаправленное, специально организованное восприятие исследуемого объекта, процесса или явления в естественных условиях, когда педагог получает конкретный фактический материал. [9, с.9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наблюдения: выявить уровень сфер общекультурной компетенции у учащихся 1 кла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наблюдения: учащиеся 1 кла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наблюдения: действия, поступки, деятельность, поведение, способность к адекватной оценке ситуации с точки зрения собственных и общезначимых ценностей, к постановке к эффективному выполнению целей, задач, норм в данной ситу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социализированности учащихся в сферу наблюдения попадают все ситуации, требующие общекультурной компетен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наблюдения представлены в таблице 2. (Приложение 2). В ней зафиксирован уровень компетентности каждого школьника по сферам в соответствии с показателями, приведёнными в таблице 1. (Приложение 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наблюдения видно, что на данном этапе преобладает эмоционально-поведенческий и примитивно-поведенческий уровни компетентности выделенных сфер общекультурной компетентности. Наличие информации об уровне компетентности каждого ученика позволяет классному руководителю своевременно выявлять проблемы учащихся, обоснованно оказывать им помощь в преодолении социальных, психологических, личностных затруднений, оценивать и корректировать эффективность воспитательной работы с классом, организовывать целесообразное взаимодействие со средой – семьёй, внеучебными заведениями, группами, в которые включены воспитанники и где осуществляется стихийная и целенаправленная социализация личности. Своевременно выявлять наименее сформированные компоненты общекультурной компетентности и оказывать целенаправленную помощь а их разви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Система деятельности учителя начальных классов по реализации компетентностного подхода (на примере 1 класс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емилетнем возрасте у ребенка проявляется самосознание и самооценка. Воспитательная среда в условиях уважительного отношения к младшему школьнику поддерживает и развивает его индивидуальность, порождает личные смыслы учения и жизни; стимулирует к самостоятельному решению жизненных проблем в нестабильном социуме. Единство целей в урочной и во внеурочной деятельности позволяет учителю отслеживать развитие ребенка, уровень его творческого рос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ая задача при компетентностном подходе заключается в том, чтобы выявить эффективные способы, методики диагностики личностного роста ребен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апно, начиная с первого класса, учителя учат детей работать с основными компонентами учебника, составлять простой план письменного ответа, находить нужную книгу, статью, пользоваться справочной литературой. К четвертому классу школьники должны уметь пользоваться техническими средствами массовой информации (грамзаписи, телевидение, видеокино, компьютерной техникой). Это позволяет решить одну из задач современного образования – формировать способность человека к самостоятельному выходу за пределы собственной компетенции для поиска способов действия в новых ситуация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е, что следует поддерживать в учениках – процессы его духовно-нравственного развития и становления личности, уважение к себе, к окружающим. В связи с этим особая роль в работе с младшими школьниками отводится родителям. Они активные участники и многих мероприят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воспитательной работы (на примере 1 класса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снове изучения личности учащихся создать максимальные условия для физического, интеллектуального и нравственного развития дет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сплочённого коллекти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ывать у учащихся стремление к ведению здорового образа жизни, развить это стремление во внутреннюю потребность каждого учени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спитывать сознательное отношение к учёбе, развивать познавательную активность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в детях уважения к себе и другим (взаимоотношения, взаимопомощь, доброе отношение друг к другу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ть экологическую грамотность учащихс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в детях чувства прекрасного: любовь к животным, природе, музыке, поэз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связей с семьёй, распознавание психолого – педагогических знаний среди род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учебная деятельность в 1 классе организована по следующим направлениям и предполагает следующие це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ложительного отношения к школе, уч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351"/>
        <w:gridCol w:w="3035"/>
        <w:gridCol w:w="2126"/>
        <w:gridCol w:w="1276"/>
      </w:tblGrid>
      <w:tr>
        <w:trPr>
          <w:trHeight w:val="7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направл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або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е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сплочением коллектив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 поддержание интереса к школе, учёб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активную позицию школьника в учении, учить знания и навыки самостоятельно применять в жизнь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в класс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ределение поручений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уборки своего рабочего мест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ация работы на уроке, во внеклассной работе, использование иг.моментов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ение чистоты школьного двора, рабочего места за партой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д «Живи, книг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д «Чистые ру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 час: Беседа «Мир эмоций и чувств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 час: «Учимся правильно жить и дружить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актические игры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 час: «Правила хорошего тона» (Учебные игры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 час: «Портрет моего класса» (игр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ру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 ру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ру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ру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ру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ру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.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.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.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.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. 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й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Физическое воспитание. Трудовое воспит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118"/>
        <w:gridCol w:w="1701"/>
        <w:gridCol w:w="1701"/>
      </w:tblGrid>
      <w:tr>
        <w:trPr>
          <w:trHeight w:val="49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чь детям расти здоровыми, закалённы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и привычкой проведения утренней гимнасти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важения к труд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важения к людям труд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итие трудолюб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бережному отношению к своей школе, классу, имуществ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творческого труда, эстетичности оформления своих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участие в спортивных мероприятиях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ые пауз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ансеризация уч-с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 на улиц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Весёлые старты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субботниках, труд.десантах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Все профессии нужны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рабочего мест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рассказов о труд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д «Живи,книг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оделок из природ.мате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ская Деда Мороз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ру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физкультур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дители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 ру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ру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ру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.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,октябрь, ма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роках литератур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ябрь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4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дейно-нравственное и эстетическое воспитание.</w:t>
      </w:r>
    </w:p>
    <w:p>
      <w:pPr>
        <w:pStyle w:val="Normal"/>
        <w:tabs>
          <w:tab w:val="clear" w:pos="708"/>
          <w:tab w:val="left" w:pos="74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118"/>
        <w:gridCol w:w="1701"/>
        <w:gridCol w:w="1560"/>
      </w:tblGrid>
      <w:tr>
        <w:trPr>
          <w:trHeight w:val="110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трудовой дисциплины, ответственнос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чувства товариществ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в духе борьбы с жестокостью, эгоизмо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 коллективе, в характере каждого уч-ся таких черт, как милосердие, справедливос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ствовать развитию эстетического вкуса, правильному восприятию музыкальных и худ.произведен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итие любви к музыке и искусству, интереса и любви к чтению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ое творчеств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ская Деда Мороз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помощь на уроках. Самоконтроль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о доброте и отзывчивости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о культуре поведе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о товариществе и дружб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рассказов о дружб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-соревнование ко Дню защитника Отечеств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журнал «Перелётные птицы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Красота окружающей природы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худ.самодеятельнос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азбук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«Здравствуй лето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и в лес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еятельность: «Весна пришла», «Зимние забавы», «Скоро лето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на «Путешествие в сказочный лес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 час: «Моё хобби» (Диспут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 ну-ка, девочк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му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ру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ру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ру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ру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ру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ру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ру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. рук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рук,муз.ру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рук,муз.ру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ру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рук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ру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ру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, муз рук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технологи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литератур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разд-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рель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й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, ма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т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еч.года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4.Экологическое. Героико-патриотическое, национальное, духовно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118"/>
        <w:gridCol w:w="1701"/>
        <w:gridCol w:w="1701"/>
      </w:tblGrid>
      <w:tr>
        <w:trPr>
          <w:trHeight w:val="19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множать, беречь природу, прививать любовь к природ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ивать навыки культурного поведения в местах отдых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патриотические чувства, любовь к Родин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чувство гордости за свою страну, уважение к людям старшего поколения, героям В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экскурс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еятельность: «Береги природу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 час: Беседа-диспут Наш дом – планета Земля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. час: «Про братьев наших меньших»(викторина)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 час: Сочинение с иллюстрациями «А в нашей семье…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Что? Где? Когда?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е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 час: «Россия – родина моя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: «Служил он великому делу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хта памяти, посвящённая Дню Побед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к памятнику, погибшим вои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ру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 рук. Уч-с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рук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. музе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ру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 ру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рель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абота с родителя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118"/>
        <w:gridCol w:w="1701"/>
        <w:gridCol w:w="1701"/>
      </w:tblGrid>
      <w:tr>
        <w:trPr>
          <w:trHeight w:val="25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ить взаимоотношения «Ребёнок-родители», вовлекать в совместную деятельнос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родителей к работе в классе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род.собраний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беседы с родителям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беседы с неблагополучными семьям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ь родителей в оформлении класс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.собрания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Адаптация первоклассника. Режим дня.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О стилях семейного воспитания. Как воспитывать дет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моции положительные и отрицательны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от и закончен учебный год. Итоговое собра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тирова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родителей в кл.часах, в походах, в праздниках, в проектной деятельнос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ру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рук., соц.пе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.комите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ру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ру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ру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рук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.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.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.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етвер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етвер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етвер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четвер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.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. 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. года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бота с «трудными» и одарёнными деть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118"/>
        <w:gridCol w:w="1560"/>
        <w:gridCol w:w="1701"/>
      </w:tblGrid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здорового образа жизни, физическое развитие дет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ллектуальное развитие личности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творческих способно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и конкурс рисунков о ЗОЖ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посещение неблагополучных семе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беседы с детьм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тирование «Что мне нравится в школе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влечение детей в кружковую работу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ем. язык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тестирова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карточка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-с «Алло, мы ищем таланты!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бщешкольных, районных конкурс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 ру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 Пе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онина Н. 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.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.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ябрь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. 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.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.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 администрации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офилактика дорожно – транспортного травматизм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118"/>
        <w:gridCol w:w="1701"/>
        <w:gridCol w:w="1560"/>
      </w:tblGrid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культуры уч-ся в транспорте и на дорога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бучения уч-ся ПДД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знаний по безопасному поведению на дорогах и в транспорт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овершенствование навыков уч-ся по самостоятельному безопасному поведению на дороге(водоёмов)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Игра «Мы идём в школу»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Беседа «Это должен знать каждый»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Игра «Азбука юного пешехода»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Проект: «Красный, жёлтый, зелёный»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Беседа «Правила дорожного движения»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Беседа «Правила поведения у водоёмов, у зданий в весеннее время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 ру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 ру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. рук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с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 рук., уч-ся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. рук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. рук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нтябрь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враль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т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прель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и семья» - Формирование гражданского отношения к своей семье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118"/>
        <w:gridCol w:w="1701"/>
        <w:gridCol w:w="1418"/>
      </w:tblGrid>
      <w:tr>
        <w:trPr>
          <w:trHeight w:val="1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важение к членам семь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семьянина, любящего своих родител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нимание сущности основных социальных ролей: дочери, сына, мужа, жен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«Что значит быть хорошим сыном и дочерью»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стихов «Я и моя семья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я «Мама, папа, я – дружная семья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церт «От всей души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С любовью к бабушк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 ру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-ся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 рук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.работник, кл. рук, уч – с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. ру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враль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т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деятельность классного руководителя и учителей-предметников в данном классе направлена на развитие в детях качеств, необходимых для успешной социализации на данном этапе их развития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Рекомендации по реализации компетентностного подхода учителя начальных классов в организации внеучебной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ьной школе компетентностный подход должен реализоваться путем формирования у школьника системы ключевых компетенций, составляющих его субъективный опыт. Формирование субъективного опыта должно происходить посредством усвоения культуросообразного содержания начального образования, представленного в различных сферах социального опыта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метных и надпредметных знаний (результат: «Я знаю...»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метных и общепредметных умений («Я умею...»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ворчества («Я создаю...»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эмоционально-ценностной сфере («Я стремлюсь...»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результатом деятельности учителя начальных классов не должна стать система знаний, умений и навыков сама по себе, а набор ключевых компетенций учащихся в интеллектуальной, правовой, информационной и других сферах личности и создание условий для её реализации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на первый план выдвигать не информированность ученика, а умение разрешать возникающие в жизни проблем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результатов обучения и воспитания рассматривать не сумму заученных знаний, умений и навыков, а способность действовать в различных проблемных ситуация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удачны в практике следующие методы, приёмы и фор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ивляй! (учитель находит такой угол зрения, при котором даже обыденное становится удивительным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роченная отгадка! (учитель даёт удивительный факт-загадку, отгадка к которой будет открыта при работе с новым материалом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ови ошибку! (учитель намеренно допускает ошибку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руглый стол, обсуждени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с массив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деальное задание (учитель предлагает школьникам выполнить дома работу по их собственному выбору и пониманию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зговой штурм, поиск общего, найди объяснения, посмотри чужими глазами, театрализация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задача начальной школы – обеспечить развитие личности ребенка на более высоком уров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активных методов обучения способствует развитию умения анализировать, рассуждать, планировать, комбинировать, создавать нов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использовать в деятельности метод проектов, т.к. он позволяет наименее ресурсозатратным способом создать natural environment («естественную среду», т.е. условия деятельности, максимально приближенные к реальным) для формирования компетентностей учащихся. При работе над проектом появляется исключительная возможность формирования у школьников компетентности решения проблем (поскольку обязательным условием реализации метода проектов в школе является решение учащимся собственных проблем средствами проекта), а также освоение способов деятельности, составляющих коммуникативную и информационную компетент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воей сути проектирование – самостоятельный вид деятельности, отличающийся от познавательной деятельности. [3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ъединения усилий школы, семьи, общественности в патриотическом воспитании детей, а также выработки единых подходов в воспитании можно использовать такую форму работы, как деятельность школьного музе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оценивания учебных достижений учащихся, наиболее соответствующим компетентностному подходу, является портфолио (учебный портфель). Портфолио — папка-накопитель учебных достижений учащегося, наглядно характеризующая его продвижение в развитии ключевых компетенций. Портфолио выступает не только средством оценивания, но и своеобразным инструментарием, справочником, составленным из разных источников с помощью ученика и уч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фолио выступает в компетентностном подходе не просто как особая форма оценивания, но как форма, соединяющая в себе все возможные варианты оценивания. Это возможно, поскольк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щийся использует свое портфолио для самооценивания результатов и для оценки темпов своего продвижения в той или иной компетен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тфолио, его содержание и ведение могут быть оценены учителе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тфолио может быть презентовано перед классом, педагогами, родителя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ет быть создано групповое портфолио учащихся класса, которое используется для групповой самооце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по второй гла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й главе дана оценка сформированности компетентностей учащихся 1 класса. Мною рассмотрены сферы общекультурной компетентности, которые характеризуют ребёнка на данном этапе развития. Проведено педагогическое наблюдение и проанализированы его результаты, которые представлены в виде таблицы. Также предложена система деятельности учителя начальных классов по реализации компетентностного подхода, которая разработана по направлениям в соответствии с целями. В заключение были предложены рекомендации по реализации компетентностного подхода: это наиболее удачные методы, приёмы и формы рабо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модели образования требует прежде всего изменения самого учителя, готового достигать социальных, коммуникативных, информационных компетенций, толерантности, самообразования и практико- ориентированных знаний и умений у учени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й отличительной чертой компетентностного подхода является его деятельностный характер. Критерием проявления компетенции является достижение учащимся положительного для себя результата. Данная работа была направлена на изучение темы: «Реализация компетентностного подхода в организации внеучебной деятельности учителем начальных классов». Мною была определена проблема исследования, объект и предмет исследования, цель, гипотеза и задачи исследования. Изучена психологическая, дидактическая, методическая и правовая литература по проблеме исследования. Были выявлены и рассмотрены разные взгляды учёных по данной проблеме; определена система становления компетенции учащихся начальной школы и разработаны формы организации внеучебной деятельности для её реализации. На этой основе выявлены и педагогические условия реализации компетентностного подхода при обучении и воспитании учащихся 1 класса. Представлена система внеучебной деятельности учителя начальных классов, которая апробирована на практ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анализировать, сравнивать, выделять основное, давать адекватную самооценку, быть ответственным, самостоятельным, уметь творить и сотрудничать, работать без постоянного руководства, проявлять инициативу, замечать проблемы и искать пути их решения на основе здравых рассуждений - это ключевые компетентности, которые можно выделить в современном обществе. То, с чем ребёнку нужно войти в этот ми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учителя - так выстроить процесс обучения и воспитания, чтобы помочь раскрыться духовным силам ребёнка, научить его мыслить, привить навыки практических действ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ям, родителям, администрации образовательных учреждений необходимо осмыслить требования к образованию, предъявляемые новыми стандартами и находить новые подходы в работе. Направленность на воспитание и развитие школьника – основа деятельности педагогического коллектива образовательного учреждения. Но многое зависит от учителя. Учителям придется пересмотреть всю работу, освоить новые методы, принять, практически осуществить системность требований, заложенных в стандартах второго покол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требования к структуре основных образовательных программ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требования к результатам их освое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требования к условиям их реал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овременной школе нужна новая модель – «школа активного ученика». К этому необходимо стремиться коллективу шко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делать вывод, что частично компетентностный подход в начальной школе существует и реализуется, а его полная реализация представляется возмож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ая «жизнь» подхода зависит только уже от самих учителей начальных классов, от их готовности его принять и реализовы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ютина, Н. Зачем ребенку октановое число? Вопросы компетентностного обучения обсуждались в Петербурге [электронный ресурс]/Н. Алексютина // Учительская газета. — 2002. — №51. —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ноградова, Н.Ф. Модернизация начального образования и проблемы целеполагания [электронный ресурс]/Н. Ф. Виноградова/Доклады 4-й Всероссийской дистанционной августовской педагогической конференции "Обнов-ление российской школы" (26 августа - 10 сентября 2002 г.). -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, Г. Б., Чуракова, О. В. Метод проектов как технология формирования ключевых компетенций учащихся [текст]/Г. Б. Голуб, О. В. Чуракова.- Самара, 2003.- 91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рограмма "Образование и развитие инновационной экономики: внедрение современной модели образования в 2009 - 2012 г.г."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манский, Е.В. Рефлексия как элемент ключевой образовательной компетенции [электронный ресурс]/Е. В. Доманский // Интернет–журнал «Эйдос». — 2003. — 24 апреля. —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ючевые компетенции и образовательные стандарты. Стенограмма обсуждения доклада А.В. Хуторского в РАО [электронный ресурс]/А. В. Хуторской // Интернет–журнал «Эйдос». — 2002. — 23 апреля. —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евский, В.В. О культурологическом и компетентностном подходах к формированию содержания образования [электронный ресурс]/ В. В. Краевский / Доклады 4-й Всероссийской дистанционной августовской педагогической конференции "Обновление российской школы" (26 августа - 10 сентября 2002 г.). -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агина, И.Ю. Возрастная психология. Развитие ребенка от рождения до 17 лет. [текст]/И. Ю. Кулагина.- Учебное пособие. 3-е изд.- М.: Изд-во УРАО, 1997.-176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а, Г. А. Общекультурная компетентность как показатель социализированности школьника. [текст]/г. А. Лебедева.- Соликамск, 2006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бок, А. Главная сложность «компетентностного подхода [электронный ресурс]/А. Лобок // Первое сентября. — 2005. — №18. —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скин, В.В., Петренко, А. А., Меркулова, Т. К. Алгоритм перехода образовательного учреждения к компетентностному подходу.[текст]/В. В. Маскин, А.А. Петренко, Т. К. Меркулова/ Практическое пособие.- М.: АРКТИ,2006.-64 с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ина, В.С. Детская психология. [текст]/В. С. Мухина .- М.: ООО Апрель Пресс, ЗАО Изд-во ЭКСМО-ПРЕСС, 2000.- 352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явский, С.А. Научно-ориентированное обучение [электронный ресурс]/С. А. Пиявский / Доклады 4-й Всероссийской дистанционной августовской педагогической конференции "Обновление российской школы" (26 августа - 10 сентября 2002 г.). -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лыгина, Е.А., Фишман, И. С. Методические рекомендации по формированимю ключевых компетентностей учащихся начальной школы.[текст]/Е. А. Перелыгина, И. С. Фишман.- Самара,2007.-128 с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вен, Дж. Компетентность в современном обществе: выявление, развитие и реализация [текст]/Дж. Равен / Пер. с англ. — М.: «Когито–Центр», 2002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 правительства Российской Федерации от 29 декабря 2001 г. №1756–р (Концепция модернизации российского образования на период до 2010 года)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ненко, А.В. К вопросу о формировании ключевых математических компетенций младших школьников [текст]/А. В. Тихоненко /Начальная школа. — 2006. — №4. — С. 78–84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румин, И. За что в ответе? Компетентностный подход как естественный этап обновления содержания образования [текст]/И. Фрумин/ Учительская газета. — 2002. — №36. — http://www.ug.ru/02.36/t24.htm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ламова, Т. Компетентное обсуждение [электронный ресурс]/Т. Харламова / Школьный психолог. — 2002. — №20. — http://psy.1september.ru/2002/20/2.htm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торской, А.В. Ключевые компетенции и образовательные стандарты [электронный ресурс]/ А. В. Хуторской / Интернет–журнал «Эйдос». — 2002. — 23 апреля. —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уторской, А.В. Ключевые компетенции как компонент личностно–ориентированной парадигмы [текст]/А. В. Хуторской / Народное образование. — 2003. — № 2. — С. 58–64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торской, А.В. Ключевые компетенции как компонент личностно-ориентированной парадигмы образования [электронный ресурс]/ А. В. Хуторской / Доклады 4-й Всероссийской дистанционной августовской педагогической конференции "Обновление российской школы" (26 августа - 10 сентября 2002 г.). -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шов, С.Е., Кальней, В.А. Мониторинг качества образования в школе. [текст]/С. Е. Шишов., В.А. Кальней. — М., 1998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уровней компетент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3084"/>
        <w:gridCol w:w="239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н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познавательный аспек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остно-ориентационный аспе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о-поведенческий аспек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итивно- поведен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норм, правил поведения, простейших способов выполнения действий в стандартных ситуациях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необходимости в соблюдении нравственных и правовых норм; способность воспринимать явления, поступающие из окружающего мира; ситуативная восприимчивость к потребностям других людей и общественной жизни; отклик на требование взрослы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норм и правил поведения по требованию взрослых или сверстников; сделать «как все» или по принуждению; выбор и выполнений способа деятельности с помощью окружающих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-поведен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норм, правил поведения и способов деятельности в решении учебных задач; восприятие, интерес, эмоциональная готовность к усвоению новой информации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необходимости правомерного поведения; выражение предпочтений и отстаивание ценностных ориентаций; эмоционально-ситуативный характер реагирования на поступки и действия других людей; проявление устойчивых интересов в отдельных видах деятельнос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ая регуляция деятельности и поведения в зависимости от настроения, от отношения к окружающим людям, от ситуации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ировано-поведен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ированные знания об общих принципах, нормах, правилах, регулирующих социальное взаимодействие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ценностей и смысла собственных поступков и действий; потребность в правомерном поведении; сформированность личностных, гуманистических установок и ценностных ориентаций; понимание своих способностей и ограничен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евая регуляция поведения и деятельности; принятие самостоятельных решений и прогнозирование их последствий; ответственность за свои действия и поступки в различных ситуациях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2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700"/>
        <w:gridCol w:w="716"/>
        <w:gridCol w:w="712"/>
        <w:gridCol w:w="665"/>
        <w:gridCol w:w="591"/>
        <w:gridCol w:w="591"/>
        <w:gridCol w:w="553"/>
        <w:gridCol w:w="566"/>
        <w:gridCol w:w="566"/>
        <w:gridCol w:w="591"/>
        <w:gridCol w:w="567"/>
        <w:gridCol w:w="567"/>
        <w:gridCol w:w="570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 Ф. </w:t>
            </w:r>
          </w:p>
        </w:tc>
        <w:tc>
          <w:tcPr>
            <w:tcW w:w="72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еры общекультурной компетентности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нитивная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манитарная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О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О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О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О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А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я 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рья В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й В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В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 Д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а Е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З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К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М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ётр Н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 Н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стасия О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ёна П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ника 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С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С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С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Т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 У.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я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ий Я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ПА- информационно-познавательный аспек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ОА – ценностно-ориентационный аспек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А – регулятивно-поведенческий аспек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П – примитивно-поведенческий уровен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 – эмоционально-поведенческий уровен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– мотивировано-поведенческий уровень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z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2"/>
    </w:rPr>
  </w:style>
  <w:style w:type="character" w:styleId="WW8Num17z1">
    <w:name w:val="WW8Num1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Сильная ссылка"/>
    <w:qFormat/>
    <w:rPr>
      <w:rFonts w:cs="Times New Roman"/>
      <w:b/>
      <w:bCs/>
      <w:smallCaps/>
      <w:color w:val="C0504D"/>
      <w:spacing w:val="5"/>
      <w:u w:val="single"/>
    </w:rPr>
  </w:style>
  <w:style w:type="character" w:styleId="Style18">
    <w:name w:val="Слабая ссылка"/>
    <w:qFormat/>
    <w:rPr>
      <w:rFonts w:cs="Times New Roman"/>
      <w:smallCaps/>
      <w:color w:val="C0504D"/>
      <w:u w:val="single"/>
    </w:rPr>
  </w:style>
  <w:style w:type="character" w:styleId="Style19">
    <w:name w:val="Название книги"/>
    <w:qFormat/>
    <w:rPr>
      <w:rFonts w:cs="Times New Roman"/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17:00Z</dcterms:created>
  <dc:creator>Admin</dc:creator>
  <dc:description/>
  <cp:keywords/>
  <dc:language>en-US</dc:language>
  <cp:lastModifiedBy>Mage</cp:lastModifiedBy>
  <cp:lastPrinted>2010-06-04T15:15:00Z</cp:lastPrinted>
  <dcterms:modified xsi:type="dcterms:W3CDTF">2011-10-02T13:17:00Z</dcterms:modified>
  <cp:revision>2</cp:revision>
  <dc:subject/>
  <dc:title/>
</cp:coreProperties>
</file>