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дисциплине: Реабилитационная педагогика</w:t>
      </w:r>
    </w:p>
    <w:p>
      <w:pPr>
        <w:pStyle w:val="Style25"/>
        <w:rPr/>
      </w:pPr>
      <w:r>
        <w:rPr/>
        <w:t>по теме:</w:t>
      </w:r>
    </w:p>
    <w:p>
      <w:pPr>
        <w:pStyle w:val="Style25"/>
        <w:rPr/>
      </w:pPr>
      <w:r>
        <w:rPr/>
        <w:t>Реабилитационно-педагогическая среда образовательного учреждения и ее характерист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нецк 2009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блемы качества школьно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зовательная сре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характеристики образовательной среды, обеспечивающие ее реабилитационные св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Проблемы качества школь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й школе нужна педагогика, побуждающая учителей и учеников к сотворчеству, сотрудничеству, благодаря которой удалось бы преодолеть отчуждение ученика от школы, учителя от ученика, школы от общества. Школе необходима атмосфера, в которой между учителем и учеником, его родителями устанавливается доброжелательное дружеское взаимопонимание и взаимодействие, вызывающее у подростка положительные эмоции, уверенность в себе, в своих действиях и поступках, когда даже неудачи не кажутся Непреодолимыми, не рождают чувство страха и отчужденности.</w:t>
      </w:r>
    </w:p>
    <w:p>
      <w:pPr>
        <w:pStyle w:val="Normal"/>
        <w:rPr/>
      </w:pPr>
      <w:r>
        <w:rPr/>
        <w:t>Такая потребность возникает от осознания, что до сих пор многие педагогические методы: воздействие, наказание, требование и т.п., даже в понятийном плане звучат как отголосок педагогического насилия. Атмосфера школы с ее непривычным для ребенка укладом в физическом и духовном отношений, по замечанию ВП. Кащенко, сделанному еще в начале прошлого века, производит неизбежный перелом всей жизни даже вполне здорового нормального ребенка.</w:t>
      </w:r>
    </w:p>
    <w:p>
      <w:pPr>
        <w:pStyle w:val="Normal"/>
        <w:rPr/>
      </w:pPr>
      <w:r>
        <w:rPr/>
        <w:t>К сожалению и в настоящее время большинство ученых и практиков сходятся на том, что образовательная среда школы является несбалансированной и в силу этого провоцирующей в ней нарастание дезадаптации школьников (Б.Т. Лихачев, И.А. Невский, А.Н. Тубельский и др.).</w:t>
      </w:r>
    </w:p>
    <w:p>
      <w:pPr>
        <w:pStyle w:val="Normal"/>
        <w:rPr/>
      </w:pPr>
      <w:r>
        <w:rPr/>
        <w:t>Нередко наблюдаемое отсутствие педагогически продуманного и целесообразного общения; неготовность к нему педагогов, незнание ими факторов "риска" и почвы, которая превращает их в факторы патогенные, дезадаптивные (А</w:t>
      </w:r>
      <w:r>
        <w:rPr>
          <w:lang w:val="uk-UA"/>
        </w:rPr>
        <w:t xml:space="preserve">.Н. </w:t>
      </w:r>
      <w:r>
        <w:rPr/>
        <w:t>Винокуров); неспособность педагога ощущать взаимосвязь между низкой работоспособностью ребенка и состоянием его здоровья, чувствовать его болезненные проявления и оценивать их в качестве таковых - вот лишь некоторые негативные черты, пагубно сказывающиеся на само чувствии в такой образовательной среде особенного ребенка. К последствиям этого относятся:</w:t>
      </w:r>
    </w:p>
    <w:p>
      <w:pPr>
        <w:pStyle w:val="Normal"/>
        <w:rPr/>
      </w:pPr>
      <w:r>
        <w:rPr/>
        <w:t>страх школы, устного ответа, вызова к доске, контрольных и экзаменов, наказания дома за школьные неуспехи, а также</w:t>
      </w:r>
    </w:p>
    <w:p>
      <w:pPr>
        <w:pStyle w:val="Normal"/>
        <w:rPr/>
      </w:pPr>
      <w:r>
        <w:rPr/>
        <w:t>утрата "школьной мотивацию", недоверие к взрослым, реактивные состояния, депрессии, суицидные попытки школьников, психосоматические заболевания.</w:t>
      </w:r>
    </w:p>
    <w:p>
      <w:pPr>
        <w:pStyle w:val="Normal"/>
        <w:rPr/>
      </w:pPr>
      <w:r>
        <w:rPr/>
        <w:t>Провоцируемое психоэмоциональное напряжение детского организма ведет к резкому снижению его адаптивных возможностей по отношению к токсическим факторам внешней среды, вплоть до резкого усиления мутационного процесса, тем самым, оказываясь источником формирования различных патологических генотипов и, следовательно, заболеваний (ЕТ. Лильин, В.А. Доскин).</w:t>
      </w:r>
    </w:p>
    <w:p>
      <w:pPr>
        <w:pStyle w:val="Normal"/>
        <w:rPr/>
      </w:pPr>
      <w:r>
        <w:rPr/>
        <w:t>Недостаток смыслоподкрепляющих стимулов в образовательном процессе становится причиной депривации, одного из уродливых явлений современной педагогической действительности. Среда с низким уровнем стимулирования, не обеспечивая возможности самореализации учащегося, вызывает регресс раз вития детей. Хотя созревание ребенка идет нормаль но, однако его действительные, интеллектуальные и душевные проявления при данных обстоятельствах значительно ниже его настоящих возможностей, что практически лишает депривированного ребенка шансов на школьный успех.</w:t>
      </w:r>
    </w:p>
    <w:p>
      <w:pPr>
        <w:pStyle w:val="Normal"/>
        <w:rPr/>
      </w:pPr>
      <w:r>
        <w:rPr/>
        <w:t>Специфическое изменение личности такого ребенка побуждает его вырабатывать комплекс установок на окружающий мир и себя в нем, исходя из переживания разобщенности значимых связей и отношений, ощущения незащищенности. На их фоне возникает естественное отчуждение от школы, проявляющееся в сопротивление насилию, негативном отношении к школе ученика или апатии, равнодушном отношении к школе. В то же время проявления отчуждения замечают лишь учителя, ориентированные на отношения, а не только на учебные достижения.</w:t>
      </w:r>
    </w:p>
    <w:p>
      <w:pPr>
        <w:pStyle w:val="Normal"/>
        <w:rPr/>
      </w:pPr>
      <w:r>
        <w:rPr/>
        <w:t>Таким образом, понятие среды включает всю совокупность внешних обстоятельств, необходимых для жизни, развития и самоосуществления человека, к которым относятся различные аспекты условий его жизни, в первую очередь - связи человека с другим людьми. Нарушение гармонии личности и среды вызывает нарушение отношений детей не только к другим людям и явлениям окружающего мира, но и к себе (Н.Ф. Валиханова).</w:t>
      </w:r>
    </w:p>
    <w:p>
      <w:pPr>
        <w:pStyle w:val="Normal"/>
        <w:rPr/>
      </w:pPr>
      <w:r>
        <w:rPr/>
        <w:t>Все причины, в результате которых возникает необходимость проведения реабилитации (медико-биологические, социально-экономические, психологические и педагогические), носят средовой характер и требуют для ее осуществления, очевидно, в большинстве своем изменения качества среды.</w:t>
      </w:r>
    </w:p>
    <w:p>
      <w:pPr>
        <w:pStyle w:val="Normal"/>
        <w:rPr/>
      </w:pPr>
      <w:r>
        <w:rPr/>
        <w:t>Исследуя возможности реабилитации детей с проблемами здоровья, сегодня ученые начинают говорить о ситуации развития как среде, способствующей пре одолению проблем (АБ: Чистова). Почти безграничные восстановительные возможности человеческого организма, особенно его душевно-духовной сферы, позволяют рассматривать в качестве условия реабилитационно-педагогического процесса образовательную среду, способствующую ему в силу своих соответствующих качеств.</w:t>
      </w:r>
    </w:p>
    <w:p>
      <w:pPr>
        <w:pStyle w:val="Normal"/>
        <w:rPr/>
      </w:pPr>
      <w:r>
        <w:rPr/>
        <w:t>В современных отечественных исследованиях (В.Г. Бочарова, Н.П. Вайэман, А.В. Мудрик, В.Д. Семенов и др.) рассматриваются уже не только неблагоприятные факторы развития и социализации, но и характеризуются социальные среды, обладающие реабилитационным потенциалом, создающие позитивные взаимоотношения с ребенком. Много внимания уделялось исследователями специальной атмосфере, успокаивающей учебной обстановке, необходимой для реабилитационных центров, которая создается с опорой на гуманистические принципы в работе с детьми. Однако все перечисленное выше в полной мере следует отнести и к среде обще образовательного учреждения (школы, детского сада). Осознание этого способствует актуализации реабилитационно-воспитательного потенциала общеобразовательной школы.</w:t>
      </w:r>
    </w:p>
    <w:p>
      <w:pPr>
        <w:pStyle w:val="Normal"/>
        <w:rPr/>
      </w:pPr>
      <w:r>
        <w:rPr/>
        <w:t>Создание гуманистической атмосферы, определяющей в качестве основного приоритета ценность каждой личности, является безусловной основой формирования и развития реабилитационного пространства в социуме и реабилитационно-педагогической среды образовательного учреждения.</w:t>
      </w:r>
    </w:p>
    <w:p>
      <w:pPr>
        <w:pStyle w:val="Normal"/>
        <w:rPr/>
      </w:pPr>
      <w:r>
        <w:rPr/>
        <w:t>Еще педагогический коллектив "Школы радости" под руководством В.А. Сухомлинского пришел к выводу о возможности и необходимости сглаживать в школьной среде беды и огорчения в жизни ребенка. Школа в соответствии с Законом "Об образовании" РФ должна создавать условия, гарантирующие охрану и укрепление здоровья обучающихся. Она представляет собой социальную среду, воспринимающую характерные для открытого социума процессы и преобразующую и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разовательная 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ых исследованиях образовательная среда рассматривается как категория, определяющая условия развития ребенка в контексте предметности культуры (В.И. Слободчиков). Идеи развития человека в определенной социокультурной образовательной среде обстоятельно разрабатываются как в зарубежной психологии (К. Левин, К. Роджерс, Э. Фромм, К.Г. Юнг и др.), так и в исследованиях отечественных педагогов и психологов (ГА. Ковалев, А.В. Петровский, ВВ. Рубцов, Б.Д. Эльконин, В.А. Ясвин и др.). Отмечается также и обратное влияние структур мировосприятия на ценности, и культуру среды по мере развития мировосприятия человека.</w:t>
      </w:r>
    </w:p>
    <w:p>
      <w:pPr>
        <w:pStyle w:val="Normal"/>
        <w:rPr/>
      </w:pPr>
      <w:r>
        <w:rPr/>
        <w:t>Исследования, посвященные проблемам развития образовательной среды, выделяют особую роль и место в ней педагога (С.Г. Вершловский, В.Г. Воронцова, Е.И. Казакова, Ю.Н. Кулюткин, В.Ю. Кричевский, ВВ. Селиванов, Г.С. Сухобская и др.). Личность педагога признается ключевым фактором развития образовательной среды, однако при том условии, что сам педагог включен в личностно-значимую профессиональную среду, которая способствует выработке у него необходимого уровня профессионализма и творческого подхода для решения практических задач по развитию оптимальной образовательной среды школьников.</w:t>
      </w:r>
    </w:p>
    <w:p>
      <w:pPr>
        <w:pStyle w:val="Normal"/>
        <w:rPr/>
      </w:pPr>
      <w:r>
        <w:rPr/>
        <w:t>В современных исследованиях образовательная среда рассматривается категорией, определяющей условия развития человека как природно-психо-социокосмического существа (Б.Т. Лихачев, Л.М. Лузина и др.) в совокупности своих сущностных сил во вселенной культуры.</w:t>
      </w:r>
    </w:p>
    <w:p>
      <w:pPr>
        <w:pStyle w:val="Normal"/>
        <w:rPr/>
      </w:pPr>
      <w:r>
        <w:rPr/>
        <w:t>Эти два полюса - предметность культуры и внутренний мир, сущностные силы человека - в их взаимополагании в образовательном процессе определяют, по мысли ВИ. Слободчикова, состав и границы содержания образовательной среды. Наиболее близко нашему исследованию его этимологические подходы к адекватному толкованию понятия "образовательная среда": "Среда есть средина-сердцевина, средостение - связь, средство - посредничество". "Среда начинается там, где происходит встреча (сретенье) образующего и образующегося, где они совместно начинают его проектировать и строить... и где... начинают выстраиваться определенные связи и отношения".</w:t>
      </w:r>
    </w:p>
    <w:p>
      <w:pPr>
        <w:pStyle w:val="Normal"/>
        <w:rPr/>
      </w:pPr>
      <w:r>
        <w:rPr/>
        <w:t>В данной трактовке образовательная среда не воспринимается уже как нечто однозначно и изначально заданное. Внутренним фактором образовательной среды выступает внутренний мир человека, его самосознание, психологический склад. Характер образовательной среды, очевидно, находится в непосредственной зависимости от педагога, инициирующего ее наиболее значимую, нематериальную составляющую, от его профессиональной культуры.</w:t>
      </w:r>
    </w:p>
    <w:p>
      <w:pPr>
        <w:pStyle w:val="Normal"/>
        <w:rPr/>
      </w:pPr>
      <w:r>
        <w:rPr/>
        <w:t>Целостный подход к пониманию взаимодействия в системе "человек - мир" на основе теории самоорганизующихся систем (ИЮ. Алексашина, И.А. Баева, В.Ю. Кричевский, В.Н. Максимова, Л.Г. Татарникова и др.) создает синергетическую основу понимания системы "ученик - образовательная среда", но и самого ребенка, позволяет педагогу обеспечить качественно новый уровень понимания учащегося, создавая условия для педагогической реабилитации. Степень активности школьника в отношении к окружающему миру зависит от возраста и социальных условий, связана с проявлением различных качественных параметров восприятия окружающего мира, зависящих от развития рефлексивных процессов (С.В. Тарасов).</w:t>
      </w:r>
    </w:p>
    <w:p>
      <w:pPr>
        <w:pStyle w:val="Normal"/>
        <w:rPr/>
      </w:pPr>
      <w:r>
        <w:rPr/>
        <w:t>В развитии мировосприятия школьников постоянно происходит становление их самосознания: через сомнение в правильности своих взглядов на мир к размышлению о месте и роли человека в мире, об уникальности собственной личности, о своей индивидуальности. Ребенок выступает в качестве субъекта взаимодействия с образовательной средой при условии, если эта среда предоставляет возможности про явления субъектности.</w:t>
      </w:r>
    </w:p>
    <w:p>
      <w:pPr>
        <w:pStyle w:val="Normal"/>
        <w:rPr/>
      </w:pPr>
      <w:r>
        <w:rPr/>
        <w:t>Категоричные структуры мировосприятия в результате взаимодействия со школьной средой изменяются в различной степени. Направленность и мера такого взаимовлияния обусловлена помимо условий школьной среды индивидуальными особенностями школьника (темперамент, способности и др.), условиями макросоциальной среды (семья, общение с друзьями и др.).</w:t>
      </w:r>
    </w:p>
    <w:p>
      <w:pPr>
        <w:pStyle w:val="Normal"/>
        <w:rPr/>
      </w:pPr>
      <w:r>
        <w:rPr/>
        <w:t>Психологическая зависимость одного человека от семьи, группы, общины запрограммирована в генетическом аппарате и наиболее ярко проявляется в социальной потребности в общении с себе подобными. Рожденный человеком, человеческий ребенок не сможет стать человеком, если будет лишен возможности жить и развиваться в среде себе подобных.</w:t>
      </w:r>
    </w:p>
    <w:p>
      <w:pPr>
        <w:pStyle w:val="Normal"/>
        <w:rPr/>
      </w:pPr>
      <w:r>
        <w:rPr/>
        <w:t>Актуально звучит мысль А.Н. Толстого: "Нет проблемы - как воспитывать детей; есть только один вопрос: как жить всем вместе, взрослым и детям". Новое положение ребенка в антропоцентрической педагогике характеризуется тем, что педагоги ориентируются не только на подготовку ребенка к будущей жизни, но и на обеспечение проживания каждого этапа: детства, отрочества и юности, - в соответствии с психофизическими и другими особенностями развивающейся личности.</w:t>
      </w:r>
    </w:p>
    <w:p>
      <w:pPr>
        <w:pStyle w:val="Normal"/>
        <w:rPr/>
      </w:pPr>
      <w:r>
        <w:rPr/>
        <w:t>Индивидуальное бытие человека, вплетенное в социальную жизнь окружающих ребенка людей, создает уникальную, внутренне противоречивую живую общность двух людей, которую В.И. Слободчиков обозначает как событие. По его мнению, в европейской образовательной традиции особой ценностью и в то же время вектором развития является движение в сторону самостоятельности, в сторону образования само деятельного, самосознающего самоустремленного (предельно индивидуализированного) субъекта, способного с некоторого момента к саморазвитию. Именно эта общественно-культурная ценность определяет ту направленность действий взрослого, с которой он и входит в событийную общность.</w:t>
      </w:r>
    </w:p>
    <w:p>
      <w:pPr>
        <w:pStyle w:val="Normal"/>
        <w:rPr/>
      </w:pPr>
      <w:r>
        <w:rPr/>
        <w:t>Необходимо создание условий соучастия ученика с другими субъектами образовательного процесса в организации собственного учения, проявление его по самостоятельности и способности к творчеству являются основой современных требований к построению педагогической системы. Важность реализации этих требований делает актуальной разработку способов организации образовательного процесса, в которых акцент перенесен на уникальность и само бытность личности.</w:t>
      </w:r>
    </w:p>
    <w:p>
      <w:pPr>
        <w:pStyle w:val="Normal"/>
        <w:rPr/>
      </w:pPr>
      <w:r>
        <w:rPr/>
        <w:t>А это возможно лишь в том случае, если взрослые видят в ребенке не функцию, а человека самобытного, имеющего свой сложный мир отношений, интересов, стремление к полноценному досугу, к яркой жизни. Уважение к личности ребенка и его достоинству, принятие его личных целей, запросов, интересов, создание условий для его самоопределения, самореализации, самодвижения и развития непременные условия процесса реабилитации особенных детей.</w:t>
      </w:r>
    </w:p>
    <w:p>
      <w:pPr>
        <w:pStyle w:val="Normal"/>
        <w:rPr/>
      </w:pPr>
      <w:r>
        <w:rPr/>
        <w:t>Весь учебно-воспитательный процесс опосредован различными формами социальных и межличностных отношений. Совместная работа, понимание и сотрудничество определяют включение ребенка в систему гуманных отношений различного уровня позволяет ему восстанавливать и развивать не только коммуникативные способности.</w:t>
      </w:r>
    </w:p>
    <w:p>
      <w:pPr>
        <w:pStyle w:val="Normal"/>
        <w:rPr/>
      </w:pPr>
      <w:r>
        <w:rPr/>
        <w:t>Особая высокая культура построения отношений и форм взаимодействия на всех уровнях жизни школьного сообщества (педагог - отдельный ученик, группа учеников, педагогический коллектив) дает возможность говорить о его открытости как способности постановки и решения творческих задач широкого жизненного звучания. Формирование образовательной среды, раскрепощающей личность, способствующей ее полнейшему раскрытию, одновременно запускает в действие реабилитационные механизмы.</w:t>
      </w:r>
    </w:p>
    <w:p>
      <w:pPr>
        <w:pStyle w:val="Normal"/>
        <w:rPr/>
      </w:pPr>
      <w:r>
        <w:rPr/>
        <w:t>Идеи гуманитарного (целостного, многомерного) мировосприятия развиваются на основе теоретического синтеза подходов, разрабатываемых современной психологией и социально-историческими исследователями. В таком понимании образовательная среда может быть названа жизненной.</w:t>
      </w:r>
    </w:p>
    <w:p>
      <w:pPr>
        <w:pStyle w:val="Normal"/>
        <w:rPr/>
      </w:pPr>
      <w:r>
        <w:rPr/>
        <w:t>Образовательная среда школы не является универсальной. Как показывает наблюдение, даже однотипные школы имеют весьма существенные различия, особенно в сфере межличностных отношений, которые наиболее значимы для становления мировосприятия. Поэтому важно, какие межличностные связи устанавливаются в отдельной школе в системах "педагог - ученик", "ученик - ученик" и "педагог - педагог".</w:t>
      </w:r>
    </w:p>
    <w:p>
      <w:pPr>
        <w:pStyle w:val="Normal"/>
        <w:rPr/>
      </w:pPr>
      <w:r>
        <w:rPr/>
        <w:t>Иными словами, социокультурная образовательная среда - это текст жизни человека, объединяющий мельчайшие детали повседневности, общения и, благодаря средствам массовой коммуникации, события важные для всего мира, человечества в делом - условия жизнедеятельности индивида, обусловливающие иерархическую структуру многообразных взаимодействий в системе "чёловек - среда".</w:t>
      </w:r>
    </w:p>
    <w:p>
      <w:pPr>
        <w:pStyle w:val="Normal"/>
        <w:rPr/>
      </w:pPr>
      <w:r>
        <w:rPr/>
        <w:t>Взаимодействие ребенка с теми или иными образовательными системами будет формировать соответствующий индивидуально-психологический склад человека. Этот склад ребенка с определенного момента начинает оказывать влияние на самостоятельные выборы его внешних связей и отношений. В связи с этим отмечается, что условием успешного развития личности человека является обеспечение открытого взаимодействия (диалога), который может обеспечивать оптимальную на стройку контуров внешнего и внутреннего регулирования системы психической организации человека за счет активного обмена энергией и информацией с внешней средой (Г.А. Ковалев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Основные характеристики образовательной среды, обеспечивающие ее реабилитационные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характеристики образовательной среды, обеспечивающие ее реабилитационные свойства, таким образом, можно первоначально представить свойством диалогичности.</w:t>
      </w:r>
    </w:p>
    <w:p>
      <w:pPr>
        <w:pStyle w:val="Normal"/>
        <w:rPr/>
      </w:pPr>
      <w:r>
        <w:rPr/>
        <w:t>Диалогичность - качество среды, характеризующееся взаимодействием всех субъектов образовательного процесса. Школа, являющаяся субъектом культуры, представляет возможности развития ребенка в многомерном диалогическом пространстве. При таком подходе речь идет о диалогическом взаимодействии ребенка и образовательной среды. В свою очередь, от активности и возможностей учащегося зависит то, как он воспримет возможности среды, и в какой степени сможет оказать на нее влияние.</w:t>
      </w:r>
    </w:p>
    <w:p>
      <w:pPr>
        <w:pStyle w:val="Normal"/>
        <w:rPr/>
      </w:pPr>
      <w:r>
        <w:rPr/>
        <w:t>Диалогическая образовательная среда открыта для изменений под влиянием запроса личности и общества на образование, а взаимодействие предполагает адекватность возможностей среды и личности. Так, возможности среды должны быть избыточными, только при этом условии возможен социо-психологический резонанс педагогической среды и личности учащегося и педагога.</w:t>
      </w:r>
    </w:p>
    <w:p>
      <w:pPr>
        <w:pStyle w:val="Normal"/>
        <w:rPr/>
      </w:pPr>
      <w:r>
        <w:rPr/>
        <w:t>Сложное взаимодействие, характер указанных процессов и явлений создают неповторимую коммуникативную среду отдельной школы как сплав универсального, типологического и индивидуально-универсального опыта.</w:t>
      </w:r>
    </w:p>
    <w:p>
      <w:pPr>
        <w:pStyle w:val="Normal"/>
        <w:rPr/>
      </w:pPr>
      <w:r>
        <w:rPr/>
        <w:t>Само диалогическое взаимодействие всех участников образовательного процесса способствует дальнейшему продвижению образовательной среды от моносубъектности к полисубъектности. В силу этого диалогичность является важным качеством образовательной среды для обеспечения ее действенности в реабилитационном аспекте.</w:t>
      </w:r>
    </w:p>
    <w:p>
      <w:pPr>
        <w:pStyle w:val="Normal"/>
        <w:rPr/>
      </w:pPr>
      <w:r>
        <w:rPr/>
        <w:t>Особенности само - и соорганизации школьного сообщества, складывающиеся на основе свободно саморазвивающихся взаимоотношений, создают особый нравственно-психологический, определенный стиль жизни школьного сообщества (детей педагогов, родителей) как "духовно-синергетического окружения" (И.В. Крупина) становящегося человека, характеризующийся высокой оптимистичностью. Особенно способствует этому активизация эстетического компонента школьной жизни во всех ее проявлениях, насыщенность эстетически выразительными элементами как материальной, так и не материальной составляющих образовательной среды. Это создает реальный культурный контекст саморазвития и взаимодействия детей и взрослых, педагогические процессы имеют культурное измерение, а школа функционирует как некая культурная среда (Н.Б. Крылова).</w:t>
      </w:r>
    </w:p>
    <w:p>
      <w:pPr>
        <w:pStyle w:val="Normal"/>
        <w:rPr/>
      </w:pPr>
      <w:r>
        <w:rPr/>
        <w:t>Большое значение для формирования реабилитационных характеристик образовательной среды имеет ее эстетическое наполнение, взаимосвязанное с диалогическими свойствами.</w:t>
      </w:r>
    </w:p>
    <w:p>
      <w:pPr>
        <w:pStyle w:val="Normal"/>
        <w:rPr/>
      </w:pPr>
      <w:r>
        <w:rPr/>
        <w:t>Художественно-эстетическая среда школы (Л.П. Печко) определяется как пространственно - временное содержательно-культурное поле, педагогически функционирующее, которое обладает определенным внешним, предметно-материальным и конструкционным обликом, имеющим эстетические характеристики, включая архитектурно - эстетическую организацию жизненного пространства школьников (архитектура школьного здания и дизайн интерьеров, пространственная структура учебных и рекреационных помещений и др.).</w:t>
      </w:r>
    </w:p>
    <w:p>
      <w:pPr>
        <w:pStyle w:val="Normal"/>
        <w:rPr/>
      </w:pPr>
      <w:r>
        <w:rPr/>
        <w:t>Особое значение все же для создания художественно - эстетической среды образовательного учреждения представляет эстетическая атмосфера, создаваемая активностью педагогов и учащихся, где сосуществуют различные эстетические и художественные формы взаимодействия коллективных, групповых и индивидуальных проявлений эстетического сознания личности.</w:t>
      </w:r>
    </w:p>
    <w:p>
      <w:pPr>
        <w:pStyle w:val="Normal"/>
        <w:rPr/>
      </w:pPr>
      <w:r>
        <w:rPr/>
        <w:t>Выступая как специфическая разновидность культурной среды, как идеальная, воображаемая модель, эстетико-педагогическая среда в школе являет собой синтез-образ неповторимого по характеру, уникально го окружения и атмосферы, культурно и эстетически развивающей личность ученика, обстановки на каждом уроке и в различных формах воспитательной и образовательной деятельности. Характеристики эстетических художественных объектов контекстов педагогического процесса, а также персональные личностно-индивидуальные свойства его субъектов определяют атмосферу школы.</w:t>
      </w:r>
    </w:p>
    <w:p>
      <w:pPr>
        <w:pStyle w:val="Normal"/>
        <w:rPr/>
      </w:pPr>
      <w:r>
        <w:rPr/>
        <w:t>Соединение педагогического и эстетического потенциалов школьной среды задано самой ее культур ной сущностью. Именно духовно-эстетическая атмосфера определяет характер и значение эстетической обстановки в целом, это основная доминанта в эстетической педагогической среде школы. Если в ориентациях педагогов и учеников существует общая духовная направленность эстетических интересов, потребностей, установок эстетического сознания, творчества, эстетического отношения к миру, природе, человеку, культуре, то можно утверждать, что и в классе, и на уроке имеется духовно-эстетическая среда, атмосфера культурных ориентаций. При этом предметно-материальный фон жизни школы, класса, кружка, во многом определяющий условия работы, может быть скромным, вторичным по значению.</w:t>
      </w:r>
    </w:p>
    <w:p>
      <w:pPr>
        <w:pStyle w:val="Normal"/>
        <w:rPr/>
      </w:pPr>
      <w:r>
        <w:rPr/>
        <w:t>Нейтральное, а порой и негативное, отношение к преподаванию "не базовых" предметов, не входящих в федеральный компонент искусств, создает "атмосферу" школы, лишенную необходимой эмоционально эстетической окрашенности и для учеников и для учителей. Атмосферу школы нельзя назвать истинно культурной, эстетической, даже если отлакированы полы и висят новые занавески, в этом случае среда всего лишь "эстетичная".</w:t>
      </w:r>
    </w:p>
    <w:p>
      <w:pPr>
        <w:pStyle w:val="Normal"/>
        <w:rPr/>
      </w:pPr>
      <w:r>
        <w:rPr/>
        <w:t>Истинная эстетическая среда в школе создает условия, когда возникает эмпатическое соучастие, общность переживаний, подчеркивает АП. Печко, что способствует диалогизации образовательной среды. Эстетическая атмосфера в школе, на уроке, в классе в собственном смысле всегда включает способы культурного общения учителя с учениками по поводу искусства и его личностного освоения. Эстетическая атмосфера на уроке рождается из эмоционально-мажорного настроя, сотворческого преобразования, воображаемых и создаваемых диалогов. Эстетическая атмосфера стимулирует эстетическое самовыражение, раскрепощает внутреннюю энергию творчества, рождает радостное ощущение полета и возвышения.</w:t>
      </w:r>
    </w:p>
    <w:p>
      <w:pPr>
        <w:pStyle w:val="Normal"/>
        <w:rPr/>
      </w:pPr>
      <w:r>
        <w:rPr/>
        <w:t>Вместе с тем, эстетическая среда школы полноценно функционирует не тогда, когда лишь охватывает всех школьников, распределяя их по формам внеучебной деятельности, замкнутым в себе, в локальных пространственно-временных ячейках. Она оказывает неоценимое могучее влияние на эстетическое сознание ‘ каждого ученика именно тогда, когда замкнутые локальные "единицы" школьной среды "размыкаются" взаимодействуют, проецируясь на динамику школьной жизни, на реальные личности учителей и учеников.</w:t>
      </w:r>
    </w:p>
    <w:p>
      <w:pPr>
        <w:pStyle w:val="Normal"/>
        <w:rPr/>
      </w:pPr>
      <w:r>
        <w:rPr/>
        <w:t>Возникновение межвозрастных линий в эстетическом поле содействует при этих условиях развитию взаимовлияний в области эмоциональных реакций, эстетических вкусов отношений, предпочтений, эстетического сознания в целом. При этом решающее влияние в атмосфере эстетического общения, обмена ориентациями, ценностями в сфере художественно-эстетической культуры сохраняется за учителем.</w:t>
      </w:r>
    </w:p>
    <w:p>
      <w:pPr>
        <w:pStyle w:val="Normal"/>
        <w:rPr/>
      </w:pPr>
      <w:r>
        <w:rPr/>
        <w:t>В гуманистической парадигме процесс овладения знаниями осуществляется в атмосфере интеллектуальных, нравственных и эстетических переживаний, что способствует его "одушевлению" (Е.В. Бондаревская). Введение в педагогическую среду урока (в связи с изучением определенного раздела программы) любых новых эстетических и художественных элементов, обладающих особенностями форм, цвета, ритмов, симметрии и асимметрии, величин и объемов, а также раз личных способов их освоения, активного познания, превращает занятие в эстетически развивающую одушевленную среду.</w:t>
      </w:r>
    </w:p>
    <w:p>
      <w:pPr>
        <w:pStyle w:val="Normal"/>
        <w:rPr/>
      </w:pPr>
      <w:r>
        <w:rPr/>
        <w:t>Присущая любому эстетическому феномену праздничность, заразительность создает образное впечатление, переживание личностной значительности места и времени встречи с этим явлением или персонажем, обогащает ученика "пиковыми предельными" эмоциями, яркими волнениями (А. Маслоу).</w:t>
      </w:r>
    </w:p>
    <w:p>
      <w:pPr>
        <w:pStyle w:val="Normal"/>
        <w:rPr/>
      </w:pPr>
      <w:r>
        <w:rPr/>
        <w:t>Качества культурно-эстетической среды, атмосферы духовного общения личностей раскрыты М.М. Бахтиным в его концепции эстетико-гуманитарной культуры и науки. Этот подход становится основой современного определения сути связей эстетической среды школы, урока и класса. Бахтин обращает особое внимание на различия "интеллектуального познания" как монологического и "понимающего" как диалогического. Особый характер носит познание субъектом другого субъекта - "встреча двух сознаний", их взаимопроникновение и волнующий диалог.</w:t>
      </w:r>
    </w:p>
    <w:p>
      <w:pPr>
        <w:pStyle w:val="Normal"/>
        <w:rPr/>
      </w:pPr>
      <w:r>
        <w:rPr/>
        <w:t>Бахтин наблюдает над тонким взаимодействием своего и чужого слова в процессе общения. Понимание происходит как превращение чужого в "свое - чужое".</w:t>
      </w:r>
    </w:p>
    <w:p>
      <w:pPr>
        <w:pStyle w:val="Normal"/>
        <w:rPr/>
      </w:pPr>
      <w:r>
        <w:rPr/>
        <w:t>С пониманием атмосферы как воздуха, "коим мы дышим" ориентацией на общие реакции участников, ВИ. Даль особенно выделял положительный эстетический настрой, атмосферу духовного и культурного обмена, что отражает суть эстетического взаимодействия, эстетики реальности, от многогранности эстетически выразительных явлений.</w:t>
      </w:r>
    </w:p>
    <w:p>
      <w:pPr>
        <w:pStyle w:val="Normal"/>
        <w:rPr/>
      </w:pPr>
      <w:r>
        <w:rPr/>
        <w:t>Именно живое человеческое чувство заставляет пульсировать эстетическое сознание ученика и взрослого, излучая в окружающую атмосферу общения ценностный ореол и образные цепи культурной, художественной информации, которые всеми воспринимаются, "вдыхаются", порождая эстетическую радость, чувство и потребность культурного соучастия, творчества, ибо природа эстетического сознания диалогична.</w:t>
      </w:r>
    </w:p>
    <w:p>
      <w:pPr>
        <w:pStyle w:val="Normal"/>
        <w:rPr/>
      </w:pPr>
      <w:r>
        <w:rPr/>
        <w:t>Условная типология образов эстетической среды в школах включает авторитарный, рекламно-показной, мажорный, нейтральный, банальный типы. Из них именно мажорный тип эстетической среды образовательного учреждения задает оптимистическое звучание образовательной среды, обеспечивая важное условие осуществления реабилитационно-педагогического процесса. В основе создания того или иного типа образовательной среды лежат ценностно-смысловые доминанты восприятия мира и человека. Эти доминанты отражаются в философских и психолого-педагогических концепциях, которые могут быть сформулированы (отрефлексированы), либо присутствовать лишь в сознании педагогов.</w:t>
      </w:r>
    </w:p>
    <w:p>
      <w:pPr>
        <w:pStyle w:val="Normal"/>
        <w:rPr/>
      </w:pPr>
      <w:r>
        <w:rPr/>
        <w:t>Принцип любви в воспитании предполагает образование сильнейшей духовной связи педагога и воспитанника, бережное отношение к ребенку как к хруп кому существу, его тонкой душевной организации, его индивидуальности. Понимание в гуманистической парадигме воспитания и обучения как совместного с ребенком бытия (Ш.А. Амонашвили, И.В. Волков и др.) в 90-х гг.20 века определяет целое направление, развивающее бытийную педагогику (Л.М. Лузина, Б.З. Вульфов, Л.К. Рахлевская и др.), опирающуюся на современный антропологический подход в воспитании.</w:t>
      </w:r>
    </w:p>
    <w:p>
      <w:pPr>
        <w:pStyle w:val="Normal"/>
        <w:rPr/>
      </w:pPr>
      <w:r>
        <w:rPr/>
        <w:t>Создавая альтернативу педагогике мероприятий оно трансформировало и представление об образовательной среде. Совместное духовное бытийное пространство, пробуждающее в подростке ценностное отношение к миру и самому себе (А.Г. Петрынин, - АВ. Шувалов и др.), восстанавливает его способность к саморегуляция не только на психофизиологическом уровне, к внешнему воплощению внутренней силы, необходимой для нравственного выбора ребенка.</w:t>
      </w:r>
    </w:p>
    <w:p>
      <w:pPr>
        <w:pStyle w:val="Normal"/>
        <w:rPr/>
      </w:pPr>
      <w:r>
        <w:rPr/>
        <w:t>Именно способность к свободному выбору при реализации особенного жизненного предназначения, к самостоятельному выстраиванию своей судьбы (с учетом и преодолением биологической и социальной заданности), отношений с миром - именно эта способность интегрирует человека как целое, обеспечивая гармоничность его существования (ОС. Газман, В.Г. Воронцова, В.Я. Ясвин и др.). Важно признание наличия субъективного мира, реальности автономного духовного бытия человека, его экзистенциальной сущности, реализующейся в свободном выборе, осознанном духовном самостроительстве, так как свобода (по Н. Бердяеву) есть определение человека изнутри, из духа.</w:t>
      </w:r>
    </w:p>
    <w:p>
      <w:pPr>
        <w:pStyle w:val="Normal"/>
        <w:rPr/>
      </w:pPr>
      <w:r>
        <w:rPr/>
        <w:t>Диалогизации педагогического процесса опирается на субъект-субъектную основу, сотрудничество, сотворчество субъектов образования как единства воспитания и обучения, в которых доминирует равноценный обмен личностным смыслами и опытом. Отношение к человеку как субъекту выбора в его духовном самостроительстве (самообразовании), творческом самовоплощении, в конструировании автономного внутреннего мира "субъективной реальности", по В.И. Слободчикову), в развитии способности к жизненному самоопределению (экзистенциальному выбору) делает важным качеством образовательной среды ее экзистенциально-антропологическую направленность. Таким образом, выделяется третья характеристика реабилитационной образовательной среды - ее духовная устремленность.</w:t>
      </w:r>
    </w:p>
    <w:p>
      <w:pPr>
        <w:pStyle w:val="Normal"/>
        <w:rPr/>
      </w:pPr>
      <w:r>
        <w:rPr/>
        <w:t>Духовная составляющая образовательной среды, активно подпитываемая эстетическими компонентами, представляет собой особую среду общения как диалога личностей-культур, индивидуально проявляющегося духа. Она обеспечивает индивидуально-ориентированное, пронизанное оптимистическим звучанием, основанное на извечных общечеловеческих ценностях педагогическое общение с исходной установкой на изначальную равноценность личностей, и обеспечивается им.</w:t>
      </w:r>
    </w:p>
    <w:p>
      <w:pPr>
        <w:pStyle w:val="Normal"/>
        <w:rPr/>
      </w:pPr>
      <w:r>
        <w:rPr/>
        <w:t>Итак, раскрепощающая личность образовательная среда одновременно способствует запуску изначально присущих человеку реабилитационных механизмов своими качествами, среди которых обязательно проявляются: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диалогичность</w:t>
      </w:r>
      <w:r>
        <w:rPr>
          <w:lang w:val="ru-RU" w:eastAsia="en-US"/>
        </w:rPr>
        <w:t>,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оптимистичность</w:t>
      </w:r>
      <w:r>
        <w:rPr>
          <w:lang w:val="ru-RU" w:eastAsia="en-US"/>
        </w:rPr>
        <w:t>,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духовная устремленность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ind w:left="0" w:hanging="0"/>
        <w:rPr>
          <w:lang w:val="uk-UA"/>
        </w:rPr>
      </w:pPr>
      <w:r>
        <w:rPr>
          <w:lang w:val="uk-UA"/>
        </w:rPr>
        <w:t>Гордеева А.В. Реабилитационная педагогика. М. - "Академический Проект". - 20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анова-Томова В.С., Пирьева Г.Д., Пишулиева Р.Д. Психологическая реабилитация при нарушениях поведения в детском возрасте. - "София". - 198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орзов В.В. Антология реабилитационно-педагогического опыта. М. - "Академический Проект". - 20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lang w:val="uk-UA"/>
        </w:rPr>
        <w:t xml:space="preserve">Шилова Т.А. Психологическая типология школьников </w:t>
      </w:r>
      <w:r>
        <w:rPr/>
        <w:t>с отставаниями в учении и отклонениями в поведении. М. - 199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8:00Z</dcterms:created>
  <dc:creator>Office</dc:creator>
  <dc:description/>
  <cp:keywords/>
  <dc:language>en-US</dc:language>
  <cp:lastModifiedBy>Mage</cp:lastModifiedBy>
  <dcterms:modified xsi:type="dcterms:W3CDTF">2011-10-02T13:18:00Z</dcterms:modified>
  <cp:revision>2</cp:revision>
  <dc:subject/>
  <dc:title>РЕФЕРАТ</dc:title>
</cp:coreProperties>
</file>