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ВВЕДЕНИЕ</w:t>
        <w:tab/>
        <w:t>3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1. ПОИСК И ИЗУЧЕНИЕ ЛИТЕРАТУРНЫХ ИСТОЧНИКОВ</w:t>
        <w:tab/>
        <w:t>5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2. ОСМЫСЛЕНИЕ И СИСТЕМАТИЗАЦИЯ МАТЕРИАЛА</w:t>
        <w:tab/>
        <w:t>9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ЗАКЛЮЧЕНИЕ</w:t>
        <w:tab/>
        <w:t>12</w:t>
      </w:r>
    </w:p>
    <w:p>
      <w:pPr>
        <w:pStyle w:val="Contents1"/>
        <w:tabs>
          <w:tab w:val="clear" w:pos="708"/>
          <w:tab w:val="right" w:pos="9356" w:leader="dot"/>
        </w:tabs>
        <w:spacing w:lineRule="auto" w:line="360" w:before="0" w:after="0"/>
        <w:rPr>
          <w:szCs w:val="28"/>
          <w:lang w:val="en-US" w:eastAsia="en-US"/>
        </w:rPr>
      </w:pPr>
      <w:r>
        <w:rPr>
          <w:szCs w:val="28"/>
          <w:lang w:val="en-US" w:eastAsia="en-US"/>
        </w:rPr>
        <w:t>СПИСОК ЛИТЕРАТУРЫ</w:t>
        <w:tab/>
        <w:t>14</w:t>
      </w:r>
    </w:p>
    <w:p>
      <w:pPr>
        <w:pStyle w:val="Normal"/>
        <w:tabs>
          <w:tab w:val="clear" w:pos="708"/>
          <w:tab w:val="right" w:pos="9356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известного советского психолога С.Л. Рубинштейна о том, что «человек доподлинно владеет лишь тем, что добывает собственным трудом», в полной мере относится к процессу самообразования ли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 самообразованием в современной науке понимается «сознательная деятельность человека, направленная на самостоятельное познание, повышение своего образования и личностное совершенствование» [10, с. 45]. Самообразование осуществляется в различных видах самостоятельной деятельности и может характеризоваться как с организационной, так и с познавательной сторон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онная самостоятельность проявляется в умении правильно организовать свой режим дня, поставить цель, спланировать и выполнить определённую работу. Она включает в себя овладение такими необходимыми элементами культуры умственного труда, как умение сосредоточиться на главном, умение разумно распределить своё время, физические и духовные силы. Познавательная самостоятельность проявляется в готовности к деятельности (учебной, трудовой и т.д.) без посторонней помощи. Формирование познавательной самостоятельности в процессе самообразования происходит тогда, когда процесс усвоения осуществляется не путём механического запоминания, а с учётом общепринятых психолого-педагогических закономерностей усвоения знан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ое значение в этом процессе имеет самостоятельная работа с литературой, выработка рациональных приёмов этого вида образовательной деятельности. Овладение рациональными приёмами работы с литературными источниками является признаком сформированности у личности культуры умственного труда как одной их важнейших предпосылок дальнейшего самообразования. Вопрос о самообразовании является одним из актуальных после окончания школы, поэтому одна из важнейших задач не только школы, но и вуза – формирование у учащихся и студентов рациональных приёмов работы с литературными источник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приёмы работы с литературными источниками включают в себя деятельность, связанную с поиском, изучением, обработкой, осмыслением полученной информации, её систематизацией и хран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актуальностью проблемы, нами была выбрана тема реферата «Рациональные приёмы работы с литературными источниками». В процессе работы мы поставили перед собой следующие задачи:</w:t>
      </w:r>
    </w:p>
    <w:p>
      <w:pPr>
        <w:pStyle w:val="Normal"/>
        <w:numPr>
          <w:ilvl w:val="0"/>
          <w:numId w:val="3"/>
        </w:numPr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рассмотреть вопросы поиска и изучения литературных источников;</w:t>
      </w:r>
    </w:p>
    <w:p>
      <w:pPr>
        <w:pStyle w:val="Normal"/>
        <w:numPr>
          <w:ilvl w:val="0"/>
          <w:numId w:val="3"/>
        </w:numPr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проанализировать основные приёмы по осмыслению, систематизации и сохранению литературных источни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остоит из введения, дух параграфов, заключения и списка использованных источников. 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ИСК И ИЗУЧЕНИЕ ЛИТЕРАТУРНЫХ ИСТОЧНИКОВ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оиска литературных источников следует просмотреть все виды источников, связанных с темой собственной работы (или исследования). В их число могут входить материалы, опуб</w:t>
        <w:softHyphen/>
        <w:t>ликованные в отечественной и зарубежной периодике, монографии, информация, размещенная в сети Интернет, отчеты о научно-исследовательских и опытно-конструкторских работах, диссертации, депо</w:t>
        <w:softHyphen/>
        <w:t>нированные рукописи, отчеты специалистов о зарубежных команди</w:t>
        <w:softHyphen/>
        <w:t>ровках, иные различные материалы. В этой связи Вам могут помочь информационные изданиями типа каталогов, которые включают в себя не только сведения о публикациях в печати, но и краткий обзор их содерж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поиска материалов по интересующей теме рекомендуется широко использовать возможности информационно-поисковых систем, баз и банков данных. Полученная таким образом информация может оказаться полезной как сама по себе, так и послужить в качестве отправной точки для поиска дополнительной информации [5, с .135]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литературных источников предполагает в первую очередь их чтение. Чтению обычно предшествует предварительный просмотр, который предполагает знакомство с аннотацией, оглавлением, введением (предисловием). Чтение может быть ознакомительным и углублённым. Во время ознакомительного чтения следует выяснить, какие сведения, необходимые для курсового исследования, содержатся в документе. Ознакомительное чтение обычно  происходит в начале работы, когда необходимо отобрать  литературу по  теме, составить план курсовой работы, определить рабочее название курсовой. Предварительный просмотр и ознакомительное чтение уместно сопровождать составлением плана документа и выписок из него. Целью углубленного чтения является уяснение основных положений работы, системы доказательств, выводов автор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 литературными источниками рекомендуется вести записи прочитанного. Записи делятся на систематизированные и несистематизированные. Существует несколько приёмов ведения систематизированных записей, к их числу относятся планы, конспекты, рефераты, аннотации. К несистематизированным записям относятся выпис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План</w:t>
      </w:r>
      <w:r>
        <w:rPr>
          <w:sz w:val="28"/>
          <w:szCs w:val="28"/>
        </w:rPr>
        <w:t xml:space="preserve"> - это  систематизированная запись текста, отражающая структуру документа. План обычно составляется при ознакомительном чтении, тогда, когда еще точно не известно, какие разделы данной книги пригодятся в дальнейшем. План позволит легко вспомнить, о чем шла в книге речь, и определить целесообразность ее дальнейшего изучения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Конспект</w:t>
      </w:r>
      <w:r>
        <w:rPr>
          <w:sz w:val="28"/>
          <w:szCs w:val="28"/>
        </w:rPr>
        <w:t xml:space="preserve"> -  это систематизированная запись текста, отражающая содержание документа и его структуру. При подготовке курсовой конспект является наиболее распространённой формой систематизированных записей прочитанного. Конспектирование помогает накопить нужный материал. Конспект может быть кратким или развернутым. В кратком конспекте фиксируются основные положения (тезисы) работы, в развернутом помимо тезисов даётся   подробное изложение работы или ее отдельных ча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я конспект, рекомендуется сжато, без лишних слов записывать самое необходимое из прочитанного произведения. В основе конспекта должен  лежать план изучаемого произведения. Поэтому полезно прежде всего составить план, а затем, раскрывая пункты плана, вести записи. Конспектируют документы, как правило, своими словами. Наиболее важные и наиболее трудные для понимания части текста лучше цитировать. Цитаты, содержащиеся в конспекте, могут быть в дальнейшем перенесены в текст, поэтому их следует очень тщательно сверять с оригиналом. Конспект рекомендуется вести так, чтобы легко можно было бы найти нужный материал: записи лучше всего делать в тетрадях большого формата или на отдельных листах. Писать надо на одной стороне листа, обязательно отмечая в конспекте номера страниц источника, с которых взяты сведения. Однако это может быть и индивидуаль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Реферат</w:t>
      </w:r>
      <w:r>
        <w:rPr>
          <w:sz w:val="28"/>
          <w:szCs w:val="28"/>
        </w:rPr>
        <w:t xml:space="preserve"> представляет собой максимально сжатое изложение содержания документа или его части. Он должен включать основные идеи, фактические сведения и выводы документа. Реферат по своему содержанию близок к сочинению на заданную тему, но в сочинении излагаются собственные рассуждения о предмете изложения, а в реферате пересказываются материалы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Выписки</w:t>
      </w:r>
      <w:r>
        <w:rPr>
          <w:sz w:val="28"/>
          <w:szCs w:val="28"/>
        </w:rPr>
        <w:t xml:space="preserve"> - это краткие записи отдельных фрагментов текстов, цифр, дат и других фактов. Заведите для выписок блокнот и держите его всегда под рук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А. Кузин предлагает следующие этапы работы над литературными источниками [7, с. 49]:</w:t>
      </w:r>
    </w:p>
    <w:p>
      <w:pPr>
        <w:pStyle w:val="Normal"/>
        <w:numPr>
          <w:ilvl w:val="0"/>
          <w:numId w:val="4"/>
        </w:numPr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общее ознакомление с источником в целом по его оглавлению;</w:t>
      </w:r>
    </w:p>
    <w:p>
      <w:pPr>
        <w:pStyle w:val="Normal"/>
        <w:numPr>
          <w:ilvl w:val="0"/>
          <w:numId w:val="4"/>
        </w:numPr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глый просмотр всего содержания;</w:t>
      </w:r>
    </w:p>
    <w:p>
      <w:pPr>
        <w:pStyle w:val="Normal"/>
        <w:numPr>
          <w:ilvl w:val="0"/>
          <w:numId w:val="4"/>
        </w:numPr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чтение в порядке последовательности расположения материала;</w:t>
      </w:r>
    </w:p>
    <w:p>
      <w:pPr>
        <w:pStyle w:val="Normal"/>
        <w:numPr>
          <w:ilvl w:val="0"/>
          <w:numId w:val="4"/>
        </w:numPr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очное чтение какой-либо части произведения;</w:t>
      </w:r>
    </w:p>
    <w:p>
      <w:pPr>
        <w:pStyle w:val="Normal"/>
        <w:numPr>
          <w:ilvl w:val="0"/>
          <w:numId w:val="4"/>
        </w:numPr>
        <w:spacing w:lineRule="auto" w:line="360"/>
        <w:ind w:left="709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иска представляющих интерес материалов;</w:t>
      </w:r>
    </w:p>
    <w:p>
      <w:pPr>
        <w:pStyle w:val="Normal"/>
        <w:numPr>
          <w:ilvl w:val="0"/>
          <w:numId w:val="4"/>
        </w:numPr>
        <w:spacing w:lineRule="auto" w:line="360"/>
        <w:ind w:left="709" w:firstLine="709"/>
        <w:jc w:val="both"/>
        <w:rPr/>
      </w:pPr>
      <w:r>
        <w:rPr>
          <w:sz w:val="28"/>
          <w:szCs w:val="28"/>
        </w:rPr>
        <w:t>критическая оценка записанного, его редактирование и «чистовая» запись, как фрагмент будущей собственн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изучении литературы по определённой теме обычно используется не вся информация, а только та, которая имеет непосредственное отношение к выполняемой работе. Таким образом, критерием оценки прочитанного является возможность дальнейшего практического использования в свое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у с литературой лучше начинать с наиболее фундаментальных работ, авторы которых обладают максимальным научным авторитетом в данной области, а затем двигаться дальше в направлении от общего к частно</w:t>
        <w:softHyphen/>
        <w:t>му – от базисных положений к более конкретным. Однако не следует забывать, что задача состоит в том, чтобы не заимствовать материалы из авторитетных источников, а в том, чтобы, почерпнув из них все лучшее, осмыслить и переработать весь накопленный в процессе собственной работы материал, предложив своё осмысление те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фундаментальных работ, следует уделить внимание научным статьям, публикуемым в периодических изданиях и размещенным в сети Интернет, делая при этом поправку на то, что они, как правило, более актуальны, но и более подвержены искажениям, вызванным политической и экономической конъюнк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ОСМЫСЛЕНИЕ И СИСТЕМАТИЗАЦИЯ МАТЕРИАЛ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боте с литературой нужно стремиться не только к заимствованию материала. Рекомендуется параллельно обдумывать найденную информацию. Этот процесс может совершаться в течение всей работы над собственной темой – тогда собственные мысли, возникшие в ходе знакомства с чужими работами, могут стать основой для получения нового зн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накоплен достаточный материал в виде цитат, размышлений, таблиц, схем и иллюстраций, можно приступать к его осмыслению и систематизации. Если записи сделаны на листках бумаги, то их раскладывают и группируют по смыслу, стремясь отыскать содержательные и логические связ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мысление – это поиски ответов на интересующие вопросы. Исходя из поставленных задач, в ходе осмысления материала отыскиваются ответы на вопросы: «что? где? когда? почему? зачем и для какой цели?». Ответы должны быть обоснованными, то есть представлены аргументы, доказывающие справедливость выводов. Ответы должны быть непротиворечивыми, за исключением случаев иррационально-сложных феноменов, где возможны ситуации дополнительности и диалектического противореч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едко осмысление понимают как описание и объяснение фактов, такую задачу обычно ставят перед собой историки – описать, как это было «на самом деле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работе над литературными источниками необходимым являются их отбор и оценка. Необходимым является использование только проверенных научных фактов. Научные факты характеризуются такими свойствами, как новизна, точность, объективность и достоверность [7, с. 50]. Новизна научного факта говорит о принципиально новом, неизвестном до сих пор предмете, явлении или проце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чень полезным приемом работы с литературными источниками является составление </w:t>
      </w:r>
      <w:r>
        <w:rPr>
          <w:i/>
          <w:sz w:val="28"/>
          <w:szCs w:val="28"/>
        </w:rPr>
        <w:t>картотеки научных источников</w:t>
      </w:r>
      <w:r>
        <w:rPr>
          <w:sz w:val="28"/>
          <w:szCs w:val="28"/>
        </w:rPr>
        <w:t xml:space="preserve"> по теме. Грамотно составленная картотека даже при беглом обзоре заго</w:t>
        <w:softHyphen/>
        <w:t>ловков позволяет охватить проблему в целом. Структура карточки, по мнению В.П. Кохановского, может выглядеть так (Схема: Приблизительная структура карточки анализа литературы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: Приблизительная структура карточки анализа литературы</w:t>
      </w:r>
    </w:p>
    <w:tbl>
      <w:tblPr>
        <w:tblW w:w="92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2316"/>
        <w:gridCol w:w="2316"/>
        <w:gridCol w:w="2316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Раздел темы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ермин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лючевой термин</w:t>
            </w:r>
          </w:p>
        </w:tc>
      </w:tr>
      <w:tr>
        <w:trPr>
          <w:cantSplit w:val="true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Полное название работы с выходными данными, количеством страниц</w:t>
            </w:r>
          </w:p>
        </w:tc>
      </w:tr>
      <w:tr>
        <w:trPr>
          <w:cantSplit w:val="true"/>
        </w:trPr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нумерация</w:t>
            </w:r>
          </w:p>
        </w:tc>
        <w:tc>
          <w:tcPr>
            <w:tcW w:w="4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Библиотечный шифр, код, идентификатор</w:t>
            </w:r>
          </w:p>
        </w:tc>
      </w:tr>
      <w:tr>
        <w:trPr>
          <w:trHeight w:val="1094" w:hRule="atLeast"/>
          <w:cantSplit w:val="true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нформационные материалы по данной работе, соответствующие разделу темы, проясняющие общий и ключевой термины. Материалы могут даваться в форме описания или/и цитирования с точным воспроизведением текста и указанием соответствующей страницы</w:t>
            </w:r>
          </w:p>
        </w:tc>
      </w:tr>
      <w:tr>
        <w:trPr>
          <w:trHeight w:val="415" w:hRule="atLeast"/>
          <w:cantSplit w:val="true"/>
        </w:trPr>
        <w:tc>
          <w:tcPr>
            <w:tcW w:w="9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0"/>
                <w:szCs w:val="20"/>
              </w:rPr>
              <w:t>Общая характеристика структуры всей работы (основные разделы с номерами страниц)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ю следует вести и хранить так, чтобы сведения о необходимом документе легко можно было бы найти даже спустя много лет и после завершения работы. Библиографические карточки объединяют в библиографическую картотеку с помощью приспособлений для их упорядочивания, например кляссера, ящика или коробки. Использование компьютера меняет лишь форму ведения библиографии, но не принцип. В компьютерных программах также используется идея картотеки: библиографические сведения заносят в «электронные карточки». Размещают карточки либо по алфавиту, либо по  группам. Чаще всего группы карточек выделяются по тематическому принципу, но можно, например, распределить карточки и иными способами, например, так: «Заказать», «Заказано», «Найти», «Ксерокопировать». Достоинством картотечной формы ведения библиографии является возможность сравнительно легкого изменения порядка расположения, быстрого добавления новых данных или, наоборот, удаления лишних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жение внутренней самодеятельности человеческого организма – ещё одна из составляющих индивидуального в образовательном процессе. «При образовании, писал П.Ф. Каптерев, постоянно заботятся о научении, сообщении, внушении, запоминании, убеждают, выговаривают, исправляют, всё своё лучшее хотят передать образуемому. … Но остановиться на таком понимании образовательного процесса невозможно, т.к. внутренняя сторона его остаётся при этом совершенно незатронутой, всё дело представляется лишь с внешней стороны, поверхностно, а потому неправильно» [4,с. 351]. Рассуждая об этой – активной – позиции учащегося в образовательном процессе, Каптерев говорил: «… основа школы и источник её успехов и усовершенствования есть саморазвитие человека, применение к школьному обучению тех начал и методов, которыми совершаются самовоспитание и самообразование» [4, с. 357]. Одним из видов самостоятельной работы является самостоятельная работа с литературными источни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бота с литературой представляет собой один из непростых видов умственной деятельности. Изучение литературных источников – это начальный этап практически любой научной или творческой работы. Статьи, книги и другие литературные источники рекомендуется читать с карандашом в руках, делая при этом выписки, конспектируя. Конспект – это краткое выражение основного содержания статьи или книги, главного смысла, пересказанного своими словами или в виде цита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тая с литературными источниками важно уметь их осмысливать, т.е. выделять не только основные мысли и идеи автора, но и ориентироваться в том, какие из них могут понадобиться для дальнейшей собственной работы или могут быть использованы потом в качестве цит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ножественность приёмов работы с литературными источниками определяется прежде всего индивидуальным подходом каждого школьника или студента к этой деятельности. Очень важно выработать собственные приёмы, которые будут не только отвечать запросам личности, но и станут для неё наиболее продуктивными в этой работе.</w:t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цов Г.А. Работа над рефератом. – Р. н/Дону: МарТ, 2002. – 62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ьяченко М.И., Кандыбович Л.А. краткий психологический словарь. – Мн.: Народная асвета, 1996. – 399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Дьяченко М.И., Кандыбович Л.А. Психология высшей школы. – Мн.: Тесей, 2003. – 351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аптерев П.Ф. Избранные педагогические сочинения / Под ред. А.М. Арсеньева. – М.: Педагогика, 1982. – 704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охановский В.П. Философия и методология науки. – Ростов-на-Дону: “Феникс”, 1999. – С.135-13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Кузнецов И.Н., Лойко Л.В. Рефераты, контрольные, курсовые и дипломные работы. Методические рекомендации по подготовке и оформлению. – Мн.: Завигар, 1998. – 146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узин Ф.А. Кандидатская диссертация: Методика написания, правила оформления, порядок защиты. – М.: «Ось-89», 1997. – 2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варин С.И. Как читать книги. – М.: «Книга», 1978. – 53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Смородинская М.Д., Маркова Ю.П.</w:t>
      </w:r>
      <w:r>
        <w:rPr>
          <w:bCs/>
          <w:sz w:val="28"/>
          <w:szCs w:val="28"/>
        </w:rPr>
        <w:t xml:space="preserve"> О культуре чтения: что нужно знать каждому. – М.: Книга, 1984. – 8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Чепиков В.Т. Педагогика. – М.: Новое знание, 2003. – 173 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709" w:hanging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709" w:hanging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[О] #Заг 1"/>
    <w:qFormat/>
    <w:pPr>
      <w:widowControl/>
      <w:tabs>
        <w:tab w:val="clear" w:pos="708"/>
        <w:tab w:val="right" w:pos="6406" w:leader="dot"/>
      </w:tabs>
      <w:autoSpaceDE w:val="false"/>
      <w:bidi w:val="0"/>
      <w:spacing w:lineRule="atLeast" w:line="214"/>
    </w:pPr>
    <w:rPr>
      <w:rFonts w:ascii="TimesET" w:hAnsi="TimesET" w:eastAsia="Times New Roman" w:cs="TimesET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3:18:00Z</dcterms:created>
  <dc:creator>Poluhin</dc:creator>
  <dc:description/>
  <cp:keywords/>
  <dc:language>en-US</dc:language>
  <cp:lastModifiedBy>Mage</cp:lastModifiedBy>
  <dcterms:modified xsi:type="dcterms:W3CDTF">2011-10-02T13:18:00Z</dcterms:modified>
  <cp:revision>2</cp:revision>
  <dc:subject/>
  <dc:title/>
</cp:coreProperties>
</file>