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pBdr>
          <w:bottom w:val="single" w:sz="6" w:space="1" w:color="000000"/>
        </w:pBdr>
        <w:spacing w:lineRule="auto" w:line="360"/>
        <w:ind w:firstLine="709"/>
        <w:jc w:val="center"/>
        <w:rPr>
          <w:rFonts w:ascii="Times New Roman" w:hAnsi="Times New Roman" w:cs="Times New Roman"/>
          <w:szCs w:val="28"/>
        </w:rPr>
      </w:pPr>
      <w:r>
        <w:rPr>
          <w:rFonts w:cs="Times New Roman" w:ascii="Times New Roman" w:hAnsi="Times New Roman"/>
          <w:szCs w:val="28"/>
        </w:rPr>
        <w:t>Ульяновский институт повышения квалификации и переподготовки работников образования</w:t>
      </w:r>
    </w:p>
    <w:p>
      <w:pPr>
        <w:pStyle w:val="22"/>
        <w:spacing w:lineRule="auto" w:line="360"/>
        <w:ind w:firstLine="709"/>
        <w:jc w:val="center"/>
        <w:rPr>
          <w:rFonts w:ascii="Times New Roman" w:hAnsi="Times New Roman" w:cs="Times New Roman"/>
          <w:szCs w:val="28"/>
        </w:rPr>
      </w:pPr>
      <w:r>
        <w:rPr>
          <w:rFonts w:cs="Times New Roman" w:ascii="Times New Roman" w:hAnsi="Times New Roman"/>
          <w:bCs/>
          <w:szCs w:val="28"/>
        </w:rPr>
        <w:t>Кафедра естествознания</w:t>
      </w:r>
    </w:p>
    <w:p>
      <w:pPr>
        <w:pStyle w:val="22"/>
        <w:spacing w:lineRule="auto" w:line="360"/>
        <w:ind w:firstLine="709"/>
        <w:jc w:val="center"/>
        <w:rPr>
          <w:rFonts w:ascii="Times New Roman" w:hAnsi="Times New Roman" w:cs="Times New Roman"/>
          <w:szCs w:val="28"/>
        </w:rPr>
      </w:pPr>
      <w:r>
        <w:rPr>
          <w:rFonts w:cs="Times New Roman" w:ascii="Times New Roman" w:hAnsi="Times New Roman"/>
          <w:szCs w:val="28"/>
        </w:rPr>
      </w:r>
    </w:p>
    <w:p>
      <w:pPr>
        <w:pStyle w:val="22"/>
        <w:spacing w:lineRule="auto" w:line="360"/>
        <w:ind w:firstLine="709"/>
        <w:jc w:val="center"/>
        <w:rPr>
          <w:rFonts w:ascii="Times New Roman" w:hAnsi="Times New Roman" w:cs="Times New Roman"/>
          <w:szCs w:val="28"/>
        </w:rPr>
      </w:pPr>
      <w:r>
        <w:rPr>
          <w:rFonts w:cs="Times New Roman" w:ascii="Times New Roman" w:hAnsi="Times New Roman"/>
          <w:szCs w:val="28"/>
        </w:rPr>
      </w:r>
    </w:p>
    <w:p>
      <w:pPr>
        <w:pStyle w:val="22"/>
        <w:spacing w:lineRule="auto" w:line="360"/>
        <w:ind w:firstLine="709"/>
        <w:jc w:val="center"/>
        <w:rPr>
          <w:rFonts w:ascii="Times New Roman" w:hAnsi="Times New Roman" w:cs="Times New Roman"/>
          <w:szCs w:val="28"/>
        </w:rPr>
      </w:pPr>
      <w:r>
        <w:rPr>
          <w:rFonts w:cs="Times New Roman" w:ascii="Times New Roman" w:hAnsi="Times New Roman"/>
          <w:szCs w:val="28"/>
        </w:rPr>
      </w:r>
    </w:p>
    <w:p>
      <w:pPr>
        <w:pStyle w:val="22"/>
        <w:spacing w:lineRule="auto" w:line="360"/>
        <w:ind w:firstLine="709"/>
        <w:jc w:val="center"/>
        <w:rPr>
          <w:rFonts w:ascii="Times New Roman" w:hAnsi="Times New Roman" w:cs="Times New Roman"/>
          <w:szCs w:val="28"/>
        </w:rPr>
      </w:pPr>
      <w:r>
        <w:rPr>
          <w:rFonts w:cs="Times New Roman" w:ascii="Times New Roman" w:hAnsi="Times New Roman"/>
          <w:szCs w:val="28"/>
        </w:rPr>
      </w:r>
    </w:p>
    <w:p>
      <w:pPr>
        <w:pStyle w:val="22"/>
        <w:spacing w:lineRule="auto" w:line="360"/>
        <w:ind w:firstLine="709"/>
        <w:jc w:val="center"/>
        <w:rPr>
          <w:rFonts w:ascii="Times New Roman" w:hAnsi="Times New Roman" w:cs="Times New Roman"/>
          <w:bCs/>
          <w:szCs w:val="28"/>
        </w:rPr>
      </w:pPr>
      <w:r>
        <w:rPr>
          <w:rFonts w:cs="Times New Roman" w:ascii="Times New Roman" w:hAnsi="Times New Roman"/>
          <w:bCs/>
          <w:szCs w:val="28"/>
        </w:rPr>
        <w:t>Выпускная работа</w:t>
      </w:r>
    </w:p>
    <w:p>
      <w:pPr>
        <w:pStyle w:val="22"/>
        <w:spacing w:lineRule="auto" w:line="360"/>
        <w:ind w:firstLine="709"/>
        <w:jc w:val="center"/>
        <w:rPr>
          <w:rFonts w:ascii="Times New Roman" w:hAnsi="Times New Roman" w:cs="Times New Roman"/>
          <w:szCs w:val="28"/>
        </w:rPr>
      </w:pPr>
      <w:r>
        <w:rPr>
          <w:rFonts w:cs="Times New Roman" w:ascii="Times New Roman" w:hAnsi="Times New Roman"/>
          <w:szCs w:val="28"/>
        </w:rPr>
        <w:t>(авторская работа)</w:t>
      </w:r>
    </w:p>
    <w:p>
      <w:pPr>
        <w:pStyle w:val="22"/>
        <w:spacing w:lineRule="auto" w:line="360"/>
        <w:ind w:firstLine="709"/>
        <w:jc w:val="center"/>
        <w:rPr>
          <w:rFonts w:ascii="Times New Roman" w:hAnsi="Times New Roman" w:cs="Times New Roman"/>
          <w:szCs w:val="28"/>
        </w:rPr>
      </w:pPr>
      <w:r>
        <w:rPr>
          <w:rFonts w:cs="Times New Roman" w:ascii="Times New Roman" w:hAnsi="Times New Roman"/>
          <w:szCs w:val="28"/>
        </w:rPr>
        <w:t>слушателя курсов повышения квалификации педфакультета группы Х-1</w:t>
      </w:r>
    </w:p>
    <w:p>
      <w:pPr>
        <w:pStyle w:val="22"/>
        <w:spacing w:lineRule="auto" w:line="360"/>
        <w:ind w:firstLine="709"/>
        <w:jc w:val="center"/>
        <w:rPr/>
      </w:pPr>
      <w:r>
        <w:rPr>
          <w:rFonts w:cs="Times New Roman" w:ascii="Times New Roman" w:hAnsi="Times New Roman"/>
          <w:szCs w:val="28"/>
        </w:rPr>
        <w:t>учителя химии СОШ № 82 Засвияжского района</w:t>
      </w:r>
    </w:p>
    <w:p>
      <w:pPr>
        <w:pStyle w:val="22"/>
        <w:spacing w:lineRule="auto" w:line="360"/>
        <w:ind w:firstLine="709"/>
        <w:jc w:val="center"/>
        <w:rPr>
          <w:rFonts w:ascii="Times New Roman" w:hAnsi="Times New Roman" w:cs="Times New Roman"/>
          <w:szCs w:val="28"/>
        </w:rPr>
      </w:pPr>
      <w:r>
        <w:rPr>
          <w:rFonts w:cs="Times New Roman" w:ascii="Times New Roman" w:hAnsi="Times New Roman"/>
          <w:szCs w:val="28"/>
        </w:rPr>
        <w:t>города Ульяновска</w:t>
      </w:r>
    </w:p>
    <w:p>
      <w:pPr>
        <w:pStyle w:val="22"/>
        <w:spacing w:lineRule="auto" w:line="360"/>
        <w:ind w:firstLine="709"/>
        <w:jc w:val="center"/>
        <w:rPr>
          <w:rFonts w:ascii="Times New Roman" w:hAnsi="Times New Roman" w:cs="Times New Roman"/>
          <w:bCs/>
          <w:szCs w:val="28"/>
        </w:rPr>
      </w:pPr>
      <w:r>
        <w:rPr>
          <w:rFonts w:cs="Times New Roman" w:ascii="Times New Roman" w:hAnsi="Times New Roman"/>
          <w:bCs/>
          <w:szCs w:val="28"/>
        </w:rPr>
        <w:t>Куцегуб Нины Федоровны</w:t>
      </w:r>
    </w:p>
    <w:p>
      <w:pPr>
        <w:pStyle w:val="22"/>
        <w:spacing w:lineRule="auto" w:line="360"/>
        <w:ind w:firstLine="709"/>
        <w:jc w:val="center"/>
        <w:rPr>
          <w:rFonts w:ascii="Times New Roman" w:hAnsi="Times New Roman" w:cs="Times New Roman"/>
          <w:szCs w:val="28"/>
        </w:rPr>
      </w:pPr>
      <w:r>
        <w:rPr>
          <w:rFonts w:cs="Times New Roman" w:ascii="Times New Roman" w:hAnsi="Times New Roman"/>
          <w:szCs w:val="28"/>
        </w:rPr>
        <w:t>по теме</w:t>
      </w:r>
    </w:p>
    <w:p>
      <w:pPr>
        <w:pStyle w:val="22"/>
        <w:spacing w:lineRule="auto" w:line="360"/>
        <w:ind w:firstLine="709"/>
        <w:jc w:val="center"/>
        <w:rPr>
          <w:rFonts w:ascii="Times New Roman" w:hAnsi="Times New Roman" w:cs="Times New Roman"/>
          <w:szCs w:val="28"/>
        </w:rPr>
      </w:pPr>
      <w:r>
        <w:rPr>
          <w:rFonts w:cs="Times New Roman" w:ascii="Times New Roman" w:hAnsi="Times New Roman"/>
          <w:szCs w:val="28"/>
        </w:rPr>
      </w:r>
    </w:p>
    <w:p>
      <w:pPr>
        <w:pStyle w:val="22"/>
        <w:spacing w:lineRule="auto" w:line="360"/>
        <w:ind w:firstLine="709"/>
        <w:jc w:val="center"/>
        <w:rPr>
          <w:rFonts w:ascii="Times New Roman" w:hAnsi="Times New Roman" w:cs="Times New Roman"/>
          <w:bCs/>
          <w:szCs w:val="28"/>
        </w:rPr>
      </w:pPr>
      <w:r>
        <w:rPr>
          <w:rFonts w:cs="Times New Roman" w:ascii="Times New Roman" w:hAnsi="Times New Roman"/>
          <w:bCs/>
          <w:szCs w:val="28"/>
        </w:rPr>
        <w:t>РАЗНОУРОВНЕВОЕ ОБУЧЕНИЕ</w:t>
      </w:r>
    </w:p>
    <w:p>
      <w:pPr>
        <w:pStyle w:val="22"/>
        <w:spacing w:lineRule="auto" w:line="360"/>
        <w:ind w:firstLine="709"/>
        <w:jc w:val="center"/>
        <w:rPr>
          <w:rFonts w:ascii="Times New Roman" w:hAnsi="Times New Roman" w:cs="Times New Roman"/>
          <w:bCs/>
          <w:szCs w:val="28"/>
        </w:rPr>
      </w:pPr>
      <w:r>
        <w:rPr>
          <w:rFonts w:cs="Times New Roman" w:ascii="Times New Roman" w:hAnsi="Times New Roman"/>
          <w:bCs/>
          <w:szCs w:val="28"/>
        </w:rPr>
        <w:t>В ХОДЕ УЧЕНИЧЕСКОГО ЭКСПЕРИМЕНТА</w:t>
      </w:r>
    </w:p>
    <w:p>
      <w:pPr>
        <w:pStyle w:val="22"/>
        <w:spacing w:lineRule="auto" w:line="360"/>
        <w:ind w:firstLine="709"/>
        <w:jc w:val="center"/>
        <w:rPr>
          <w:rFonts w:ascii="Times New Roman" w:hAnsi="Times New Roman" w:cs="Times New Roman"/>
          <w:bCs/>
          <w:szCs w:val="28"/>
        </w:rPr>
      </w:pPr>
      <w:r>
        <w:rPr>
          <w:rFonts w:cs="Times New Roman" w:ascii="Times New Roman" w:hAnsi="Times New Roman"/>
          <w:bCs/>
          <w:szCs w:val="28"/>
        </w:rPr>
        <w:t>НА УРОКАХ ХИМИИ В 8 КЛАССЕ</w:t>
      </w:r>
    </w:p>
    <w:p>
      <w:pPr>
        <w:pStyle w:val="22"/>
        <w:spacing w:lineRule="auto" w:line="360"/>
        <w:ind w:firstLine="709"/>
        <w:jc w:val="both"/>
        <w:rPr>
          <w:rFonts w:ascii="Times New Roman" w:hAnsi="Times New Roman" w:cs="Times New Roman"/>
          <w:bCs/>
          <w:szCs w:val="28"/>
        </w:rPr>
      </w:pPr>
      <w:r>
        <w:rPr>
          <w:rFonts w:cs="Times New Roman" w:ascii="Times New Roman" w:hAnsi="Times New Roman"/>
          <w:bCs/>
          <w:szCs w:val="28"/>
        </w:rPr>
      </w:r>
    </w:p>
    <w:p>
      <w:pPr>
        <w:pStyle w:val="22"/>
        <w:spacing w:lineRule="auto" w:line="360"/>
        <w:ind w:firstLine="709"/>
        <w:jc w:val="both"/>
        <w:rPr>
          <w:rFonts w:ascii="Times New Roman" w:hAnsi="Times New Roman" w:cs="Times New Roman"/>
          <w:bCs/>
          <w:szCs w:val="28"/>
        </w:rPr>
      </w:pPr>
      <w:r>
        <w:rPr>
          <w:rFonts w:cs="Times New Roman" w:ascii="Times New Roman" w:hAnsi="Times New Roman"/>
          <w:bCs/>
          <w:szCs w:val="28"/>
        </w:rPr>
      </w:r>
    </w:p>
    <w:p>
      <w:pPr>
        <w:pStyle w:val="22"/>
        <w:spacing w:lineRule="auto" w:line="360"/>
        <w:ind w:firstLine="709"/>
        <w:jc w:val="both"/>
        <w:rPr>
          <w:rFonts w:ascii="Times New Roman" w:hAnsi="Times New Roman" w:cs="Times New Roman"/>
          <w:bCs/>
          <w:szCs w:val="28"/>
        </w:rPr>
      </w:pPr>
      <w:r>
        <w:rPr>
          <w:rFonts w:cs="Times New Roman" w:ascii="Times New Roman" w:hAnsi="Times New Roman"/>
          <w:bCs/>
          <w:szCs w:val="28"/>
        </w:rPr>
      </w:r>
    </w:p>
    <w:p>
      <w:pPr>
        <w:pStyle w:val="22"/>
        <w:spacing w:lineRule="auto" w:line="360"/>
        <w:ind w:firstLine="709"/>
        <w:jc w:val="right"/>
        <w:rPr>
          <w:rFonts w:ascii="Times New Roman" w:hAnsi="Times New Roman" w:cs="Times New Roman"/>
          <w:bCs/>
          <w:szCs w:val="28"/>
        </w:rPr>
      </w:pPr>
      <w:r>
        <w:rPr>
          <w:rFonts w:cs="Times New Roman" w:ascii="Times New Roman" w:hAnsi="Times New Roman"/>
          <w:bCs/>
          <w:szCs w:val="28"/>
        </w:rPr>
        <w:t>Научный руководитель:</w:t>
      </w:r>
    </w:p>
    <w:p>
      <w:pPr>
        <w:pStyle w:val="22"/>
        <w:spacing w:lineRule="auto" w:line="360"/>
        <w:ind w:firstLine="709"/>
        <w:jc w:val="right"/>
        <w:rPr>
          <w:rFonts w:ascii="Times New Roman" w:hAnsi="Times New Roman" w:cs="Times New Roman"/>
          <w:szCs w:val="28"/>
        </w:rPr>
      </w:pPr>
      <w:r>
        <w:rPr>
          <w:rFonts w:cs="Times New Roman" w:ascii="Times New Roman" w:hAnsi="Times New Roman"/>
          <w:szCs w:val="28"/>
        </w:rPr>
        <w:t>зав.кафедрой естествознания</w:t>
      </w:r>
    </w:p>
    <w:p>
      <w:pPr>
        <w:pStyle w:val="22"/>
        <w:spacing w:lineRule="auto" w:line="360"/>
        <w:ind w:firstLine="709"/>
        <w:jc w:val="right"/>
        <w:rPr>
          <w:rFonts w:ascii="Times New Roman" w:hAnsi="Times New Roman" w:cs="Times New Roman"/>
          <w:szCs w:val="28"/>
        </w:rPr>
      </w:pPr>
      <w:r>
        <w:rPr>
          <w:rFonts w:cs="Times New Roman" w:ascii="Times New Roman" w:hAnsi="Times New Roman"/>
          <w:szCs w:val="28"/>
        </w:rPr>
        <w:t>УИПКПРО</w:t>
      </w:r>
    </w:p>
    <w:p>
      <w:pPr>
        <w:pStyle w:val="22"/>
        <w:spacing w:lineRule="auto" w:line="360"/>
        <w:ind w:firstLine="709"/>
        <w:jc w:val="right"/>
        <w:rPr>
          <w:rFonts w:ascii="Times New Roman" w:hAnsi="Times New Roman" w:cs="Times New Roman"/>
          <w:bCs/>
          <w:szCs w:val="28"/>
        </w:rPr>
      </w:pPr>
      <w:r>
        <w:rPr>
          <w:rFonts w:cs="Times New Roman" w:ascii="Times New Roman" w:hAnsi="Times New Roman"/>
          <w:bCs/>
          <w:szCs w:val="28"/>
        </w:rPr>
        <w:t>Ахметов М.А.</w:t>
      </w:r>
    </w:p>
    <w:p>
      <w:pPr>
        <w:pStyle w:val="22"/>
        <w:spacing w:lineRule="auto" w:line="360"/>
        <w:ind w:firstLine="709"/>
        <w:jc w:val="both"/>
        <w:rPr>
          <w:rFonts w:ascii="Times New Roman" w:hAnsi="Times New Roman" w:cs="Times New Roman"/>
          <w:bCs/>
          <w:szCs w:val="28"/>
        </w:rPr>
      </w:pPr>
      <w:r>
        <w:rPr>
          <w:rFonts w:cs="Times New Roman" w:ascii="Times New Roman" w:hAnsi="Times New Roman"/>
          <w:bCs/>
          <w:szCs w:val="28"/>
        </w:rPr>
      </w:r>
    </w:p>
    <w:p>
      <w:pPr>
        <w:pStyle w:val="22"/>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22"/>
        <w:spacing w:lineRule="auto" w:line="360"/>
        <w:ind w:firstLine="709"/>
        <w:jc w:val="center"/>
        <w:rPr>
          <w:rFonts w:ascii="Times New Roman" w:hAnsi="Times New Roman" w:cs="Times New Roman"/>
          <w:szCs w:val="28"/>
        </w:rPr>
      </w:pPr>
      <w:r>
        <w:rPr>
          <w:rFonts w:cs="Times New Roman" w:ascii="Times New Roman" w:hAnsi="Times New Roman"/>
          <w:szCs w:val="28"/>
        </w:rPr>
        <w:t>Ульяновск, 2003 год</w:t>
      </w:r>
      <w:r>
        <w:br w:type="page"/>
      </w:r>
    </w:p>
    <w:p>
      <w:pPr>
        <w:pStyle w:val="22"/>
        <w:spacing w:lineRule="auto" w:line="360"/>
        <w:ind w:firstLine="709"/>
        <w:jc w:val="center"/>
        <w:rPr>
          <w:rFonts w:ascii="Times New Roman" w:hAnsi="Times New Roman" w:cs="Times New Roman"/>
          <w:szCs w:val="28"/>
        </w:rPr>
      </w:pPr>
      <w:r>
        <w:rPr>
          <w:rFonts w:cs="Times New Roman" w:ascii="Times New Roman" w:hAnsi="Times New Roman"/>
          <w:szCs w:val="28"/>
        </w:rPr>
      </w:r>
    </w:p>
    <w:p>
      <w:pPr>
        <w:pStyle w:val="22"/>
        <w:tabs>
          <w:tab w:val="clear" w:pos="708"/>
          <w:tab w:val="left" w:pos="426" w:leader="none"/>
        </w:tabs>
        <w:spacing w:lineRule="auto" w:line="360"/>
        <w:jc w:val="both"/>
        <w:rPr>
          <w:rFonts w:ascii="Times New Roman" w:hAnsi="Times New Roman" w:cs="Times New Roman"/>
          <w:szCs w:val="28"/>
          <w:u w:val="single"/>
        </w:rPr>
      </w:pPr>
      <w:r>
        <w:rPr>
          <w:rFonts w:cs="Times New Roman" w:ascii="Times New Roman" w:hAnsi="Times New Roman"/>
          <w:szCs w:val="28"/>
          <w:u w:val="single"/>
        </w:rPr>
        <w:t>СОДЕРЖАНИЕ РАБОТЫ</w:t>
      </w:r>
    </w:p>
    <w:p>
      <w:pPr>
        <w:pStyle w:val="22"/>
        <w:tabs>
          <w:tab w:val="clear" w:pos="708"/>
          <w:tab w:val="left" w:pos="426" w:leader="none"/>
        </w:tabs>
        <w:spacing w:lineRule="auto" w:line="360"/>
        <w:jc w:val="both"/>
        <w:rPr>
          <w:rFonts w:ascii="Times New Roman" w:hAnsi="Times New Roman" w:cs="Times New Roman"/>
          <w:szCs w:val="28"/>
          <w:u w:val="single"/>
        </w:rPr>
      </w:pPr>
      <w:r>
        <w:rPr>
          <w:rFonts w:cs="Times New Roman" w:ascii="Times New Roman" w:hAnsi="Times New Roman"/>
          <w:szCs w:val="28"/>
          <w:u w:val="single"/>
        </w:rPr>
      </w:r>
    </w:p>
    <w:p>
      <w:pPr>
        <w:pStyle w:val="22"/>
        <w:numPr>
          <w:ilvl w:val="0"/>
          <w:numId w:val="11"/>
        </w:numPr>
        <w:tabs>
          <w:tab w:val="clear" w:pos="708"/>
          <w:tab w:val="left" w:pos="426"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Введение.</w:t>
      </w:r>
    </w:p>
    <w:p>
      <w:pPr>
        <w:pStyle w:val="22"/>
        <w:numPr>
          <w:ilvl w:val="0"/>
          <w:numId w:val="11"/>
        </w:numPr>
        <w:tabs>
          <w:tab w:val="clear" w:pos="708"/>
          <w:tab w:val="left" w:pos="426"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Обзор литературы.</w:t>
      </w:r>
    </w:p>
    <w:p>
      <w:pPr>
        <w:pStyle w:val="22"/>
        <w:numPr>
          <w:ilvl w:val="0"/>
          <w:numId w:val="11"/>
        </w:numPr>
        <w:tabs>
          <w:tab w:val="clear" w:pos="708"/>
          <w:tab w:val="left" w:pos="426"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Разноуровневость и ее место в школьном образовании.</w:t>
      </w:r>
    </w:p>
    <w:p>
      <w:pPr>
        <w:pStyle w:val="22"/>
        <w:numPr>
          <w:ilvl w:val="0"/>
          <w:numId w:val="11"/>
        </w:numPr>
        <w:tabs>
          <w:tab w:val="clear" w:pos="708"/>
          <w:tab w:val="left" w:pos="426"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Химический эксперимент и его роль в школьном изучении химии.</w:t>
      </w:r>
    </w:p>
    <w:p>
      <w:pPr>
        <w:pStyle w:val="22"/>
        <w:numPr>
          <w:ilvl w:val="0"/>
          <w:numId w:val="11"/>
        </w:numPr>
        <w:tabs>
          <w:tab w:val="clear" w:pos="708"/>
          <w:tab w:val="left" w:pos="426"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Приложение. Инструкции к практическим работам курса химии 8 класса.</w:t>
      </w:r>
    </w:p>
    <w:p>
      <w:pPr>
        <w:pStyle w:val="22"/>
        <w:numPr>
          <w:ilvl w:val="0"/>
          <w:numId w:val="11"/>
        </w:numPr>
        <w:tabs>
          <w:tab w:val="clear" w:pos="708"/>
          <w:tab w:val="left" w:pos="426"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Заключение.</w:t>
      </w:r>
    </w:p>
    <w:p>
      <w:pPr>
        <w:pStyle w:val="22"/>
        <w:numPr>
          <w:ilvl w:val="0"/>
          <w:numId w:val="11"/>
        </w:numPr>
        <w:tabs>
          <w:tab w:val="clear" w:pos="708"/>
          <w:tab w:val="left" w:pos="426"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Список литературы.</w:t>
      </w:r>
    </w:p>
    <w:p>
      <w:pPr>
        <w:pStyle w:val="22"/>
        <w:spacing w:lineRule="auto" w:line="360"/>
        <w:ind w:firstLine="709"/>
        <w:jc w:val="both"/>
        <w:rPr>
          <w:rFonts w:ascii="Times New Roman" w:hAnsi="Times New Roman" w:cs="Times New Roman"/>
          <w:szCs w:val="28"/>
        </w:rPr>
      </w:pPr>
      <w:r>
        <w:rPr>
          <w:rFonts w:cs="Times New Roman" w:ascii="Times New Roman" w:hAnsi="Times New Roman"/>
          <w:szCs w:val="28"/>
        </w:rPr>
      </w:r>
      <w:r>
        <w:br w:type="page"/>
      </w:r>
    </w:p>
    <w:p>
      <w:pPr>
        <w:pStyle w:val="22"/>
        <w:spacing w:lineRule="auto" w:line="360"/>
        <w:ind w:firstLine="709"/>
        <w:jc w:val="both"/>
        <w:rPr>
          <w:rFonts w:ascii="Times New Roman" w:hAnsi="Times New Roman" w:cs="Times New Roman"/>
          <w:szCs w:val="28"/>
        </w:rPr>
      </w:pPr>
      <w:r>
        <w:rPr>
          <w:rFonts w:cs="Times New Roman" w:ascii="Times New Roman" w:hAnsi="Times New Roman"/>
          <w:szCs w:val="28"/>
          <w:u w:val="single"/>
        </w:rPr>
        <w:t>ВВЕДЕНИЕ</w:t>
      </w:r>
    </w:p>
    <w:p>
      <w:pPr>
        <w:pStyle w:val="22"/>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22"/>
        <w:spacing w:lineRule="auto" w:line="360"/>
        <w:ind w:firstLine="709"/>
        <w:jc w:val="both"/>
        <w:rPr/>
      </w:pPr>
      <w:r>
        <w:rPr>
          <w:rFonts w:cs="Times New Roman" w:ascii="Times New Roman" w:hAnsi="Times New Roman"/>
          <w:szCs w:val="28"/>
        </w:rPr>
        <w:t>В настоящее время наблюдается тенденция к повышению требований к школьному образованию, к его показателям, прежде всего – к эффективности. В связи с этим в педагогический процесс внедряются разнообразные педагогические технологии, среди которых личностно ориентированная технология – разноуровневое обучение. Данная технология может быть использована как на уровне конкретных учебных заведений, работающих в данном направлении, на уровне отдельных классов, а также элементы разноуровневости могут быть использованы на уроке, причем на разных его этапах.</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ая система, предоставляющая всем обучающимся одинаковые временные, содержательные и образовательные условия, приводит к созданию неравенства между учащимися. Наличие же различных по способностям, интересам, проектируемым профессиям детей ставит вопрос создания адаптивной среды для каждого учащегося – разноуровневого обучения.</w:t>
      </w:r>
    </w:p>
    <w:p>
      <w:pPr>
        <w:pStyle w:val="31"/>
        <w:tabs>
          <w:tab w:val="clear" w:pos="708"/>
          <w:tab w:val="left" w:pos="3740" w:leader="none"/>
        </w:tabs>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t xml:space="preserve">Внедрение разноуровневости в педагогический процесс позволяет применить индивидуальный и дифференцированный подход к учащимся, имеющий огромное значение, так как в любом учебно-воспитательном процессе учителю приходится работать с индивидуальностями, с учениками, различающимися своими потребностями, склонностями, возможностями, интересами, потребностями и мотивами, особенностями темперамента, мышления и памяти. При этом создаются педагогические условия для включения каждого ученика в деятельность, опирающуюся на уровень актуальности и соответствующую зоне его ближайшего развития, обеспечивающую ему достижение уровня усвоения учебного материала в соответствии с его познавательными возможностями, способностями, но не ниже минимального уровня. </w:t>
      </w:r>
    </w:p>
    <w:p>
      <w:pPr>
        <w:pStyle w:val="31"/>
        <w:tabs>
          <w:tab w:val="clear" w:pos="708"/>
          <w:tab w:val="left" w:pos="3740" w:leader="none"/>
        </w:tabs>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t>Образовательные, воспитательные, развивающие цели в педагогическом процессе достигаются разными способами, но одним, наиболее действенным, является активное познание. Активное познание в области химии предполагает работу учащихся с использованием различных видов ученического эксперимента на уроке. Ученический эксперимент играет огромную роль в изучении и понимании данного предмета, так как это средство познания, которое делает изучение химии наглядным, ярким, интересным, включая учащихся в учебно-познавательный процесс. Данный вид деятельности необходим для реализации триединой цели образовательного процесс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лью данной работы является разработка системы разноуровневых практических работ школьного курса химии 8 класса. При использовании разноуровневости в этом виде ученического эксперимента учащиеся могут выбирать задания посильного для них уровня сложности. Теоретическая часть работы посвящена проблеме разноуровневости, и при ее изложении была использована разнообразная литература учебно-методического характера, краткий обзор которой представлен в следующей главе работы.</w:t>
      </w:r>
    </w:p>
    <w:p>
      <w:pPr>
        <w:pStyle w:val="31"/>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t>Практическая часть содержит инструкции к практическим работам и дополнительные задания разного уровня сложности, которыми учащиеся могут пользоваться для более эффективного овладения предметом. Они созданы для занятий по темам, встречающимся в большинстве предлагаемых на сей день различными авторами программ по химии, а также признанным необходимыми в системе школьного химического образования предшествующих десятилетий.</w:t>
      </w:r>
    </w:p>
    <w:p>
      <w:pPr>
        <w:pStyle w:val="Heading1"/>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1"/>
        <w:spacing w:lineRule="auto" w:line="360"/>
        <w:ind w:firstLine="709"/>
        <w:rPr>
          <w:rFonts w:ascii="Times New Roman" w:hAnsi="Times New Roman" w:cs="Times New Roman"/>
          <w:szCs w:val="28"/>
        </w:rPr>
      </w:pPr>
      <w:r>
        <w:rPr>
          <w:rFonts w:cs="Times New Roman" w:ascii="Times New Roman" w:hAnsi="Times New Roman"/>
          <w:szCs w:val="28"/>
        </w:rPr>
        <w:t>ОБЗОР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временной научно-методической литературе вопросы разноуровневого подхода к проблемам обучения освещены достаточно подробно. Теоретические вопросы внедрения данной педагогической технологии достаточно подробно освещены в учебном пособии «Личностно ориентированное обучение: теории и технологии», выпущенном ИПК ПРО Ульяновской области в 1998 году под редакцией Н.Н.Никитиной, а сборник статей «Разноуровневое обучение как средство удовлетворения потребностей и возможностей учащихся», выпущенный там же в 1998 году дает краткую информацию по данной проблеме. Практические рекомендации по использованию разноуровневости на отдельных уроках химии были опубликованы в ведущих методических журналах «Химия в школе», «Методика преподавания химии в школе», в приложении по химии к газете «Первое сентября». В последнем издании печатается методическое пособие для преподавателей химии «Методика химического эксперимента в средней школе», которая содержит достаточно полную и ценную информацию о школьном химическом эксперименте, в том числе технологии проведения опытов, способы формирования экспериментальных умений и навыков, методику работы с малыми количествами реактивов. Автором данной работы является известный методист, кандидат химических наук В.Я Вивюрск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этого, в последние годы издано много различных пособий и учебников, которые также были использованы при написании работы. Однако в них не встречалась информация о технологии проведения разноуровневых практических работ. Разработке этой технологии и посвящена данная работа.</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УРОВНЕВОСТЬ И ЕЕ МЕСТО В ШКОЛЬНОМ ХИМИЧЕСКОМ ОБРАЗ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Разноуровневое обучение позволяет индивидуализировать (в определенных пределах) процесс обучения, учитывая индивидуальные особенности учащихся. </w:t>
      </w:r>
    </w:p>
    <w:p>
      <w:pPr>
        <w:pStyle w:val="31"/>
        <w:spacing w:lineRule="auto" w:line="360"/>
        <w:ind w:firstLine="709"/>
        <w:rPr>
          <w:rFonts w:ascii="Times New Roman" w:hAnsi="Times New Roman" w:cs="Times New Roman"/>
          <w:szCs w:val="28"/>
        </w:rPr>
      </w:pPr>
      <w:r>
        <w:rPr>
          <w:rFonts w:cs="Times New Roman" w:ascii="Times New Roman" w:hAnsi="Times New Roman"/>
          <w:szCs w:val="28"/>
        </w:rPr>
        <w:t>Средством индивидуализации обучения является его дифференциация. Она сможет быть внешней, например, создание школ разных типов (общеобразовательных, гимназий и др., специализированных классов, и внутренней, которая предусматривает усвоение учащимися программы на различных уровнях, но не ниже уровня обязательных требован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такого обучения происходит на основе открытости требований в обучении, знании познавательных интересов и особенностей психических процессов у детей школьного возраста. Учащимся предоставляется право и возможность выбора уровня усвоения: минимального, базового и творческого (повышенного). Осуществляется принцип: «возьми столько, сколько можешь и хочешь, но не меньше обязательного». При этом отношения «учитель-ученик» претерпевают глубокие изменения: ученик все больше становится субъектом учения, а учитель – консультантом, партнером, между ними устанавливаются договорные отноше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щность уровневого обучения заключается в создании условий, обеспечивающих включение каждого ученика в работу в соответствии с уровнем его развития (уровней обученности и восприимчивости к обучению). Уровень развития и обученности ученика определяется с помощью диагностических те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деляют пять уровней обученности учащих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ровень – различение, ученик способен различить знакомое и незнаком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ровень – запоминание: ученик воспроизводит требуемый материал, но при этом может его и не понимать.</w:t>
      </w:r>
    </w:p>
    <w:p>
      <w:pPr>
        <w:pStyle w:val="Normal"/>
        <w:spacing w:lineRule="auto" w:line="360"/>
        <w:ind w:firstLine="709"/>
        <w:jc w:val="both"/>
        <w:rPr/>
      </w:pPr>
      <w:r>
        <w:rPr>
          <w:rFonts w:cs="Times New Roman" w:ascii="Times New Roman" w:hAnsi="Times New Roman"/>
          <w:sz w:val="28"/>
          <w:szCs w:val="28"/>
        </w:rPr>
        <w:t>1 и 2 уровни являются репродуктив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ровень – понимание: ученик умеет устанавливать причинно-следственные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ровень – уровень простейших умений, которые могут быть доведены до автомат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 4 уровни объединяют в один – конструктив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ровень – творческий: учение умеет использовать полученные знания в иной, нестандартной си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уровневого обучения может быть использована как при индивидуальной работе с учениками, так и при работе учащихся в группах. Группы могут быть различными по составу: гомогенными и гетерогенными. Гомогенные группы объединяют учащихся, имеющих одинаковый уровень учебной подготовки. Гетерогенные группы включают учащихся разного уровня обученности. Из состава такой группы выделяется ученик-консультант, как правило, хорошо знающий предмет, владеющий логической речью, который оказывает помощь учителю в работе с членами группы. Учитель должен провести подготовительную работу с консультантам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обенностью использования технологии уровневого обучения является необходимость проектирования целей трех уровней – репродуктивных, конструктивных, творческих. Для каждого уровня учитель определяет, что ученик на данном уровне должен узнать, понять, суметь.</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тодика уровневого обучения может использоваться учителем на разных этапах урока (освоение нового учебного материала, закрепление знаний, творческое их применение), на уроках разного типа, для самостоятельной работы учащихся на уроке и дома. Закрепление и проверка знаний проводятся учителем, как правило, на репродуктивном уровне. На уроках систематизации. обобщения и комплексного применения знаний, итогового контроля учащимся предлагаются задания разного уровня. В этом случае уровень контроля школьники выбирают с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истематическом использовании методики уровневого обучения по мере развития ученики могут переходить с одного уровня обученности на другой, более высокий.</w:t>
      </w:r>
    </w:p>
    <w:p>
      <w:pPr>
        <w:pStyle w:val="Normal"/>
        <w:spacing w:lineRule="auto" w:line="360"/>
        <w:ind w:firstLine="709"/>
        <w:jc w:val="both"/>
        <w:rPr/>
      </w:pPr>
      <w:r>
        <w:rPr>
          <w:rFonts w:cs="Times New Roman" w:ascii="Times New Roman" w:hAnsi="Times New Roman"/>
          <w:sz w:val="28"/>
          <w:szCs w:val="28"/>
        </w:rPr>
        <w:t>В обучении химии индивидуально-дифференцированный подход имеет особое значение. Это обусловлено спецификой учебного предмета: у одних учащихся усвоение химических знаний сопряжено со значительными трудностями, у других проявляются явно выраженные способности к изучению этого предмета. В данной ситуации учителю важно учитывать как познавательные интересы учащихся, так и индивидуальные темпы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каждого предмета в общеобразовательной школе – не цель, а средство развития ребенка. Следовательно, увеличение количества изучаемых фактов, понятий, теорий и т.п. не имеет смысла, а для оценки успехов учащихся необходимо определить, как усвоено содержание: на уровне восприятия фактов, их реконструирования или на вариативном уровне (уровне мыслительных операций).</w:t>
      </w:r>
    </w:p>
    <w:p>
      <w:pPr>
        <w:pStyle w:val="31"/>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t>Дифференциация основана на многоуровневом планировании результатов обязательной подготовки учащихся (усвоение минимума; минимальный объем содержания учебного предмета утвержден Министерством Образования РФ) и формировании повышенных уровней овладения учебным материало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мнению В.В.Гузеева, сторонника трехуровневой дифференциации, оптимально выделение трех уровней обученности учащихся:</w:t>
      </w:r>
    </w:p>
    <w:p>
      <w:pPr>
        <w:pStyle w:val="Normal"/>
        <w:spacing w:lineRule="auto" w:line="360"/>
        <w:ind w:firstLine="709"/>
        <w:jc w:val="both"/>
        <w:rPr/>
      </w:pPr>
      <w:r>
        <w:rPr>
          <w:rFonts w:cs="Times New Roman" w:ascii="Times New Roman" w:hAnsi="Times New Roman"/>
          <w:sz w:val="28"/>
          <w:szCs w:val="28"/>
          <w:u w:val="single"/>
        </w:rPr>
        <w:t>1 уровень – стартовый, или минимальный.</w:t>
      </w:r>
      <w:r>
        <w:rPr>
          <w:rFonts w:cs="Times New Roman" w:ascii="Times New Roman" w:hAnsi="Times New Roman"/>
          <w:sz w:val="28"/>
          <w:szCs w:val="28"/>
        </w:rPr>
        <w:t xml:space="preserve"> Вскрывает самое главное, фундаментальное, и в то же время самое простое в каждой теме, предоставляет обязательный минимум, который позволяет создать пусть неполную, но обязательно цельную картину основных представлений. Выполнение учащимися заданий этого уровня отвечает минимальным установкам образовательного стандарт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учащиеся, ориентируясь в учебном материале по случайным признакам (узнавание, припоминание) выбирают задания репродуктивного характера, решают шаблонные, многократно повторяющиеся, ранее разобранные задачи, то за выполнение таких заданий им ставят отметку «удовлетворительно».</w:t>
      </w:r>
    </w:p>
    <w:p>
      <w:pPr>
        <w:pStyle w:val="Normal"/>
        <w:spacing w:lineRule="auto" w:line="360"/>
        <w:ind w:firstLine="709"/>
        <w:jc w:val="both"/>
        <w:rPr/>
      </w:pPr>
      <w:r>
        <w:rPr>
          <w:rFonts w:cs="Times New Roman" w:ascii="Times New Roman" w:hAnsi="Times New Roman"/>
          <w:sz w:val="28"/>
          <w:szCs w:val="28"/>
          <w:u w:val="single"/>
        </w:rPr>
        <w:t xml:space="preserve">2 уровень – базовый, или общий. </w:t>
      </w:r>
      <w:r>
        <w:rPr>
          <w:rFonts w:cs="Times New Roman" w:ascii="Times New Roman" w:hAnsi="Times New Roman"/>
          <w:sz w:val="28"/>
          <w:szCs w:val="28"/>
        </w:rPr>
        <w:t>Расширяет материал 1 уровня, доказывает, иллюстрирует и конкретизирует основное знание, показывает применение понятий. Этот уровень несколько увеличивает объем сведений, помогает глубже понять основной материал, делает общую картину более цельной. Требует глубокого знания системы понятий, умения решать проблемные ситуации в рамках курс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учащиеся могут воспользоваться способом получения тех или иных фактов, ориентируясь на локальные признаки, присущие группам сходных объектов и проводя соответствующий анализ фактов, решают задачи, которые можно расчленить на подзадачи с явно выраженным типом связи, то получают отметку «хорошо».</w:t>
      </w:r>
    </w:p>
    <w:p>
      <w:pPr>
        <w:pStyle w:val="Normal"/>
        <w:spacing w:lineRule="auto" w:line="360"/>
        <w:ind w:firstLine="709"/>
        <w:jc w:val="both"/>
        <w:rPr/>
      </w:pPr>
      <w:r>
        <w:rPr>
          <w:rFonts w:cs="Times New Roman" w:ascii="Times New Roman" w:hAnsi="Times New Roman"/>
          <w:sz w:val="28"/>
          <w:szCs w:val="28"/>
          <w:u w:val="single"/>
        </w:rPr>
        <w:t>3 уровень – продвинутый.</w:t>
      </w:r>
      <w:r>
        <w:rPr>
          <w:rFonts w:cs="Times New Roman" w:ascii="Times New Roman" w:hAnsi="Times New Roman"/>
          <w:sz w:val="28"/>
          <w:szCs w:val="28"/>
        </w:rPr>
        <w:t xml:space="preserve"> Существенно углубляет материал, дает его логическое обоснование, открывает перспективы творческого применения. Данный уровень позволяет ребенку проявить себя в дополнительной самостоятельной работе. Требует умения решать проблемы в рамках курса и смежных курсов посредством самостоятельной постановки цели и выбора программы действ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учащиеся интересуются предметом, знают больше остальных, могут находить свой способ решения задач; способны переносить знания в нестандартные и незнакомые новые ситуации, выполняя задания, то они получают отметку «отлич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Закону об образовании все учащиеся имеют право выбирать уровень изучения каждого предмета. Успешная реализация технологии разноуровневого обучения предполагает следование определенным принципам и правилам, среди которых можно выделить:</w:t>
      </w:r>
    </w:p>
    <w:p>
      <w:pPr>
        <w:pStyle w:val="Normal"/>
        <w:spacing w:lineRule="auto" w:line="360"/>
        <w:ind w:firstLine="709"/>
        <w:jc w:val="both"/>
        <w:rPr/>
      </w:pPr>
      <w:r>
        <w:rPr>
          <w:rFonts w:cs="Times New Roman" w:ascii="Times New Roman" w:hAnsi="Times New Roman"/>
          <w:sz w:val="28"/>
          <w:szCs w:val="28"/>
        </w:rPr>
        <w:t>1.Принцип развития каждого ученика (Л.Занков), как сильного, так и слабого. Реализация этого принципа предполагает рассматривать минимальный уровень лишь как стартовый, стимулировать их потребность в достижении более высокого уровня усвоения учебного материала, обеспечивать индивидуальный темп его усвоения.</w:t>
      </w:r>
    </w:p>
    <w:p>
      <w:pPr>
        <w:pStyle w:val="Normal"/>
        <w:spacing w:lineRule="auto" w:line="360"/>
        <w:ind w:firstLine="709"/>
        <w:jc w:val="both"/>
        <w:rPr/>
      </w:pPr>
      <w:r>
        <w:rPr>
          <w:rFonts w:cs="Times New Roman" w:ascii="Times New Roman" w:hAnsi="Times New Roman"/>
          <w:sz w:val="28"/>
          <w:szCs w:val="28"/>
        </w:rPr>
        <w:t>2.Принцип осознания учащимися процесса учения (Л.Занков). Этот принцип проявляется в знании учеником своих возможностей, реального уровня обученности, в овладении учениками способами деятельности и общеучебными умениями и навыками, в рефлексии результатов своей деятельности, что имеет огромное значение для самообразования.</w:t>
      </w:r>
    </w:p>
    <w:p>
      <w:pPr>
        <w:pStyle w:val="Normal"/>
        <w:spacing w:lineRule="auto" w:line="360"/>
        <w:ind w:firstLine="709"/>
        <w:jc w:val="both"/>
        <w:rPr/>
      </w:pPr>
      <w:r>
        <w:rPr>
          <w:rFonts w:cs="Times New Roman" w:ascii="Times New Roman" w:hAnsi="Times New Roman"/>
          <w:sz w:val="28"/>
          <w:szCs w:val="28"/>
        </w:rPr>
        <w:t>3.Принцип всеобщей талантливости и взаимного превосходства. Согласно этому принципу педагоги и учащиеся должны определить, в какой сфере учебной деятельности ученик может достичь более высокого уровня усвоения по сравнению с другими. При этом школа должна дать право сосредоточить особое внимание на этой сфере, обеспечив достижение им минимума в остальных. Чувство собственного достоинства не должно ущемляться, а продвижение ученика в обучении нужно определять на основе сравнения достигнутых результатов с его собственными предыдущими результатами, а не с результатами других учеников.</w:t>
      </w:r>
    </w:p>
    <w:p>
      <w:pPr>
        <w:pStyle w:val="Normal"/>
        <w:spacing w:lineRule="auto" w:line="360"/>
        <w:ind w:firstLine="709"/>
        <w:jc w:val="both"/>
        <w:rPr/>
      </w:pPr>
      <w:r>
        <w:rPr>
          <w:rFonts w:cs="Times New Roman" w:ascii="Times New Roman" w:hAnsi="Times New Roman"/>
          <w:sz w:val="28"/>
          <w:szCs w:val="28"/>
        </w:rPr>
        <w:t>4.Принцип оперативного психолого-педагогического мониторинга, согласно которому необходима объективная диагностика, которая помогает строить учебный процесс, создавать мотивацию учащихся к достижению достаточно высокого реального уровня усвоения.</w:t>
      </w:r>
    </w:p>
    <w:p>
      <w:pPr>
        <w:pStyle w:val="31"/>
        <w:spacing w:lineRule="auto" w:line="360"/>
        <w:ind w:firstLine="709"/>
        <w:rPr>
          <w:rFonts w:ascii="Times New Roman" w:hAnsi="Times New Roman" w:cs="Times New Roman"/>
          <w:szCs w:val="28"/>
        </w:rPr>
      </w:pPr>
      <w:r>
        <w:rPr>
          <w:rFonts w:cs="Times New Roman" w:ascii="Times New Roman" w:hAnsi="Times New Roman"/>
          <w:szCs w:val="28"/>
        </w:rPr>
        <w:t>При организации уровневой дифференциации работы учащихся на уроке необходимо, чтобы поставленная цель шла от ученика, а не для него, причем на разноуровневом занятии единая цель должна быть расписана по целям для каждого из трех уровней. Каждая цель предполагает, что учащиеся в конце урока должны знать, уметь, понимать и т.п.</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практических заданий и других видов работы выделяются три варианта уровня дидактического материала. Первый вариант точно соответствует обязательным результатам обучения; второй предполагает включение дополнительных задач и упражнений из учебника; третий – заданий из вспомогательного учебно-методической литератур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вая технологию разноуровневого обучения в качестве наиболее гибкого инструмента реализации задач, стоящих перед адаптивной школой, необходимо обратить внимание и на трудности, которые проявляются при ее практической реализации и связаны прежде всего с ее недостаточной разработанностью на уровне конкретных предметных технологий.</w:t>
      </w:r>
      <w:r>
        <w:br w:type="page"/>
      </w:r>
    </w:p>
    <w:p>
      <w:pPr>
        <w:pStyle w:val="Heading2"/>
        <w:spacing w:lineRule="auto" w:line="360"/>
        <w:ind w:firstLine="709"/>
        <w:jc w:val="both"/>
        <w:rPr>
          <w:szCs w:val="28"/>
        </w:rPr>
      </w:pPr>
      <w:r>
        <w:rPr>
          <w:szCs w:val="28"/>
        </w:rPr>
        <w:t xml:space="preserve">УЧЕНИЧЕСКИЙ ЭКСПЕРИМЕНТ И ЕГО РОЛ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ИЗУЧЕНИЯ ХИМ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й целью школьного образования является создание условий для самореализации учащихся, удовлетворения познавательных потребностей каждого ученика, а также подготовка его к творческому индивидуальному труду. Важную роль в этом призван сыграть ученический эксперимент в процессе изучения школьного курса хими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атическое использование эксперимента на уроках химии помогает бороться с формализмом знаний, развивает умение наблюдать факты и явления и объяснять их сущность в свете изучения теорий и закон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деляется два вида школьного химического эксперимента: демонстрационный, осуществляемый учителем, и ученический, выполняемый школьниками в виде лабораторных опытов, практических работ или решения экспериментальных задач. В основу данной классификации положена деятельность учителя и учащихс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енический эксперимент является одним из важнейших способов обучения детей основам химии. Его принято разделять на лабораторные опыты и практические занятия. Они различаются по дидактической цели. Цель лабораторных опытов – приобретение новых знаний, изучение нового материала. Практические занятия обычно проводятся в конце изучения темы и служат для закрепления и совершенствования, конкретизации знаний, формирования практических умений, совершенствования уже имеющихся знаний, умений и навыков учащихся.</w:t>
      </w:r>
    </w:p>
    <w:p>
      <w:pPr>
        <w:pStyle w:val="Normal"/>
        <w:spacing w:lineRule="auto" w:line="360"/>
        <w:ind w:firstLine="709"/>
        <w:jc w:val="both"/>
        <w:rPr/>
      </w:pPr>
      <w:r>
        <w:rPr>
          <w:rFonts w:cs="Times New Roman" w:ascii="Times New Roman" w:hAnsi="Times New Roman"/>
          <w:sz w:val="28"/>
          <w:szCs w:val="28"/>
        </w:rPr>
        <w:t>Практические занятия по химии играют ведущую роль в формировании химических умений учащихся. Вначале изучаются некоторые приемы препаративной химии – приобретаются умения работать с нагревательными приборами, инструментами, осваиваются приемы лабораторной техники (нагревание веществ, разделение смесей), изучаются элементарные правила техники безопасности. Затем учащиеся получают простое вещество (на примере кислорода) при разложении сложного и исследуют его свойства. Следующий этап – получение сложного вещества (сульфата меди) и выделение его из раствора, а затем приготовление раствора из сухого вещества. Если все предыдущие работы носили качественный характер, то последняя – количественный. Учащиеся пользуются весами, мерной посудой. И, наконец, экспериментальное решение задач, где от учащихся уже требуется большая самостоятельность. Таким образом, уже в начале изучения химии закладываются основы практических умений, которые в последующих классах получают дальнейшее развитие и совершенствуютс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школьных программах по химии представлен перечень обязательных работ, которые учащиеся обязаны выполнить лабораторно или практически, а также перечислены умения и навыки, которые необходимо выработать у учащихся в процессе этих работ. Основные требования к выполнению химического эксперимента изложены там же, в учебных программах по химии. Главная их суть – знать правила работы с веществами и простейшим оборудованием, в том числе уметь:</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щаться с пробирками, мерными сосудами, лабораторным штативом, спиртовкой или газовой горелкой;</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творять твердые вещества, проводить нагревание, фильтрование;</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щаться с растворами кислот и щелочей;</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ять водород на чистоту;</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овить растворы заданной процентной и молярной концентрации;</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ирать из готовых деталей приборы для получения газов и наполнять ими сосуды методом вытеснения воздуха и воды;</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кислород, водород, углекислый газ, растворы кислот и щелоч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мение применять знания при выполнении химического эксперимента можно считать сформированным, если учащийся может правильно (без существенных ошибок) провести опыты, предусмотренные школьной программой, самостоятельно осуществить необходимые наблюдения, достичь поставленной цели и сделать выводы. Умение следует считать сформированным, если учащийся соблюдает технику безопасности в работе с веществами и приборами, не нарушает правила поведения в кабинете и сохраняет порядок на рабочем месте, а при проведении эксперимента не нуждается в помощи со стороны учителя или товарищ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е занятия бывают двух видов: проводимые по инструкции и экспериментальные задач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Инструкция</w:t>
      </w:r>
      <w:r>
        <w:rPr>
          <w:rFonts w:cs="Times New Roman" w:ascii="Times New Roman" w:hAnsi="Times New Roman"/>
          <w:sz w:val="28"/>
          <w:szCs w:val="28"/>
        </w:rPr>
        <w:t xml:space="preserve"> – это ориентировочная основа деятельности учащихся. В ней подробно в письменном (печатном) виде изложен каждый этап выполнения опытов, оговариваются даже возможные ошибочные действия учащихся и даются указания, как их избежать. Инструкция содержит информацию и о мерах безопасности при выполнении работы. Чем младше учащиеся, тем подробнее должна быть инструкц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для выполнения работы только письменной инструкции недостаточно. Необходим грамотный, четкий показ лабораторных приемов и манипуляций в процессе предварительной подготовки к практической работ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Экспериментальные задачи</w:t>
      </w:r>
      <w:r>
        <w:rPr>
          <w:rFonts w:cs="Times New Roman" w:ascii="Times New Roman" w:hAnsi="Times New Roman"/>
          <w:sz w:val="28"/>
          <w:szCs w:val="28"/>
        </w:rPr>
        <w:t xml:space="preserve"> не содержат инструкции, а только условие. Разрабатывать план решения и осуществить его учащиеся должны самостоятельно.</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ка к практическим занятиям, как правило, носит обобщающий характер. При этом используется материал, изученный в разных разделах темы, фактические знания и опыт учащихся, а также формируются практические умения. За урок до проведения практического занятия необходимо ознакомить учащихся с конструкциями приборов, приемами лабораторной техники, проанализировать цели и содержание работы и увязать это с домашним заданием по анализу инструкции. В зависимости от подготовленности класса нужно показать, как соотносить цели опыта и его результат, на какие вопросы нужно дать ответ, чтобы сделать вывод.</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самом практическом занятии в начале урока должна быть проведена краткая беседа о правилах техники безопасности и об узловых моментах работы. На демонстрационном столе размещают в собранном виде все используемые в работе приборы. Очень важно, чтобы работа была выверена во времени, особенно в 8 классах, где учащиеся еще медленно пишут.</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начале урока проводится краткая беседа о домашней подготовке к работе, проверяются знание приемов либо при необходимости напоминается нужное; напоминаются правила техники безопасности, даются ответы на вопросы учащихся. До начала работы можно наметить, за кем из учащихся будет вестись дополнительное наблюдение. Заранее готовится тетрадь, где по графам перечислены умения, используемые при выполнении практической работы, и против фамилий этих учеников ставятся соответствующие отметк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формить работу учащиеся должны тут же на уроке. В отчет о практической работе обязательно ставится оценка, так как нельзя недооценивать его обучающую роль.</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ктическая работа, посвященная решению экспериментальных задач, является разновидностью контрольной работы и проводится несколько иначе, чем практическая работа по инструкции. Подготовку учащихся к такой работе можно проводить поэтапно:</w:t>
      </w:r>
    </w:p>
    <w:p>
      <w:pPr>
        <w:pStyle w:val="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ачала задача решается всем классом теоретически. Для этого необходимо проанализировать условие задачи, сформулировать вопросы, на которые нужно дать ответ для получения окончательного результата, предложить опыты, необходимые для ответа на каждый вопрос.</w:t>
      </w:r>
    </w:p>
    <w:p>
      <w:pPr>
        <w:pStyle w:val="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ин из учащихся решает задачу у доски теоретически.</w:t>
      </w:r>
    </w:p>
    <w:p>
      <w:pPr>
        <w:pStyle w:val="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щийся у доски выполняет эксперимент. После этого класс приступает к решению аналогичных задач на рабочих местах.</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спериментальные задачи целесообразно распределять по вариантам, чтобы добиться большей самостоятельности и активности учащихся в процессе работы. Задание каждого варианта должно быть разработано в трех уровнях сложности, чтобы дать ученику возможность выбора задания по своему усмотрению. Оценка за выполнение задания каждого уровня сложности определяется учителем, как и во всех практических работах.</w:t>
      </w:r>
      <w:r>
        <w:br w:type="page"/>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ложение</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ПРАКТИЧЕСКАЯ РАБОТА 1. ОБРАЩЕНИЕ С ЛАБОРАТОРНЫМ ОБОРУДОВАНИЕМ. ИЗУЧЕНИЕ СТРОЕНИЯ ПЛА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о занятие является первой самостоятельной экспериментальной работой учащихся в течение целого урока. Порядок проведения его должен быть образцом для последующих практических занятий, и важно добиться организованности учащихся, чтобы они не занимались посторонними делами. Опыты целесообразно проводить звеньями по два человека и следить, чтобы ученики проделывали их поочередно. Учебное оборудование, необходимое для работы, готовится заранее и выставляется на столы учащихс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практическую работу отведено два часа. Один урок можно посвятить рассмотрению приемов обращения с лабораторным штативом, спиртовкой или газовой горелкой, изучению строения пламени. Второй урок выделяется для ознакомления учащихся с общим лабораторным оборудованием, правилами работы в кабинете химии. Так как это первая практическая работа, можно ограничиться заданиями одного уровня, но проследить, чтобы все действия с приборами и оборудованием дети выполняли правильно, с соблюдением всех правил техники безопасност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учение пламени важно для того, чтобы учащиеся впоследствии осознанно использовали приемы нагревания. Следует обратить внимание учащихся на то, что в разных частых пламени температура разная, и это можно увидеть, помещая в пламя лучину. Обугливание лучинки в различных частях пламени происходит с различной скоростью, наиболее быстро – во внешней части пламени. Отсюда делается вывод о разной температуре в разных частях пламени и при необходимости помещать нагреваемые предметы в самую горячую его часть – верхнюю. Начинать изучение лучше с пламени свечи – оно менее горячее, чем у спиртовки.</w:t>
      </w:r>
    </w:p>
    <w:p>
      <w:pPr>
        <w:pStyle w:val="Heading1"/>
        <w:spacing w:lineRule="auto" w:line="360"/>
        <w:ind w:firstLine="709"/>
        <w:rPr>
          <w:rFonts w:ascii="Times New Roman" w:hAnsi="Times New Roman" w:cs="Times New Roman"/>
          <w:szCs w:val="28"/>
        </w:rPr>
      </w:pPr>
      <w:r>
        <w:rPr>
          <w:rFonts w:cs="Times New Roman" w:ascii="Times New Roman" w:hAnsi="Times New Roman"/>
          <w:szCs w:val="28"/>
        </w:rPr>
        <w:t>Инструкция к раб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жгите свечу и рассмотрите ее пламя. В нем четко видны три части: внутренняя темная, средняя яркая и наружная прозрачная и почти незаметная. Чтобы доказать это, внесите одновременно спички головками во внутреннюю темную и наружную части пламени. Одна из них загорится скорее. Какая?</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жно определить это и по-другому: внесите лучинку в пламя горизонтально, сосчитайте до трех, выньте лучинку из пламени и посмотрите, где она обуглилась сильнее всего. Это те участки, которые были в наружной части пламени. Помните об осторожности: лучинка не должна успеть загореться.</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няя, самая яркая часть пламени, состоит из раскаленных частичек углерода. Если в эту часть внести холодный предмет, частички углерода осядут на нем, и образуется копоть.</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мя спиртовки устроено так же и состоит из трех частей: внутренней, самой холодной, средней, самой яркой, и наружной, самой горячей. Поэтому нагревание лучше вести в верхней части пламен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следующем уроке учитель знакомит учащихся с наиболее часто применяемым лабораторным оборудованием и способами его использования (пробирка, держатель для пробирки, мерная посуда, склянки с пипетками, фарфоровая чашка, предметное стекло, стеклянная посуда). Желательно, чтобы образцы оборудования имелись на каждом ученическом столе, и чтобы ученики имели возможность повторять некоторые действия учителя. Их следует научить отбирать определенные объемы жидкости с помощью мерной посуды и пипетки, а также научить собирать простейшие приборы для получения газов. Учащиеся должны повторять за учителем все действия, при этом необходимо обратить их внимание на меры предосторожности: как правильно присоединить газоотводную трубку к пробирке, чтобы не поранить руки; как укрепить пробирку в лапке штатива, чтобы не потрескалась пробирка; как определить герметичность прибор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общая накопленный на практических занятиях опыт, учитель знакомит учащихся с правилами работы в кабинете химии, комментирует каждый пункт, используя имеющиеся таблицы. При выполнении различных операций с предметами оборудования и при выполнении всех последующих опытов эти правила нужно будет постоянно повторять.</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лавным затруднением при пользовании лабораторным штативом является незнание учащимися назначения винтов зажима. Поэтому следует четко разобраться, какой винт нужно ослабить при передвижении зажима по стержню штатива, а какой – при укреплении или снимании лапки или кольца.</w:t>
      </w:r>
      <w:r>
        <w:br w:type="page"/>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АЯ РАБОТА 2. ОЧИСТКА ПОВАРЕННОЙ СОЛИ.</w:t>
      </w:r>
    </w:p>
    <w:p>
      <w:pPr>
        <w:pStyle w:val="Heading1"/>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lineRule="auto" w:line="360"/>
        <w:ind w:firstLine="709"/>
        <w:rPr>
          <w:rFonts w:ascii="Times New Roman" w:hAnsi="Times New Roman" w:cs="Times New Roman"/>
          <w:szCs w:val="28"/>
        </w:rPr>
      </w:pPr>
      <w:r>
        <w:rPr>
          <w:rFonts w:cs="Times New Roman" w:ascii="Times New Roman" w:hAnsi="Times New Roman"/>
          <w:szCs w:val="28"/>
        </w:rPr>
        <w:t>Инструкция к раб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м выдана загрязненная песком соль, и ее нужно сделать чистой. Для работы вам понадобятся:</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кан для растворения грязной соли;</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да в колбе и чистая колба для фильтрования;</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клянная палочка для размешивания раствора;</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ронка и бумажный кружок-фильтр;</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рфоровая чашка для выпаривания раствора;</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атив с кольцом, спиртовка и спи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рядок действий.</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7"/>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ыпьте грязную соль в стакан, прилейте к ней немного воды и размешайте содержимое стакана стеклянной палочкой. Если на дне стакана останутся кристаллы соли, прилейте еще воды и снова размешайте, и так до полного растворения соли.</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ьмите листок специальной фильтровальной бумаги, сложите его вдвое и еще раз вдвое, а потом срежьте угол так, чтобы получился сектор круга. Затеи расправьте фильтр так, чтобы он стал похож на небольшой колпачок, у которого одна сторона из трех слоев бумаги, а другая из одного. Этот колпачок нужно вложить в воронку и слегка смочить водой с помощью стеклянной палочки. Фильтр готов. Вместе с воронкой вставьте его в горлышко чистой колбы.</w:t>
      </w:r>
    </w:p>
    <w:p>
      <w:pPr>
        <w:pStyle w:val="Normal"/>
        <w:numPr>
          <w:ilvl w:val="0"/>
          <w:numId w:val="7"/>
        </w:numPr>
        <w:tabs>
          <w:tab w:val="clear" w:pos="708"/>
          <w:tab w:val="left" w:pos="37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емногу приливайте мутную жидкость из стакана, где растворена грязная соль. Лить нужно осторожно: тонкую струйку направлять на ту сторону фильтра, где тройной слой бумаги. Если в воронку налить сразу слишком много воды, то фильтр может прорваться, и всю работу с ним можно начинать сначала. Если же все сделано правильно, в колбе будет собираться чистая и прозрачная жидкость. Она состоит из воды и растворенной в ней соли и называется фильтрат.</w:t>
      </w:r>
    </w:p>
    <w:p>
      <w:pPr>
        <w:pStyle w:val="Normal"/>
        <w:numPr>
          <w:ilvl w:val="0"/>
          <w:numId w:val="7"/>
        </w:numPr>
        <w:tabs>
          <w:tab w:val="clear" w:pos="708"/>
          <w:tab w:val="left" w:pos="37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ыпаривания фильтрата нужно подготовить прибор. На подставку штатива поставьте спиртовку, на стойке его укрепить кольцо для выпарительной чашки на такой высоте, чтобы пламя спиртовки верхней, самой горячей частью касалось чашки. В чашку налейте немного фильтрата и зажгите спиртовку. Вскоре фильтрат закипит, и вода из него начнет испаряться, а на краях чашки появятся белоснежные кристаллы чистой соли. Осторожно подливайте раствор в чашку по мере выпаривания. Когда вся вода испарится, в чашке останется чистая со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Отчет о проделанной раб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1 уровень. </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исуйте прибор для каждого этапа работы: растворение грязной соли в воде, фильтрование, выпаривание.</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рисунке обозначьте цифрами детали прибора, а внизу под рисунком напишите, как называется каждая деталь и для чего она служ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ind w:firstLine="709"/>
        <w:rPr>
          <w:rFonts w:ascii="Times New Roman" w:hAnsi="Times New Roman" w:cs="Times New Roman"/>
          <w:szCs w:val="28"/>
          <w:u w:val="single"/>
        </w:rPr>
      </w:pPr>
      <w:r>
        <w:rPr>
          <w:rFonts w:cs="Times New Roman" w:ascii="Times New Roman" w:hAnsi="Times New Roman"/>
          <w:szCs w:val="28"/>
          <w:u w:val="single"/>
        </w:rPr>
        <w:t>2 уровень.</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ормите отчет о работе в таблиц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05" w:type="dxa"/>
        <w:jc w:val="left"/>
        <w:tblInd w:w="-113" w:type="dxa"/>
        <w:tblLayout w:type="fixed"/>
        <w:tblCellMar>
          <w:top w:w="0" w:type="dxa"/>
          <w:left w:w="108" w:type="dxa"/>
          <w:bottom w:w="0" w:type="dxa"/>
          <w:right w:w="108" w:type="dxa"/>
        </w:tblCellMar>
      </w:tblPr>
      <w:tblGrid>
        <w:gridCol w:w="3001"/>
        <w:gridCol w:w="3002"/>
        <w:gridCol w:w="3002"/>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исание действий</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Наблюдени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Объяснение</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почему данную смесь удобнее всего было разделять именно таким метод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3 уровень.</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блице отчета по 2 уровню дается дополнительное задание: продумать и описать предполагаемый порядок действий по разделению следующих смес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чного песка и растительного масла;</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евесных опилок, железных стружек и поваренной соли;</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шинного масла и поваренной соли;</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лченого мела и пенопластовой крошки.</w:t>
      </w:r>
      <w:r>
        <w:br w:type="page"/>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АЯ РАБОТА 3. ПОЛУЧЕНИЕ И СВОЙСТВА КИСЛОРОДА</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начале урока нужно проверить, как учащиеся подготовлены к выполнению опытов, предложив некоторым из них рассказать и показать, как они будут получать кислород и собирать его в банку, а также сжигать в нем уголь.</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ле этого учащиеся приступают к работе. Учитель наблюдает и фиксирует свои наблюдения в карточке, содержащей следующий перечень приемов и опер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ыпание в пробирку перманганата калия.</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ладывание ваты в пробирку.</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рывание пробирки пробкой с газоотводной трубкой.</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герметичности прибора.</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пробирки в лапке штатива.</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щение со спиртовкой или газовой горелкой.</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гревание пробирки с перманганатом калия.</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выделения кислорода.</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ирание кислорода в банку путем вытеснения воздуха.</w:t>
      </w:r>
    </w:p>
    <w:p>
      <w:pPr>
        <w:pStyle w:val="Normal"/>
        <w:numPr>
          <w:ilvl w:val="0"/>
          <w:numId w:val="4"/>
        </w:numPr>
        <w:tabs>
          <w:tab w:val="clear" w:pos="708"/>
          <w:tab w:val="left" w:pos="37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жигание угля.</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наружение углекислого газа.</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и чистота на сто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стремиться к тому, чтобы все ошибки, допущенные учащимися, были исправлены. Только при этом условии может происходить закрепление умений и совершенствование приемов работы. После проведения опытов учащиеся должны составить отчет о работе под руководством учителя. Отчет может быть выполнен в следующих вид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ровень – в виде рисунков с описанием наблюдений, цифровыми пояснениями под рисунками и уравнениями реа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2 уровень - в текстовой форме или в виде таблицы – на выбор учащих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64"/>
        <w:gridCol w:w="3210"/>
        <w:gridCol w:w="3197"/>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r>
              <w:rPr>
                <w:rFonts w:cs="Times New Roman" w:ascii="Times New Roman" w:hAnsi="Times New Roman"/>
                <w:sz w:val="20"/>
              </w:rPr>
              <w:t>Рисунок прибора или описание действий</w:t>
            </w:r>
          </w:p>
          <w:p>
            <w:pPr>
              <w:pStyle w:val="Normal"/>
              <w:rPr>
                <w:rFonts w:ascii="Times New Roman" w:hAnsi="Times New Roman" w:cs="Times New Roman"/>
                <w:sz w:val="20"/>
              </w:rPr>
            </w:pPr>
            <w:r>
              <w:rPr>
                <w:rFonts w:cs="Times New Roman" w:ascii="Times New Roman" w:hAnsi="Times New Roman"/>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 </w:t>
            </w:r>
            <w:r>
              <w:rPr>
                <w:rFonts w:cs="Times New Roman" w:ascii="Times New Roman" w:hAnsi="Times New Roman"/>
                <w:sz w:val="20"/>
              </w:rPr>
              <w:t>Наблюдения</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Объяснения наблюдений</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сле нагревания перманганата калия тлеющая лучинка у отверстия газоотводной трубки вспыхнула</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ыделяется кислород:</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vertAlign w:val="subscript"/>
              </w:rPr>
            </w:pPr>
            <w:r>
              <w:rPr>
                <w:rFonts w:cs="Times New Roman" w:ascii="Times New Roman" w:hAnsi="Times New Roman"/>
                <w:sz w:val="20"/>
                <w:lang w:val="en-US"/>
              </w:rPr>
              <w:t>2KMnO</w:t>
            </w:r>
            <w:r>
              <w:rPr>
                <w:rFonts w:cs="Times New Roman" w:ascii="Times New Roman" w:hAnsi="Times New Roman"/>
                <w:sz w:val="20"/>
                <w:vertAlign w:val="subscript"/>
                <w:lang w:val="en-US"/>
              </w:rPr>
              <w:t>4</w:t>
            </w:r>
            <w:r>
              <w:rPr>
                <w:rFonts w:cs="Times New Roman" w:ascii="Times New Roman" w:hAnsi="Times New Roman"/>
                <w:sz w:val="20"/>
                <w:lang w:val="en-US"/>
              </w:rPr>
              <w:t xml:space="preserve"> </w:t>
            </w:r>
            <w:r>
              <w:rPr>
                <w:rFonts w:eastAsia="Symbol" w:cs="Symbol" w:ascii="Symbol" w:hAnsi="Symbol"/>
                <w:sz w:val="20"/>
                <w:lang w:val="en-US"/>
              </w:rPr>
              <w:t></w:t>
            </w:r>
            <w:r>
              <w:rPr>
                <w:rFonts w:cs="Times New Roman" w:ascii="Times New Roman" w:hAnsi="Times New Roman"/>
                <w:sz w:val="20"/>
                <w:lang w:val="en-US"/>
              </w:rPr>
              <w:t xml:space="preserve"> K</w:t>
            </w:r>
            <w:r>
              <w:rPr>
                <w:rFonts w:cs="Times New Roman" w:ascii="Times New Roman" w:hAnsi="Times New Roman"/>
                <w:sz w:val="20"/>
                <w:vertAlign w:val="subscript"/>
                <w:lang w:val="en-US"/>
              </w:rPr>
              <w:t>2</w:t>
            </w:r>
            <w:r>
              <w:rPr>
                <w:rFonts w:cs="Times New Roman" w:ascii="Times New Roman" w:hAnsi="Times New Roman"/>
                <w:sz w:val="20"/>
                <w:lang w:val="en-US"/>
              </w:rPr>
              <w:t>MnO</w:t>
            </w:r>
            <w:r>
              <w:rPr>
                <w:rFonts w:cs="Times New Roman" w:ascii="Times New Roman" w:hAnsi="Times New Roman"/>
                <w:sz w:val="20"/>
                <w:vertAlign w:val="subscript"/>
                <w:lang w:val="en-US"/>
              </w:rPr>
              <w:t>4</w:t>
            </w:r>
            <w:r>
              <w:rPr>
                <w:rFonts w:cs="Times New Roman" w:ascii="Times New Roman" w:hAnsi="Times New Roman"/>
                <w:sz w:val="20"/>
                <w:lang w:val="en-US"/>
              </w:rPr>
              <w:t xml:space="preserve"> + MnO</w:t>
            </w:r>
            <w:r>
              <w:rPr>
                <w:rFonts w:cs="Times New Roman" w:ascii="Times New Roman" w:hAnsi="Times New Roman"/>
                <w:sz w:val="20"/>
                <w:vertAlign w:val="subscript"/>
                <w:lang w:val="en-US"/>
              </w:rPr>
              <w:t>2</w:t>
            </w:r>
            <w:r>
              <w:rPr>
                <w:rFonts w:cs="Times New Roman" w:ascii="Times New Roman" w:hAnsi="Times New Roman"/>
                <w:sz w:val="20"/>
                <w:lang w:val="en-US"/>
              </w:rPr>
              <w:t xml:space="preserve"> + O</w:t>
            </w:r>
            <w:r>
              <w:rPr>
                <w:rFonts w:cs="Times New Roman" w:ascii="Times New Roman" w:hAnsi="Times New Roman"/>
                <w:sz w:val="20"/>
                <w:vertAlign w:val="subscript"/>
                <w:lang w:val="en-US"/>
              </w:rPr>
              <w:t>2</w:t>
            </w:r>
          </w:p>
          <w:p>
            <w:pPr>
              <w:pStyle w:val="Normal"/>
              <w:rPr>
                <w:rFonts w:ascii="Times New Roman" w:hAnsi="Times New Roman" w:cs="Times New Roman"/>
                <w:sz w:val="20"/>
              </w:rPr>
            </w:pPr>
            <w:r>
              <w:rPr>
                <w:rFonts w:cs="Times New Roman" w:ascii="Times New Roman" w:hAnsi="Times New Roman"/>
                <w:sz w:val="20"/>
              </w:rPr>
              <w:t>С + О</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СО</w:t>
            </w:r>
            <w:r>
              <w:rPr>
                <w:rFonts w:cs="Times New Roman" w:ascii="Times New Roman" w:hAnsi="Times New Roman"/>
                <w:sz w:val="20"/>
                <w:vertAlign w:val="subscript"/>
              </w:rPr>
              <w:t>2</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t>Упрощенным вариантом этой работы или дополнением к ней для учеников 2-3 уровней может быть получение кислорода каталитическим разложением пероксида водорода. В этом случае важно предварительно предупредить детей о необходимости быстро и четко обнаруживать кислород в сосуде тлеющей лучинкой, так как реакция заканчивается довольно быстро. Чтобы не допустить быстрого ухода кислорода из сосуда, лучше проводить этот опыт в небольшой конической колбе с узким горлом: с началом выделения газа тлеющая лучинка вносится внутрь колбы, вспыхивает, затем быстро гасится, и опыт повторяется снова. Элемент занимательности и соревновательности придает подсчет вспышек лучинки за каждым ученическим столом. Пероксид водорода для этого опыта ученики по предложению учителя могут заранее приобрести в аптеке и принести в класс перед практической работ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rFonts w:ascii="Times New Roman" w:hAnsi="Times New Roman" w:cs="Times New Roman"/>
          <w:szCs w:val="28"/>
        </w:rPr>
      </w:pPr>
      <w:r>
        <w:rPr>
          <w:rFonts w:cs="Times New Roman" w:ascii="Times New Roman" w:hAnsi="Times New Roman"/>
          <w:szCs w:val="28"/>
        </w:rPr>
        <w:t xml:space="preserve">Инструкция к работ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орудование:</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бирка с порошком перманганата калия;</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хлый комочек ваты;</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бка с изогнутой газоотводной трубкой;</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иртовка, спички, лучинка;</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атив с лапкой;</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стак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ерите прибор для опыта, как показано на рисунке.</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торожно нагревайте перманганат в пробирке, предварительно обогрев всю пробирку (для чего это делается?). Через 1-2 минуты проверьте, но появился ли в стакане кислород – опустите в стакан тлеющую лучинку.</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ен ли кислород? Есть ли у него цвет, запах?</w:t>
      </w:r>
    </w:p>
    <w:p>
      <w:pPr>
        <w:pStyle w:val="Normal"/>
        <w:numPr>
          <w:ilvl w:val="0"/>
          <w:numId w:val="6"/>
        </w:numPr>
        <w:spacing w:lineRule="auto" w:line="360"/>
        <w:ind w:left="0" w:firstLine="709"/>
        <w:jc w:val="both"/>
        <w:rPr/>
      </w:pPr>
      <w:r>
        <w:rPr>
          <w:rFonts w:cs="Times New Roman" w:ascii="Times New Roman" w:hAnsi="Times New Roman"/>
          <w:sz w:val="28"/>
          <w:szCs w:val="28"/>
        </w:rPr>
        <w:t>Нагревая пробирку еще 2-3 минуты, соберите в стакан побольше кислорода. В момент наполнения стакана газом лучинка у верхнего края стакана будет вспыхивать. Затем осторожно уберите этот стакан из-под газоотводной трубки и так же осторожно «перелейте» газ из него во второй стакан. Как доказать, что во втором стакане появился кислор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Составьте в тетради рассказ «Как я получал и изучал кислор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ния для 2 уровня</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одумайте над вопрос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ля чего в пробирку вставляется в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Как еще можно получить кислород в лабора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 одинаковых стаканах под крышками находятся кислород, азот, углекислый газ и воздух. Как распознать, где какой г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2.Что нужно добавить в колбу, где закончилось выделение кислорода из пероксида водорода: пероксид водорода или диоксид марганца? Почему? Проверьте свои предположения на опы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ния для 3 уровня.</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робирках без надписей даны два черных порошка: оксид меди и диоксид марганца. Как надежно и быстро определить, где какое вещество?</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е из веществ, способных выделять кислород при разложении, ни в коем случае не нужно применять для этой цели? Почему?</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можно получить кислород в домашних условиях, не используя реактивов и приборов из школьной лабора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окончании изучения темы «Кислород, оксиды, горение» в классах с сильным составом учеников можно дать дополнительный практикум со следующими зада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е, взаимодействует ли медь с кислородом на воздухе без нагревания. Как это проще всего сделать? Объясните результаты наблюдений.</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а ли эта же реакция при нагревании? Почему? По каким признакам это можно установить?</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доказать, что в состав молекул спирта входят атомы водорода и углерода?</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исляется ли алюминий в пламени спиртовки? Как это доказать?</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уются ли при сжигании бумаги твердые вещества? Если да то о наличии какого химического элемента в составе бумаги они говорят?</w:t>
      </w:r>
      <w:r>
        <w:br w:type="page"/>
      </w:r>
    </w:p>
    <w:p>
      <w:pPr>
        <w:pStyle w:val="Normal"/>
        <w:spacing w:lineRule="auto" w:line="36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rPr>
        <w:t>ПРАКТИЧЕСКАЯ РАБОТА 4. ПОЛУЧЕНИЕ СУЛЬФАТА МЕДИ РЕАКЦИЕЙ ОБМЕНА</w:t>
      </w:r>
    </w:p>
    <w:p>
      <w:pPr>
        <w:pStyle w:val="Normal"/>
        <w:spacing w:lineRule="auto" w:line="36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монстрация способа получения сульфата меди предварительно проводится учителем на уроке «Взаимодействие кислот с оксидами металлов». При этом выделяются те части его, которые потом предстоит выполнять самостоятельно на практической работе.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жде, чем приступить к выполнению опыта, ученикам следует показать оксид меди, раствор серной кислоты и предложить описать их свойства. В стакан объемом 150 мл наливается 20-25 мл раствора серной кислоты (1:5), туда же учитель высыпает ложечку оксида меди и все это перемешивает. Лучше использовать оксид меди, полученный на предыдущих уроках разложением малахита или гидроксида меди – он обладает большой реакционной способностью, и это помогает сэкономить реактив. Происходят ли какие-либо изменения? Можно ли этим ограничиться и сделать вывод, что серная кислота не взаимодействует с оксидом меди? Здесь необходимо обратить внимание на определенное условие протекания реакции – нагревание. Стакан с серной кислотой и оксидом меди ставят на асбестированную сетку, помещенную на кольцо штатива, и подогревают до кипения. Что наблюдается? Раствор становится голубым, а черный порошок на дне стакана растворяется. Добавляют еще немного оксида меди, перемешивают до полного его растворения, и так несколько раз, пока новая порция порошка остается на дне стакана не растворившейся. Что представляет собой раствор голубого цвета? Как выделить образовавшееся вещество из раствора? Для этого горячий раствор отфильтровывают, фильтрат выливают в фарфоровую чашку и упаривают до появления кристаллов сульфата мед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лее процесс анализируется и записывается его уравнение. Можно ли отнести данную реакцию к одному из трех известных типов реакций: соединения, разложения, замещения? Когда выяснено, что во время этой реакции атомы меди и водорода поменялись местами, учитель формулирует определение реакции обмена. Учащиеся делают вывод, что при взаимодействии серной кислоты с оксидом меди образуются соль и вода – произошла реакция обмен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 время практической работы учитель следит за работой каждого ученика и отмечает свои наблюдения: насыпание в пробирку оксида меди, наливание кислоты, нагревание смеси твердого вещества с жидким, приготовление фильтра, фильтрование выпаривание. Если каплю полученного горячего раствора поместить на предметное стекло, то при остывании его выпадают голубые кристаллы медного купороса, которые можно рассмотреть под микроскопом.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чет о работе может быть составлен по той же схеме, что и в практической работе «Получение и свойства кисло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мся 2-3 уровней могут быть предложены следующие дополнительные вопросы и задания:</w:t>
      </w:r>
    </w:p>
    <w:p>
      <w:pPr>
        <w:pStyle w:val="Normal"/>
        <w:numPr>
          <w:ilvl w:val="0"/>
          <w:numId w:val="9"/>
        </w:numPr>
        <w:spacing w:lineRule="auto" w:line="360"/>
        <w:ind w:left="0" w:firstLine="709"/>
        <w:jc w:val="both"/>
        <w:rPr/>
      </w:pPr>
      <w:r>
        <w:rPr>
          <w:rFonts w:cs="Times New Roman" w:ascii="Times New Roman" w:hAnsi="Times New Roman"/>
          <w:sz w:val="28"/>
          <w:szCs w:val="28"/>
        </w:rPr>
        <w:t>Рассчитайте, какие количества вещества и массы серной кислоты и оксида меди нужны для получения 32 г сульфата меди.</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жно ли для получения этого вещества использовать медь и раствор серной кислоты? Почему?</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ник решил получить сульфат меди тем же способом, что и вы – из оксида меди и серной кислоты. Однако в ходе опыта началось выделение едкого газа. О чем это может говорить?</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жно ли аналогичным способом получить хлорид цинка? Какие вещества и приборы вам для этого потребовались бы? Имеет ли задача только одно решение?</w:t>
      </w:r>
      <w:r>
        <w:br w:type="page"/>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АЯ РАБОТА 5. ПРИГОТОВЛЕНИЕ РАСТВОРОВ.</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лью данной работы является обучение учащихся готовить растворы заданной процентной концентрации и закрепление понятия о концентрации растворов. Она же способствует развитию у них аккуратности, бережливости, навыков рационального планирования работы, трудовой дисциплины, товарищеской взаимопомощ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та должна быть выполнена каждым учеником класса, и в данном случае это легко, так как одним и тем же предметом оборудования могут пользоваться в течение урока двое учащихся. Практическое выполнение работы требует не более половины урока, поэтому может быть дополнительно дано задание в виде расчетных задач по раствора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ту по приготовлению раствора следует дать в 2-4 вариантах, чтобы учащиеся за одним столом готовили растворы веществ разной концентрации. Желательно иметь в виду, что эти растворы могут быть использованы на последующих уроках и в других классах, поэтому при составлении вариантов заданий следует учесть потребности кабинета химии. Нельзя давать задание готовить растворы щелочей и кислот. Концентрация растворов должна примерно соответствовать той, которая нужна для работы на уроках. Количество раствора, приготовленного каждым учеником, должно быть небольшим (25-50 г).</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чиная занятие, предупредить детей о необходимости избегать рассыпания кристаллов солей на столе и загрязнения реактивов. Затем ученики намечают план приготовления раствора: рассчитать необходимые массу соли и объем воды, затем отвесить на рычажных весах соль и отмерить мензуркой воду.</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тчете о работе, кроме записей, относящихся к экспериментальной части задания, учащиеся должны написать и решение дополнительных расчетны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rFonts w:ascii="Times New Roman" w:hAnsi="Times New Roman" w:cs="Times New Roman"/>
          <w:szCs w:val="28"/>
        </w:rPr>
      </w:pPr>
      <w:r>
        <w:rPr>
          <w:rFonts w:cs="Times New Roman" w:ascii="Times New Roman" w:hAnsi="Times New Roman"/>
          <w:szCs w:val="28"/>
        </w:rPr>
        <w:t>Примеры зад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1 уровень</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йте массы соли и воды, необходимые для пригото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0 г 10% раствора хлорида натрия</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0 г 20% раствора хлорида натрия</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60 г 5% раствора сульфата ме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ind w:firstLine="709"/>
        <w:rPr/>
      </w:pPr>
      <w:r>
        <w:rPr>
          <w:rFonts w:cs="Times New Roman" w:ascii="Times New Roman" w:hAnsi="Times New Roman"/>
          <w:szCs w:val="28"/>
          <w:u w:val="single"/>
        </w:rPr>
        <w:t>2 уровень</w:t>
      </w:r>
      <w:r>
        <w:rPr>
          <w:rFonts w:cs="Times New Roman" w:ascii="Times New Roman" w:hAnsi="Times New Roman"/>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сьте на весах 12 г соли, а затем приготовьте из этого ве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раствор</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0% раствор</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раствор</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раствор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3 уровень</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рьте в мерной посуде 60 мл воды, а затем приготовьте из этой в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0% раствор соли</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5% раствор соли</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0% раствор соли</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5% раствор со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ю по пользованию весами можно включить в общую инструкцию к работе, а можно и дать отдельно. Текст ее может быть следующ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rFonts w:ascii="Times New Roman" w:hAnsi="Times New Roman" w:cs="Times New Roman"/>
          <w:szCs w:val="28"/>
        </w:rPr>
      </w:pPr>
      <w:r>
        <w:rPr>
          <w:rFonts w:cs="Times New Roman" w:ascii="Times New Roman" w:hAnsi="Times New Roman"/>
          <w:szCs w:val="28"/>
        </w:rPr>
        <w:t>Как взвешивать ве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д работой весы нужно уравновесить: добавлять на чашку, находящуюся сверху, кусочки бумаги или песок, пока обе чашки не окажутся на одном уровн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нужно определить массу какого-либо вещества, то оно помещается на левую чашку весов в специальную посуду или на лист бумаги (уравновешивать весы предварительно следует с этой посудой или бумагой). Затем на правую чашку специальным пинцетом (не руками!) нужно постепенно добавлять гирьки из коробки с разновесом, пока обе чашки не окажутся на одном уровне. Общая масса гирек будет равна массе вещества на левой чашке вес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же нужно отмерить нужную массу вещества, то следует поступить наоборот: уравновесив весы с пустой посудой на правой чашке, на левую сторону положим гири на нужную нам массу, а в сосуд на правой чашке весов будем понемногу подсыпать вещества ложечкой (или подливать, если это жидкость), пока весы не придут в равновесие. Масса взвешиваемого вещества будет равна общей массе гирек.</w:t>
      </w:r>
      <w:r>
        <w:br w:type="page"/>
      </w:r>
    </w:p>
    <w:p>
      <w:pPr>
        <w:pStyle w:val="TextBody"/>
        <w:spacing w:lineRule="auto" w:line="360"/>
        <w:ind w:firstLine="709"/>
        <w:jc w:val="both"/>
        <w:rPr/>
      </w:pPr>
      <w:r>
        <w:rPr>
          <w:rFonts w:cs="Times New Roman" w:ascii="Times New Roman" w:hAnsi="Times New Roman"/>
          <w:sz w:val="28"/>
          <w:szCs w:val="28"/>
        </w:rPr>
        <w:t>ПРАКТИЧЕСКАЯ РАБОТА 6. РЕШЕНИЕ ЭКСПЕРИМЕНТАЛЬНЫХ ЗАДАЧ ПО ТЕМЕ «ОСНОВНЫЕ КЛАССЫ НЕОРГАНИЧЕСКИХ СОЕДИН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ту целесообразно выполнять после систематизации и обобщения знаний по теме. Она имеет принципиальное значение, так как учащиеся впервые встречаются с новой формой химического эксперимента – экспериментальными задачами, при решении которых должна проявляться их полная самостоятельность в практическом применении знаний. Чтобы для учащихся не была неожиданностью данная форма экспериментальной работы, необходимо систематически, в процессе изучения темы, готовить учащихся к практическому занятию. Для этого на уроках, особенно при обобщении знаний, целесообразно предлагать учащимся различные экспериментальные задачи, сходные с теми, которые встретятся в работе. Подготовку учащихся к решению экспериментальных задач можно начать после изучения свойств оксидов, т.е. когда у них накапливается определенный запас знаний и когда они приобретают необходимые практические уме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д данной практической работой целесообразно напомнить учащимся о том, как надо решать экспериментальные химические задачи и показать это на конкретном примере. Затем учитель предлагает им на уроке выполнить одну задачу и рассказать об этом по плану(цель опыта, что делали, что наблюдали, вывод). После этого выполняется и сама практическая работа. В процессе работы ученики повторяют уже известные им свойства веществ, а также закрепляют отдельные умения в обращении с веществами и предметами лабораторного оборудования. В связи с тем, что целью работы является повторение и применение знаний, выполнение практической работы наиболее правильно организовать т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умать задание и наметить, какие вещества будут использованы, каковы условия реакции и какой результат следует ожидать.</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яя опыт, тщательно следить за явлениями, его сопровождающими.</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ормить работу можно по следующей схе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891"/>
        <w:gridCol w:w="1945"/>
        <w:gridCol w:w="1895"/>
        <w:gridCol w:w="1948"/>
        <w:gridCol w:w="1892"/>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Задача</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Уравнение и тип реакции</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Что делали</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Что наблюдал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Вывод</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сты задач могут быть так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1 уровень</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ите из оксида кальция гидроксид кальция. Докажите с помощью индикатора, что полученное вещество является щелочью.</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 гидроксида меди и соляной кислоты получите оксид меди и хлорид меди.</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ознайте в пробирках без надписей растворы гидроксида калия, серной кислоты и в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ров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Докажите, что оксид кальция – основной оксид.</w:t>
      </w:r>
    </w:p>
    <w:p>
      <w:pPr>
        <w:pStyle w:val="Normal"/>
        <w:spacing w:lineRule="auto" w:line="360"/>
        <w:ind w:firstLine="709"/>
        <w:jc w:val="both"/>
        <w:rPr/>
      </w:pPr>
      <w:r>
        <w:rPr>
          <w:rFonts w:cs="Times New Roman" w:ascii="Times New Roman" w:hAnsi="Times New Roman"/>
          <w:sz w:val="28"/>
          <w:szCs w:val="28"/>
        </w:rPr>
        <w:t>2. Получите оксид меди: а)из меди б)из гидроксида меди. Докажите, что оксид меди – основной окси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Получите карбонат кальция и выделите его из смеси (на столе находится раствор гидроксида кальция).</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ите двумя способами сульфат кальция.</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 имеющихся реактивов получите сульфат свинца и выделите его из смеси.</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ите двумя способами хлорид меди и выделите его из смеси.</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ите двумя способами хлорид меди и выделите его из смеси.</w:t>
      </w:r>
    </w:p>
    <w:p>
      <w:pPr>
        <w:pStyle w:val="Normal"/>
        <w:numPr>
          <w:ilvl w:val="0"/>
          <w:numId w:val="18"/>
        </w:numPr>
        <w:spacing w:lineRule="auto" w:line="360"/>
        <w:ind w:left="0" w:firstLine="709"/>
        <w:jc w:val="both"/>
        <w:rPr/>
      </w:pPr>
      <w:r>
        <w:rPr>
          <w:rFonts w:cs="Times New Roman" w:ascii="Times New Roman" w:hAnsi="Times New Roman"/>
          <w:sz w:val="28"/>
          <w:szCs w:val="28"/>
        </w:rPr>
        <w:t>Докажите, что из двух выданных растворимых оксидов (оксиды фосфора и кальция) один кислотный, а другой основ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3 уров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ходя из оксида меди, получите гидроксид меди.</w:t>
      </w:r>
    </w:p>
    <w:p>
      <w:pPr>
        <w:pStyle w:val="Normal"/>
        <w:spacing w:lineRule="auto" w:line="360"/>
        <w:ind w:firstLine="709"/>
        <w:jc w:val="both"/>
        <w:rPr/>
      </w:pPr>
      <w:r>
        <w:rPr>
          <w:rFonts w:cs="Times New Roman" w:ascii="Times New Roman" w:hAnsi="Times New Roman"/>
          <w:sz w:val="28"/>
          <w:szCs w:val="28"/>
        </w:rPr>
        <w:t>2. Осуществите превращения по схеме: гидроксид железа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оксид железа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нитрат железа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мся можно предложить и такой вариант повышенной трудности: составить уравнения реакций, характеризующих химические свойства кислот (оснований) и выполнить эти реакции практически. В этом случае на столы выдают различные вещества, из которых ученики отбирают нужные им для работы. Затем они составляют уравнения реакций и проделывают опыты. Вещества для облегчения поисков лучше расставлять по класса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решении задач на распознавание веществ важно обратить внимание на отбор проб из пробирок. Нужно научить их такому приему: взяв одну пробу, испытать ее реактивом, потом другую, третью. Этот прием важен, так как, во-первых, ученики не будут путать пробы, во-вторых, если точно определено искомое вещество в одной пробирке, то часто нет смысла проводить испытание вещества в другой.</w:t>
      </w:r>
    </w:p>
    <w:p>
      <w:pPr>
        <w:pStyle w:val="Normal"/>
        <w:spacing w:lineRule="auto" w:line="360"/>
        <w:ind w:firstLine="709"/>
        <w:jc w:val="both"/>
        <w:rPr/>
      </w:pPr>
      <w:r>
        <w:rPr>
          <w:rFonts w:cs="Times New Roman" w:ascii="Times New Roman" w:hAnsi="Times New Roman"/>
          <w:sz w:val="28"/>
          <w:szCs w:val="28"/>
        </w:rPr>
        <w:t>Для обучения решению экспериментальных задач можно предложить учащимся базового уровня и дидактические карточки с алгоритмом решения одной из задач:</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76" w:type="dxa"/>
        <w:jc w:val="left"/>
        <w:tblInd w:w="682" w:type="dxa"/>
        <w:tblLayout w:type="fixed"/>
        <w:tblCellMar>
          <w:top w:w="0" w:type="dxa"/>
          <w:left w:w="108" w:type="dxa"/>
          <w:bottom w:w="0" w:type="dxa"/>
          <w:right w:w="108" w:type="dxa"/>
        </w:tblCellMar>
      </w:tblPr>
      <w:tblGrid>
        <w:gridCol w:w="4538"/>
        <w:gridCol w:w="4238"/>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 </w:t>
            </w:r>
            <w:r>
              <w:rPr>
                <w:rFonts w:cs="Times New Roman" w:ascii="Times New Roman" w:hAnsi="Times New Roman"/>
                <w:sz w:val="20"/>
              </w:rPr>
              <w:t>Выполняемые действия</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Пример последовательного решения экспериментальной задачи</w:t>
            </w:r>
          </w:p>
          <w:p>
            <w:pPr>
              <w:pStyle w:val="Normal"/>
              <w:rPr>
                <w:rFonts w:ascii="Times New Roman" w:hAnsi="Times New Roman" w:cs="Times New Roman"/>
                <w:sz w:val="20"/>
              </w:rPr>
            </w:pPr>
            <w:r>
              <w:rPr>
                <w:rFonts w:cs="Times New Roman" w:ascii="Times New Roman" w:hAnsi="Times New Roman"/>
                <w:sz w:val="20"/>
              </w:rPr>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numPr>
                <w:ilvl w:val="0"/>
                <w:numId w:val="17"/>
              </w:numPr>
              <w:ind w:left="0" w:hanging="0"/>
              <w:rPr>
                <w:rFonts w:ascii="Times New Roman" w:hAnsi="Times New Roman" w:cs="Times New Roman"/>
                <w:sz w:val="20"/>
              </w:rPr>
            </w:pPr>
            <w:r>
              <w:rPr>
                <w:rFonts w:cs="Times New Roman" w:ascii="Times New Roman" w:hAnsi="Times New Roman"/>
                <w:sz w:val="20"/>
              </w:rPr>
              <w:t>Внимательно прочитайте задание, осмыслите его содержание.</w:t>
            </w:r>
          </w:p>
          <w:p>
            <w:pPr>
              <w:pStyle w:val="Normal"/>
              <w:rPr>
                <w:rFonts w:ascii="Times New Roman" w:hAnsi="Times New Roman" w:cs="Times New Roman"/>
                <w:sz w:val="20"/>
              </w:rPr>
            </w:pPr>
            <w:r>
              <w:rPr>
                <w:rFonts w:cs="Times New Roman" w:ascii="Times New Roman" w:hAnsi="Times New Roman"/>
                <w:sz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Задача: осуществить реакции по схеме: магний </w:t>
            </w:r>
            <w:r>
              <w:rPr>
                <w:rFonts w:eastAsia="Symbol" w:cs="Symbol" w:ascii="Symbol" w:hAnsi="Symbol"/>
                <w:sz w:val="20"/>
              </w:rPr>
              <w:t></w:t>
            </w:r>
            <w:r>
              <w:rPr>
                <w:rFonts w:cs="Times New Roman" w:ascii="Times New Roman" w:hAnsi="Times New Roman"/>
                <w:sz w:val="20"/>
              </w:rPr>
              <w:t xml:space="preserve"> оксид магния </w:t>
            </w:r>
            <w:r>
              <w:rPr>
                <w:rFonts w:eastAsia="Symbol" w:cs="Symbol" w:ascii="Symbol" w:hAnsi="Symbol"/>
                <w:sz w:val="20"/>
              </w:rPr>
              <w:t></w:t>
            </w:r>
            <w:r>
              <w:rPr>
                <w:rFonts w:cs="Times New Roman" w:ascii="Times New Roman" w:hAnsi="Times New Roman"/>
                <w:sz w:val="20"/>
              </w:rPr>
              <w:t xml:space="preserve"> нитрат магния</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2. Подумайте, какие свойства исходных веществ могут быть использованы при экспериментальном решении задачи</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Свойства:</w:t>
            </w:r>
          </w:p>
          <w:p>
            <w:pPr>
              <w:pStyle w:val="Normal"/>
              <w:rPr>
                <w:rFonts w:ascii="Times New Roman" w:hAnsi="Times New Roman" w:cs="Times New Roman"/>
                <w:sz w:val="20"/>
              </w:rPr>
            </w:pPr>
            <w:r>
              <w:rPr>
                <w:rFonts w:cs="Times New Roman" w:ascii="Times New Roman" w:hAnsi="Times New Roman"/>
                <w:sz w:val="20"/>
              </w:rPr>
              <w:t>1.Магний способен окисляться кислородом, образуя оксид магния.</w:t>
            </w:r>
          </w:p>
          <w:p>
            <w:pPr>
              <w:pStyle w:val="Normal"/>
              <w:rPr>
                <w:rFonts w:ascii="Times New Roman" w:hAnsi="Times New Roman" w:cs="Times New Roman"/>
                <w:sz w:val="20"/>
              </w:rPr>
            </w:pPr>
            <w:r>
              <w:rPr>
                <w:rFonts w:cs="Times New Roman" w:ascii="Times New Roman" w:hAnsi="Times New Roman"/>
                <w:sz w:val="20"/>
              </w:rPr>
              <w:t>2.Оксид магния – основной оксид, вступает в реакции обмена с кислотами с образованием соли и воды.</w:t>
            </w:r>
          </w:p>
          <w:p>
            <w:pPr>
              <w:pStyle w:val="Normal"/>
              <w:rPr>
                <w:rFonts w:ascii="Times New Roman" w:hAnsi="Times New Roman" w:cs="Times New Roman"/>
                <w:sz w:val="20"/>
              </w:rPr>
            </w:pPr>
            <w:r>
              <w:rPr>
                <w:rFonts w:cs="Times New Roman" w:ascii="Times New Roman" w:hAnsi="Times New Roman"/>
                <w:sz w:val="20"/>
              </w:rPr>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3.Составьте план выполнения практической части задачи: </w:t>
            </w:r>
          </w:p>
          <w:p>
            <w:pPr>
              <w:pStyle w:val="Normal"/>
              <w:numPr>
                <w:ilvl w:val="1"/>
                <w:numId w:val="8"/>
              </w:numPr>
              <w:ind w:left="0" w:hanging="0"/>
              <w:rPr>
                <w:rFonts w:ascii="Times New Roman" w:hAnsi="Times New Roman" w:cs="Times New Roman"/>
                <w:sz w:val="20"/>
              </w:rPr>
            </w:pPr>
            <w:r>
              <w:rPr>
                <w:rFonts w:cs="Times New Roman" w:ascii="Times New Roman" w:hAnsi="Times New Roman"/>
                <w:sz w:val="20"/>
              </w:rPr>
              <w:t>запишите уравнения реакций;</w:t>
            </w:r>
          </w:p>
          <w:p>
            <w:pPr>
              <w:pStyle w:val="Normal"/>
              <w:numPr>
                <w:ilvl w:val="1"/>
                <w:numId w:val="8"/>
              </w:numPr>
              <w:ind w:left="0" w:hanging="0"/>
              <w:rPr>
                <w:rFonts w:ascii="Times New Roman" w:hAnsi="Times New Roman" w:cs="Times New Roman"/>
                <w:sz w:val="20"/>
              </w:rPr>
            </w:pPr>
            <w:r>
              <w:rPr>
                <w:rFonts w:cs="Times New Roman" w:ascii="Times New Roman" w:hAnsi="Times New Roman"/>
                <w:sz w:val="20"/>
              </w:rPr>
              <w:t>определите, какие реактивы (растворы, сухие вещества) необходимо использовать.</w:t>
            </w:r>
          </w:p>
          <w:p>
            <w:pPr>
              <w:pStyle w:val="Normal"/>
              <w:numPr>
                <w:ilvl w:val="1"/>
                <w:numId w:val="8"/>
              </w:numPr>
              <w:ind w:left="0" w:hanging="0"/>
              <w:rPr>
                <w:rFonts w:ascii="Times New Roman" w:hAnsi="Times New Roman" w:cs="Times New Roman"/>
                <w:sz w:val="20"/>
              </w:rPr>
            </w:pPr>
            <w:r>
              <w:rPr>
                <w:rFonts w:cs="Times New Roman" w:ascii="Times New Roman" w:hAnsi="Times New Roman"/>
                <w:sz w:val="20"/>
              </w:rPr>
              <w:t>Предположите ожидаемые результаты опыта.</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lang w:val="en-US"/>
              </w:rPr>
              <w:t xml:space="preserve">2Mg + O2 </w:t>
            </w:r>
            <w:r>
              <w:rPr>
                <w:rFonts w:eastAsia="Symbol" w:cs="Symbol" w:ascii="Symbol" w:hAnsi="Symbol"/>
                <w:sz w:val="20"/>
                <w:lang w:val="en-US"/>
              </w:rPr>
              <w:t></w:t>
            </w:r>
            <w:r>
              <w:rPr>
                <w:rFonts w:cs="Times New Roman" w:ascii="Times New Roman" w:hAnsi="Times New Roman"/>
                <w:sz w:val="20"/>
                <w:lang w:val="en-US"/>
              </w:rPr>
              <w:t xml:space="preserve"> 2MgO</w:t>
            </w:r>
          </w:p>
          <w:p>
            <w:pPr>
              <w:pStyle w:val="Normal"/>
              <w:rPr/>
            </w:pPr>
            <w:r>
              <w:rPr>
                <w:rFonts w:cs="Times New Roman" w:ascii="Times New Roman" w:hAnsi="Times New Roman"/>
                <w:sz w:val="20"/>
                <w:lang w:val="en-US"/>
              </w:rPr>
              <w:t xml:space="preserve">MgO + 2HNO3 </w:t>
            </w:r>
            <w:r>
              <w:rPr>
                <w:rFonts w:eastAsia="Symbol" w:cs="Symbol" w:ascii="Symbol" w:hAnsi="Symbol"/>
                <w:sz w:val="20"/>
                <w:lang w:val="en-US"/>
              </w:rPr>
              <w:t></w:t>
            </w:r>
            <w:r>
              <w:rPr>
                <w:rFonts w:cs="Times New Roman" w:ascii="Times New Roman" w:hAnsi="Times New Roman"/>
                <w:sz w:val="20"/>
                <w:lang w:val="en-US"/>
              </w:rPr>
              <w:t xml:space="preserve"> Mg(NO3)2 + H2O</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Магний – стружка, оксид магния – белый порошок, разбавленная азотная кислота – бесцветный раствор.</w:t>
            </w:r>
          </w:p>
          <w:p>
            <w:pPr>
              <w:pStyle w:val="Normal"/>
              <w:rPr>
                <w:rFonts w:ascii="Times New Roman" w:hAnsi="Times New Roman" w:cs="Times New Roman"/>
                <w:sz w:val="20"/>
              </w:rPr>
            </w:pPr>
            <w:r>
              <w:rPr>
                <w:rFonts w:cs="Times New Roman" w:ascii="Times New Roman" w:hAnsi="Times New Roman"/>
                <w:sz w:val="20"/>
              </w:rPr>
              <w:t>Магний должен гореть на воздухе с выделением света и тепла, белый порошок оксида магния растворяется в азотной кислоте с образованием бесцветного раствора нитрата магния</w:t>
            </w:r>
          </w:p>
          <w:p>
            <w:pPr>
              <w:pStyle w:val="Normal"/>
              <w:rPr>
                <w:rFonts w:ascii="Times New Roman" w:hAnsi="Times New Roman" w:cs="Times New Roman"/>
                <w:sz w:val="20"/>
              </w:rPr>
            </w:pPr>
            <w:r>
              <w:rPr>
                <w:rFonts w:cs="Times New Roman" w:ascii="Times New Roman" w:hAnsi="Times New Roman"/>
                <w:sz w:val="20"/>
              </w:rPr>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 Проверьте наличие реактивов и выполните задание экспериментально</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Проверка реактивов и оборудования (горелка, спички, щипцы, магний, раствор азотной кислоты. Выполнение опыта.</w:t>
            </w:r>
          </w:p>
          <w:p>
            <w:pPr>
              <w:pStyle w:val="Normal"/>
              <w:rPr>
                <w:rFonts w:ascii="Times New Roman" w:hAnsi="Times New Roman" w:cs="Times New Roman"/>
                <w:sz w:val="20"/>
              </w:rPr>
            </w:pPr>
            <w:r>
              <w:rPr>
                <w:rFonts w:cs="Times New Roman" w:ascii="Times New Roman" w:hAnsi="Times New Roman"/>
                <w:sz w:val="20"/>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учащиеся впервые выполняют практическую работу по решению экспериментальных задач, целесообразно предложить ученику решать только две задачи. Учащимся, которые быстро и качественно справились с заданием, можно предложить решать еще одну задачу. Следует предупредить учащихся о том, что результаты опыта они должны показать учителю или лаборанту.</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выставлении оценок за решение экспериментальных задач необходимо учитывать: а)наличие правильного плана решения задач; б)четкое оформление отчета; в)владение определенными практическими умениями (результаты наблюдений учителя и лаборанта); г)результаты опытов; д)самостоятельность выполнения работы; е)время сдачи работы учителю. При оценке следует принимать во внимание, в каком виде оставляет ученик свое рабочее место.</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проверки тетрадей следует рассмотреть качество выполнения задач, указать на неправильные действия и приемы работы учащихся, замеченные во время выполнения ими опытов. Эксперименты, которые вызвали затруднения, следует повторно демонстрировать, сопровождая объяснениями.</w:t>
      </w:r>
      <w:r>
        <w:br w:type="page"/>
      </w:r>
    </w:p>
    <w:p>
      <w:pPr>
        <w:pStyle w:val="Normal"/>
        <w:spacing w:lineRule="auto" w:line="360"/>
        <w:ind w:firstLine="709"/>
        <w:jc w:val="both"/>
        <w:rPr/>
      </w:pPr>
      <w:r>
        <w:rPr>
          <w:rFonts w:cs="Times New Roman" w:ascii="Times New Roman" w:hAnsi="Times New Roman"/>
          <w:sz w:val="28"/>
          <w:szCs w:val="28"/>
          <w:u w:val="single"/>
        </w:rPr>
        <w:t>ПРАКТИЧЕСКАЯ РАБОТА 7. ПОЛУЧЕНИЕ И ИЗУЧЕНИЕ СВОЙСТВ СОЛЯНОЙ КИСЛОТЫ.</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учение свойств соляной кислоты лучше проводить дедуктивно. О составе, свойствах и применении соляной кислоты учащимся многое известно, и поэтому данный урок является, в основном, повторительным и систематизирующим знания, а потому его естественным методом является практическая работа. Рассматриваются уравнения реакций, характерных для всех кислот (в свете электронной теории, где это возможно), изучаются индивидуальные свойства соляной кислоты – качественная реакция на соляную кислоту и ее соли. Работа выполняется по инструкции учебника, и перед началом работы методом беседы проверяется, как ее ученики проработали дома. Для подготовки к работе можно предложить задание, в котором требуется выбрать из нарисованных приборов такие, которые пригодны для получения хлороводорода, и объяснить, почему были выбраны именно такие прибор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д проведением практической работы необходимо еще раз обратить внимание учащихся на то, что хлороводород вреден для здоровья: он сильно раздражает слизистую оболочку дыхательных путей. Обеспечить безвредное проведение работы можно, применяя малые количества реактивов и добиваясь полного поглощения хлороводорода водой. Для растворения газа в воде нужно использовать дугообразную трубку, свободный конец которой закрывается ватным тампоном, смоченным раствором соды. В этом случае хлороводород практически не попадает в воздух помеще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получения хлороводорода учащимися нужно заранее приготовить раствор серной кислоты 1:1 (можно 1:2) и охладить его. Кислота такой концентрации не вспенивает реакционную смесь, поэтому в момент сборки прибора хлороводород не попадает в воздух помещения. Для опыта лучше брать не более 0,1 г хлорида натрия и 5-6 капель раствора серной кислоты. Растворы галогенидов тоже должны быть разбавленными, например, 0,5 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ученный раствор испытывается лакмусом и раствором нитрата серебра. Хотя концентрация его невелика, его можно использовать для проведения реакций с магнием, содой, нитратом серебра. Однако при подробном изучении свойств соляной кислоты лучше использовать готовый раствор ее, полученный при разбавлении 1:3.</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следует ставить перед учащимися цель получить более концентрированный раствор соляной кислоты, так как в процессе длительного нагревания исходных веществ возможно растрескивание реакционной пробирки, что приведет к отравлению воздух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лесообразно вызвать к демонстрационному столу учащегося, предложить ему собрать прибор для получения хлороводорода и соляной кислоты и рассказать о проведении опыта. Необходимо особо отметить, что при выполнения опыта конец газоотводной трубки должен все время находиться в пробирке над водой, чтобы не допустить попадания хлороводорода в воздух помещения. Следует указать, что при составлении отчета о работе нужно дать объяснение окислительно-восстановительным реакц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rFonts w:ascii="Times New Roman" w:hAnsi="Times New Roman" w:cs="Times New Roman"/>
          <w:szCs w:val="28"/>
        </w:rPr>
      </w:pPr>
      <w:r>
        <w:rPr>
          <w:rFonts w:cs="Times New Roman" w:ascii="Times New Roman" w:hAnsi="Times New Roman"/>
          <w:szCs w:val="28"/>
        </w:rPr>
        <w:t>Вариант инструкции к практической работе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1.В пробирку с серной кислотой всыпьте выданную поваренную соль и быстро закройте пробкой с газоотводной трубкой. Конец трубки должен быть опущен в пробирку с водой, подкрашенной синим лакмусом, </w:t>
      </w:r>
      <w:r>
        <w:rPr>
          <w:rFonts w:cs="Times New Roman" w:ascii="Times New Roman" w:hAnsi="Times New Roman"/>
          <w:sz w:val="28"/>
          <w:szCs w:val="28"/>
          <w:u w:val="single"/>
        </w:rPr>
        <w:t>не касаясь</w:t>
      </w:r>
      <w:r>
        <w:rPr>
          <w:rFonts w:cs="Times New Roman" w:ascii="Times New Roman" w:hAnsi="Times New Roman"/>
          <w:sz w:val="28"/>
          <w:szCs w:val="28"/>
        </w:rPr>
        <w:t xml:space="preserve"> ее поверхности (см.рисунок).</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имательно наблюдайте за явлениями в пробирке-приемнике. В случае замедления выделения газа содержимое пробирки с солью можно чуть подогре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рез 3-4 минуты прекратите растворение хлороводорода в воде и пробирку с солью сдайте лаборанту. Полученный раствор кислоты приливайте поочеред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 раствору щелочи, подкрашенному фенолфталеином;</w:t>
      </w:r>
    </w:p>
    <w:p>
      <w:pPr>
        <w:pStyle w:val="Normal"/>
        <w:numPr>
          <w:ilvl w:val="1"/>
          <w:numId w:val="17"/>
        </w:numPr>
        <w:spacing w:lineRule="auto" w:line="360"/>
        <w:ind w:left="0" w:firstLine="709"/>
        <w:jc w:val="both"/>
        <w:rPr/>
      </w:pPr>
      <w:r>
        <w:rPr>
          <w:rFonts w:cs="Times New Roman" w:ascii="Times New Roman" w:hAnsi="Times New Roman"/>
          <w:sz w:val="28"/>
          <w:szCs w:val="28"/>
        </w:rPr>
        <w:t>к свежеосажденному гидроксиду меди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numPr>
          <w:ilvl w:val="1"/>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 раствору карбоната натр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 полученным в опыте 2 растворам прилейте по нескольку капель раствора нитрата серебра. Что наблюдается и поч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мся 2 уровня обученности можно предложить дополнительно ответить на следующие вопро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чему и при каких условиях возможно взаимодействие серной кислоты с хлоридами?</w:t>
      </w:r>
    </w:p>
    <w:p>
      <w:pPr>
        <w:pStyle w:val="Normal"/>
        <w:numPr>
          <w:ilvl w:val="0"/>
          <w:numId w:val="10"/>
        </w:numPr>
        <w:tabs>
          <w:tab w:val="clear" w:pos="708"/>
          <w:tab w:val="left" w:pos="-1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а ли реакция между соляной кислотой и сульфатами? Почему?</w:t>
      </w:r>
    </w:p>
    <w:p>
      <w:pPr>
        <w:pStyle w:val="Normal"/>
        <w:numPr>
          <w:ilvl w:val="0"/>
          <w:numId w:val="10"/>
        </w:numPr>
        <w:tabs>
          <w:tab w:val="clear" w:pos="708"/>
          <w:tab w:val="left" w:pos="0" w:leader="none"/>
        </w:tabs>
        <w:spacing w:lineRule="auto" w:line="360"/>
        <w:ind w:left="0" w:firstLine="709"/>
        <w:jc w:val="both"/>
        <w:rPr/>
      </w:pPr>
      <w:r>
        <w:rPr>
          <w:rFonts w:cs="Times New Roman" w:ascii="Times New Roman" w:hAnsi="Times New Roman"/>
          <w:sz w:val="28"/>
          <w:szCs w:val="28"/>
        </w:rPr>
        <w:t>Какой реактив позволяет определить соляную кислоту и хлориды? Возможно ли его использование для распознавания других галогенидов и каковы будут ожидаемые признаки реакций?</w:t>
      </w:r>
    </w:p>
    <w:p>
      <w:pPr>
        <w:pStyle w:val="Normal"/>
        <w:numPr>
          <w:ilvl w:val="0"/>
          <w:numId w:val="1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чему при получении хлороводорода вышеописанным способом нельзя погружать конец газоотводной трубки в воду? С каким свойством хлороводорода это связа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мся 3 уровня можно предложить подборку расчетны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6 г магния растворили в соляной кислоте. Определите массы затраченной кислоты и полученной соли, а также объем выделившегося газа (какого?).</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ляная кислота с плотностью 1,149 г/мл содержит 30% хлороводорода. Сколько г хлороводорода содержится в одном литре такой кислоты?</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взаимодействии 6,85 г двухвалентного металла с соляной кислотой выделилось 1,12 л газа. Определите металл.</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взаимодействии с соляной кислотой 0,7 г двухвалентного металла выделяется 280 мл газа. Определите металл.</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олько г каждого реагента потребуется для получения 234 г хлорида натрия? Имеет ли задача только одно решение?</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1,2 л хлороводорода растворили в 73 мл воды. Определите массовую долю хлороводорода в полученном растворе.</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00 л хлороводорода растворены в 1 л воды. Определите массовую долю хлороводорода в полученном растворе.</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растворения 4 г оксида двухвалентного металла потребовалось 25 г 29,2%-ного раствора соляной кислоты. Определите металл.</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ба заполнена хлороводородом при н.у. и опущена в чашку с водой. Вода, растворяя газ, поднимается в колбу и заполняет ее доверху. Какова массовая доля хлороводорода в полученном растворе?</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растворение смеси цинка и оксида цинка израсходовано 100,8 мл 36,5% раствора соляной кислоты (пл.1,19 г/мл), при этом выделилось 8,96 л газа. Определите состав смеси в г и %.</w:t>
      </w:r>
      <w:r>
        <w:br w:type="page"/>
      </w:r>
    </w:p>
    <w:p>
      <w:pPr>
        <w:pStyle w:val="Heading2"/>
        <w:spacing w:lineRule="auto" w:line="360"/>
        <w:ind w:firstLine="709"/>
        <w:jc w:val="both"/>
        <w:rPr>
          <w:szCs w:val="28"/>
        </w:rPr>
      </w:pPr>
      <w:r>
        <w:rPr>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 как выбор уровня изучения каждого из предметов предоставляется самому ученику, а не навязывается педагогом, то организуемая им работа воспринимается учащимися безболезненно для их самолюбия. Достоинством данной технологии является и то, что, предлагая всем учащимся одинаковый объем материала по своему предмету, педагог устанавливает различные уровни требований к его усвоению, создает условия для продвижения в соответствующем каждой группе темп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ые, воспитательные, развивающие цели в педагогическом процессе достигаются разными способами, и одним из них, наиболее эффективным, является активное познание. В области химии это предполагает работу учащихся в процессе ученического эксперимента различных видов на уроке и вне его. Ученический эксперимент играет огромную роль в изучении, понимании данного предмета, придавая ему наглядность, яркость, возбуждая познавательный интерес и обеспечивая активное включение учащихся в учебно-познавательный процесс. Данный вид деятельности необходим для реализации триединой цели образовательного процесс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имический эксперимент – это не только источник познания, но и средство воспитания учащихся. Любое познание начинается с ощущения, восприятия конкретных предметов, явлений. процессов и переходит затем к обобщению и абстрагированию. Научное понятие должно обосновываться практически. Используя различные виды химического эксперимента, преподаватель учит конкретизировать теоретические знания, а учащиеся, в свою очередь, «наполняют» усвоенные химические понятия живым конкретным содержанием. Химические эксперимент способствует развитию самостоятельности, повышает интерес к химии, так как в процессе его выполнения учащиеся убеждаются не только в практической значимости такой работы, но и имеют возможность творчески применять свои знания. Велика роль химического эксперимента в развитии мышления и умственной активности учащихся, так как ведущую роль в умственном развитии играет теория в единстве с экспериментом.</w:t>
      </w:r>
      <w:r>
        <w:br w:type="page"/>
      </w:r>
    </w:p>
    <w:p>
      <w:pPr>
        <w:pStyle w:val="Normal"/>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чностно ориентированное обучение: теории и технологии. Учебное пособие под редакцией Н.Н.Никитиной. Ульяновск, ИПК ПРО, 1998 г.</w:t>
      </w:r>
    </w:p>
    <w:p>
      <w:pPr>
        <w:pStyle w:val="Normal"/>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зноуровневое обучение как средство удовлетворения потребностей и возможностей учащихся: сборник статей. Ульяновск, ИПК ПРО, 1998.</w:t>
      </w:r>
    </w:p>
    <w:p>
      <w:pPr>
        <w:pStyle w:val="Normal"/>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ванова И.Г. Использование модульной и уровневой технологии обучения школьников // Научно-методический журнал «Химия. Методика преподавания в школе», № 7, 2002 , стр. 77-80.</w:t>
      </w:r>
    </w:p>
    <w:p>
      <w:pPr>
        <w:pStyle w:val="Normal"/>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лкачева Т.К., Политова С.И., Турлакова Е.Ф. Уровневая дифференциация – потребность времени. // Химия в школе, № 8, 2000, стр. 15.</w:t>
      </w:r>
    </w:p>
    <w:p>
      <w:pPr>
        <w:pStyle w:val="Normal"/>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рнобельская Г.М. Основы методики преподавания химии. Москва, Просвещение, 1987.</w:t>
      </w:r>
    </w:p>
    <w:p>
      <w:pPr>
        <w:pStyle w:val="Normal"/>
        <w:numPr>
          <w:ilvl w:val="0"/>
          <w:numId w:val="2"/>
        </w:numPr>
        <w:tabs>
          <w:tab w:val="clear" w:pos="708"/>
          <w:tab w:val="left" w:pos="284"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Ходаков Ю.В., Эпштейн Д.А., Глориозов П.А. и др. Преподавание неорганической химии в 8 классе. Москва, Просвещение, 1988 г.</w:t>
      </w:r>
    </w:p>
    <w:p>
      <w:pPr>
        <w:pStyle w:val="Normal"/>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осин В.С., Прокопенко В.Г. Практикум по методике преподавания химии. Учебное пособие для студентов по специальности «химия». Просвещение, 1989.</w:t>
      </w:r>
    </w:p>
    <w:p>
      <w:pPr>
        <w:pStyle w:val="Normal"/>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редов И.М. Формы учебной работы в средней школе. Просвещение, 1988.</w:t>
      </w:r>
    </w:p>
    <w:p>
      <w:pPr>
        <w:pStyle w:val="Normal"/>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уева М.В. Развитие учащихся при обучении химии. Пособие для учителей. Москва, Просвещение, 1988.</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5"/>
        </w:tabs>
        <w:ind w:left="1065" w:hanging="705"/>
      </w:pPr>
      <w:rPr>
        <w:rFonts w:cs="Times New Roman"/>
      </w:rPr>
    </w:lvl>
  </w:abstractNum>
  <w:abstractNum w:abstractNumId="4">
    <w:lvl w:ilvl="0">
      <w:start w:val="1"/>
      <w:numFmt w:val="decimal"/>
      <w:lvlText w:val="%1."/>
      <w:lvlJc w:val="left"/>
      <w:pPr>
        <w:tabs>
          <w:tab w:val="num" w:pos="795"/>
        </w:tabs>
        <w:ind w:left="795" w:hanging="435"/>
      </w:pPr>
      <w:rPr>
        <w:rFonts w:cs="Times New Roman"/>
      </w:rPr>
    </w:lvl>
  </w:abstractNum>
  <w:abstractNum w:abstractNumId="5">
    <w:lvl w:ilvl="0">
      <w:start w:val="1"/>
      <w:numFmt w:val="decimal"/>
      <w:lvlText w:val="%1."/>
      <w:lvlJc w:val="left"/>
      <w:pPr>
        <w:tabs>
          <w:tab w:val="num" w:pos="870"/>
        </w:tabs>
        <w:ind w:left="870" w:hanging="510"/>
      </w:pPr>
      <w:rPr>
        <w:rFonts w:cs="Times New Roman"/>
      </w:rPr>
    </w:lvl>
  </w:abstractNum>
  <w:abstractNum w:abstractNumId="6">
    <w:lvl w:ilvl="0">
      <w:start w:val="1"/>
      <w:numFmt w:val="decimal"/>
      <w:lvlText w:val="%1."/>
      <w:lvlJc w:val="left"/>
      <w:pPr>
        <w:tabs>
          <w:tab w:val="num" w:pos="1035"/>
        </w:tabs>
        <w:ind w:left="1035" w:hanging="675"/>
      </w:pPr>
      <w:rPr>
        <w:rFonts w:cs="Times New Roman"/>
      </w:rPr>
    </w:lvl>
  </w:abstractNum>
  <w:abstractNum w:abstractNumId="7">
    <w:lvl w:ilvl="0">
      <w:start w:val="1"/>
      <w:numFmt w:val="decimal"/>
      <w:lvlText w:val="%1."/>
      <w:lvlJc w:val="left"/>
      <w:pPr>
        <w:tabs>
          <w:tab w:val="num" w:pos="930"/>
        </w:tabs>
        <w:ind w:left="930" w:hanging="570"/>
      </w:pPr>
      <w:rPr>
        <w:rFonts w:cs="Times New Roman"/>
      </w:rPr>
    </w:lvl>
  </w:abstractNum>
  <w:abstractNum w:abstractNumId="8">
    <w:lvl w:ilvl="0">
      <w:start w:val="1"/>
      <w:numFmt w:val="decimal"/>
      <w:lvlText w:val="%1."/>
      <w:lvlJc w:val="left"/>
      <w:pPr>
        <w:tabs>
          <w:tab w:val="num" w:pos="795"/>
        </w:tabs>
        <w:ind w:left="795" w:hanging="435"/>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415"/>
        </w:tabs>
        <w:ind w:left="2415" w:hanging="435"/>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885"/>
        </w:tabs>
        <w:ind w:left="885" w:hanging="525"/>
      </w:pPr>
      <w:rPr>
        <w:rFonts w:cs="Times New Roman"/>
      </w:rPr>
    </w:lvl>
  </w:abstractNum>
  <w:abstractNum w:abstractNumId="10">
    <w:lvl w:ilvl="0">
      <w:start w:val="1"/>
      <w:numFmt w:val="decimal"/>
      <w:lvlText w:val="%1."/>
      <w:lvlJc w:val="left"/>
      <w:pPr>
        <w:tabs>
          <w:tab w:val="num" w:pos="855"/>
        </w:tabs>
        <w:ind w:left="855" w:hanging="495"/>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900"/>
        </w:tabs>
        <w:ind w:left="900" w:hanging="540"/>
      </w:pPr>
      <w:rPr>
        <w:rFonts w:cs="Times New Roman"/>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95"/>
        </w:tabs>
        <w:ind w:left="795" w:hanging="435"/>
      </w:pPr>
      <w:rPr>
        <w:rFonts w:cs="Times New Roman"/>
      </w:rPr>
    </w:lvl>
  </w:abstractNum>
  <w:abstractNum w:abstractNumId="15">
    <w:lvl w:ilvl="0">
      <w:start w:val="1"/>
      <w:numFmt w:val="decimal"/>
      <w:lvlText w:val="%1."/>
      <w:lvlJc w:val="left"/>
      <w:pPr>
        <w:tabs>
          <w:tab w:val="num" w:pos="1080"/>
        </w:tabs>
        <w:ind w:left="1080" w:hanging="720"/>
      </w:pPr>
      <w:rPr>
        <w:rFonts w:cs="Times New Roman"/>
      </w:rPr>
    </w:lvl>
  </w:abstractNum>
  <w:abstractNum w:abstractNumId="16">
    <w:lvl w:ilvl="0">
      <w:start w:val="1"/>
      <w:numFmt w:val="decimal"/>
      <w:lvlText w:val="%1."/>
      <w:lvlJc w:val="left"/>
      <w:pPr>
        <w:tabs>
          <w:tab w:val="num" w:pos="1035"/>
        </w:tabs>
        <w:ind w:left="1035" w:hanging="675"/>
      </w:pPr>
      <w:rPr>
        <w:rFonts w:cs="Times New Roman"/>
      </w:rPr>
    </w:lvl>
  </w:abstractNum>
  <w:abstractNum w:abstractNumId="17">
    <w:lvl w:ilvl="0">
      <w:start w:val="1"/>
      <w:numFmt w:val="decimal"/>
      <w:lvlText w:val="%1."/>
      <w:lvlJc w:val="left"/>
      <w:pPr>
        <w:tabs>
          <w:tab w:val="num" w:pos="795"/>
        </w:tabs>
        <w:ind w:left="795" w:hanging="435"/>
      </w:pPr>
      <w:rPr>
        <w:rFonts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795"/>
        </w:tabs>
        <w:ind w:left="795" w:hanging="4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Courier New" w:hAnsi="Courier New" w:cs="Courier New"/>
      <w:sz w:val="24"/>
    </w:rPr>
  </w:style>
  <w:style w:type="character" w:styleId="21">
    <w:name w:val="Основной текст 2 Знак"/>
    <w:qFormat/>
    <w:rPr>
      <w:rFonts w:ascii="Courier New" w:hAnsi="Courier New" w:cs="Courier New"/>
      <w:sz w:val="24"/>
    </w:rPr>
  </w:style>
  <w:style w:type="character" w:styleId="3">
    <w:name w:val="Основной текст 3 Знак"/>
    <w:qFormat/>
    <w:rPr>
      <w:rFonts w:ascii="Courier New" w:hAnsi="Courier New" w:cs="Courier New"/>
      <w:sz w:val="16"/>
      <w:szCs w:val="16"/>
    </w:rPr>
  </w:style>
  <w:style w:type="character" w:styleId="Style14">
    <w:name w:val="Нижний колонтитул Знак"/>
    <w:qFormat/>
    <w:rPr>
      <w:rFonts w:ascii="Courier New" w:hAnsi="Courier New" w:cs="Courier New"/>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3:00Z</dcterms:created>
  <dc:creator>Leonid</dc:creator>
  <dc:description/>
  <cp:keywords/>
  <dc:language>en-US</dc:language>
  <cp:lastModifiedBy>Mage</cp:lastModifiedBy>
  <dcterms:modified xsi:type="dcterms:W3CDTF">2011-10-02T13:23:00Z</dcterms:modified>
  <cp:revision>2</cp:revision>
  <dc:subject/>
  <dc:title>ПРАКТИЧЕСКАЯ РАБОТА 1</dc:title>
</cp:coreProperties>
</file>