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b/>
          <w:b/>
          <w:sz w:val="28"/>
          <w:szCs w:val="28"/>
        </w:rPr>
      </w:pPr>
      <w:r>
        <w:rPr>
          <w:b/>
          <w:sz w:val="28"/>
          <w:szCs w:val="28"/>
        </w:rPr>
        <w:t>ФЕДЕРАЛЬНОЕ АГЕНТСТВО ПО ОБРАЗОВАНИЮ</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РОССИЙСКОЙ ФЕДЕРАЦИИ</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ПЕНЗЕНСКИЙ ГОСУДАРСТВЕННЫЙ ПЕДАГОГИЧЕСКИЙ УНИВЕРСИТЕТ ИМ.В.Г.БЕЛИНСКОГО</w:t>
      </w:r>
    </w:p>
    <w:p>
      <w:pPr>
        <w:pStyle w:val="Normal"/>
        <w:widowControl w:val="false"/>
        <w:tabs>
          <w:tab w:val="clear" w:pos="708"/>
          <w:tab w:val="left" w:pos="993" w:leader="none"/>
        </w:tabs>
        <w:spacing w:lineRule="auto" w:line="360"/>
        <w:ind w:firstLine="709"/>
        <w:jc w:val="center"/>
        <w:rPr>
          <w:b/>
          <w:b/>
          <w:sz w:val="28"/>
        </w:rPr>
      </w:pPr>
      <w:r>
        <w:rPr>
          <w:b/>
          <w:sz w:val="28"/>
        </w:rPr>
        <w:t>ФАКУЛЬТЕТ ПСИХОЛОГИИ</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b/>
          <w:b/>
          <w:sz w:val="28"/>
          <w:szCs w:val="36"/>
        </w:rPr>
      </w:pPr>
      <w:r>
        <w:rPr>
          <w:b/>
          <w:sz w:val="28"/>
          <w:szCs w:val="36"/>
        </w:rPr>
        <w:t>Курсовая работа по педагогике:</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44"/>
        </w:rPr>
      </w:pPr>
      <w:r>
        <w:rPr>
          <w:b/>
          <w:sz w:val="28"/>
          <w:szCs w:val="44"/>
        </w:rPr>
        <w:t>«Разностороннее воспитание как цель деятельности педагога»</w:t>
      </w:r>
    </w:p>
    <w:p>
      <w:pPr>
        <w:pStyle w:val="Normal"/>
        <w:widowControl w:val="false"/>
        <w:tabs>
          <w:tab w:val="clear" w:pos="708"/>
          <w:tab w:val="left" w:pos="993" w:leader="none"/>
        </w:tabs>
        <w:spacing w:lineRule="auto" w:line="360"/>
        <w:ind w:firstLine="709"/>
        <w:jc w:val="center"/>
        <w:rPr>
          <w:b/>
          <w:b/>
          <w:sz w:val="28"/>
          <w:szCs w:val="40"/>
        </w:rPr>
      </w:pPr>
      <w:r>
        <w:rPr>
          <w:b/>
          <w:sz w:val="28"/>
          <w:szCs w:val="40"/>
        </w:rPr>
      </w:r>
    </w:p>
    <w:p>
      <w:pPr>
        <w:pStyle w:val="Normal"/>
        <w:widowControl w:val="false"/>
        <w:tabs>
          <w:tab w:val="clear" w:pos="708"/>
          <w:tab w:val="left" w:pos="993" w:leader="none"/>
        </w:tabs>
        <w:spacing w:lineRule="auto" w:line="360"/>
        <w:ind w:firstLine="709"/>
        <w:jc w:val="center"/>
        <w:rPr>
          <w:b/>
          <w:b/>
          <w:sz w:val="28"/>
          <w:szCs w:val="40"/>
        </w:rPr>
      </w:pPr>
      <w:r>
        <w:rPr>
          <w:b/>
          <w:sz w:val="28"/>
          <w:szCs w:val="40"/>
        </w:rPr>
      </w:r>
    </w:p>
    <w:p>
      <w:pPr>
        <w:pStyle w:val="Normal"/>
        <w:widowControl w:val="false"/>
        <w:tabs>
          <w:tab w:val="clear" w:pos="708"/>
          <w:tab w:val="left" w:pos="993" w:leader="none"/>
        </w:tabs>
        <w:spacing w:lineRule="auto" w:line="360"/>
        <w:ind w:firstLine="709"/>
        <w:jc w:val="center"/>
        <w:rPr>
          <w:b/>
          <w:b/>
          <w:sz w:val="28"/>
          <w:szCs w:val="40"/>
        </w:rPr>
      </w:pPr>
      <w:r>
        <w:rPr>
          <w:b/>
          <w:sz w:val="28"/>
          <w:szCs w:val="40"/>
        </w:rPr>
      </w:r>
    </w:p>
    <w:p>
      <w:pPr>
        <w:pStyle w:val="Normal"/>
        <w:widowControl w:val="false"/>
        <w:tabs>
          <w:tab w:val="clear" w:pos="708"/>
          <w:tab w:val="left" w:pos="993" w:leader="none"/>
        </w:tabs>
        <w:spacing w:lineRule="auto" w:line="360"/>
        <w:ind w:firstLine="709"/>
        <w:jc w:val="right"/>
        <w:rPr>
          <w:sz w:val="28"/>
          <w:szCs w:val="28"/>
        </w:rPr>
      </w:pPr>
      <w:r>
        <w:rPr>
          <w:sz w:val="28"/>
          <w:szCs w:val="28"/>
        </w:rPr>
        <w:t>Выполнила: студентка</w:t>
      </w:r>
    </w:p>
    <w:p>
      <w:pPr>
        <w:pStyle w:val="Normal"/>
        <w:widowControl w:val="false"/>
        <w:tabs>
          <w:tab w:val="clear" w:pos="708"/>
          <w:tab w:val="left" w:pos="993" w:leader="none"/>
        </w:tabs>
        <w:spacing w:lineRule="auto" w:line="360"/>
        <w:ind w:firstLine="709"/>
        <w:jc w:val="right"/>
        <w:rPr>
          <w:sz w:val="28"/>
          <w:szCs w:val="28"/>
        </w:rPr>
      </w:pPr>
      <w:r>
        <w:rPr>
          <w:sz w:val="28"/>
          <w:szCs w:val="28"/>
        </w:rPr>
        <w:t>гр.ПС-22 Козлова А.И.</w:t>
      </w:r>
    </w:p>
    <w:p>
      <w:pPr>
        <w:pStyle w:val="Normal"/>
        <w:widowControl w:val="false"/>
        <w:tabs>
          <w:tab w:val="clear" w:pos="708"/>
          <w:tab w:val="left" w:pos="993" w:leader="none"/>
        </w:tabs>
        <w:spacing w:lineRule="auto" w:line="360"/>
        <w:ind w:firstLine="709"/>
        <w:jc w:val="right"/>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Руководитель: к.п.н.,</w:t>
      </w:r>
    </w:p>
    <w:p>
      <w:pPr>
        <w:pStyle w:val="Normal"/>
        <w:widowControl w:val="false"/>
        <w:tabs>
          <w:tab w:val="clear" w:pos="708"/>
          <w:tab w:val="left" w:pos="993" w:leader="none"/>
        </w:tabs>
        <w:spacing w:lineRule="auto" w:line="360"/>
        <w:ind w:firstLine="709"/>
        <w:jc w:val="right"/>
        <w:rPr>
          <w:sz w:val="28"/>
          <w:szCs w:val="28"/>
        </w:rPr>
      </w:pPr>
      <w:r>
        <w:rPr>
          <w:sz w:val="28"/>
          <w:szCs w:val="28"/>
        </w:rPr>
        <w:t>доцент Быковский В.Н.</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Пенза 2007</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993" w:leader="none"/>
        </w:tabs>
        <w:spacing w:lineRule="auto" w:line="360"/>
        <w:rPr/>
      </w:pPr>
      <w:r>
        <w:rPr>
          <w:color w:val="000000"/>
          <w:sz w:val="28"/>
          <w:szCs w:val="32"/>
        </w:rPr>
        <w:t xml:space="preserve">Глава 1. </w:t>
      </w:r>
      <w:r>
        <w:rPr>
          <w:color w:val="000000"/>
          <w:sz w:val="28"/>
          <w:szCs w:val="28"/>
        </w:rPr>
        <w:t>Структура деятельности учителя</w:t>
      </w:r>
    </w:p>
    <w:p>
      <w:pPr>
        <w:pStyle w:val="Normal"/>
        <w:widowControl w:val="false"/>
        <w:tabs>
          <w:tab w:val="clear" w:pos="708"/>
          <w:tab w:val="left" w:pos="993" w:leader="none"/>
          <w:tab w:val="left" w:pos="9360" w:leader="none"/>
        </w:tabs>
        <w:spacing w:lineRule="auto" w:line="360"/>
        <w:rPr/>
      </w:pPr>
      <w:r>
        <w:rPr>
          <w:color w:val="000000"/>
          <w:sz w:val="28"/>
          <w:szCs w:val="28"/>
        </w:rPr>
        <w:t>1.1 Определяющая роль учителя в воспитании разносторонне развитой личности</w:t>
      </w:r>
    </w:p>
    <w:p>
      <w:pPr>
        <w:pStyle w:val="Normal"/>
        <w:widowControl w:val="false"/>
        <w:tabs>
          <w:tab w:val="clear" w:pos="708"/>
          <w:tab w:val="left" w:pos="993" w:leader="none"/>
        </w:tabs>
        <w:spacing w:lineRule="auto" w:line="360"/>
        <w:rPr/>
      </w:pPr>
      <w:r>
        <w:rPr>
          <w:color w:val="000000"/>
          <w:sz w:val="28"/>
          <w:szCs w:val="28"/>
        </w:rPr>
        <w:t>1.2 Структура воспитательной деятельности учителя и сущность ее отдельных видов</w:t>
      </w:r>
    </w:p>
    <w:p>
      <w:pPr>
        <w:pStyle w:val="Normal"/>
        <w:widowControl w:val="false"/>
        <w:tabs>
          <w:tab w:val="clear" w:pos="708"/>
          <w:tab w:val="left" w:pos="993" w:leader="none"/>
        </w:tabs>
        <w:spacing w:lineRule="auto" w:line="360"/>
        <w:rPr/>
      </w:pPr>
      <w:r>
        <w:rPr>
          <w:color w:val="000000"/>
          <w:sz w:val="28"/>
          <w:szCs w:val="32"/>
        </w:rPr>
        <w:t xml:space="preserve">Глава 2. </w:t>
      </w:r>
      <w:r>
        <w:rPr>
          <w:color w:val="000000"/>
          <w:sz w:val="28"/>
          <w:szCs w:val="28"/>
        </w:rPr>
        <w:t>Содержание разностороннего воспитания</w:t>
      </w:r>
    </w:p>
    <w:p>
      <w:pPr>
        <w:pStyle w:val="Normal"/>
        <w:widowControl w:val="false"/>
        <w:tabs>
          <w:tab w:val="clear" w:pos="708"/>
          <w:tab w:val="left" w:pos="993" w:leader="none"/>
        </w:tabs>
        <w:spacing w:lineRule="auto" w:line="360"/>
        <w:rPr>
          <w:color w:val="000000"/>
          <w:sz w:val="28"/>
          <w:szCs w:val="28"/>
        </w:rPr>
      </w:pPr>
      <w:r>
        <w:rPr>
          <w:color w:val="000000"/>
          <w:sz w:val="28"/>
          <w:szCs w:val="28"/>
        </w:rPr>
        <w:t>2.1 Нравственное воспитание</w:t>
      </w:r>
    </w:p>
    <w:p>
      <w:pPr>
        <w:pStyle w:val="Normal"/>
        <w:widowControl w:val="false"/>
        <w:tabs>
          <w:tab w:val="clear" w:pos="708"/>
          <w:tab w:val="left" w:pos="993" w:leader="none"/>
        </w:tabs>
        <w:spacing w:lineRule="auto" w:line="360"/>
        <w:rPr/>
      </w:pPr>
      <w:r>
        <w:rPr>
          <w:color w:val="000000"/>
          <w:sz w:val="28"/>
          <w:szCs w:val="28"/>
        </w:rPr>
        <w:t>2.2 Сущность патриотизма и культуры межнациональных отношений и их содержание</w:t>
      </w:r>
    </w:p>
    <w:p>
      <w:pPr>
        <w:pStyle w:val="Normal"/>
        <w:widowControl w:val="false"/>
        <w:tabs>
          <w:tab w:val="clear" w:pos="708"/>
          <w:tab w:val="left" w:pos="993" w:leader="none"/>
        </w:tabs>
        <w:spacing w:lineRule="auto" w:line="360"/>
        <w:rPr>
          <w:color w:val="000000"/>
          <w:sz w:val="28"/>
          <w:szCs w:val="28"/>
        </w:rPr>
      </w:pPr>
      <w:r>
        <w:rPr>
          <w:color w:val="000000"/>
          <w:sz w:val="28"/>
          <w:szCs w:val="28"/>
        </w:rPr>
        <w:t>2.3 Воспитание дисциплины и культуры поведения</w:t>
      </w:r>
    </w:p>
    <w:p>
      <w:pPr>
        <w:pStyle w:val="Normal"/>
        <w:widowControl w:val="false"/>
        <w:tabs>
          <w:tab w:val="clear" w:pos="708"/>
          <w:tab w:val="left" w:pos="993" w:leader="none"/>
        </w:tabs>
        <w:spacing w:lineRule="auto" w:line="360"/>
        <w:rPr/>
      </w:pPr>
      <w:r>
        <w:rPr>
          <w:color w:val="000000"/>
          <w:sz w:val="28"/>
          <w:szCs w:val="28"/>
        </w:rPr>
        <w:t>2.4 Сущность и формирование эстетического воспитания и поведения</w:t>
      </w:r>
    </w:p>
    <w:p>
      <w:pPr>
        <w:pStyle w:val="Normal"/>
        <w:widowControl w:val="false"/>
        <w:tabs>
          <w:tab w:val="clear" w:pos="708"/>
          <w:tab w:val="left" w:pos="993" w:leader="none"/>
        </w:tabs>
        <w:spacing w:lineRule="auto" w:line="360"/>
        <w:rPr>
          <w:color w:val="000000"/>
          <w:sz w:val="28"/>
          <w:szCs w:val="28"/>
        </w:rPr>
      </w:pPr>
      <w:r>
        <w:rPr>
          <w:color w:val="000000"/>
          <w:sz w:val="28"/>
          <w:szCs w:val="28"/>
        </w:rPr>
        <w:t>2.5 Физическое и трудовое воспитание</w:t>
      </w:r>
    </w:p>
    <w:p>
      <w:pPr>
        <w:pStyle w:val="Normal"/>
        <w:widowControl w:val="false"/>
        <w:tabs>
          <w:tab w:val="clear" w:pos="708"/>
          <w:tab w:val="left" w:pos="993"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993" w:leader="none"/>
        </w:tabs>
        <w:spacing w:lineRule="auto" w:line="360"/>
        <w:rPr>
          <w:color w:val="000000"/>
          <w:sz w:val="28"/>
          <w:szCs w:val="28"/>
        </w:rPr>
      </w:pPr>
      <w:r>
        <w:rPr>
          <w:color w:val="000000"/>
          <w:sz w:val="28"/>
          <w:szCs w:val="28"/>
        </w:rPr>
        <w:t>Литератур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Style15"/>
        <w:widowControl w:val="false"/>
        <w:tabs>
          <w:tab w:val="clear" w:pos="708"/>
          <w:tab w:val="left" w:pos="993" w:leader="none"/>
        </w:tabs>
        <w:spacing w:lineRule="auto" w:line="360" w:before="0" w:after="0"/>
        <w:ind w:firstLine="709"/>
        <w:jc w:val="both"/>
        <w:rPr>
          <w:b/>
          <w:b/>
          <w:sz w:val="28"/>
          <w:szCs w:val="28"/>
        </w:rPr>
      </w:pPr>
      <w:r>
        <w:rPr>
          <w:b/>
          <w:sz w:val="28"/>
          <w:szCs w:val="28"/>
        </w:rPr>
        <w:t>Введение</w:t>
      </w:r>
    </w:p>
    <w:p>
      <w:pPr>
        <w:pStyle w:val="Style15"/>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Цель воспитания нельзя выдумать или выдвинуть произвольно. Она должна соответствовать представлению общества об идеале человеческой личности. Идеал человеческой личности – это представление о совершенном человеке, которое живет в произведениях литературы и искусства, народном творчестве, герой которого и смел, и честен, и храбр, и справедлив, а героиня добра, отзывчива, трудолюбива. Идеалы личности у разных народов очень близки друг другу. Они обязательно включают в себя такие качества как ум, трудолюбие, физическая сила, красота, вынослив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Идеал телесной и духовной красоты занимал умы педагогов уже с античных времен. Однако там гармоничное соединение физического и духовного в человеке полностью исключало труд. В средние века идеалом становится духовный аспект. Церковь (а именно она монополизировала все дело воспитания в этот период) считала, что физические радости отвлекают человека от церковных догм и, объявило их греховными. В этих условиях идея сочетания духовной и физической красоты считалась теоретической и совершенно заглохл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Идея гармонического развития человека вновь прозвучала и получила дальнейшее развитие в трудах педагогов-гуманистов эпохи Возрождения. Они видели идеал разностороннего воспитания в соединении обучения с трудом, в котором принимают участие все члены общества. Сейчас идея всестороннего развития личности как высшей цели воспитания признается всем миром. И, тем не менее, ни одна страна не может похвастаться ее достаточно полной реализацией.(см. литература №2)</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Следует иметь в виду, что в любом обществе существуют два педагогических идеала личности. Один - высокий, широко рекламируемый, но заведомо недостижимый. Его предназначение – быть маяком, ориентиром, высшим образц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о настоящего времени разносторонне развитая личность является эталоном. Задача же учителя – разносторонне воспитанная личность ученика.</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r>
      <w:r>
        <w:br w:type="page"/>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bCs/>
          <w:sz w:val="28"/>
          <w:szCs w:val="28"/>
        </w:rPr>
        <w:t>Глава 1. Структура деятельности учител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1 Определяющая роль учителя в воспитании разносторонне развитой лич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менно учитель реализует цели и задачи воспитания, организует активную учебно-познавательную, трудовую, общественную, спортивно-оздоровительную и художественно-эстетическую деятельность учащихся, направленную на их развитие и формирование разнообразных личностных качест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б определяющей роли учителя в образовании и воспитании учащихся говорят многочисленные примеры школьной практики и высказывания многих педагогов. Известный русский математик М.В.Остроградский писал: "Хороший учитель рождает хороших учеников". (см. литература №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школах работает немало учителей, которые добиваются высокого качества обучения и воспитания, проявляют большое методическое творчество, обогащают передовой педагогический опыт и вносят значительный вклад в развитие теории и практики учебно-воспитательного процесса, Многим из них присвоены почетные звания "Заслуженный учитель", "Учитель-методист", "Старший учител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условиях реформирования и обновления нашего общества роль учителя в этих процессах трудно переоценить. От него во многом зависит образование народа, его культура и нравственность, а также направление дальнейшего развития общества. В настоящее время осуществляется ряд мер по повышению профессиональной, подготовки учителей в педагогических институтах и университетах. В частности, усиливается их теоретическая и практическая подготовка по тем дисциплинам, которые будут составлять предмет их преподавательской деятельности в школе, значительно расширяется изучение психолого-педагогических дисциплин и углубляется их теоретическая и практическая направленность. Совершенствуются механизмы отбора абитуриентов при поступлении их в педагогические институты и университеты. При них работают подготовительные отделения или факультеты и различные курсы для абитури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бота учителя относится к весьма сложным видам деятельности. И вот здесь перед ним возникает целый ряд профессиональных проблем. Обращенность педагогической теории к учителю отнюдь не снимает тех трудностей, с которыми он встречается в своей работе. Дело здесь в следующем. Теория содержит обобщенные положения о том, как нужно осуществлять обучение и воспитание учащихся, в ней фиксируются общие методические идеи о подходе к детям, о зачете их возрастных и индивидуальных особенностей. Практика же выступает в большом разнообразии конкретного и единичного и зачастую ставит такие вопросы, на которые теория не всегда дает прямые ответы. Вот почему от учителя требуется большая практическая подготовка, умение творчески подходить к решению, возникающих задач, которые в общем плане определяют уровень его </w:t>
      </w:r>
      <w:r>
        <w:rPr>
          <w:iCs/>
          <w:sz w:val="28"/>
          <w:szCs w:val="28"/>
        </w:rPr>
        <w:t xml:space="preserve">профессиональной умелости </w:t>
      </w:r>
      <w:r>
        <w:rPr>
          <w:sz w:val="28"/>
          <w:szCs w:val="28"/>
        </w:rPr>
        <w:t xml:space="preserve">и развитие </w:t>
      </w:r>
      <w:r>
        <w:rPr>
          <w:iCs/>
          <w:sz w:val="28"/>
          <w:szCs w:val="28"/>
        </w:rPr>
        <w:t>педагогического масте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Тем не менее, только учитель в полном объеме обладает средствами и умением осуществлять действенное формирование растущей личности, развитие ее мировоззрения и нравственно-эстетической культуры. Он должен ощущать свой высокий престиж в обществе, величие своей профессии и заслуженно переживать глубокий пафос положения о том, что учитель - это действительно звучит гордо!</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sz w:val="28"/>
          <w:szCs w:val="28"/>
        </w:rPr>
        <w:t>Поэтому ее нельзя сводить только к сумме знаний, умений и практической сноровке, которые приобретаются в ходе профессионального обучения. Еще нужна, как отмечено, склонность к работе, наличие определенных природных данных и нравственных качеств.</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r>
        <w:br w:type="page"/>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1.2 Структура воспитательной деятельности учителя и сущность ее отдельных видов</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ля приобретения и совершенствования профессиональной умелости и выработки педагогического мастерства учителю необходимо детально представлять структуру педагогической деятельности и связанную с ней систему теоретических знаний и практических умений и навыков. Психологические исследования (Н.В.Кузьмина, В.А.Сластенин, А.И.Щербаков и др.) показывают, что в учебно-воспитательном процессе имеют место следующие взаимосвязанные виды педагогической деятельности учителя (см. литература №3):</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диагностическа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ориентационно-прогностическа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конструктивно-проектировочна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организаторская; информационно-объяснительна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коммуникативно-стимулирующа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аналитико-оценочна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исследовательско-творческа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смотрим сущность наиболее важных, на мой взгляд, видов педагогической деятельности и те требования к учителю, которые обусловливаются ими.</w:t>
      </w:r>
    </w:p>
    <w:p>
      <w:pPr>
        <w:pStyle w:val="Normal"/>
        <w:widowControl w:val="false"/>
        <w:tabs>
          <w:tab w:val="clear" w:pos="708"/>
          <w:tab w:val="left" w:pos="993" w:leader="none"/>
        </w:tabs>
        <w:spacing w:lineRule="auto" w:line="360"/>
        <w:ind w:firstLine="709"/>
        <w:jc w:val="both"/>
        <w:rPr/>
      </w:pPr>
      <w:r>
        <w:rPr>
          <w:iCs/>
          <w:sz w:val="28"/>
          <w:szCs w:val="28"/>
        </w:rPr>
        <w:t>1. Организаторская деятель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Она направлена на вовлечение учащихся в намеченную воспитательную работу и стимулирование их активности. Для этого учителю необходимо выработать целый ряд умений, в частности, определять конкретные задачи по обучению и воспитанию учащихся, развивать их инициативу в планировании совместной работы, распределять задания и поручения, руководить ходом той или иной деятельности. Очень важным элементом этой деятельности является также умение вдохновлять учащихся к работе, вносить в нее элементы романтики и осуществлять тактичный контроль за ее выполнением.</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Информационно-объяснительная деятельность. </w:t>
      </w:r>
      <w:r>
        <w:rPr>
          <w:sz w:val="28"/>
          <w:szCs w:val="28"/>
        </w:rPr>
        <w:t xml:space="preserve">Ее большое значение обусловливается тем, что все обучение и воспитание, по существу, в той или иной мере основано на </w:t>
      </w:r>
      <w:r>
        <w:rPr>
          <w:iCs/>
          <w:sz w:val="28"/>
          <w:szCs w:val="28"/>
        </w:rPr>
        <w:t xml:space="preserve">информационных процессах. Овладение </w:t>
      </w:r>
      <w:r>
        <w:rPr>
          <w:sz w:val="28"/>
          <w:szCs w:val="28"/>
        </w:rPr>
        <w:t>знаниями, мировоззренческими и нравственно-эстетическими идеями — важнейшее средство развития и личностного формирования учащихся. Учитель в этом случае выступает не только как организатор учебно-воспитательного процесса, но и как источник научной, мировоззренческой и нравственно-эстетической информации. Эрудированный учитель знает новейшие научные идеи и умеет доходчиво доносить их до учащихся. Он хорошо владеет практической стороной знаний, что положительно сказывается на выработке у школьников умений и навыков. К сожалению, не все учителя обладают такой подготовкой, что отрицательно сказывается на обучении и воспитании.</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2. Коммуникативно-стимулирующая деятельност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на предусматривает большое влияние учителя, которое оказывают на учеников его личное обаяние, нравственная культура, умение устанавливать и поддерживать с ними доброжелательные отношения и побуждать их своим примером к активной учебно-познавательной, трудовой и художественно-эстетической деятельности. Эта деятельность включает в себя проявление любви к детям, душевное отношение, теплоту и заботу о них, что в совокупности характеризует стиль гуманных взаимоотношений учителя с детьми в самом широком смысле этого слова. Ничто так отрицательно не сказывается на воспитании, как сухость, черствость и казенный тон учителя в отношениях с учащимися. От такого учителя дети обычно держатся на расстоянии, он внушает им внутренний страх, отчужденность от него. Совсем по-иному относятся дети к тому учителю, который вникает в их потребности и интересы, умеет завоевать их доверие и уважение содержательной учебной и внеклассной работой. Многие педагогические авторитеты подчеркивали определяющую роль личности учителя в воспитан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 огромное воспитательное влияние личности учителя неоднократно указывали А.С.Макаренко, В. А. Сухомлинский и другие педагоги. А.С.Макаренко считал, что без настоящего авторитета среди учащихся, без умелого поддержания с ними доброжелательных отношении и тактичной требовательности без активной работы педагога над совершенствованием своего характера невозможно осуществлять действенное воспитани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се это весьма остро ставит проблему профессионального роста учителя, его старательной работы над повышением своего научного уровня и морального совершенства. </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 xml:space="preserve">3. Исследовательско - творческая деятельность. </w:t>
      </w:r>
    </w:p>
    <w:p>
      <w:pPr>
        <w:pStyle w:val="Normal"/>
        <w:widowControl w:val="false"/>
        <w:tabs>
          <w:tab w:val="clear" w:pos="708"/>
          <w:tab w:val="left" w:pos="993" w:leader="none"/>
        </w:tabs>
        <w:spacing w:lineRule="auto" w:line="360"/>
        <w:ind w:firstLine="709"/>
        <w:jc w:val="both"/>
        <w:rPr/>
      </w:pPr>
      <w:r>
        <w:rPr>
          <w:sz w:val="28"/>
          <w:szCs w:val="28"/>
        </w:rPr>
        <w:t xml:space="preserve">Элементы ее характеризуют работу каждого вдумчивого учителя. Особенно важное значение имеют две ее стороны. </w:t>
      </w:r>
      <w:r>
        <w:rPr>
          <w:iCs/>
          <w:sz w:val="28"/>
          <w:szCs w:val="28"/>
        </w:rPr>
        <w:t xml:space="preserve">Сущность одной из них </w:t>
      </w:r>
      <w:r>
        <w:rPr>
          <w:sz w:val="28"/>
          <w:szCs w:val="28"/>
        </w:rPr>
        <w:t xml:space="preserve">состоит в том, что применение педагогической теории по своему существу требует от учителя известного творчества. Дело в том, что педагогические и методические идеи отражают типичные воспитательные ситуации. Конкретные же условия обучения и воспитания слишком разнообразны, а иногда и неповторимы. Например, общее теоретическое положение об уважении и требовательности к учащимся как закономерность воспитания в реальном воспитательном процессе имеет множество модификаций: в одном случае важно оказать помощь ученику и работе, в другом — нужно совместно с ним обсудить недостатки, в его поведении, в третьем — подчеркнуть положительные поступки, в четвертом — сделать личное замечание или внушение и т.д. </w:t>
      </w:r>
    </w:p>
    <w:p>
      <w:pPr>
        <w:pStyle w:val="Normal"/>
        <w:widowControl w:val="false"/>
        <w:tabs>
          <w:tab w:val="clear" w:pos="708"/>
          <w:tab w:val="left" w:pos="993" w:leader="none"/>
        </w:tabs>
        <w:spacing w:lineRule="auto" w:line="360"/>
        <w:ind w:firstLine="709"/>
        <w:jc w:val="both"/>
        <w:rPr>
          <w:sz w:val="28"/>
          <w:szCs w:val="28"/>
        </w:rPr>
      </w:pPr>
      <w:r>
        <w:rPr>
          <w:sz w:val="28"/>
          <w:szCs w:val="28"/>
        </w:rPr>
        <w:t>Такова сущность и система умений и навыков по каждому из рассмотренных видов деятельности учителя.</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2. Содержание разностороннего воспитани</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процессе развития общества сложилось и развивается большое разнообразие отношений, которые определяют умонастроение, деятельность и поведение личности и выступают в качестве важнейших компонентов ее всестороннего формирования. Эти отношения можно расчленить на следующие группы (см. литература №5,1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sz w:val="28"/>
          <w:szCs w:val="28"/>
        </w:rPr>
        <w:t xml:space="preserve">Первую группу составляют социальные </w:t>
      </w:r>
      <w:r>
        <w:rPr>
          <w:sz w:val="28"/>
          <w:szCs w:val="28"/>
        </w:rPr>
        <w:t xml:space="preserve">отношения личности, определяющие ее мировоззрение и </w:t>
      </w:r>
      <w:r>
        <w:rPr>
          <w:iCs/>
          <w:sz w:val="28"/>
          <w:szCs w:val="28"/>
        </w:rPr>
        <w:t>общественную направленность поведения.</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Вторую группу </w:t>
      </w:r>
      <w:r>
        <w:rPr>
          <w:sz w:val="28"/>
          <w:szCs w:val="28"/>
        </w:rPr>
        <w:t xml:space="preserve">составляют </w:t>
      </w:r>
      <w:r>
        <w:rPr>
          <w:iCs/>
          <w:sz w:val="28"/>
          <w:szCs w:val="28"/>
        </w:rPr>
        <w:t xml:space="preserve">нравственные </w:t>
      </w:r>
      <w:r>
        <w:rPr>
          <w:sz w:val="28"/>
          <w:szCs w:val="28"/>
        </w:rPr>
        <w:t>отношения. Они включают:</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rPr>
      </w:pPr>
      <w:r>
        <w:rPr>
          <w:sz w:val="28"/>
          <w:szCs w:val="28"/>
        </w:rPr>
        <w:t>отношение к родине (патриотизм), к другим странам и народам (культура межнациональных отношений);</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rPr>
      </w:pPr>
      <w:r>
        <w:rPr>
          <w:sz w:val="28"/>
          <w:szCs w:val="28"/>
        </w:rPr>
        <w:t>отношение к труду (трудолюбие);</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отношение к общественному достоянию, охране природы и материальных ценностей общества (бережливость и т.д.); </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rPr>
      </w:pPr>
      <w:r>
        <w:rPr>
          <w:sz w:val="28"/>
          <w:szCs w:val="28"/>
        </w:rPr>
        <w:t>отношение к выполнению служебных обязанностей (дисциплинированность);</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rPr>
      </w:pPr>
      <w:r>
        <w:rPr>
          <w:sz w:val="28"/>
          <w:szCs w:val="28"/>
        </w:rPr>
        <w:t>отношение к другим людям и к самому себе (коллективизм, честность, правдивость, скромность, товарищество, чувство собственного достоинства).</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Третью группу </w:t>
      </w:r>
      <w:r>
        <w:rPr>
          <w:sz w:val="28"/>
          <w:szCs w:val="28"/>
        </w:rPr>
        <w:t xml:space="preserve">составляют </w:t>
      </w:r>
      <w:r>
        <w:rPr>
          <w:iCs/>
          <w:sz w:val="28"/>
          <w:szCs w:val="28"/>
        </w:rPr>
        <w:t xml:space="preserve">эстетические </w:t>
      </w:r>
      <w:r>
        <w:rPr>
          <w:sz w:val="28"/>
          <w:szCs w:val="28"/>
        </w:rPr>
        <w:t>отношения (понимание различных видов искусства, стремление к творчеству в области искусства и т.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sz w:val="28"/>
          <w:szCs w:val="28"/>
        </w:rPr>
        <w:t xml:space="preserve">Четвертую группу </w:t>
      </w:r>
      <w:r>
        <w:rPr>
          <w:sz w:val="28"/>
          <w:szCs w:val="28"/>
        </w:rPr>
        <w:t xml:space="preserve">составляют отношения, связанные </w:t>
      </w:r>
      <w:r>
        <w:rPr>
          <w:iCs/>
          <w:sz w:val="28"/>
          <w:szCs w:val="28"/>
        </w:rPr>
        <w:t>с физической культурой лич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се это позволяет сделать вывод, что содержание воспитательной работы в школе и других образовательно-воспитательных учреждениях включает в себя:</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формирование научного мировоззрения, социализацию личности; нравственное развитие учащихся, составными частями которого являются формирование патриотизма и культуры межнациональных отношений добросовестного отношения к труду, сознательной дисциплины, культуры поведения и т.д.; </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эстетическое формирование учащихс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физическое развити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Интегративный и целостный характер формирования личностных качеств ребенка.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последние годы в, педагогике активно разрабатывается </w:t>
      </w:r>
      <w:r>
        <w:rPr>
          <w:iCs/>
          <w:sz w:val="28"/>
          <w:szCs w:val="28"/>
        </w:rPr>
        <w:t xml:space="preserve">проблема интег-ративности </w:t>
      </w:r>
      <w:r>
        <w:rPr>
          <w:sz w:val="28"/>
          <w:szCs w:val="28"/>
        </w:rPr>
        <w:t>процесса формирования личностных качеств (В.М.Коротов, И.С.Марьенк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оцесс выработки всякого личностного качества начинается с формирования простейших элементов поведения, которые в дальнейшем усложняются, переплетаются и, сочетаясь между собой, то есть интегрируясь, определяют развитие и укрепление этого качеств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Здесь имеют значение два момента: </w:t>
      </w:r>
      <w:r>
        <w:rPr>
          <w:iCs/>
          <w:sz w:val="28"/>
          <w:szCs w:val="28"/>
        </w:rPr>
        <w:t xml:space="preserve">Во-первых, в </w:t>
      </w:r>
      <w:r>
        <w:rPr>
          <w:sz w:val="28"/>
          <w:szCs w:val="28"/>
        </w:rPr>
        <w:t xml:space="preserve">силу возрастных особенностей учащихся нельзя сразу во всей полноте сформировать личностное качество. </w:t>
      </w:r>
      <w:r>
        <w:rPr>
          <w:iCs/>
          <w:sz w:val="28"/>
          <w:szCs w:val="28"/>
        </w:rPr>
        <w:t xml:space="preserve">Во-вторых, </w:t>
      </w:r>
      <w:r>
        <w:rPr>
          <w:sz w:val="28"/>
          <w:szCs w:val="28"/>
        </w:rPr>
        <w:t>любое личностное качество является слишком сложным образованием, и его формирование начинается с выработки сравнительно простых умений и навыков поведения и продолжается в дальнейшем путем их усложнения, обогащения и интеграции в сложный комплекс привычек.</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Без детального продумывания предстоящей воспитательной работы нельзя успешно решить ни одной педагогической задач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о в процессе воспитания у учащихся необходимо формировать не одно, а, </w:t>
      </w:r>
      <w:r>
        <w:rPr>
          <w:iCs/>
          <w:sz w:val="28"/>
          <w:szCs w:val="28"/>
        </w:rPr>
        <w:t xml:space="preserve">множество различных черт и качеств. </w:t>
      </w:r>
      <w:r>
        <w:rPr>
          <w:sz w:val="28"/>
          <w:szCs w:val="28"/>
        </w:rPr>
        <w:t>Как же быть в этом случа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решении данной проблемы следует исходить из того» что, как отмечал А.С.Макаренко, человек не воспитывается по частям и что все его свойства и качества развиваются одновременно и в теснейшей связи между собой. В самом деле» учащиеся обычно вовлекаются в различные виды и формы учебной, общественной, патриотической, трудовой, нравственно-эстетической и санитарно-оздоровительной деятельности, а также находятся в постоянном индивидуальном и коллективном общении. Все это способствует развитию у них соответствующих потребностей и мотивов поведения, обогащает их сознание, взгляды и убеждения, служит средством выработки поведенческих навыков и привычек, что в своей совокупности и приводит к укреплению и совершенствованию разнообразных личностных свойств и качест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Указанная </w:t>
      </w:r>
      <w:r>
        <w:rPr>
          <w:iCs/>
          <w:sz w:val="28"/>
          <w:szCs w:val="28"/>
        </w:rPr>
        <w:t xml:space="preserve">многосторонность и целостность </w:t>
      </w:r>
      <w:r>
        <w:rPr>
          <w:sz w:val="28"/>
          <w:szCs w:val="28"/>
        </w:rPr>
        <w:t xml:space="preserve">развития учащихся имеет весьма важное </w:t>
      </w:r>
      <w:r>
        <w:rPr>
          <w:iCs/>
          <w:sz w:val="28"/>
          <w:szCs w:val="28"/>
        </w:rPr>
        <w:t>методическое значени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оспитательная работа в школе должна включать два взаимосвязанных направления, одно из которых должно способствовать одновременному формированию всех личностных качеств учащихся, второе - предусматривать решение в каждый отельный период работы с детьми одной - двух ведущих воспитательных задач связанных с выработкой тех черт и качеств, которые отстают в своем развитии.</w:t>
      </w:r>
    </w:p>
    <w:p>
      <w:pPr>
        <w:pStyle w:val="Normal"/>
        <w:widowControl w:val="false"/>
        <w:tabs>
          <w:tab w:val="clear" w:pos="708"/>
          <w:tab w:val="left" w:pos="993" w:leader="none"/>
        </w:tabs>
        <w:spacing w:lineRule="auto" w:line="360"/>
        <w:ind w:firstLine="709"/>
        <w:jc w:val="both"/>
        <w:rPr>
          <w:sz w:val="28"/>
          <w:szCs w:val="28"/>
        </w:rPr>
      </w:pPr>
      <w:r>
        <w:rPr>
          <w:sz w:val="28"/>
          <w:szCs w:val="28"/>
        </w:rPr>
        <w:t>Только сочетание этих двух направлений в осуществлении воспитательной работы позволяет добиваться ее высокой результативности и педагогической действен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2.1 Нравственное воспитани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процессе воспитания личности исключительно важное значение имеет ее нравственное формирование. Дело в том, что люди, будучи членами социальной системы и находясь во множестве общественных и личных связей между собой, должны быть определенным образом организованы и в той или иной мере должны согласовывать свою деятельность с другими членами сообщества, соблюдать определенные нормы, правила и требования. Вот почему в каждом обществе вырабатывается множество разнообразных средств, функцией которых является регуляция поведения человека во всех сферах его жизни и деятельности — в труде и в быту, в семье и в отношениях с другими людьми, в политике и науке, в гражданских проявлениях, играх и т.д. Такую регулирующую функцию, в частности, выполняют правовые нормы и различные постановления, государственных органов, производственно-административные правила на предприятиях и в учреждениях, разные уставы и инструкции, указания и приказы служебных лиц и, наконец, </w:t>
      </w:r>
      <w:r>
        <w:rPr>
          <w:iCs/>
          <w:sz w:val="28"/>
          <w:szCs w:val="28"/>
        </w:rPr>
        <w:t>нравственност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ормы и правила, которые относятся к сфере морали, обязательного характера не имеют, и практически от самой личности зависит их соблюдение. Когда же тот или иной человек их нарушает, общество, знакомые и незнакомые люди имеют только одно средство воздействия на него — силу общественного мнения: упреки, моральное порицание в, наконец, общественное осуждение, если аморальные действия и поступки приобретают уже более серьезный характер (см. литература №1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олько мораль гуманного и демократического общества, которая сама носит прогрессивный характер, содействует действенному прогрессивному развитию и совершенствованию личности. Именно в этом направлении и происходит моральное развитие мирового сообщества, если иметь в виду преобладающие линии в его нравственной эволюции.</w:t>
      </w:r>
    </w:p>
    <w:p>
      <w:pPr>
        <w:pStyle w:val="Normal"/>
        <w:widowControl w:val="false"/>
        <w:tabs>
          <w:tab w:val="clear" w:pos="708"/>
          <w:tab w:val="left" w:pos="993" w:leader="none"/>
        </w:tabs>
        <w:spacing w:lineRule="auto" w:line="360"/>
        <w:ind w:firstLine="709"/>
        <w:jc w:val="both"/>
        <w:rPr/>
      </w:pPr>
      <w:r>
        <w:rPr>
          <w:sz w:val="28"/>
          <w:szCs w:val="28"/>
        </w:rPr>
        <w:t xml:space="preserve">Но моральные усовершенствования поддерживаются не только силой общественного мнения. Большую роль в этом играют </w:t>
      </w:r>
      <w:r>
        <w:rPr>
          <w:iCs/>
          <w:sz w:val="28"/>
          <w:szCs w:val="28"/>
        </w:rPr>
        <w:t xml:space="preserve">нравственные обычаи, привычки и традиции, </w:t>
      </w:r>
      <w:r>
        <w:rPr>
          <w:sz w:val="28"/>
          <w:szCs w:val="28"/>
        </w:rPr>
        <w:t xml:space="preserve">которые культивируются в обществе. Люди давно заметили, что нравственность личности не может основываться только на ее моральной сознательности, что она становится более прочной; когда </w:t>
      </w:r>
      <w:r>
        <w:rPr>
          <w:iCs/>
          <w:sz w:val="28"/>
          <w:szCs w:val="28"/>
        </w:rPr>
        <w:t xml:space="preserve">соблюдение нравственных норм и правил приобретает характер привычных способов поведения и деятельности. </w:t>
      </w:r>
      <w:r>
        <w:rPr>
          <w:sz w:val="28"/>
          <w:szCs w:val="28"/>
        </w:rPr>
        <w:t>Это, как будет показано ниже, имеет большое значение для воспитания. Здесь же подчеркнем следующее положение. Поскольку соблюдение нравственных требований общества в конечном итоге зависит от самой личности, поскольку она выступает в качестве хранительницы и субъекта морального прогресса, то вполне понятно какое огромное значение приобретает нравственное воспитание, повышение его содержательности и педагогической действенности. Многие общественные деятели, писатели и педагоги с давних времен считали, что нравственность не только оказывает решающее влияние на формирование положительных качеств личности, но и есть главная задача школы и должна быть в центре воспитательной деятель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Мораль общества охватывает большое многообразие отношений. Если их сгруппировать, можно четко представить содержание воспитательной работы по нравственному формированию учащихся. В целом эта работа должна включать в себя формирование следующих моральных отношений (см. литература №1,10): </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pPr>
      <w:r>
        <w:rPr>
          <w:iCs/>
          <w:sz w:val="28"/>
          <w:szCs w:val="28"/>
        </w:rPr>
        <w:t xml:space="preserve">отношения к идеологии и политике нашего государства: </w:t>
      </w:r>
      <w:r>
        <w:rPr>
          <w:sz w:val="28"/>
          <w:szCs w:val="28"/>
        </w:rPr>
        <w:t>понимание хода и перспектив мирового развития; правильная оценка событий внутри страны и на международной арене; понимание моральных и духовных ценностей; стремление к справедливости, демократии и свободе народов;</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pPr>
      <w:r>
        <w:rPr>
          <w:iCs/>
          <w:sz w:val="28"/>
          <w:szCs w:val="28"/>
        </w:rPr>
        <w:t xml:space="preserve">отношения к родине, другим странам и народам: </w:t>
      </w:r>
      <w:r>
        <w:rPr>
          <w:sz w:val="28"/>
          <w:szCs w:val="28"/>
        </w:rPr>
        <w:t>любовь и преданность родине; нетерпимость к национальной и расовой неприязни; доброжелательность ко всем странам и народам; культура межнациональных отношений;</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pPr>
      <w:r>
        <w:rPr>
          <w:iCs/>
          <w:sz w:val="28"/>
          <w:szCs w:val="28"/>
        </w:rPr>
        <w:t xml:space="preserve">отношения к труду: </w:t>
      </w:r>
      <w:r>
        <w:rPr>
          <w:sz w:val="28"/>
          <w:szCs w:val="28"/>
        </w:rPr>
        <w:t>добросовестный труд на общее и личное благо? соблюдение дисциплины труда;</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pPr>
      <w:r>
        <w:rPr>
          <w:iCs/>
          <w:sz w:val="28"/>
          <w:szCs w:val="28"/>
        </w:rPr>
        <w:t xml:space="preserve">отношения к общественному достоянию и материальным, ценностям: </w:t>
      </w:r>
      <w:r>
        <w:rPr>
          <w:sz w:val="28"/>
          <w:szCs w:val="28"/>
        </w:rPr>
        <w:t>забота о сохранении и умножении общественной я личной собственности; бережливость; охрана природы;</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pPr>
      <w:r>
        <w:rPr>
          <w:iCs/>
          <w:sz w:val="28"/>
          <w:szCs w:val="28"/>
        </w:rPr>
        <w:t xml:space="preserve">отношения к людям: </w:t>
      </w:r>
      <w:r>
        <w:rPr>
          <w:sz w:val="28"/>
          <w:szCs w:val="28"/>
        </w:rPr>
        <w:t>коллективизм, демократизм, взаимопомощь, гуманность; взаимное уважение; забота о семье и воспитании детей;</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pPr>
      <w:r>
        <w:rPr>
          <w:iCs/>
          <w:sz w:val="28"/>
          <w:szCs w:val="28"/>
        </w:rPr>
        <w:t xml:space="preserve">отношения к себе: </w:t>
      </w:r>
      <w:r>
        <w:rPr>
          <w:sz w:val="28"/>
          <w:szCs w:val="28"/>
        </w:rPr>
        <w:t>высокое сознание гражданского долга; честность и правдивость; простота и скромность в общении и личной жизни; нетерпимость к нарушениям общественного порядка и дисциплины; принципиальност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е менее важно детально осмыслить, </w:t>
      </w:r>
      <w:r>
        <w:rPr>
          <w:iCs/>
          <w:sz w:val="28"/>
          <w:szCs w:val="28"/>
        </w:rPr>
        <w:t xml:space="preserve">какого человека можно считать нравственным и в чем, собственно говоря, проявляется настоящая сущность нравственности вообще. </w:t>
      </w:r>
      <w:r>
        <w:rPr>
          <w:sz w:val="28"/>
          <w:szCs w:val="28"/>
        </w:rPr>
        <w:t>При ответе на эти вопросы, на первый взгляд, напрашивается вывод: нравственным является тот человек, который в своем поведении и жизни придерживается моральных норм и правил и выполняет их., Но можно их выполнять под влиянием внешнего понуждения или стремясь показать свою "нравственность" в интересах личной карьеры или желая добиться других преимуществ в обществе.. Подобная внешняя "нравственная благовидность" есть не что иное, как лицемерие. При малейшем измерении обстоятельств и жизненных условий такой человек, как хамелеон, быстро меняет свою нравственную окраску и часто начинает отрицать и ругать то, что раньше хвалил и чему поклонял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условиях обновляющихся социальных отношений, демократизации и свободы общества исключительно важно, чтобы сама личность стремилась быть нравственной, чтобы она выполняла нравственные нормы и правила не благодаря внешним общественным стимулам или принуждению, а в силу внутреннего влечения к добру, справедливости, благородству и глубокого понимания их необходимости. </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Нравственным нужно считать такого человека, для которого нормы, привила и требования морали выстилают как его собственные взгляды и убеждения* как глубоко осмысленные и привычные формы поведения. </w:t>
      </w:r>
      <w:r>
        <w:rPr>
          <w:sz w:val="28"/>
          <w:szCs w:val="28"/>
        </w:rPr>
        <w:t>Говоря точнее в своем истинном значении, нравственность не имеет ничего общего с послушно-механическим; вынуждаемым только внешними обстоятельствами и требованиями выполнением; установленных в обществе моральных норм и правил. Она есть не что иное, как внутренний категорический императив личности, в качестве побудительных сил которого выступают ее здоровые общественные потребности и связанные с ними знания, взгляды; убеждения; и идеалы.</w:t>
      </w:r>
      <w:r>
        <w:br w:type="page"/>
      </w:r>
    </w:p>
    <w:p>
      <w:pPr>
        <w:pStyle w:val="Normal"/>
        <w:widowControl w:val="false"/>
        <w:shd w:fill="FFFFFF" w:val="clear"/>
        <w:tabs>
          <w:tab w:val="clear" w:pos="708"/>
          <w:tab w:val="left" w:pos="993" w:leader="none"/>
        </w:tabs>
        <w:autoSpaceDE w:val="false"/>
        <w:spacing w:lineRule="auto" w:line="360"/>
        <w:ind w:firstLine="709"/>
        <w:jc w:val="both"/>
        <w:rPr/>
      </w:pPr>
      <w:r>
        <w:rPr>
          <w:b/>
          <w:bCs/>
          <w:color w:val="000000"/>
          <w:sz w:val="28"/>
          <w:szCs w:val="28"/>
        </w:rPr>
        <w:t>2.2 Сущность патриотизма и культуры межнациональных отношений и их содержание</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Патриотизм и культура межнациональных отношений являются глубокими чувствами, которые формировались у людей на протяжении веков и тысячелет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Впервые слово </w:t>
      </w:r>
      <w:r>
        <w:rPr>
          <w:iCs/>
          <w:color w:val="000000"/>
          <w:sz w:val="28"/>
          <w:szCs w:val="28"/>
        </w:rPr>
        <w:t xml:space="preserve">патриот </w:t>
      </w:r>
      <w:r>
        <w:rPr>
          <w:color w:val="000000"/>
          <w:sz w:val="28"/>
          <w:szCs w:val="28"/>
        </w:rPr>
        <w:t xml:space="preserve">стало употребляться в период французской революции 1789—1793 гг. Патриотами называли себя борцы за народное дело, защитники республики в противовес, как тогда считали, изменникам и предателям родины из лагеря монархистов </w:t>
      </w:r>
      <w:r>
        <w:rPr>
          <w:sz w:val="28"/>
          <w:szCs w:val="28"/>
        </w:rPr>
        <w:t>(см. литература №16)</w:t>
      </w:r>
      <w:r>
        <w:rPr>
          <w:color w:val="000000"/>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Обратимся к философскому истолкованию слова: Патриотизм (от греч. </w:t>
      </w:r>
      <w:r>
        <w:rPr>
          <w:color w:val="000000"/>
          <w:sz w:val="28"/>
          <w:szCs w:val="28"/>
          <w:lang w:val="en-US"/>
        </w:rPr>
        <w:t>patris</w:t>
      </w:r>
      <w:r>
        <w:rPr>
          <w:color w:val="000000"/>
          <w:sz w:val="28"/>
          <w:szCs w:val="28"/>
        </w:rPr>
        <w:t xml:space="preserve"> — отечество) - нравственный и политический принцип, социальное чувство, содержанием которого является любовь к отечеству, преданность ему, гордость за его прошлое и настоящее, стремление защищать интересы родины. В лексическом же значении слово "патриотизм" обозначает "любовь к родине, преданность своему отечеству, своему народ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В данных определениях акцент делается главным образом на различных </w:t>
      </w:r>
      <w:r>
        <w:rPr>
          <w:iCs/>
          <w:color w:val="000000"/>
          <w:sz w:val="28"/>
          <w:szCs w:val="28"/>
        </w:rPr>
        <w:t xml:space="preserve">отношениях </w:t>
      </w:r>
      <w:r>
        <w:rPr>
          <w:color w:val="000000"/>
          <w:sz w:val="28"/>
          <w:szCs w:val="28"/>
        </w:rPr>
        <w:t xml:space="preserve">личности к родине. Но очевидно, что эти отношения нельзя свести только к нравственным чувствам. Они имеют более широкий смысл и включают в себя соответствующую </w:t>
      </w:r>
      <w:r>
        <w:rPr>
          <w:iCs/>
          <w:color w:val="000000"/>
          <w:sz w:val="28"/>
          <w:szCs w:val="28"/>
        </w:rPr>
        <w:t xml:space="preserve">потребностно-мотивацианную сферу личности, ее патриотическое сознание и поведение, </w:t>
      </w:r>
      <w:r>
        <w:rPr>
          <w:color w:val="000000"/>
          <w:sz w:val="28"/>
          <w:szCs w:val="28"/>
        </w:rPr>
        <w:t>которые, будучи закрепленными, в своей совокупности и характеризуют патриотизм как моральное качеств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Культура межнациональных отношений есть не что иное как высокая степень совершенства и развития этих отношений, которые проявляются в межнациональных экономических и духовных связях разных народ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color w:val="000000"/>
          <w:sz w:val="28"/>
          <w:szCs w:val="28"/>
        </w:rPr>
        <w:t xml:space="preserve">Патриотизм включает в себя: </w:t>
      </w:r>
      <w:r>
        <w:rPr>
          <w:color w:val="000000"/>
          <w:sz w:val="28"/>
          <w:szCs w:val="28"/>
        </w:rPr>
        <w:t xml:space="preserve">чувство привязанности к тем местам, где человек родился и вырос; уважительное отношение к родному языку; заботу об интересах родины; проявление гражданских чувств и сохранение верности родине; гордость за ее социальные и культурные достижения; отстаивание ее свободы и независимости: уважительное отношение к историческому прошлому родины и унаследованным от него традициям; стремление посвящать свой труд, силы и способности расцвету родины.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color w:val="000000"/>
          <w:sz w:val="28"/>
          <w:szCs w:val="28"/>
        </w:rPr>
        <w:t xml:space="preserve">К содержанию культуры межнациональных отношений следует отнести: </w:t>
      </w:r>
      <w:r>
        <w:rPr>
          <w:color w:val="000000"/>
          <w:sz w:val="28"/>
          <w:szCs w:val="28"/>
        </w:rPr>
        <w:t xml:space="preserve">уважение к людям различных национальностей; соблюдение нравственного; такта по отношению к языку, национальным: обычаям и традициям других народов; проявление интереса к достижениям культуры и жизни других государств и народов; стремление развивать общечеловеческие ценности и т.д.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Для осуществления воспитательной работы по формированию у учащихся патриотизма и культуры межнациональных отношений необходима хорошо осмыслить сущность этого сложнейшего процесс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Большую роль в обогащении учащихся патриотическими знаниями и чувствами и формировании культуры межнациональных отношений играет </w:t>
      </w:r>
      <w:r>
        <w:rPr>
          <w:iCs/>
          <w:color w:val="000000"/>
          <w:sz w:val="28"/>
          <w:szCs w:val="28"/>
        </w:rPr>
        <w:t xml:space="preserve">ознакомление их с межгосударственными связями народа в прошлом и настоящем. </w:t>
      </w:r>
      <w:r>
        <w:rPr>
          <w:color w:val="000000"/>
          <w:sz w:val="28"/>
          <w:szCs w:val="28"/>
        </w:rPr>
        <w:t>Богатый материал для этого содержат уроки географии, на которых идет речь об экономических связях между государствами и народами, уроки истории, на которых раскрываются вопросы оказания помощи разных народов друг другу, взаимовлияния культур и т.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Тактам образом, обучение и разнообразные формы внеклассной работы позволяют учителям и классным руководителя проводить с учащимися многообразную воспитательную работу по формированию их интеллектуально-чувственной сферы, развитию их сознания, связанного с патриотизмом и культурой межнациональных отношений. Разумеется, содержание этой работы и ее методика должны быть различными в каждой возрастной группе. В младших классах у ребят формируются самые общие представления о родине, других странах и народах. Учащиеся средних и старших классов многие патриотические знания усваивают уже на понятийном уровне, по многим вопросам у них складываются собственные оценочные суждения.</w:t>
      </w:r>
      <w:r>
        <w:br w:type="page"/>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2.3 Воспитание дисциплины и культуры поведения</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Дисциплина прежде всего обеспечивает успех деятельности человека. Если он пунктуален, аккуратен, строго выполняет все требования, которые предъявляются к его служебным обязанностям, это создает предпосылки для достижения высоких результатов в работе и повышении ее качества, что, безусловно, хорошо для общества и для самой личности.</w:t>
      </w:r>
    </w:p>
    <w:p>
      <w:pPr>
        <w:pStyle w:val="Normal"/>
        <w:widowControl w:val="false"/>
        <w:tabs>
          <w:tab w:val="clear" w:pos="708"/>
          <w:tab w:val="left" w:pos="993" w:leader="none"/>
        </w:tabs>
        <w:spacing w:lineRule="auto" w:line="360"/>
        <w:ind w:firstLine="709"/>
        <w:jc w:val="both"/>
        <w:rPr/>
      </w:pPr>
      <w:r>
        <w:rPr>
          <w:sz w:val="28"/>
          <w:szCs w:val="28"/>
        </w:rPr>
        <w:t xml:space="preserve">Вместе с тем дисциплина </w:t>
      </w:r>
      <w:r>
        <w:rPr>
          <w:iCs/>
          <w:sz w:val="28"/>
          <w:szCs w:val="28"/>
        </w:rPr>
        <w:t xml:space="preserve">обладает значительным воспитательным потенциалом. </w:t>
      </w:r>
      <w:r>
        <w:rPr>
          <w:sz w:val="28"/>
          <w:szCs w:val="28"/>
        </w:rPr>
        <w:t>Она делает человека подтянутым, сдержанным, стимулирует его к самообладанию, способствует формированию умения подчинять свои действия и чувства достижений поставленной цели» создает условия для преодоления своих недостатков и повышения культуры поведения. Именно это и делает воспитание сознательной дисциплины и культуры поведения исключительно важной задачей нравственного формирования личности в школ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оспитание практической стороны дисциплинированности и культуры поведения требует умелой и систематической организации упражнений в правильном поступке (А.С.Макаренко). Всё это обусловливает необходимость широкого использования метода упражнений (приучения) в системе обучения и внеклассных занятий. Остановимся на наиболее распространенных из этих упражнен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Большое значение имеет прежде всего четкое начало занятий.(см. литература №6). Как уже отмечалось, нельзя начинать урок, пока в классе не установится должный порядок и не будет привлечено внимание учащихся к работе. Если же учащиеся чем-либо взбудоражены или не успокоились сразу после перемены, для установления дисциплины необходимо применять специальные педагогические приемы, чтобы настроить их к работ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Исключительно важно, чтобы учитель перед началом занятий обратил внимание: на чистоту в классе, на наличие мела у доски и нужных учебных пособий, а в необходимых случаях предложил закрыть учебники или приготовить тетради и ручки. Нет ничего хуже для дисциплины, как суетливость и неорганизованность самого учителя в классе.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пример, учитель начал опрос учащихся по пройденному материалу, а потом вдруг обнаружил, что некоторые из них не закрыли учебники. Приходится прерывать отвечающего и устранять этот недостаток. Так то вине учителя на уроке возникает беспорядок.</w:t>
      </w:r>
    </w:p>
    <w:p>
      <w:pPr>
        <w:pStyle w:val="Normal"/>
        <w:widowControl w:val="false"/>
        <w:tabs>
          <w:tab w:val="clear" w:pos="708"/>
          <w:tab w:val="left" w:pos="993" w:leader="none"/>
        </w:tabs>
        <w:spacing w:lineRule="auto" w:line="360"/>
        <w:ind w:firstLine="709"/>
        <w:jc w:val="both"/>
        <w:rPr>
          <w:sz w:val="28"/>
          <w:szCs w:val="28"/>
        </w:rPr>
      </w:pPr>
      <w:r>
        <w:rPr>
          <w:sz w:val="28"/>
          <w:szCs w:val="28"/>
        </w:rPr>
        <w:t>На уроках необходимо организовывать упражнения и приучать учащихся бесшумно занимать свое место за партой после перемены, правильно сидеть, соблюдать тишину, поднимать руку при желании ответить на поставленный вопрос или обратиться к учителю, красиво и стройно стоять у доски, не отвлекаться от занятий и т.д. А если иной раз возникает, как говорят, «рабочий шумок», опять полезно прибегать к тренировке и предложить учащимся провести «минутку тишины». Нужно также упражнять школьников бесшумно выходить из класса после окончания урока, спокойно вести себя на переменах и т.д. Необходимо подчеркнуть, что метод упражнений (приучения) является весьма действенным средством воспитания дисциплины и культуры поведения учащихся в процессе обучения. Но эти упражнения необходимо сопровождать краткими пояснениями и беседами об их целесообразности и важности. Особенно широкое применение подобная методика должна находить в начальных и средних классах (см. литература №4).</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учение к дисциплине на занятиях осуществляется с помощью дидактических методов и приемов поддержания внимания учащихся, активизации их познавательной деятельности и возбуждения интереса к учению. Увлеченный учебной работой школьник сосредоточивается на овладении знаниями, постепенно привыкает к порядку и начинает сам активно бороться со всеми помехами, отвлекающими от занят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Если в классе обнаруживается, что учащиеся плохо справляются с выполнением домашних заданий, с ними полезно проводить практические занятия с целью приучения к соблюдению правил умственного труда. Участвуя в этих занятиях, школьники глубже усваивают материал, лучше отвечают на уроке и на собственном опыте убеждаются, насколько эффективнее оказывается учебная работа, если придерживаться необходимых правил.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водя воспитательную работу в коллективе и через коллектив, нужно, широко использовать его влияние на воспитание дисциплинированности и культуры поведения учащихся. Большую роль здесь играет, опора на актив. Опираясь на активистов, необходимо тактично применять меры общественного воздействия в тех случаях, когда отдельные учащиеся допускают отклонения от правил поведения. К этим мерам относятся следующие: заслушивание объяснений учащихся, допускающих нарушения дисциплины, на классных собраниях, заседаниях ученических комитетов, применение мер общественного порицания, а иногда и взысканий. Однако нужно серьезно взвешивать целесообразность этих мер и использовать их осторожно и только тогда, когда тот или иной школьник умышленно нарушает порядок и не считается с критическими замечаниями со стороны одноклассников и учителей. </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2.4 Сущность и формирование эстетического воспитания и поведения</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нятие </w:t>
      </w:r>
      <w:r>
        <w:rPr>
          <w:iCs/>
          <w:sz w:val="28"/>
          <w:szCs w:val="28"/>
        </w:rPr>
        <w:t xml:space="preserve">эстетическое воспитание </w:t>
      </w:r>
      <w:r>
        <w:rPr>
          <w:sz w:val="28"/>
          <w:szCs w:val="28"/>
        </w:rPr>
        <w:t xml:space="preserve">органически связано с термином </w:t>
      </w:r>
      <w:r>
        <w:rPr>
          <w:iCs/>
          <w:sz w:val="28"/>
          <w:szCs w:val="28"/>
        </w:rPr>
        <w:t>эстетика, обозначающим науку о прекрасном. В</w:t>
      </w:r>
      <w:r>
        <w:rPr>
          <w:sz w:val="28"/>
          <w:szCs w:val="28"/>
        </w:rPr>
        <w:t xml:space="preserve"> общем плане эстетическое воспитание обозначает процесс формирования чувств в области прекрасного. Но в эстетике это прекрасное связано с искусством, с художественным отражением действительности в сознании и чувствах человека, с его способностью понимать прекрасное, следовать ему в жизни и творить его.</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ущность эстетического воспитания состоит в организаций разнообразной художественно-эстетической деятельности учащихся, направленной на формирование у них способностей полноценного восприятия и правильного понимания прекрасного в искусстве и в жизни, на выработку эстетических представлений, понятий и вкусов, а также развитие творческих задатков и дарований в области искус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скольку эстетическое воспитание осуществляется с помощью искусства, его содержание должно охватывать изучение и приобщение учащихся к различным видам и жанрам искусства — литературе, музыке, изобразительному искусству. Не менее важной стороной содержания эстетического воспитания является его направленность на личностное развитие учащихся. Какие же стороны этого развития оно должно охватывать? (см. литература №8).</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Прежде всего, необходимо формировать у учащихся </w:t>
      </w:r>
      <w:r>
        <w:rPr>
          <w:iCs/>
          <w:sz w:val="28"/>
          <w:szCs w:val="28"/>
        </w:rPr>
        <w:t>эстетические потребности в области, искусства, в постижении художественных ценностей общества.</w:t>
      </w:r>
    </w:p>
    <w:p>
      <w:pPr>
        <w:pStyle w:val="Normal"/>
        <w:widowControl w:val="false"/>
        <w:tabs>
          <w:tab w:val="clear" w:pos="708"/>
          <w:tab w:val="left" w:pos="993" w:leader="none"/>
        </w:tabs>
        <w:spacing w:lineRule="auto" w:line="360"/>
        <w:ind w:firstLine="709"/>
        <w:jc w:val="both"/>
        <w:rPr/>
      </w:pPr>
      <w:r>
        <w:rPr>
          <w:sz w:val="28"/>
          <w:szCs w:val="28"/>
        </w:rPr>
        <w:t xml:space="preserve">Важнейшим элементом содержания эстетического воспитания является </w:t>
      </w:r>
      <w:r>
        <w:rPr>
          <w:iCs/>
          <w:sz w:val="28"/>
          <w:szCs w:val="28"/>
        </w:rPr>
        <w:t xml:space="preserve">развитие у учащихся художественных восприятий. </w:t>
      </w:r>
      <w:r>
        <w:rPr>
          <w:sz w:val="28"/>
          <w:szCs w:val="28"/>
        </w:rPr>
        <w:t>Эти восприятия должны охватывать широкую сферу эстетических явлений. В частности, необходимо научить школьников воспринимать прекрасное как в различных видах искусства, так и в природе, а также в окружающей жизни и поведении люде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Существенным компонентом эстетического воспитания является </w:t>
      </w:r>
      <w:r>
        <w:rPr>
          <w:iCs/>
          <w:sz w:val="28"/>
          <w:szCs w:val="28"/>
        </w:rPr>
        <w:t xml:space="preserve">овладение знаниями, </w:t>
      </w:r>
      <w:r>
        <w:rPr>
          <w:sz w:val="28"/>
          <w:szCs w:val="28"/>
        </w:rPr>
        <w:t xml:space="preserve">связанными с пониманием искусства и умением выражать свои суждения (взгляды) по вопросам художественного отражения действительности. Сюда относится - формирование у учащихся представлений и понятий о специфике отражения этой действительности :в разных видах и жанрах искусства, выработка умения анализировать содержание и нравственно-эстетическую направленность произведений искусства. Большое место в содержании эстетического воспитания занимает </w:t>
      </w:r>
      <w:r>
        <w:rPr>
          <w:iCs/>
          <w:sz w:val="28"/>
          <w:szCs w:val="28"/>
        </w:rPr>
        <w:t xml:space="preserve">формирование художественного вкуса, </w:t>
      </w:r>
      <w:r>
        <w:rPr>
          <w:sz w:val="28"/>
          <w:szCs w:val="28"/>
        </w:rPr>
        <w:t>связанного с восприятием и переживанием прекрасного. Нужно научить школьников чувствовать красоту и гармонию подлинного произведения искусства, проявлять художественную взыскательность, а также стремление к повышению культуры повед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Одновременно и в органическом единстве с развитием эстетических потребностей, понятий и вкусов необходимо формировать эстетику поведения учащихся. Эта работа проводится как в системе урочных занятий, так и во внеурочное время. Эстетика должна характеризовать организацию труда и разнообразной практической деятельности учащихся во внеурочное время. </w:t>
      </w:r>
    </w:p>
    <w:p>
      <w:pPr>
        <w:pStyle w:val="Normal"/>
        <w:widowControl w:val="false"/>
        <w:tabs>
          <w:tab w:val="clear" w:pos="708"/>
          <w:tab w:val="left" w:pos="993" w:leader="none"/>
        </w:tabs>
        <w:spacing w:lineRule="auto" w:line="360"/>
        <w:ind w:firstLine="709"/>
        <w:jc w:val="both"/>
        <w:rPr>
          <w:sz w:val="28"/>
          <w:szCs w:val="28"/>
        </w:rPr>
      </w:pPr>
      <w:r>
        <w:rPr>
          <w:sz w:val="28"/>
          <w:szCs w:val="28"/>
        </w:rPr>
        <w:t>Огромное значение для воспитания эстетики поведения имеют беседы с учащимися о нравственном этикете, о культуре речи, о внешнем виде человека и его поступках, о современной моде в одежде, обуви и прическе. Особенно важно предупреждать учащихся от утрирования и искажения моды. В этих целях хороший эффект дают встречи с модельерами, работниками парикмахерских и швейных ателье, артистами и т.д. (см. литература №15). Эти встречи помогают школьникам не только осмысливать проблемы моды и поведения, но и учат их хорошим манерам, предупреждают ультрамодные увлечения, способствуют выработке этической культуры.</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2.5 Физическое и трудовое воспитани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значению эта тема должна занимать первое место в педагогике, так как физическое воспитание является основой для развития личности вообще. Но в чем же заключается его значение во всестороннем формировании учащихся?</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Прежде всего, физическое развитие человека создает предпосылки для полноценной умственной работы. </w:t>
      </w:r>
      <w:r>
        <w:rPr>
          <w:sz w:val="28"/>
          <w:szCs w:val="28"/>
        </w:rPr>
        <w:t>Известно, что интеллектуальный труд требует большого напряжения физических сил. Болезненность же человека, отсутствие физической закалки значительно снижают эффективность умственной деятельности. Вот почему многие деятели культуры и ученые (Л.Н.Толстой, И.П.Павлов и др.) стремились сочетать умственные занятия с физическими упражнениями, а некоторые активно занимались и занимаются спортом.(см. литература №7).</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sz w:val="28"/>
          <w:szCs w:val="28"/>
        </w:rPr>
        <w:t xml:space="preserve">Правильное физическое воспитание, </w:t>
      </w:r>
      <w:r>
        <w:rPr>
          <w:sz w:val="28"/>
          <w:szCs w:val="28"/>
        </w:rPr>
        <w:t xml:space="preserve">участие в спортивно - массовых мероприятиях </w:t>
      </w:r>
      <w:r>
        <w:rPr>
          <w:iCs/>
          <w:sz w:val="28"/>
          <w:szCs w:val="28"/>
        </w:rPr>
        <w:t xml:space="preserve">способствуют формированию нравственности, товарищества, коллективизма, требовательности к себе, а также укреплению воли. </w:t>
      </w:r>
    </w:p>
    <w:p>
      <w:pPr>
        <w:pStyle w:val="Normal"/>
        <w:widowControl w:val="false"/>
        <w:tabs>
          <w:tab w:val="clear" w:pos="708"/>
          <w:tab w:val="left" w:pos="993" w:leader="none"/>
        </w:tabs>
        <w:spacing w:lineRule="auto" w:line="360"/>
        <w:ind w:firstLine="709"/>
        <w:jc w:val="both"/>
        <w:rPr>
          <w:sz w:val="28"/>
          <w:szCs w:val="28"/>
        </w:rPr>
      </w:pPr>
      <w:r>
        <w:rPr>
          <w:sz w:val="28"/>
          <w:szCs w:val="28"/>
        </w:rPr>
        <w:t>В чем же состоит сущность физического воспитания? (см. литература №12).Для осмысления этого понятия попытаемся сравнить его с другим, близким по значению термином — физическое развитие. Физическое развитие включает в себя те качественные изменения, которые происходят в укреплении и совершенствовании физических сил человека и его здоровья под воздействием благоприятной природной среды и специально организованного воспитания. В этом смысле оно выступает лишь как один из результатов физического воспитания. Само же физическое воспитание охватывает более широкую область педагогического влияния на учащихся. Наряду с физическим развитием она призвано возбуждать у них потребность и интерес к занятиям физической культурой и спортом, способствовать глубокому осмыслению психофизиологических основ физического развития и укреплению здоровья, а также умственному, нравственному и эстетическому формированию.</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ажное значение в содержании физического воспитания имеет </w:t>
      </w:r>
      <w:r>
        <w:rPr>
          <w:iCs/>
          <w:sz w:val="28"/>
          <w:szCs w:val="28"/>
        </w:rPr>
        <w:t xml:space="preserve">формирование у учащихся потребности в занятиях физкультурой и спортом и укреплении своих физических сил и здоровья. </w:t>
      </w:r>
      <w:r>
        <w:rPr>
          <w:sz w:val="28"/>
          <w:szCs w:val="28"/>
        </w:rPr>
        <w:t>Потребность в данном случае мыслится не только как внутренний побудительный стимул, но и как определенная привычка личности заниматься различными физическими упражнениями с целью совершенствования своих физических сил и общей работоспособности, а также укрепления воли.</w:t>
      </w:r>
    </w:p>
    <w:p>
      <w:pPr>
        <w:pStyle w:val="Normal"/>
        <w:widowControl w:val="false"/>
        <w:tabs>
          <w:tab w:val="clear" w:pos="708"/>
          <w:tab w:val="left" w:pos="993" w:leader="none"/>
        </w:tabs>
        <w:spacing w:lineRule="auto" w:line="360"/>
        <w:ind w:firstLine="709"/>
        <w:jc w:val="both"/>
        <w:rPr/>
      </w:pPr>
      <w:r>
        <w:rPr>
          <w:sz w:val="28"/>
          <w:szCs w:val="28"/>
        </w:rPr>
        <w:t xml:space="preserve">Существенным компонентом содержания физического воспитания является </w:t>
      </w:r>
      <w:r>
        <w:rPr>
          <w:iCs/>
          <w:sz w:val="28"/>
          <w:szCs w:val="28"/>
        </w:rPr>
        <w:t xml:space="preserve">обогащение учащихся системой знаний о сущности и общественном значении физкультуры и спорта и их влиянии на всестороннее развитие личности. </w:t>
      </w:r>
      <w:r>
        <w:rPr>
          <w:sz w:val="28"/>
          <w:szCs w:val="28"/>
        </w:rPr>
        <w:t xml:space="preserve">Такие знания расширяют умственный и нравственный кругозор учащихся, повышают их общую культуру. Вместе с тем большое значение имеют знания о психофизиологических механизмах влияния физкультуры и спорта на формирование личности, укрепление ее здоровья и развитие физических задатков и способностей.(см. литература №9).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идное место в физическом воспитании занимает </w:t>
      </w:r>
      <w:r>
        <w:rPr>
          <w:iCs/>
          <w:sz w:val="28"/>
          <w:szCs w:val="28"/>
        </w:rPr>
        <w:t xml:space="preserve">формирования у школьников санитарно-гигиенических навыков организации труда и разумного отдыха, правильного чередования умственных занятий с физическими упражнениями и разнообразной практической деятельностью. </w:t>
      </w:r>
      <w:r>
        <w:rPr>
          <w:sz w:val="28"/>
          <w:szCs w:val="28"/>
        </w:rPr>
        <w:t xml:space="preserve">Весьма важной содержательной частью физического воспитания является развитие </w:t>
      </w:r>
      <w:r>
        <w:rPr>
          <w:iCs/>
          <w:sz w:val="28"/>
          <w:szCs w:val="28"/>
        </w:rPr>
        <w:t xml:space="preserve">у учащихся двигательных умений и навыков, </w:t>
      </w:r>
      <w:r>
        <w:rPr>
          <w:sz w:val="28"/>
          <w:szCs w:val="28"/>
        </w:rPr>
        <w:t>воспитание и совершенствование внешней культуры поведения: осанки, походки, ловкости, быстроты двигательных реакций и т.д.</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аконец, физическое воспитание включает в себя </w:t>
      </w:r>
      <w:r>
        <w:rPr>
          <w:iCs/>
          <w:sz w:val="28"/>
          <w:szCs w:val="28"/>
        </w:rPr>
        <w:t xml:space="preserve">развитие у учащихся физических способностей и стремления к занятиям в различных видах физкультуры и спорта: </w:t>
      </w:r>
      <w:r>
        <w:rPr>
          <w:sz w:val="28"/>
          <w:szCs w:val="28"/>
        </w:rPr>
        <w:t>в легкой или тяжелой атлетике, в спортивных играх, плавани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е эти содержательные компоненты физического воспитания находят свою реализацию в санитарно-гигиеническом режиме школы, в программах учебных занятий по физической культуре, а также в организации спортивно-массовой работы во внеурочное время. Работа по физическому воспитанию в школе должна направляться в конечном итоге на гармоничное развитие форм и функций организма человека, всестороннее совершенствование физических способностей, укрепление здоровья, обеспечение творческого долголетия, воспитание моральных, волевых и эстетических качеств личности, содействие развитию интеллекта.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руд - основной источник материального и духовного богатства общества, главный критерий социального престижа человека, его священный долг, фундамент личностного развития. Правильно осуществляемое трудовое воспитание, непосредственное участие школьников в общественно полезном, производительном труде является действенным фактором гражданского взросления, морального и интеллектуального формирования личности, ее физического развития. Как бы ни сложилась дальнейшая судьба выпускников школы, трудовые умения и закалка потребуются им в любой сфере деятельности. Вот почему трудовой элемент в школьном воспитании с давних времен выступает как весьма существенная педагогическая тенденц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Тем большее значение приобретает трудовое воспитание в условиях научно-технического прогресса и рыночной экономики, когда от человека требуется высокая квалификация, широкий технический кругозор и способность к быстрому овладению более совершенными трудовыми умениями и навыками. Вот почему приобщение учащихся в той или иной форме к производительному труду</w:t>
      </w:r>
      <w:r>
        <w:rPr>
          <w:iCs/>
          <w:sz w:val="28"/>
          <w:szCs w:val="28"/>
        </w:rPr>
        <w:t xml:space="preserve">, </w:t>
      </w:r>
      <w:r>
        <w:rPr>
          <w:sz w:val="28"/>
          <w:szCs w:val="28"/>
        </w:rPr>
        <w:t xml:space="preserve">организация трудового воспитания, все более и более пробивают себе дорогу в школах большинства стран мира, становятся неотъемлемой частью учебно-воспитательного процесса.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еобходимость трудового обучения и воспитания в школах обусловила большое значение их научного </w:t>
      </w:r>
      <w:r>
        <w:rPr>
          <w:iCs/>
          <w:sz w:val="28"/>
          <w:szCs w:val="28"/>
        </w:rPr>
        <w:t>ис</w:t>
      </w:r>
      <w:r>
        <w:rPr>
          <w:sz w:val="28"/>
          <w:szCs w:val="28"/>
        </w:rPr>
        <w:t>следования. Немало ценных идей по этой проблеме содержится в трудах классиков педагогики — Я.А.Коменского, Дж. Локка, И. Песталоцци, А.Дистервега, К.Д.Ушинского и др. Различные аспекты трудового воспитания исследованы П.Р.Атутовым, Н.И.Болдыревым, Н.К.Гончаровым, К.А.Ивановичем, И.С.Марьенко, В.А.Сухомлинским, А.А.Шибановым, М.У.Пискуновым.</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Труд – практическая производственная деятельность, которая оказывает благотворное влияние на физическое развитие человека. </w:t>
      </w:r>
      <w:r>
        <w:rPr>
          <w:sz w:val="28"/>
          <w:szCs w:val="28"/>
        </w:rPr>
        <w:t xml:space="preserve">Физиологические исследования показывают, что физический труд, связанный с движениями мускульными упражнениями, с пребыванием на свежем воздухе, укрепляет силы человека и его здоровье, повышает его жизненную энергию и умственную работоспособность. </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Труд развивает умственные способности человека, его сообразительность, творческую смекалку. </w:t>
      </w:r>
      <w:r>
        <w:rPr>
          <w:sz w:val="28"/>
          <w:szCs w:val="28"/>
        </w:rPr>
        <w:t>Работа на современном производстве требует широкой образовательной и технической подготовки, умения быстро овладевать новой технологией, способностей в области рационализации и совершенствования трудовых приемов.</w:t>
      </w:r>
    </w:p>
    <w:p>
      <w:pPr>
        <w:pStyle w:val="Normal"/>
        <w:widowControl w:val="false"/>
        <w:tabs>
          <w:tab w:val="clear" w:pos="708"/>
          <w:tab w:val="left" w:pos="993" w:leader="none"/>
        </w:tabs>
        <w:spacing w:lineRule="auto" w:line="360"/>
        <w:ind w:firstLine="709"/>
        <w:jc w:val="both"/>
        <w:rPr/>
      </w:pPr>
      <w:r>
        <w:rPr>
          <w:iCs/>
          <w:sz w:val="28"/>
          <w:szCs w:val="28"/>
        </w:rPr>
        <w:t>Исключительно велико значение труда в нравственном воспитании личности.</w:t>
      </w:r>
      <w:r>
        <w:rPr>
          <w:sz w:val="28"/>
          <w:szCs w:val="28"/>
        </w:rPr>
        <w:t>(см. литература №14).</w:t>
      </w:r>
      <w:r>
        <w:rPr>
          <w:iCs/>
          <w:sz w:val="28"/>
          <w:szCs w:val="28"/>
        </w:rPr>
        <w:t xml:space="preserve"> </w:t>
      </w:r>
      <w:r>
        <w:rPr>
          <w:sz w:val="28"/>
          <w:szCs w:val="28"/>
        </w:rPr>
        <w:t xml:space="preserve">Многие педагоги связывали трудовую деятельность с развитием гражданского сознания школьников, патриотических чувств и понимания своего общественного долга. Каждый воспитанник готовится стать членом трудового коллектива. Его значение и ценность как гражданина будет зависеть исключительно от его умения трудиться и приносить пользу себе и людям. В то же время от трудовой подготовленности и личного вклада человека в общее дело зависит его материальное благосостояние.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sz w:val="28"/>
          <w:szCs w:val="28"/>
        </w:rPr>
        <w:t xml:space="preserve">Существенная функция труда состоит в формировании у учащихся товарищеских отношений, коллективизма и взаимной требовательности.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А.С.Макаренко считал труд существенным элементом выработки у воспитанников </w:t>
      </w:r>
      <w:r>
        <w:rPr>
          <w:iCs/>
          <w:sz w:val="28"/>
          <w:szCs w:val="28"/>
        </w:rPr>
        <w:t xml:space="preserve">жизненной сноровки, укрепления характера и гражданских чувств </w:t>
      </w:r>
      <w:r>
        <w:rPr>
          <w:sz w:val="28"/>
          <w:szCs w:val="28"/>
        </w:rPr>
        <w:t>(см. литература №1)</w:t>
      </w:r>
      <w:r>
        <w:rPr>
          <w:iCs/>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Мы хорошо знаем, что от природы все люди обладают приблизительно одинаковыми трудовыми данными, но в жизни одни люди умеют работать лучше, другие — хуже, одни способны только к самому простому труду, другие – к труду более сложному и, следовательно, более ценному. Эти различные трудовые качества не даются человеку от природы, они воспитываются в нем в течение его жизни и в особенности в молодости.</w:t>
      </w:r>
    </w:p>
    <w:p>
      <w:pPr>
        <w:pStyle w:val="Normal"/>
        <w:widowControl w:val="false"/>
        <w:tabs>
          <w:tab w:val="clear" w:pos="708"/>
          <w:tab w:val="left" w:pos="993" w:leader="none"/>
        </w:tabs>
        <w:spacing w:lineRule="auto" w:line="360"/>
        <w:ind w:firstLine="709"/>
        <w:jc w:val="both"/>
        <w:rPr/>
      </w:pPr>
      <w:r>
        <w:rPr>
          <w:sz w:val="28"/>
          <w:szCs w:val="28"/>
        </w:rPr>
        <w:t xml:space="preserve">Наконец, </w:t>
      </w:r>
      <w:r>
        <w:rPr>
          <w:iCs/>
          <w:sz w:val="28"/>
          <w:szCs w:val="28"/>
        </w:rPr>
        <w:t xml:space="preserve">труд как фактор воспитания способствует жизненному самоопределению и правильному выбору профессии. </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Решение глобальных проблем в постиндустриальном обществе, для которого характерна ориентация на эволюцию социального и природного развития, высокий уровень информатизации, интеллектуализации и экологизации, напрямую зависит от того, какой человек будет сформирован и воспитан в процессе его обучения. Ключевая роль в стратегии выживания и дальнейшего прогрессивного развития общества отводится образованию, построенному на гуманистической парадигме и ориентированному на модель устойчивого развития. Образование, интеллект, информация, знания включаются в постиндустриальном обществе в число важнейших общечеловеческих ценностей. Для всего мирового сообщества характерно стремление преодолеть в образовании интеллектуальную, профессиональную и культурную ограниченность, обеспечить разностороннее развитие, профессиональную компетентность, единство социализации и индивидуализации личности, создать условия для её творческой самореализации. В этих условиях меняются приоритеты образования, которое направлено на самоопределение и самореализацию человека за счёт создания условий для раскрытия, развития и полноценной реализации потенциала человека.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autoSpaceDE w:val="false"/>
        <w:spacing w:lineRule="auto" w:line="360"/>
        <w:ind w:firstLine="709"/>
        <w:jc w:val="both"/>
        <w:rPr>
          <w:b/>
          <w:b/>
          <w:iCs/>
          <w:sz w:val="28"/>
          <w:szCs w:val="28"/>
        </w:rPr>
      </w:pPr>
      <w:r>
        <w:rPr>
          <w:b/>
          <w:iCs/>
          <w:sz w:val="28"/>
          <w:szCs w:val="28"/>
        </w:rPr>
        <w:t>Литература</w:t>
      </w:r>
    </w:p>
    <w:p>
      <w:pPr>
        <w:pStyle w:val="Normal"/>
        <w:widowControl w:val="false"/>
        <w:tabs>
          <w:tab w:val="clear" w:pos="708"/>
          <w:tab w:val="left" w:pos="993" w:leader="none"/>
        </w:tabs>
        <w:autoSpaceDE w:val="false"/>
        <w:spacing w:lineRule="auto" w:line="360"/>
        <w:ind w:firstLine="709"/>
        <w:jc w:val="both"/>
        <w:rPr>
          <w:b/>
          <w:b/>
          <w:iCs/>
          <w:sz w:val="28"/>
          <w:szCs w:val="28"/>
        </w:rPr>
      </w:pPr>
      <w:r>
        <w:rPr>
          <w:b/>
          <w:iCs/>
          <w:sz w:val="28"/>
          <w:szCs w:val="28"/>
        </w:rPr>
      </w:r>
    </w:p>
    <w:p>
      <w:pPr>
        <w:pStyle w:val="Normal"/>
        <w:widowControl w:val="false"/>
        <w:numPr>
          <w:ilvl w:val="0"/>
          <w:numId w:val="4"/>
        </w:numPr>
        <w:tabs>
          <w:tab w:val="clear" w:pos="708"/>
          <w:tab w:val="left" w:pos="426" w:leader="none"/>
          <w:tab w:val="left" w:pos="993" w:leader="none"/>
        </w:tabs>
        <w:spacing w:lineRule="auto" w:line="360"/>
        <w:ind w:left="0" w:hanging="0"/>
        <w:rPr>
          <w:iCs/>
          <w:color w:val="000000"/>
          <w:sz w:val="28"/>
          <w:szCs w:val="28"/>
        </w:rPr>
      </w:pPr>
      <w:r>
        <w:rPr>
          <w:iCs/>
          <w:color w:val="000000"/>
          <w:sz w:val="28"/>
          <w:szCs w:val="28"/>
        </w:rPr>
        <w:t>Педагогика: Учеб./ И.Ф.Харламов. – 7-е изд. – Мн.: Университетское, 2002. – 560 с.</w:t>
      </w:r>
    </w:p>
    <w:p>
      <w:pPr>
        <w:pStyle w:val="Normal"/>
        <w:widowControl w:val="false"/>
        <w:numPr>
          <w:ilvl w:val="0"/>
          <w:numId w:val="4"/>
        </w:numPr>
        <w:tabs>
          <w:tab w:val="clear" w:pos="708"/>
          <w:tab w:val="left" w:pos="426" w:leader="none"/>
          <w:tab w:val="left" w:pos="993" w:leader="none"/>
        </w:tabs>
        <w:autoSpaceDE w:val="false"/>
        <w:spacing w:lineRule="auto" w:line="360"/>
        <w:ind w:left="0" w:hanging="0"/>
        <w:rPr>
          <w:color w:val="000000"/>
          <w:sz w:val="28"/>
          <w:szCs w:val="28"/>
        </w:rPr>
      </w:pPr>
      <w:r>
        <w:rPr>
          <w:color w:val="000000"/>
          <w:sz w:val="28"/>
          <w:szCs w:val="28"/>
        </w:rPr>
        <w:t>Электронный научный журнал «Вестник Омского государственного педагогического университета». Выпуск 2006 . www.omsk.edu.</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szCs w:val="28"/>
        </w:rPr>
      </w:pPr>
      <w:r>
        <w:rPr>
          <w:color w:val="000000"/>
          <w:sz w:val="28"/>
          <w:szCs w:val="28"/>
        </w:rPr>
        <w:t xml:space="preserve">Учебное пособие для студентов педагогических вузов и педагогических колледжей / Под ред. П.И. Пидкасистого. – М.: Педагогическое общество России, 2003. – 608 с. </w:t>
      </w:r>
    </w:p>
    <w:p>
      <w:pPr>
        <w:pStyle w:val="Normal"/>
        <w:widowControl w:val="false"/>
        <w:numPr>
          <w:ilvl w:val="0"/>
          <w:numId w:val="4"/>
        </w:numPr>
        <w:shd w:fill="FFFFFF" w:val="clear"/>
        <w:tabs>
          <w:tab w:val="clear" w:pos="708"/>
          <w:tab w:val="left" w:pos="426" w:leader="none"/>
          <w:tab w:val="left" w:pos="993" w:leader="none"/>
        </w:tabs>
        <w:autoSpaceDE w:val="false"/>
        <w:spacing w:lineRule="auto" w:line="360"/>
        <w:ind w:left="0" w:hanging="0"/>
        <w:rPr/>
      </w:pPr>
      <w:r>
        <w:rPr>
          <w:bCs/>
          <w:color w:val="000000"/>
          <w:sz w:val="28"/>
          <w:szCs w:val="28"/>
        </w:rPr>
        <w:t xml:space="preserve">Сухомлинский В. А. </w:t>
      </w:r>
      <w:r>
        <w:rPr>
          <w:color w:val="000000"/>
          <w:sz w:val="28"/>
          <w:szCs w:val="28"/>
        </w:rPr>
        <w:t>Как воспитать настоящего человека Киев, 1975.</w:t>
      </w:r>
    </w:p>
    <w:p>
      <w:pPr>
        <w:pStyle w:val="Normal"/>
        <w:widowControl w:val="false"/>
        <w:numPr>
          <w:ilvl w:val="0"/>
          <w:numId w:val="4"/>
        </w:numPr>
        <w:tabs>
          <w:tab w:val="clear" w:pos="708"/>
          <w:tab w:val="left" w:pos="426" w:leader="none"/>
          <w:tab w:val="left" w:pos="993" w:leader="none"/>
        </w:tabs>
        <w:autoSpaceDE w:val="false"/>
        <w:spacing w:lineRule="auto" w:line="360"/>
        <w:ind w:left="0" w:hanging="0"/>
        <w:rPr>
          <w:color w:val="000000"/>
          <w:sz w:val="28"/>
          <w:szCs w:val="28"/>
        </w:rPr>
      </w:pPr>
      <w:r>
        <w:rPr>
          <w:color w:val="000000"/>
          <w:sz w:val="28"/>
          <w:szCs w:val="28"/>
        </w:rPr>
        <w:t>Воспитание. Научные дискуссии и исследования // Сборник научных трудов. Под ред. Е.В. Титовой. – СПб.: РГПУ, 2005.</w:t>
      </w:r>
    </w:p>
    <w:p>
      <w:pPr>
        <w:pStyle w:val="Normal"/>
        <w:widowControl w:val="false"/>
        <w:numPr>
          <w:ilvl w:val="0"/>
          <w:numId w:val="4"/>
        </w:numPr>
        <w:tabs>
          <w:tab w:val="clear" w:pos="708"/>
          <w:tab w:val="left" w:pos="426" w:leader="none"/>
          <w:tab w:val="left" w:pos="993" w:leader="none"/>
        </w:tabs>
        <w:spacing w:lineRule="auto" w:line="360"/>
        <w:ind w:left="0" w:hanging="0"/>
        <w:rPr/>
      </w:pPr>
      <w:r>
        <w:rPr>
          <w:iCs/>
          <w:color w:val="000000"/>
          <w:sz w:val="28"/>
          <w:szCs w:val="28"/>
        </w:rPr>
        <w:t xml:space="preserve">Щуркова Н. </w:t>
      </w:r>
      <w:r>
        <w:rPr>
          <w:color w:val="000000"/>
          <w:sz w:val="28"/>
          <w:szCs w:val="28"/>
        </w:rPr>
        <w:t>Как упражнять в дисциплинированности //Народное образование. 1965, № 8.</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szCs w:val="28"/>
        </w:rPr>
      </w:pPr>
      <w:r>
        <w:rPr>
          <w:color w:val="000000"/>
          <w:sz w:val="28"/>
          <w:szCs w:val="28"/>
        </w:rPr>
        <w:t>Новикова Л.И. Школа и среда. М., 1995.</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szCs w:val="28"/>
        </w:rPr>
      </w:pPr>
      <w:r>
        <w:rPr>
          <w:color w:val="000000"/>
          <w:sz w:val="28"/>
          <w:szCs w:val="28"/>
        </w:rPr>
        <w:t>Кабалевский Д.Б. «Воспитание ума и сердца». М.,1984.</w:t>
      </w:r>
    </w:p>
    <w:p>
      <w:pPr>
        <w:pStyle w:val="Normal"/>
        <w:widowControl w:val="false"/>
        <w:numPr>
          <w:ilvl w:val="0"/>
          <w:numId w:val="4"/>
        </w:numPr>
        <w:tabs>
          <w:tab w:val="clear" w:pos="708"/>
          <w:tab w:val="left" w:pos="426" w:leader="none"/>
          <w:tab w:val="left" w:pos="993" w:leader="none"/>
        </w:tabs>
        <w:spacing w:lineRule="auto" w:line="360"/>
        <w:ind w:left="0" w:hanging="0"/>
        <w:rPr/>
      </w:pPr>
      <w:r>
        <w:rPr>
          <w:iCs/>
          <w:color w:val="000000"/>
          <w:sz w:val="28"/>
          <w:szCs w:val="28"/>
        </w:rPr>
        <w:t xml:space="preserve">Новиков </w:t>
      </w:r>
      <w:r>
        <w:rPr>
          <w:color w:val="000000"/>
          <w:sz w:val="28"/>
          <w:szCs w:val="28"/>
        </w:rPr>
        <w:t xml:space="preserve">А. Д., </w:t>
      </w:r>
      <w:r>
        <w:rPr>
          <w:iCs/>
          <w:color w:val="000000"/>
          <w:sz w:val="28"/>
          <w:szCs w:val="28"/>
        </w:rPr>
        <w:t xml:space="preserve">Матвеев Л.П. </w:t>
      </w:r>
      <w:r>
        <w:rPr>
          <w:color w:val="000000"/>
          <w:sz w:val="28"/>
          <w:szCs w:val="28"/>
        </w:rPr>
        <w:t xml:space="preserve">Теория и методика физического воспитания. М., 1967. Т. 1. </w:t>
      </w:r>
    </w:p>
    <w:p>
      <w:pPr>
        <w:pStyle w:val="Normal"/>
        <w:widowControl w:val="false"/>
        <w:numPr>
          <w:ilvl w:val="0"/>
          <w:numId w:val="4"/>
        </w:numPr>
        <w:tabs>
          <w:tab w:val="clear" w:pos="708"/>
          <w:tab w:val="left" w:pos="426" w:leader="none"/>
          <w:tab w:val="left" w:pos="993" w:leader="none"/>
        </w:tabs>
        <w:autoSpaceDE w:val="false"/>
        <w:spacing w:lineRule="auto" w:line="360"/>
        <w:ind w:left="0" w:hanging="0"/>
        <w:rPr>
          <w:color w:val="000000"/>
          <w:sz w:val="28"/>
          <w:szCs w:val="28"/>
        </w:rPr>
      </w:pPr>
      <w:r>
        <w:rPr>
          <w:color w:val="000000"/>
          <w:sz w:val="28"/>
          <w:szCs w:val="28"/>
        </w:rPr>
        <w:t>Пискунова Е.В. Социокультурная обусловленность изменений профессионально-педагогической деятельности учителей. – СПб.: РГПУ, 2005.</w:t>
      </w:r>
    </w:p>
    <w:p>
      <w:pPr>
        <w:pStyle w:val="Normal"/>
        <w:widowControl w:val="false"/>
        <w:numPr>
          <w:ilvl w:val="0"/>
          <w:numId w:val="4"/>
        </w:numPr>
        <w:tabs>
          <w:tab w:val="clear" w:pos="708"/>
          <w:tab w:val="left" w:pos="426" w:leader="none"/>
          <w:tab w:val="left" w:pos="993" w:leader="none"/>
        </w:tabs>
        <w:autoSpaceDE w:val="false"/>
        <w:spacing w:lineRule="auto" w:line="360"/>
        <w:ind w:left="0" w:hanging="0"/>
        <w:rPr>
          <w:color w:val="000000"/>
          <w:sz w:val="28"/>
          <w:szCs w:val="28"/>
        </w:rPr>
      </w:pPr>
      <w:r>
        <w:rPr>
          <w:color w:val="000000"/>
          <w:sz w:val="28"/>
          <w:szCs w:val="28"/>
        </w:rPr>
        <w:t>Титова Е.В. Педагогическая методология // Актуальные проблемы педагогической науки. Науковедческий аспект. – СПб., 2001.</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12.Станкин М.И. Психолого – педагогические основы физического воспитания. М.,1977.</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13.Болдырев Н.И. Нравственное воспитание школьников: Вопросы теории. М., 1979.</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14. Иващенко Ф.И. Труд и развитие личности школьника. М.,1987.</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15. Гавриловец К.В., Казимирская И.И. Нравственно – эстетическое воспитание школьников. Мн., 1988.</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 xml:space="preserve">16. Зубайраев А.Л. Патриотическое воспитание: духовная сфера, опыт// Свременная педагогика. 1991.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Алексей</dc:creator>
  <dc:description/>
  <cp:keywords/>
  <dc:language>en-US</dc:language>
  <cp:lastModifiedBy>Mage</cp:lastModifiedBy>
  <dcterms:modified xsi:type="dcterms:W3CDTF">2011-10-02T13:23:00Z</dcterms:modified>
  <cp:revision>2</cp:revision>
  <dc:subject/>
  <dc:title>ФЕДЕРАЛЬНОЕ АГЕНТСТВО ПО ОБРАЗОВАНИЮ </dc:title>
</cp:coreProperties>
</file>