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 по теме: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е электронного обучения в высших учебных заведениях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«электронное обучение» появился в России сравнительно недавно. Он интегрирует ряд инноваций в сфере применения современных информационно-коммуникационных технологий (ИКТ) в образовании, таких как компьютерные технологии обучения, интерактивные мультимедиа, обучение на основе веб-технологий, он-лайн обучение, и т.п. Постепенно этот термин вытесняет широко известный и модный ныне термин «дистанционное обучение» (ДО). Связано это с применением ИКТ в современных системах ДО и с широким внедрением этих технологий в традиционных университетах. Таким образом, стираются грани между обучением на расстоянии и непосредственно внутри вуза. Эту интеграцию дистанционной и традиционной организации учебного процесса на основе ИКТ и отражает термин «электронное обучение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временной системы образования в России, Германии, Австрии и других странах обуславливается влиянием и внедрением информационных и коммуникационных технологий (ИКТ) во все сферы деятельности учебных заведений и во многом обязано появлению свободного доступа к средствам Интернет-технологий. Эти процессы предопределяют значительные изменения в традиционных подходах к образовательному процесс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ИКТ открывают учащимся и преподавателям доступ к нетрадиционным источникам информации, повышают эффективность самостоятельной работы, дают совершенно новые возможности для творчества, проявления и выявления своих способностей, обретения и закрепления различных навыков, позволяют реализовать принципиально новые формы и методы обучения. Это такие средства доступа как, локальные и глобальные информационные сети, телеконференции, электронная почта, форум, чат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о всем мире на первый план в образовании выходит применение технологий e-learning. Наиболее актуальным это является в условиях вузовского обучения, где наблюдается процесс преобладания современных педагогических технологий, в том числе технологий электронного обучения, над традицион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, это является данью моде, но нам представляется, что современные условия постоянного повышения уровня информатизации общества определяют направления движения и развития его наиболее значимой и базовой структуры - образ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се чаще отмечается снижение эффективности традиционного обучения, как на уровне средней школы, так и на уровне вуза, проявляющееся в авторитарности педагогических требований, в учении, слабо связанном с потребностями обучающегося, с его индивидуальными ресурсами. Жесткая регламентация деятельности обучающихся на занятиях, принудительность обучающих процедур, зачастую приводит к непониманию студентами целей своих действий, к отсутствию осознания необходимости изучаемого материала и его практической значимости. В связи с чем, у студентов наблюдается отсутствие учебной мотивации, несформированность навыков планирования свое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педагогические технологии, и в большей степени технологии электронного обучения являются личностно-ориентированными, и направлены на развитие индивидуальных ресурсов обучающих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представления знаний в готовом виде при традиционном обучении, в отсутствии возможности развития обучающихся выше их «зоны ближайшего развития», в преобладании объяснительно-иллюстративного и репродуктивного методов обучения, e-learning технологии предусматривают повышение уровня самостоятельной работы обучающихся в индивидуальном темпе с одной стороны, предоставляя возможности для широкого общения с другими обучающимися и совместного планирования своей деятельности с друг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психологического аспекта оценивания знаний обучающихся, то электронные технологии обучения предоставляют возможность снизить роль стрессоров в процессе сдачи студентами зачетов и экзаменов, а также повысить уровень психологического комфорта на занятиях. Снижение тревожности при прохождении студентами аттестации, отсутствие страха перед наказанием и получением неудовлетворительной оценки, позволяет повысить мотивацию к учебе и инициативность студентов. Применение электронных методов обучения в вузе позволяет повысить уровень обучения и улучшить качество предоставляемых вузом образовательных услуг, а также обеспечивает большую гибкость в реализации образовательных целей ву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ющую роль в развитии электронного обучения, конечно, сыграл Интернет. Электронное обучение дает вузам возможность повысить продуктивность, снизить уровень затрат, связанных с проведением очных занятий, улучшить процесс обмена знаниями и довести до минимума расходы на обуч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электронных технологий обучения в вузе позволит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ить спектр образовательных услуг высокого качества предоставляемых вузом и обеспечить его постоянство с момента планирования учебного курса до его завершения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результативность при прохождении студентами экзаменов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ивлекательность изучаемого материала за счет улучшения условий получения образовани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ить возможности профессионального роста и повышения квалификации педагогов вуза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ить педагогам вуза больший простор для изучения опыта коллег и прохождения переподготовки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количественный состав студентов вуза, проходящих обучение одновременно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учебную нагрузку студентов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олее эффективное и своевременное обновление и распространение обучающих ресурсов, а также увеличить их доступность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непрерывность обучения студентов за счет снятия пространственных и временных ограничений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ерсональный график работы студентов и перечень учебных курсов с учетом их интересов в рамках образовательного стандарта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промежуточную и итоговую аттестацию в форме тестирования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эффективность обратной связи для педагогов вуза и студентов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сказанного, можно сделать вывод о том, что применение в высших учебных заведениях электронных технологий обучения благоприятно сказывается на психолого-педагогическом аспекте образовательного процесса, в том числе способствует развитию индивидуальных ресурсов студентов и преподавателей, формирует навыки целеполагания, самостоятельного мышления, инициативность и ответственность за выполняемую работу, а также снижает психологические нагрузки на студентов и преподавателей в процессе взаимного обмена знани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реализация электронного обучения (e-learning) осуществляется через интеграцию различных форм обучения (очное, заочное, компьютерное, сетевое), которое направленно на систематический, организованный процесс наращивания знаний, умений и навыков при помощи электронных средств обучения. Развитие электронного обучение, во многих европейских странах, обуславливает необходимость развития системы повышения квалификации работников образования, такие же тенденции наблюдаются в России. Повышение квалификации работников образования в области Интернет-технологий, использования различных форм электронного обучения способствует развитию международного сотрудничества в образовательной сре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образования происходит через электронного обучение, так как значение обучения в век информации раскрывается через фактор соревнования, как ключ к карьере и самовыражению. Электронное обучение определяется следующими возможностями в обучении: комфортные условия (рабочее место, свобода выбора времени на обучение), эффективность (мультимедиа, интерактивность, коммуникативность), незначительная стоимость обу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компонент при реализации образовательных сетевых проектов является наиболее актуальным в настоящее время, так как он определяется нетрадиционными подходами. Организационный компонент определяется тремя основными факторами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м образовательных принципов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м окружающей среды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людей, вовлеченных в образовательный процес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факторы определяют критерии: возможность индивидуализировать образование, соотнести потребности, способности, намерения обучающегося с образовательными принципами; способность к более углубленному образованию; способность совершенствовать образование, изменяя и развивая его всесторон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, решаемые в рамках различных проектов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гатить содержание конкретных учебных дисциплин новыми дидактическими материалами, которые получены коллегами за рубежом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новому взглянуть на саму структуру наших учебных планов и стандартов, чтобы они соответствовали общепринятым в мировой практике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квалификацию части преподавателей в ведущих вузах мира, что позволяет в дальнейшем использовать приобретенные ими знания другими преподавателями кафедр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 включиться ученым вуза в совместные научно-исследовательские проекты, использовать фонды крупнейших научных библиотек мира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обмен преподавателями и студентами на постоянной основе, особенно в страны изучаемого языка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академическую мобильность преподавателей и студ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специалисты обсуждают вопрос: как относиться к электронному обучению – как к технологиям или как к парадигме?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дигма - исходная концептуальная схема, модель постановки проблем и их решений, методов исследования, господствующих в течение определенного исторического периода в научном сообществ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арадигма – это основное, базовое понимание, на котором кристаллизируются новые зн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мы сегодня постепенно начинаем переосмысливать роль ИКТ в образовании и рассматривать электронное обучение как новую образовательную парадигму?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 в области образовательных технологий охватывают проблемы обучения, познания, использования информационных и коммуникационных технологий (ИКТ), а также проблемы общественных наук. Всем, кто работает в данной сфере, необходимо обладать знаниями как в области психолого-педагогических наук, так и в области информационно-технологических наук. Общие задачи, стоящие перед научным сообществом, заключаются в том, чтобы развивать инновационные подходы к применению современных ИКТ, что поможет сделать образование непрерывным (в течение всей жизни), личностно-ориентированным, всесторонним, гибким и продуктивны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бщество будет относиться к электронным технологиям всего лишь как к инструментам, то они не оправдают наших ожиданий, более того, негативные последствия их применения не заставят себя долго ждать. Необходимо заметить, что чрезмерная информатизация учебного процесса может привести к тому, что диапазон приобретаемых учебных навыков сузится в пользу технических умений, и индивид, обладая знаниями по работе с современными устройствами, не будет владеть навыками анализа, презентации, общения и т.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но, время требует адекватности используемых технологий обучения современным средствам интеллектуальной деятельности. В век компьютеров, Интернета «стук мелом по доске», диктовка лекций под запись воспринимается как анахрониз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радиционной организации учебного процесса действия его участников жестко синхронизируются в пространственно-временных рамках имеющегося аудиторного ресурса. При использовании же сетевых (дистанционных) образовательных технологий появляется возможность существенно ослабить пространственно-временную зависимость участников педагогического взаимодействия при сохранении требуемого уровня качества учебного процесса. Студенты получают возможность учиться в удобное время и в удобном темпе. Однако дистанционная форма обучения предполагает преимущественно самостоятельное освоение учебного материал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, получив возможность выбора (университета, курса, преподавателя, учебных материалов), становятся по-настоящему ответственными за свое обучение. Преподаватель уже не является главной фигурой в учебном процессе, он перестает быть носителем знаний и становится всего лишь тьютером, помощником учащихся при выборе образовательной траектории и консультантом по изучаемому материал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исследования, посвященные определению эффективности использования информационных и коммуникационных технологий, свидетельствуют о том, что гарантом успешности внедрения ИКТ в учебный процесс является в первую очередь преподавател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нциал новых технологий остается пока недостаточно реализованным, поскольку лишь малая часть преподавателей использует компьютер и другие средства информации и связи в полном объем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у качества знаний в системе электронного обучения определяют три основных компонента: качество учебно-методических материалов (обучающий контент); профессиональная компетентность преподавателей; качество информационной насыщенности и материально-технической оснащенности образовательной среды, включающей необходимый спектр предоставляемых образовательных услуг. Необходимо помнить и о студентах с их желанием самостоятельно обучаться, их мотивации к такому обучени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ошибки при разработке электронных курсов заключаются в том, что они порой содержат много «пассивного» содержания и мало интерактивных элементов. Мы пускаемся в объяснения вместо того, чтобы нарисовать анимацию. В этом случае у человека возникает ощущение, что лучше взять и прочитать книг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ость внедрения электронного обучения, кроме вышеизложенного, во многом определяется мотивацией студентов и профессорско-преподавательского соста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й проблемой электронного обучения является создание и эффективное использование информационно-образовательной среды на основе ИК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электронное обучение как парадигму, целесообразно изучать соответствующую проблематику через призму различных наук (политологии, экономики, социологии, психологии, педагогики и др.), чтобы получить системное, целостное представление об этом феномене. Не претендуя на такой всеобъемлющий анализ, далее обсудим лишь некоторые дидактические аспекты электронного обуч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ные проблемы информационно-коммуникативной среды (ИКТ) электронного обучения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амостоятельной когнитивной деятельности учащихся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ндивидуальной поддержки учебной деятельности каждого учащегося преподавателями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групповой учебной работы учащихся (дискуссий, совместной работы над проектами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три наиболее важные частные проблемы, связанные с разработкой и использованием информационно-коммуникационной среды электронного обучения. Они касаются организации: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когнитивной деятельности учащихся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ой поддержки учебной деятельности каждого учащегося преподавателем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овой учебной работы учащихся (дискуссий, совместной работы над проектами и др.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ющую роль в решении первой из указанных дидактических проблем электронного обучения – организации самостоятельной когнитивной деятельности учащихся – имеет учебно-методическое обеспечение или, как его порой называют, электронные образовательные ресурсы (ЭОР). Номенклатура ЭОР для поддержки обучения достаточно велика: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копии обычных печатных пособий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интерактивные учебники, реализующие дидактические схемы программированного обучения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а-презентации учебного материала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компьютерного тестирования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зорные лекции на аудио- и видеокассетах либо на компакт-дисках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тренажеры и виртуальные лаборатории, основанные на математических моделях изучаемых объектов или процессов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ые обучающие системы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е пакеты прикладных программ и т.п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ебные мультимедиа-комплекс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эффективным в дидактическом плане является применение учебных мультимедиа-комплексов, обеспечивающих поддержку самостоятельной учебной работы учащихся на всех этапах познавательной деятельности – от первоначального знакомства с учебным материалом до решения нетиповых профессионально-ориентированных задач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ечатляющий прогресс в развитии аппаратных и программных средств ИКТ предоставляет хорошие технические возможности для реализации различных дидактических ид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состоит в качестве многих ЭО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выделить два важных фактора, предопределяющих низкий уровень дидактических и потребительских характеристик многих разработок в сфере электронного обуч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методические аспекты электронного обучения отстают от развития технических средст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фактор связан с закрытостью большинства из них, что не позволяет преподавателям и учащимся вносить изменения и использовать какие-либо фрагменты для собственных разработ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й процесс – это не конвейер автоматизированного производства. Преподаватели, даже пребывая в роли тьютеров, всегда настроены вносить какие-либо изменения в содержание готовых учебных материалов и методику обучения в зависимости от контингента учащихся, конкретных условий учебного процесса, собственных представлений о нем. К тому же известно, что вероятность успешного внедрения любой инновации в существенной мере зависит от степени вовлеченности в нее и от соавторства конкретных исполнител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ндивидуальной поддержки учебной деятельности каждого учащегося преподавателя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 достоинством традиционных (face-to-facе) методик обучения, начиная от репетиторства до групповых лекционных занятий, является воспитывающее-стимулирующий характер воздействия личности преподавателя. Об опасности утери такого воздействия справедливо говорят скепти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ые примеры свидетельствуют, что порой только одна публичная лекция может определить дело всей жизни для кого-то из слушателей. А подражание Учителю? Оно нередко не осознается самими учащимися, но его значимость в учебно-воспитательном процессе трудно переоценить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Борзых А.А., Горбунов А.С. Виртуальные миры, информационные среды и амбици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earning</w:t>
      </w:r>
      <w:r>
        <w:rPr>
          <w:sz w:val="28"/>
          <w:szCs w:val="28"/>
        </w:rPr>
        <w:t xml:space="preserve"> // Образовательные технологии и общество (</w:t>
      </w:r>
      <w:r>
        <w:rPr>
          <w:sz w:val="28"/>
          <w:szCs w:val="28"/>
          <w:lang w:val="en-US"/>
        </w:rPr>
        <w:t>Educ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chnology</w:t>
      </w:r>
      <w:r>
        <w:rPr>
          <w:sz w:val="28"/>
          <w:szCs w:val="28"/>
        </w:rPr>
        <w:t xml:space="preserve"> &amp; </w:t>
      </w:r>
      <w:r>
        <w:rPr>
          <w:sz w:val="28"/>
          <w:szCs w:val="28"/>
          <w:lang w:val="en-US"/>
        </w:rPr>
        <w:t>Society</w:t>
      </w:r>
      <w:r>
        <w:rPr>
          <w:sz w:val="28"/>
          <w:szCs w:val="28"/>
        </w:rPr>
        <w:t>). - 2009. - Т. 12. - № 2. - С. 423-437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Буханцева Н.В., Дудина И.А. Модель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earning</w:t>
      </w:r>
      <w:r>
        <w:rPr>
          <w:sz w:val="28"/>
          <w:szCs w:val="28"/>
        </w:rPr>
        <w:t xml:space="preserve"> как инструмент управления электронными ресурсами вуза // Образовательные технологии и общество (</w:t>
      </w:r>
      <w:r>
        <w:rPr>
          <w:sz w:val="28"/>
          <w:szCs w:val="28"/>
          <w:lang w:val="en-US"/>
        </w:rPr>
        <w:t>Educ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chnology</w:t>
      </w:r>
      <w:r>
        <w:rPr>
          <w:sz w:val="28"/>
          <w:szCs w:val="28"/>
        </w:rPr>
        <w:t xml:space="preserve"> &amp; </w:t>
      </w:r>
      <w:r>
        <w:rPr>
          <w:sz w:val="28"/>
          <w:szCs w:val="28"/>
          <w:lang w:val="en-US"/>
        </w:rPr>
        <w:t>Society</w:t>
      </w:r>
      <w:r>
        <w:rPr>
          <w:sz w:val="28"/>
          <w:szCs w:val="28"/>
        </w:rPr>
        <w:t>). - 2009. - Т. 12. - № 2. - С. 438-444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ганесянц Н. Конструктивистские подходы в e-Learning // Высшее образование в России. - 2008. - № 9. - С. 125-127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ортон У., Хортон К. Электронное обучение: инструменты и технологии. – М.: КУДИЦ-Образ, 2005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е обучение. Рекомендации руководителям библиотечных и информационных служб / Под редакцией Мэксин Меллинг. – М.: Омега-Л, 2006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я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0825" cy="2608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82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 - Государственные инициативы в области индустрии электронного обу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8220" cy="4086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 - Структура индустрии электронного обучения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8885" cy="2506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885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3 - Система управления электронным обучени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3465" cy="2852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4 - Формы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earning</w:t>
      </w:r>
      <w:r>
        <w:rPr>
          <w:sz w:val="28"/>
          <w:szCs w:val="28"/>
        </w:rPr>
        <w:t>, сегментированные по группам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1885" cy="4617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461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5 - Выгода для компании от использования электронного обу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6650" cy="2000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6 - Обучение при помощи мультимедийной платформы  CD-ROM или DVD (off-line обучение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2835" cy="3678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835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7 - Модель применения симуляций и «серьезных игр» в электронном обуче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3067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8 - Система электронного обучени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24:00Z</dcterms:created>
  <dc:creator>Лена</dc:creator>
  <dc:description/>
  <cp:keywords/>
  <dc:language>en-US</dc:language>
  <cp:lastModifiedBy>Mage</cp:lastModifiedBy>
  <dcterms:modified xsi:type="dcterms:W3CDTF">2011-10-02T13:24:00Z</dcterms:modified>
  <cp:revision>2</cp:revision>
  <dc:subject/>
  <dc:title>Развитие электронного обучения в ВУЗах</dc:title>
</cp:coreProperties>
</file>