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социальных способностей детей в педагогике С. Френ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Идея педагогической концепции С. Фре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Школьная типография С. Фре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 Школа С. Френе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Идея педагогической концепции С. Фре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Селестен Френе </w:t>
      </w:r>
      <w:r>
        <w:rPr>
          <w:rFonts w:cs="Times New Roman" w:ascii="Times New Roman" w:hAnsi="Times New Roman"/>
          <w:sz w:val="28"/>
          <w:szCs w:val="28"/>
        </w:rPr>
        <w:t xml:space="preserve">(1896-1966) — один из самых известных французских педагог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, который искал пути создания народной школы в демократическом государстве и реализовал свои новаторские идеи в небольшой сельской школе на юге Франции. В разоренной Первой мировой войной Европе его, как и многих современников, серьезно волновала проблема: как помочь ребенку стать полноправным членом общества, как, взрослея, даже в небогатой сельской обстановке осуществить «свое человеческое предназначение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ая идея педагогической концепции С. Френе сводится к тому, что для развития социальных способностей детей, нравственных и гражданских качеств их личности недостаточно просто изменить программы и методы обучения. Необходимо создать в школе совершенное социальное общество, где каждый ребенок сам будет строить свою личность, а взрослые (учителя, родители) станут ему в этом помогать. В такой школе, сориентированной на ребенка и его социальную жизнь, как пишет С. Френе, «главным для нас является следующее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доровье ребенка, его стремление к знаниям, развитие его творческих возможностей, присущее его природе желание постоянно двигаться вперед, к максимально полной самореализации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лагоприятная среда, в которой воспитывается ребенок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борудование и технические средства, обеспечивающие естественный, живой и всесторонний воспитательный процесс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первого основания своей системы, ее движущей силы и философии С. Френе использует мотивированную деятельность детей, их </w:t>
      </w:r>
      <w:r>
        <w:rPr>
          <w:rFonts w:cs="Times New Roman" w:ascii="Times New Roman" w:hAnsi="Times New Roman"/>
          <w:iCs/>
          <w:sz w:val="28"/>
          <w:szCs w:val="28"/>
        </w:rPr>
        <w:t xml:space="preserve">труд. </w:t>
      </w:r>
      <w:r>
        <w:rPr>
          <w:rFonts w:cs="Times New Roman" w:ascii="Times New Roman" w:hAnsi="Times New Roman"/>
          <w:sz w:val="28"/>
          <w:szCs w:val="28"/>
        </w:rPr>
        <w:t>Любопытно, что, организуя начальную школу, С. Френе принципиально рассчитывает на социализирующие возможности именно труда, а не детской игры. (Близкую к этой точку зрения мы уже встречали в концепции М. Монтессори.) Вступая в полемику с авторитетами в психологии и педагогике, он заявляет: «Дело в том, что игра вовсе не готовит детей к жизни. Она сжигает тот избыток энергии, которому традиционная педагогика не может найти разумного применения... Игра отвлекает от реальной жизни; она заставляет принимать за жизнь то, что является лишь ее бледной копией, и поэтому искажает представление об основных вопросах бытия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Школьная типография С. Фре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реальной базы детского труда, для обеспечения его социальной значимости и творческого потенциала, личной заинтересованности и коллективности С. Френе организует </w:t>
      </w:r>
      <w:r>
        <w:rPr>
          <w:rFonts w:cs="Times New Roman" w:ascii="Times New Roman" w:hAnsi="Times New Roman"/>
          <w:iCs/>
          <w:sz w:val="28"/>
          <w:szCs w:val="28"/>
        </w:rPr>
        <w:t xml:space="preserve">школьную типографию. </w:t>
      </w:r>
      <w:r>
        <w:rPr>
          <w:rFonts w:cs="Times New Roman" w:ascii="Times New Roman" w:hAnsi="Times New Roman"/>
          <w:sz w:val="28"/>
          <w:szCs w:val="28"/>
        </w:rPr>
        <w:t>Вместо того чтобы выучивать страницы учебников и выслушивать объяснения учителя, дети пишут «свободные тексты» (еще одна методическая новация С. Френе) о том, что они наблюдали, узнали или пережили в собственной жизни. В этих коротких текстах они рассказывали о событиях в семье, о разных случаях в своей жизни и жизни друзей, описывали свои мечты, ожидания, страхи, впечатления, полученные во время прогулок и экскурс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учшие из таких свободных текстов обсуждаются, в них вносятся поправки и дополнения, а затем дети набирают их на настоящей типографской машине и сами печатают. Каждый ученик получает экземпляр текста и помещает его в специальную папку. Эти материалы играют в дальнейшем роль учебных пособий, поскольку С. Френе — принципиальный противник традиционных школьных учебников, написанных методистами. Часть свободных текстов публикуется в школьной газет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педагогическое значение свободных текстов заключается не только в развитии грамотной письменной речи детей или их литературного творчества. Для С. Френе важно, что эти тексты позволяют каждому ребенку осмысливать конкретный «кусочек» своей жизни, свой собственный социальный опыт и по существу становятся педагогически организованным средством социализации детей. Он пишет: «Сначала, до 5-6 лет, ребенок работает, говорит и рисует только для себя. Но довольно скоро он начинает ощущать потребность в общении. Так происходит социализация его сознания и поведения. Необходимо предоставить ему соответствующие возможности. Если он что-то пишет, то для того, чтобы прочли другие; ведь точно так же поступают и взрослые... Школьная типография — прекрасное средство для социализации: буква за буквой, и детский текст становится напечатанной страницей газеты. А газета выйдет за пределы школы, ее может прочитать любой человек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</w:t>
      </w:r>
      <w:r>
        <w:rPr>
          <w:rFonts w:cs="Times New Roman" w:ascii="Times New Roman" w:hAnsi="Times New Roman"/>
          <w:iCs/>
          <w:sz w:val="28"/>
          <w:szCs w:val="28"/>
        </w:rPr>
        <w:t xml:space="preserve">свободное творческое самовыражение ребенком своего социального опыта </w:t>
      </w:r>
      <w:r>
        <w:rPr>
          <w:rFonts w:cs="Times New Roman" w:ascii="Times New Roman" w:hAnsi="Times New Roman"/>
          <w:sz w:val="28"/>
          <w:szCs w:val="28"/>
        </w:rPr>
        <w:t>С. Френе считает главным способом обучения. Он горячо протестует против передачи ученикам «готового знания» от учителя и свою методику именует «естественный метод обучения». Дети больше всего испытывают познавательный интерес к тому, что связано с их повседневной жизнью, с их непосредственным опытом. Вот почему гипотезы, выдвинутые на материале их собственных свободных текстов, обсуждаемых событий в жизни деревни или школы, всегда носят и естественнонаучный, и лингвистический, и философский характер. Поэтому С. Френе принципиально использует в учебной работе в качестве дидактических пособий сборники свободных текстов детей, выпущенных ими газет и самодельные информационные картотеки, где помещены составленные детьми математические задачи, тексты грамматических упражнений, вопросы по биологии, географии, истории. Работая с такими средствами обучения, приобретаемые знания и навыки дети осознают как значимые непосредственно для жизни, а сам процесс познавательной деятельности они принимают как собственную свободную деятельность, где учитель — только добрый помощн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Школа С. Фре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я школу, сориентированную на ребенка, С. Френе вовсе не склонен считать, что взрослые во всем должны полагаться на сиюминутные желания детей. Первые же столкновения с реальной жизнью заставят воспитанников задуматься о необходимости подчиниться обстоятельствам, государственной власти или общественным интересам. Поэтому в процессе социализации нужно научиться правильному отношению к социальным влияния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. Френе в своей педагогической концепции вводит понятие </w:t>
      </w:r>
      <w:r>
        <w:rPr>
          <w:rFonts w:cs="Times New Roman" w:ascii="Times New Roman" w:hAnsi="Times New Roman"/>
          <w:iCs/>
          <w:sz w:val="28"/>
          <w:szCs w:val="28"/>
        </w:rPr>
        <w:t xml:space="preserve">«опора-барьер» </w:t>
      </w:r>
      <w:r>
        <w:rPr>
          <w:rFonts w:cs="Times New Roman" w:ascii="Times New Roman" w:hAnsi="Times New Roman"/>
          <w:sz w:val="28"/>
          <w:szCs w:val="28"/>
        </w:rPr>
        <w:t>(любопытно, что термин близок к научной лексике К. Левина). Дети в совместной школьной деятельности должны обращать внимание на определенные жизненные «барьеры», которые ставит природа, государственная власть, семья. Приходится считаться с погодными условиями, финансовыми возможностями школы, традициями и бытом своей семьи. Но жизненные «барьеры» надо не слепо принимать, а следует использовать их как «опоры», как ситуации, когда нужно сделать свой обдуманный выбор, принять решение. Чтобы воспитать у детей этот опыт свободного принятия решений, С. Френе использовал четко организованную систему планов всякой работы: дети самостоятельно планировали свою индивидуальную работу на день, на неделю; общие планы составлялись на месяц, на год; планировал работу и учитель. Имея план работы, ученик не только учился распределять свое время, но и стремился выполнить работу быстрее и успешнее. Он сам устанавливал границы своей деятельности, своей свобо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ще одним принципиальным основанием педагогической концепции С. Френе, объясняющей природу успешной социализации детей в школе,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дея сотрудничества </w:t>
      </w:r>
      <w:r>
        <w:rPr>
          <w:rFonts w:cs="Times New Roman" w:ascii="Times New Roman" w:hAnsi="Times New Roman"/>
          <w:sz w:val="28"/>
          <w:szCs w:val="28"/>
        </w:rPr>
        <w:t>всех участников школьного сообщества. По его убеждению, успешно войти в жизнь демократического общества может лишь человек, школьные годы которого проходили в условиях равноправия как среди сверстников, так и во взаимодействии со взрослыми. С. Френе осуждает всякую конкуренцию между детьми в учебе и поэтому решительно отказывается от традиционных оценок. Важно использовать «положительное подкрепление», как можно чаще отмечать успехи каждого ученика улыбкой, одобрением, похвал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чество в практике С. Френе организационно было оформлено в виде школьного кооператива. Он убежденно считал, что хозяйственный кооператив позволяет создать в школе обстановку, близкую к взрослой трудовой жизни: дети работали на ферме, в саду, в мастерских, продавали свою продукцию на рынке, а на вырученные деньги пополняли школьное оборудование, проводили ремонт здания и совершали экскур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кольном кооперативе было самоуправление: во главе — общее собрание, которое собиралось еженедельно, его решения направлял и контролировал Совет кооператива, общественное мнение поддерживала и развивала стенгазе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Френе верил, что ему удалось связать школу с социальной средой и воспитать активных членов демократического общества. Сейчас интерес современной школьной практики и в Западной Европе, и у нас в России к педагогической системе С. Френе объясняется многими причинами: кризисом традиционной «школы учебы» с ее классно-урочной технологией, ростом демократических тенденций в социальной жизни, пробуждающих новый виток интереса к «свободной школе», стремлениями найти систему педагогического влияния, активно удерживающего детей и подростков от социального одиночества, наркомании и преступлений. Но несомненно одно: школа по модели С. Френе, где во главе разнообразный труд и самоуправление, способна успешно социализировать детей. Ребенок из школы С. Френе свободен от компиляции жизни взрослых, он умеет жить с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32:00Z</dcterms:created>
  <dc:creator>user</dc:creator>
  <dc:description/>
  <cp:keywords/>
  <dc:language>en-US</dc:language>
  <cp:lastModifiedBy>Mage</cp:lastModifiedBy>
  <cp:lastPrinted>2008-02-20T20:27:00Z</cp:lastPrinted>
  <dcterms:modified xsi:type="dcterms:W3CDTF">2011-10-02T13:32:00Z</dcterms:modified>
  <cp:revision>2</cp:revision>
  <dc:subject/>
  <dc:title> Развитие социальных способностей детей в педагогике    С</dc:title>
</cp:coreProperties>
</file>