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rPr/>
      </w:pPr>
      <w:r>
        <w:rPr/>
        <w:t>Курсовая работа</w:t>
      </w:r>
    </w:p>
    <w:p>
      <w:pPr>
        <w:pStyle w:val="TextBodyIndent"/>
        <w:keepNext w:val="true"/>
        <w:widowControl w:val="false"/>
        <w:ind w:firstLine="709"/>
        <w:rPr/>
      </w:pPr>
      <w:r>
        <w:rPr>
          <w:b/>
        </w:rPr>
        <w:t>Развитие самоценности личности в процессе воспитания младших школьников</w:t>
      </w:r>
    </w:p>
    <w:p>
      <w:pPr>
        <w:pStyle w:val="TextBodyIndent"/>
        <w:keepNext w:val="true"/>
        <w:widowControl w:val="false"/>
        <w:ind w:firstLine="709"/>
        <w:rPr>
          <w:b/>
          <w:b/>
        </w:rPr>
      </w:pPr>
      <w:r>
        <w:rPr>
          <w:b/>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jc w:val="both"/>
        <w:rPr/>
      </w:pPr>
      <w:r>
        <w:rPr/>
      </w:r>
    </w:p>
    <w:p>
      <w:pPr>
        <w:pStyle w:val="TextBodyIndent"/>
        <w:keepNext w:val="true"/>
        <w:widowControl w:val="false"/>
        <w:ind w:firstLine="709"/>
        <w:rPr/>
      </w:pPr>
      <w:r>
        <w:rPr/>
        <w:t>2010</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I. Теоретические основы проблемы развития самоценности личности в процессе воспитания младших школьников</w:t>
      </w:r>
    </w:p>
    <w:p>
      <w:pPr>
        <w:pStyle w:val="Normal"/>
        <w:keepNext w:val="true"/>
        <w:widowControl w:val="false"/>
        <w:spacing w:lineRule="auto" w:line="360"/>
        <w:rPr>
          <w:sz w:val="28"/>
        </w:rPr>
      </w:pPr>
      <w:r>
        <w:rPr>
          <w:sz w:val="28"/>
        </w:rPr>
        <w:t>1.1 Педагогическая сущность формирования самоценности в системе духовно–нравственных ценностей человека</w:t>
      </w:r>
    </w:p>
    <w:p>
      <w:pPr>
        <w:pStyle w:val="Normal"/>
        <w:keepNext w:val="true"/>
        <w:widowControl w:val="false"/>
        <w:spacing w:lineRule="auto" w:line="360"/>
        <w:rPr>
          <w:sz w:val="28"/>
        </w:rPr>
      </w:pPr>
      <w:r>
        <w:rPr>
          <w:sz w:val="28"/>
        </w:rPr>
        <w:t>1.2 Возрастные предпосылки возникновения представлений о самоценности личности</w:t>
      </w:r>
    </w:p>
    <w:p>
      <w:pPr>
        <w:pStyle w:val="Normal"/>
        <w:keepNext w:val="true"/>
        <w:widowControl w:val="false"/>
        <w:spacing w:lineRule="auto" w:line="360"/>
        <w:rPr>
          <w:sz w:val="28"/>
        </w:rPr>
      </w:pPr>
      <w:r>
        <w:rPr>
          <w:sz w:val="28"/>
        </w:rPr>
        <w:t>1.3 Условия и средства развития самоценности личности в процессе воспитания младших школьников</w:t>
      </w:r>
    </w:p>
    <w:p>
      <w:pPr>
        <w:pStyle w:val="Normal"/>
        <w:keepNext w:val="true"/>
        <w:widowControl w:val="false"/>
        <w:spacing w:lineRule="auto" w:line="360"/>
        <w:rPr>
          <w:sz w:val="28"/>
        </w:rPr>
      </w:pPr>
      <w:r>
        <w:rPr>
          <w:sz w:val="28"/>
        </w:rPr>
        <w:t>Глава II. Экспериментальное изучение возможностей формирования самоценности личности детей младшего школьного возраста в процессе воспитания</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11"/>
        <w:keepNext w:val="true"/>
        <w:ind w:firstLine="709"/>
        <w:rPr/>
      </w:pPr>
      <w:r>
        <w:rPr>
          <w:b/>
          <w:bCs/>
        </w:rPr>
        <w:t>Актуальность исследования</w:t>
      </w:r>
    </w:p>
    <w:p>
      <w:pPr>
        <w:pStyle w:val="32"/>
        <w:keepNext w:val="true"/>
        <w:widowControl w:val="false"/>
        <w:ind w:firstLine="709"/>
        <w:rPr>
          <w:sz w:val="28"/>
        </w:rPr>
      </w:pPr>
      <w:r>
        <w:rPr>
          <w:sz w:val="28"/>
        </w:rPr>
        <w:t xml:space="preserve">Проблема изучения самоценности личности лежит в русле исследований самосознания и самооценки детей и достаточно актуальна в настоящее время. Это связано, во-первых, с гуманистическим и личностно-ориентированным характером образования детей, в рамках которого необходимо пристальное внимание ко всем личностным и индивидуальным особенностям воспитанников, к коим относятся самосознание и самооценка. В более общем смысле актуальность исследования самооценки как компонента самосознания в дошкольном возрасте обусловлена потребностью определения степени важности человека в условиях современности, его способностей преобразовывать себя и окружающий мир. </w:t>
      </w:r>
    </w:p>
    <w:p>
      <w:pPr>
        <w:pStyle w:val="Normal"/>
        <w:keepNext w:val="true"/>
        <w:widowControl w:val="false"/>
        <w:spacing w:lineRule="auto" w:line="360"/>
        <w:ind w:firstLine="709"/>
        <w:jc w:val="both"/>
        <w:rPr>
          <w:sz w:val="28"/>
        </w:rPr>
      </w:pPr>
      <w:r>
        <w:rPr>
          <w:sz w:val="28"/>
        </w:rPr>
        <w:t xml:space="preserve">В психологических исследованиях разных авторов структура самосознания представлена неоднородно. Одни исследователи пытаются уделить больше внимания изучению Я-образа (И. С. Кон, Е. Т. Соколова, А. А. Бодалев и др.). </w:t>
      </w:r>
    </w:p>
    <w:p>
      <w:pPr>
        <w:pStyle w:val="Normal"/>
        <w:keepNext w:val="true"/>
        <w:widowControl w:val="false"/>
        <w:spacing w:lineRule="auto" w:line="360"/>
        <w:ind w:firstLine="709"/>
        <w:jc w:val="both"/>
        <w:rPr>
          <w:sz w:val="28"/>
        </w:rPr>
      </w:pPr>
      <w:r>
        <w:rPr>
          <w:sz w:val="28"/>
        </w:rPr>
        <w:t xml:space="preserve">Другие исследователи останавливаются на изучении проблемы самоотношения и его строения (В. В. Столин, С. Р. Пантелеев, Н. И. Сарджвеладзе). Чаще всего среди отечественных ученых встречаются представления о трехкомпонентной структуре самосознания с некоторыми вариациями (И. И. Чеснокова и др.). </w:t>
      </w:r>
    </w:p>
    <w:p>
      <w:pPr>
        <w:pStyle w:val="Normal"/>
        <w:keepNext w:val="true"/>
        <w:widowControl w:val="false"/>
        <w:spacing w:lineRule="auto" w:line="360"/>
        <w:ind w:firstLine="709"/>
        <w:jc w:val="both"/>
        <w:rPr>
          <w:sz w:val="28"/>
        </w:rPr>
      </w:pPr>
      <w:r>
        <w:rPr>
          <w:sz w:val="28"/>
        </w:rPr>
        <w:t xml:space="preserve">Л. С. Выготский, изучая проблему структуры самосознания, останавливается на шести направлениях, которые характеризуют его структуру: накопление знаний о себе, рост их связности и обоснованности; углубление знаний о себе, психологизация (постепенное вхождение в образ представлений о собственном внутреннем мире); интеграция (осознание себя единым целым); осознание собственной индивидуальности; развитие внутренних моральных критериев при оценке себя, своей личности, которые заимствуются из объективной культуры; развитие индивидуальных особенностей процессов самосознания. </w:t>
      </w:r>
    </w:p>
    <w:p>
      <w:pPr>
        <w:pStyle w:val="Normal"/>
        <w:keepNext w:val="true"/>
        <w:widowControl w:val="false"/>
        <w:spacing w:lineRule="auto" w:line="360"/>
        <w:ind w:firstLine="709"/>
        <w:jc w:val="both"/>
        <w:rPr>
          <w:sz w:val="28"/>
        </w:rPr>
      </w:pPr>
      <w:r>
        <w:rPr>
          <w:sz w:val="28"/>
        </w:rPr>
        <w:t xml:space="preserve">Структура самосознания человека зависит от той социальной среды, к которой он принадлежит. Связь между социально-культурной средой и самосознанием заключается не во влиянии среды на темпы развития самосознания, а в том, что ею обусловлен сам тип самосознания и характер его развития. </w:t>
      </w:r>
    </w:p>
    <w:p>
      <w:pPr>
        <w:pStyle w:val="Normal"/>
        <w:keepNext w:val="true"/>
        <w:widowControl w:val="false"/>
        <w:spacing w:lineRule="auto" w:line="360"/>
        <w:ind w:firstLine="709"/>
        <w:jc w:val="both"/>
        <w:rPr>
          <w:sz w:val="28"/>
        </w:rPr>
      </w:pPr>
      <w:r>
        <w:rPr>
          <w:sz w:val="28"/>
        </w:rPr>
        <w:t xml:space="preserve">И. И. Чеснокова понимает самосознание как единство трех сторон: познавательной (самопознание), эмоционально-ценностной (самоотношение) и действенно-волевой (саморегуляция). </w:t>
      </w:r>
    </w:p>
    <w:p>
      <w:pPr>
        <w:pStyle w:val="Normal"/>
        <w:keepNext w:val="true"/>
        <w:widowControl w:val="false"/>
        <w:spacing w:lineRule="auto" w:line="360"/>
        <w:ind w:firstLine="709"/>
        <w:jc w:val="both"/>
        <w:rPr>
          <w:sz w:val="28"/>
        </w:rPr>
      </w:pPr>
      <w:r>
        <w:rPr>
          <w:sz w:val="28"/>
        </w:rPr>
        <w:t xml:space="preserve">Многие авторы подчеркивают также, что одним из основным компонентов в структуре самосознания является самооценка. Подчеркивается, что важно формировать у ребенка адекватную самооценку, умение видеть свои ошибки и правильно оценивать свои действия, в связи с задачами не только развития, но и в виду необходимости в дальнейшем обучения. Самооценка играет важную роль и в организации результативного управления поведением человека. От особенностей самооценки зависят особенности многих чувств, отношений личности к самовоспитанию, уровень притязаний. Формирование объективной оценки собственных возможностей - важное звено в воспитании подрастающего поколения. </w:t>
      </w:r>
    </w:p>
    <w:p>
      <w:pPr>
        <w:pStyle w:val="Normal"/>
        <w:keepNext w:val="true"/>
        <w:widowControl w:val="false"/>
        <w:spacing w:lineRule="auto" w:line="360"/>
        <w:ind w:firstLine="709"/>
        <w:jc w:val="both"/>
        <w:rPr>
          <w:sz w:val="28"/>
        </w:rPr>
      </w:pPr>
      <w:r>
        <w:rPr>
          <w:sz w:val="28"/>
        </w:rPr>
        <w:t xml:space="preserve"> </w:t>
      </w:r>
      <w:r>
        <w:rPr>
          <w:sz w:val="28"/>
        </w:rPr>
        <w:t xml:space="preserve">Для большинства существующих подходов характерна одинаковая методологическая направленность, выражающаяся в том, что почти все они касаются внешнего поведения и почти не затрагивают другие аспекты личности человека. Ввиду того, что самооценка значительно зависит от социальной среды, эти исследовательские работы, в подавляющем большинстве, направлены на повышение социального статуса человека в обществе или ребенка в группе сверстников. </w:t>
      </w:r>
    </w:p>
    <w:p>
      <w:pPr>
        <w:pStyle w:val="Normal"/>
        <w:keepNext w:val="true"/>
        <w:widowControl w:val="false"/>
        <w:spacing w:lineRule="auto" w:line="360"/>
        <w:ind w:firstLine="709"/>
        <w:jc w:val="both"/>
        <w:rPr/>
      </w:pPr>
      <w:r>
        <w:rPr>
          <w:sz w:val="28"/>
        </w:rPr>
        <w:t xml:space="preserve">Таким образом, основной </w:t>
      </w:r>
      <w:r>
        <w:rPr>
          <w:b/>
          <w:bCs/>
          <w:sz w:val="28"/>
        </w:rPr>
        <w:t xml:space="preserve">проблемой </w:t>
      </w:r>
      <w:r>
        <w:rPr>
          <w:sz w:val="28"/>
        </w:rPr>
        <w:t>данного исследования выступает необходимость поиска новых парадигм в развитии самосознания младших школьников.</w:t>
      </w:r>
    </w:p>
    <w:p>
      <w:pPr>
        <w:pStyle w:val="Normal"/>
        <w:keepNext w:val="true"/>
        <w:widowControl w:val="false"/>
        <w:spacing w:lineRule="auto" w:line="360"/>
        <w:ind w:firstLine="709"/>
        <w:jc w:val="both"/>
        <w:rPr>
          <w:sz w:val="28"/>
        </w:rPr>
      </w:pPr>
      <w:r>
        <w:rPr>
          <w:sz w:val="28"/>
        </w:rPr>
        <w:t xml:space="preserve">В качестве </w:t>
      </w:r>
      <w:r>
        <w:rPr>
          <w:b/>
          <w:bCs/>
          <w:sz w:val="28"/>
        </w:rPr>
        <w:t>объекта исследования</w:t>
      </w:r>
      <w:r>
        <w:rPr>
          <w:sz w:val="28"/>
        </w:rPr>
        <w:t xml:space="preserve"> мы рассматриваем процесс воспитания младших школьников. </w:t>
      </w:r>
    </w:p>
    <w:p>
      <w:pPr>
        <w:pStyle w:val="Normal"/>
        <w:keepNext w:val="true"/>
        <w:widowControl w:val="false"/>
        <w:spacing w:lineRule="auto" w:line="360"/>
        <w:ind w:firstLine="709"/>
        <w:jc w:val="both"/>
        <w:rPr/>
      </w:pPr>
      <w:r>
        <w:rPr>
          <w:b/>
          <w:bCs/>
          <w:sz w:val="28"/>
        </w:rPr>
        <w:t>Предметом данного исследования</w:t>
      </w:r>
      <w:r>
        <w:rPr>
          <w:sz w:val="28"/>
        </w:rPr>
        <w:t xml:space="preserve"> выступает развитие эмоционально-ценностного отношения к себе в структуре самосознания младших школьников.</w:t>
      </w:r>
    </w:p>
    <w:p>
      <w:pPr>
        <w:pStyle w:val="Normal"/>
        <w:keepNext w:val="true"/>
        <w:widowControl w:val="false"/>
        <w:spacing w:lineRule="auto" w:line="360"/>
        <w:ind w:firstLine="709"/>
        <w:jc w:val="both"/>
        <w:rPr/>
      </w:pPr>
      <w:r>
        <w:rPr>
          <w:sz w:val="28"/>
        </w:rPr>
        <w:t xml:space="preserve">Исходя из этого, </w:t>
      </w:r>
      <w:r>
        <w:rPr>
          <w:b/>
          <w:bCs/>
          <w:sz w:val="28"/>
        </w:rPr>
        <w:t>целью исследования</w:t>
      </w:r>
      <w:r>
        <w:rPr>
          <w:sz w:val="28"/>
        </w:rPr>
        <w:t xml:space="preserve"> является изучение возможностей формирования самоценности личности детей младшего школьного возраста в процессе воспитания.</w:t>
      </w:r>
    </w:p>
    <w:p>
      <w:pPr>
        <w:pStyle w:val="Normal"/>
        <w:keepNext w:val="true"/>
        <w:widowControl w:val="false"/>
        <w:spacing w:lineRule="auto" w:line="360"/>
        <w:ind w:firstLine="709"/>
        <w:jc w:val="both"/>
        <w:rPr/>
      </w:pPr>
      <w:r>
        <w:rPr>
          <w:b/>
          <w:bCs/>
          <w:sz w:val="28"/>
        </w:rPr>
        <w:t>Задачи исследования:</w:t>
      </w:r>
    </w:p>
    <w:p>
      <w:pPr>
        <w:pStyle w:val="Normal"/>
        <w:keepNext w:val="true"/>
        <w:widowControl w:val="false"/>
        <w:spacing w:lineRule="auto" w:line="360"/>
        <w:ind w:firstLine="709"/>
        <w:jc w:val="both"/>
        <w:rPr/>
      </w:pPr>
      <w:r>
        <w:rPr>
          <w:sz w:val="28"/>
        </w:rPr>
        <w:t>1.</w:t>
        <w:tab/>
        <w:t>Исследование проблемы эмоционально-ценностного отношения к себе детей младшего школьного возраста в научной литературе.</w:t>
      </w:r>
    </w:p>
    <w:p>
      <w:pPr>
        <w:pStyle w:val="Normal"/>
        <w:keepNext w:val="true"/>
        <w:widowControl w:val="false"/>
        <w:spacing w:lineRule="auto" w:line="360"/>
        <w:ind w:firstLine="709"/>
        <w:jc w:val="both"/>
        <w:rPr/>
      </w:pPr>
      <w:r>
        <w:rPr>
          <w:sz w:val="28"/>
        </w:rPr>
        <w:t>2.</w:t>
        <w:tab/>
        <w:t>Анализ возможности формирования эмоционально-ценностного отношения к себе у младших школьников в воспитательном процессе образовательного учреждения.</w:t>
      </w:r>
    </w:p>
    <w:p>
      <w:pPr>
        <w:pStyle w:val="Normal"/>
        <w:keepNext w:val="true"/>
        <w:widowControl w:val="false"/>
        <w:spacing w:lineRule="auto" w:line="360"/>
        <w:ind w:firstLine="709"/>
        <w:jc w:val="both"/>
        <w:rPr/>
      </w:pPr>
      <w:r>
        <w:rPr>
          <w:sz w:val="28"/>
        </w:rPr>
        <w:t>3. Экспериментальное изучение возможностей формирования самоценности личности детей младшего школьного возраста в процессе воспитания.</w:t>
      </w:r>
    </w:p>
    <w:p>
      <w:pPr>
        <w:pStyle w:val="Normal"/>
        <w:keepNext w:val="true"/>
        <w:widowControl w:val="false"/>
        <w:spacing w:lineRule="auto" w:line="360"/>
        <w:ind w:firstLine="709"/>
        <w:jc w:val="both"/>
        <w:rPr/>
      </w:pPr>
      <w:r>
        <w:rPr>
          <w:sz w:val="28"/>
        </w:rPr>
        <w:t xml:space="preserve">В качестве </w:t>
      </w:r>
      <w:r>
        <w:rPr>
          <w:b/>
          <w:bCs/>
          <w:sz w:val="28"/>
        </w:rPr>
        <w:t>гипотезы</w:t>
      </w:r>
      <w:r>
        <w:rPr>
          <w:sz w:val="28"/>
        </w:rPr>
        <w:t xml:space="preserve"> мы выдвигаем предположение о том, что:</w:t>
      </w:r>
    </w:p>
    <w:p>
      <w:pPr>
        <w:pStyle w:val="Normal"/>
        <w:keepNext w:val="true"/>
        <w:widowControl w:val="false"/>
        <w:spacing w:lineRule="auto" w:line="360"/>
        <w:ind w:firstLine="709"/>
        <w:jc w:val="both"/>
        <w:rPr/>
      </w:pPr>
      <w:r>
        <w:rPr>
          <w:sz w:val="28"/>
        </w:rPr>
        <w:t>- в младшем школьном возрасте возможно и необходимо формирование эмоционально-положительного отношения к себе в разных видах деятельности;</w:t>
      </w:r>
    </w:p>
    <w:p>
      <w:pPr>
        <w:pStyle w:val="Normal"/>
        <w:keepNext w:val="true"/>
        <w:widowControl w:val="false"/>
        <w:spacing w:lineRule="auto" w:line="360"/>
        <w:ind w:firstLine="709"/>
        <w:jc w:val="both"/>
        <w:rPr>
          <w:sz w:val="28"/>
        </w:rPr>
      </w:pPr>
      <w:r>
        <w:rPr>
          <w:sz w:val="28"/>
        </w:rPr>
        <w:t xml:space="preserve">- эффективным средством формирования самоценности личности, являются игровые и проблемные ситуации, которые ставят ребенка в позиции, требующие проявлять активность, использовать имеющийся опыт, оценивать себя в различных ситуациях, а также художественно-творческая деятельность. </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pPr>
      <w:r>
        <w:rPr>
          <w:sz w:val="28"/>
        </w:rPr>
        <w:t xml:space="preserve">Глава </w:t>
      </w:r>
      <w:r>
        <w:rPr>
          <w:sz w:val="28"/>
          <w:lang w:val="en-US"/>
        </w:rPr>
        <w:t>I</w:t>
      </w:r>
      <w:r>
        <w:rPr>
          <w:sz w:val="28"/>
        </w:rPr>
        <w:t>. Теоретические основы проблемы развития самоценности личности в процессе воспитания младших школьников</w:t>
      </w:r>
    </w:p>
    <w:p>
      <w:pPr>
        <w:pStyle w:val="Heading2"/>
        <w:widowControl w:val="false"/>
        <w:spacing w:before="0" w:after="0"/>
        <w:ind w:firstLine="709"/>
        <w:jc w:val="both"/>
        <w:rPr>
          <w:sz w:val="28"/>
        </w:rPr>
      </w:pPr>
      <w:r>
        <w:rPr>
          <w:sz w:val="28"/>
        </w:rPr>
      </w:r>
    </w:p>
    <w:p>
      <w:pPr>
        <w:pStyle w:val="Heading2"/>
        <w:widowControl w:val="false"/>
        <w:spacing w:before="0" w:after="0"/>
        <w:ind w:firstLine="709"/>
        <w:jc w:val="both"/>
        <w:rPr/>
      </w:pPr>
      <w:r>
        <w:rPr/>
        <w:t>1.1 Педагогическая сущность формирования самоценности в системе духовно – нравственных ценностей человека</w:t>
      </w:r>
    </w:p>
    <w:p>
      <w:pPr>
        <w:pStyle w:val="TextBodyIndent"/>
        <w:keepNext w:val="true"/>
        <w:widowControl w:val="false"/>
        <w:ind w:firstLine="709"/>
        <w:jc w:val="both"/>
        <w:rPr/>
      </w:pPr>
      <w:r>
        <w:rPr/>
      </w:r>
    </w:p>
    <w:p>
      <w:pPr>
        <w:pStyle w:val="11"/>
        <w:keepNext w:val="true"/>
        <w:ind w:firstLine="709"/>
        <w:rPr/>
      </w:pPr>
      <w:r>
        <w:rPr/>
        <w:t>Под самосознанием принято понимать осознанное отношение человека к своим потребностям и способностям, влечениям и мотивам поведения, переживаниям и мыслям. Самосознание выражается также и в эмоционально-смысловой оценке своих субъективных возможностей, выступающей в качестве основания целесообразных действий и поступков. Иногда термины “самосознание” и “я-концепция” считаются синонимами. Эти термины не являются синонимами, хотя и близки по смыслу. Термин “самосознание” можно применить как к процессу самоосознавания, так и к продукту этого процесса. Термины же “я-концепция” и “я-образ” относятся только к продукту самосознания.</w:t>
      </w:r>
    </w:p>
    <w:p>
      <w:pPr>
        <w:pStyle w:val="11"/>
        <w:keepNext w:val="true"/>
        <w:ind w:firstLine="709"/>
        <w:rPr/>
      </w:pPr>
      <w:r>
        <w:rPr/>
        <w:t>Под я-концепцией понимается совокупность всех представлений о себе , сопряженная с их оценкой [1]. А.В.Захарова [2] считает, что я-концепция отражает тот уровень развития знаний субъекта о себе , на котором она и функционирует как сложившаяся, иерархически организованная, относительно устойчивая система.</w:t>
      </w:r>
    </w:p>
    <w:p>
      <w:pPr>
        <w:pStyle w:val="11"/>
        <w:keepNext w:val="true"/>
        <w:ind w:firstLine="709"/>
        <w:rPr/>
      </w:pPr>
      <w:r>
        <w:rPr/>
        <w:t>Структура самосознания, полученная на основе функционального анализа, включает познание себя, эмоционально-ценностное отношение к себе и регулятивную составляющую я-концепции, самосознания [3].</w:t>
      </w:r>
    </w:p>
    <w:p>
      <w:pPr>
        <w:pStyle w:val="11"/>
        <w:keepNext w:val="true"/>
        <w:ind w:firstLine="709"/>
        <w:rPr/>
      </w:pPr>
      <w:r>
        <w:rPr/>
        <w:t>Анализируя содержание я-концепции, разные авторы определяют и разные ее составляющие. Наиболее часто выделяют четыре субкатегории я-коцепции: компетентность, моральное самоодобрение, силу, самоценность [4].</w:t>
      </w:r>
    </w:p>
    <w:p>
      <w:pPr>
        <w:pStyle w:val="11"/>
        <w:keepNext w:val="true"/>
        <w:ind w:firstLine="709"/>
        <w:rPr/>
      </w:pPr>
      <w:r>
        <w:rPr/>
        <w:t>Человек может рассматривать себя одновременно как с точки зрения реального, так и воображаемого, желаемого я. Эти два образа могут быть похожими, но между ними возможны и рассогласования, расхождения.</w:t>
      </w:r>
    </w:p>
    <w:p>
      <w:pPr>
        <w:pStyle w:val="11"/>
        <w:keepNext w:val="true"/>
        <w:ind w:firstLine="709"/>
        <w:rPr/>
      </w:pPr>
      <w:r>
        <w:rPr/>
        <w:t>На Западе проблема расхождений в я-концепции начала исследоваться в русле гуманистической психологии. По мнению К. Роджерса [5], в я-концепции человека можно выделить несоответствие между я-реальным и я-идеальным. Во время психотерапии я-концепция становится более соответствующей я-идеальному. Это помогает человеку принять себя и позволяет сделать его поведение более социализированным и зрелым. Представители же когнитивной психологии [4, 6] считают возникновение и возрастание несоответствий в я-концепции явлением, сопровождающим нормальное развитие человека. По их мнению, по мере взросления к человеку предъявляется все больше требований, норм. У высоко развитой личности, по сравнению с менее развитой, больше внешних требований становятся внутренними, а это приводит к тому, что человек видит больше различий между я-идеальным и я-реальным.</w:t>
      </w:r>
    </w:p>
    <w:p>
      <w:pPr>
        <w:pStyle w:val="11"/>
        <w:keepNext w:val="true"/>
        <w:ind w:firstLine="709"/>
        <w:rPr/>
      </w:pPr>
      <w:r>
        <w:rPr/>
        <w:t>Трудно однозначно судить о том, насколько благоприятно или неблагоприятно для личности несоответствие между я-реальным и я-идеальным. Возможно, это зависит от того, касаются ли эти расхождения общей самооценки человека, или — лишь отдельных характеристик, отдельных конструктов в я-концепции. Но соотношение я-реального и я-идеального важно для анализа самооценки. Скорее всего, говорить об уровне самооценки можно именно с позиций анализа этого соотношения: совпадение я-идеального и я-реального соответствует высокому уровню самооценки, а сильное расхождение между я-реальным и я-идеальным говорит о ее низком уровне.</w:t>
      </w:r>
    </w:p>
    <w:p>
      <w:pPr>
        <w:pStyle w:val="11"/>
        <w:keepNext w:val="true"/>
        <w:ind w:firstLine="709"/>
        <w:rPr/>
      </w:pPr>
      <w:r>
        <w:rPr/>
        <w:t>Проблема расхождений в я-концепции изучалась не только с позиций я-реального и я-идеального. В отечественной психологии разрабатывается проблема диалогичности сознания и самосознания (А.М.Бахтин, Т.А.Флоренская и др.). Исходя из идеи диалогичности самосознания В.В.Столин [3] утверждает, что самоотношение человека более ярко проявляется, если его изучать через расхождение между я-реальным и не-я, точнее анти-я. Другими словами, самоотношение человека проявляется в том, как он понимает себя в сравнении с человеком, имеющим противоположный набор качеств: как “умный” относится к “глупому”, “добросовестный и ответственный” к “недобросовестному”, “трудолюбивый” к “ленивому” и т.д.</w:t>
      </w:r>
    </w:p>
    <w:p>
      <w:pPr>
        <w:pStyle w:val="11"/>
        <w:keepNext w:val="true"/>
        <w:ind w:firstLine="709"/>
        <w:rPr/>
      </w:pPr>
      <w:r>
        <w:rPr/>
        <w:t>Расхождение между я-реальным и не-я, по всей видимости, раскрывает еще один аспект самооценки и самоотношения, который можно обозначить как глубину самоприятия.</w:t>
      </w:r>
    </w:p>
    <w:p>
      <w:pPr>
        <w:pStyle w:val="11"/>
        <w:keepNext w:val="true"/>
        <w:ind w:firstLine="709"/>
        <w:rPr/>
      </w:pPr>
      <w:r>
        <w:rPr/>
        <w:t>Наукой активно изучаются генезис самосознания или отдельных его структур, особенности развития самосознания в норме и патологии. Что же касается особенностей самосознания и я-концепции детей разного возраста, то они исследованы недостаточно.</w:t>
      </w:r>
    </w:p>
    <w:p>
      <w:pPr>
        <w:pStyle w:val="11"/>
        <w:keepNext w:val="true"/>
        <w:ind w:firstLine="709"/>
        <w:rPr/>
      </w:pPr>
      <w:r>
        <w:rPr/>
        <w:t>Мы поставили целью построить методику, изучающую отношение к себе младшего школьника . Под отношением к себе мы понимаем эмоционально-ценностную составляющую я-концепции. Так как отношение к себе наиболее ярко проявляется через сравнение себя с я-идеальным и не-я, то в основу методики было положено изучение этих расхождений.</w:t>
      </w:r>
    </w:p>
    <w:p>
      <w:pPr>
        <w:pStyle w:val="11"/>
        <w:keepNext w:val="true"/>
        <w:ind w:firstLine="709"/>
        <w:rPr/>
      </w:pPr>
      <w:r>
        <w:rPr/>
        <w:t>В.В.Столин [3] и Е.Т.Соколова [7] для изучения эмоционально-ценностного отношения к себе предложили методику управляемой проекции, суть которой заключалась в следующем. Испытуемому предъявлялись портреты двух персонажей: самого испытуемого (портрет А) и его антипода (портрет Б), составленные на основании диагностического обследования личностным опросником Кеттелла или ММРI. За каждого персонажа испытуемый должен был ответить на ряд вопросов, которые затрагивали различные сферы его жизни.</w:t>
      </w:r>
    </w:p>
    <w:p>
      <w:pPr>
        <w:pStyle w:val="11"/>
        <w:keepNext w:val="true"/>
        <w:ind w:firstLine="709"/>
        <w:rPr/>
      </w:pPr>
      <w:r>
        <w:rPr/>
        <w:t>В.В.Столин и Е.Т.Соколова доказали, что отношение испытуемого к героям А и Б является проекцией его отношения к себе . Данная методика была создана для изучения самоотношения взрослых людей. На наш взгляд, есть возможность адаптировать ее для детей младшего школьного возраста. Во-первых, В.В.Давыдов [8] считает, что одним из новообразований младшего школьного возраста является рефлексия; во-вторых, исследования А.В.Захаровой [2] показывают, что на протяжении младшего школьного возраста у ребенка формируется, совершенствуется представление о себе , о своих возможностях, особенностях личности. Это позволило нам предположить, что младший школьник в состоянии соотнести образы вымышленных персонажей и образ Я, определить степень их похожести, а следовательно, к нему применима рассматриваемая методика.</w:t>
      </w:r>
    </w:p>
    <w:p>
      <w:pPr>
        <w:pStyle w:val="11"/>
        <w:keepNext w:val="true"/>
        <w:ind w:firstLine="709"/>
        <w:rPr/>
      </w:pPr>
      <w:r>
        <w:rPr/>
        <w:t>На первом этапе выявлялись личностные особенности детей либо с помощью опросника Кеттелла для младших школьников , либо через опрос учителя, работающего в данном классе. Учителю предлагали коротко охарактеризовать своих учеников, выделяя наиболее яркие черты, причем ему в помощь давались критерии (те же, что и в опроснике Кетелла), по которым ребенка следовало описать: доброжелательность, уравновешенность, мягкость, смелость, добросовестность и т.д. Далее составлялись пары портретов: персонаж А — описание самого ребенка, персонаж Б — описание его антипода. После предъявления портретов ребенку предлагалось за каждый персонаж ответить на ряд вопросов, касающихся школьных успехов, отношений каждого персонажа со взрослыми и сверстниками, а также будущего:</w:t>
      </w:r>
    </w:p>
    <w:p>
      <w:pPr>
        <w:pStyle w:val="11"/>
        <w:keepNext w:val="true"/>
        <w:ind w:firstLine="709"/>
        <w:rPr/>
      </w:pPr>
      <w:r>
        <w:rPr/>
        <w:t>1. Как этот ребенок учится в школе? Нравится ли ему учиться, почему?</w:t>
      </w:r>
    </w:p>
    <w:p>
      <w:pPr>
        <w:pStyle w:val="11"/>
        <w:keepNext w:val="true"/>
        <w:ind w:firstLine="709"/>
        <w:rPr/>
      </w:pPr>
      <w:r>
        <w:rPr/>
        <w:t>2. Как он ведет себя в школе?</w:t>
      </w:r>
    </w:p>
    <w:p>
      <w:pPr>
        <w:pStyle w:val="11"/>
        <w:keepNext w:val="true"/>
        <w:ind w:firstLine="709"/>
        <w:rPr/>
      </w:pPr>
      <w:r>
        <w:rPr/>
        <w:t>3. Какие у этого мальчика (девочки) отношения с родителями? Что родителям в нем нравится, что нет? Родители его чаще хвалят или ругают?</w:t>
      </w:r>
    </w:p>
    <w:p>
      <w:pPr>
        <w:pStyle w:val="11"/>
        <w:keepNext w:val="true"/>
        <w:ind w:firstLine="709"/>
        <w:rPr/>
      </w:pPr>
      <w:r>
        <w:rPr/>
        <w:t>4. Какие отношения у этого ребенка с учителем? Что учителю в нем нравится, что нет? Учитель этого ребенка чаще хвалит или ругает?</w:t>
      </w:r>
    </w:p>
    <w:p>
      <w:pPr>
        <w:pStyle w:val="11"/>
        <w:keepNext w:val="true"/>
        <w:ind w:firstLine="709"/>
        <w:rPr/>
      </w:pPr>
      <w:r>
        <w:rPr/>
        <w:t>5. Какие отношения с одноклассниками? Что в нем нравится детям, что нет? Любят ли его одноклассники?</w:t>
      </w:r>
    </w:p>
    <w:p>
      <w:pPr>
        <w:pStyle w:val="11"/>
        <w:keepNext w:val="true"/>
        <w:ind w:firstLine="709"/>
        <w:rPr/>
      </w:pPr>
      <w:r>
        <w:rPr/>
        <w:t>6. Как будет складываться жизнь этого ребенка после окончания школы, т.е. его взрослая жизнь?</w:t>
      </w:r>
    </w:p>
    <w:p>
      <w:pPr>
        <w:pStyle w:val="11"/>
        <w:keepNext w:val="true"/>
        <w:ind w:firstLine="709"/>
        <w:rPr/>
      </w:pPr>
      <w:r>
        <w:rPr/>
        <w:t>Для более глубокого понимания ребенка процедура методики была дополнена. Детям предлагалось также ответить на приведенные выше вопросы за “хорошего” ученика — отличника и за “плохого” ученика.</w:t>
      </w:r>
    </w:p>
    <w:p>
      <w:pPr>
        <w:pStyle w:val="11"/>
        <w:keepNext w:val="true"/>
        <w:ind w:firstLine="709"/>
        <w:rPr/>
      </w:pPr>
      <w:r>
        <w:rPr/>
        <w:t>В младшем школьном возрасте успех в учебной деятельности является значимым. Поэтому можно предположить, что образ “хорошего” ученика является для ребенка социально одобряемым идеалом, в то время, как образ “плохого” ученика — антиидеалом.</w:t>
      </w:r>
    </w:p>
    <w:p>
      <w:pPr>
        <w:pStyle w:val="11"/>
        <w:keepNext w:val="true"/>
        <w:ind w:firstLine="709"/>
        <w:rPr/>
      </w:pPr>
      <w:r>
        <w:rPr/>
        <w:t>После проведения исследования по данной методике ребенку задавались вопросы:</w:t>
      </w:r>
    </w:p>
    <w:p>
      <w:pPr>
        <w:pStyle w:val="11"/>
        <w:keepNext w:val="true"/>
        <w:ind w:firstLine="709"/>
        <w:rPr/>
      </w:pPr>
      <w:r>
        <w:rPr/>
        <w:t>1. Скажи, на кого из твоих одноклассников или других знакомых детей похожи персонаж А и персонаж Б?</w:t>
      </w:r>
    </w:p>
    <w:p>
      <w:pPr>
        <w:pStyle w:val="11"/>
        <w:keepNext w:val="true"/>
        <w:ind w:firstLine="709"/>
        <w:rPr/>
      </w:pPr>
      <w:r>
        <w:rPr/>
        <w:t>2. На кого из двух предложенных портретов детей похож ты сам?</w:t>
      </w:r>
    </w:p>
    <w:p>
      <w:pPr>
        <w:pStyle w:val="11"/>
        <w:keepNext w:val="true"/>
        <w:ind w:firstLine="709"/>
        <w:rPr/>
      </w:pPr>
      <w:r>
        <w:rPr/>
        <w:t>Почти все дети (20 учеников 2-го класса и 16 учеников 3-го класса) ответили на первый вопрос. При ответах на второй вопрос дети преимущественно идентифицируют себя с образом А, в двух случаях испытуемые нашли у себя и черты характера А и черты характера Б, но с преобладанием черт первого, и только в двух случаях дети идентифицировали себя с персонажем Б. Эти результаты подтверждают, что отношение испытуемых к персонажу А есть проекция их отношения к себе .</w:t>
      </w:r>
    </w:p>
    <w:p>
      <w:pPr>
        <w:pStyle w:val="11"/>
        <w:keepNext w:val="true"/>
        <w:ind w:firstLine="709"/>
        <w:rPr/>
      </w:pPr>
      <w:r>
        <w:rPr/>
        <w:t>Далее проводился анализ полученных результатов. В своей методике В.В. Столин и Е.Т. Соколова предлагают выделять в отношении к себе два параметра: а) уважение — неуважение; б) симпатия — антипатия. В полученных нами детских ответах очень трудно отделить эти параметры, т. к . практически всегда описание социально значимых достижений персонажей в ответах испытуемых сливалось с положительным отношением к этим персонажам. Поэтому мы оценивали модальность ответов учащихся, выделяя положительно или отрицательно окрашенные высказывания. Далее оценивались в баллах ответы на каждый вопрос за персонаж А и персонаж Б: 1 — положительная модальность; 0,5 — наличие указаний на хорошее и на плохое; 0 — отрицательная модальность высказывания. Кроме этого, сравнивались прогнозы будущего персонажей А и Б. Последний критерий анализа — оценка отношений между персонажами А и Б.</w:t>
      </w:r>
    </w:p>
    <w:p>
      <w:pPr>
        <w:pStyle w:val="11"/>
        <w:keepNext w:val="true"/>
        <w:ind w:firstLine="709"/>
        <w:rPr/>
      </w:pPr>
      <w:r>
        <w:rPr/>
        <w:t>Была также сделана попытка соотнести между собой персонажи А, Б, “хороший ученик”, “плохой ученик”.</w:t>
      </w:r>
    </w:p>
    <w:p>
      <w:pPr>
        <w:pStyle w:val="11"/>
        <w:keepNext w:val="true"/>
        <w:ind w:firstLine="709"/>
        <w:rPr/>
      </w:pPr>
      <w:r>
        <w:rPr/>
        <w:t>В результате были выделены три группы испытуемых.</w:t>
      </w:r>
    </w:p>
    <w:p>
      <w:pPr>
        <w:pStyle w:val="11"/>
        <w:keepNext w:val="true"/>
        <w:ind w:firstLine="709"/>
        <w:rPr/>
      </w:pPr>
      <w:r>
        <w:rPr/>
        <w:t>1. Испытуемые оценивают персонаж А намного выше, чем персонаж Б. Персонажу А приписывались большие успехи в учебе, у него примерное поведение, хорошие отношения с родителями, учителями и сверстниками, прекрасные перспективы в будущем. У персонажа Б — почти все плохо (иногда все плохо). Он плохо учится, у него много замечаний за поведение; его часто ругают родители и учителя, а если и хвалят, то редко. Отношения со сверстниками могут оцениваться по-разному: иногда плохо, иногда более благоприятно. Некоторые испытуемые из этой группы прогнозируют крайне неблагоприятное будущее персонажа Б: “Все будет плохо: в институте не будет учиться, экзаменов не выдержит. С семьей также плохо, так как она не старается. Может быть, семьи не будет”. Иногда некоторые благоприятные перспективы все же остаются, например: “Будет работать учителем (это плохая работа), но недобросовестно. Нормально будет складываться семейная жизнь”.</w:t>
      </w:r>
    </w:p>
    <w:p>
      <w:pPr>
        <w:pStyle w:val="11"/>
        <w:keepNext w:val="true"/>
        <w:ind w:firstLine="709"/>
        <w:rPr/>
      </w:pPr>
      <w:r>
        <w:rPr/>
        <w:t>Выяснилось также, что почти все дети из этой группы не допускают возможности близких, дружеских отношений между персонажами А и Б. Интересен тот факт, что большинство представителей этой группы — девочки.</w:t>
      </w:r>
    </w:p>
    <w:p>
      <w:pPr>
        <w:pStyle w:val="11"/>
        <w:keepNext w:val="true"/>
        <w:ind w:firstLine="709"/>
        <w:rPr/>
      </w:pPr>
      <w:r>
        <w:rPr/>
        <w:t xml:space="preserve">При сравнении характеристик персонажей А, Б, “хорошего ученика” и “плохого ученика” у детей этой группы обнаруживается большое сходство образа А и образа “хорошего ученика”, а образ Б в большей мере соотносится с образом “плохого ученика”. Можно предположить, что представители этой группы высоко ориентированы на социальные достижения. А так как в данный момент они, по их мнению, соответствуют высоким социальным стандартам, то и высоко оценивают себя в противовес тем, кто не соответствует этим стандартам и кого они не уважают. Интересно, что в некоторых ответах как за персонаж Б, так и за “плохого ученика” представители этой группы отделяют свое отношение к успехам персонажей в школе от других их характеристик. </w:t>
      </w:r>
    </w:p>
    <w:p>
      <w:pPr>
        <w:pStyle w:val="11"/>
        <w:keepNext w:val="true"/>
        <w:ind w:firstLine="709"/>
        <w:rPr/>
      </w:pPr>
      <w:r>
        <w:rPr/>
        <w:t>2. Группа испытуемых оценивала персонаж А значительно ниже, чем персонаж Б. Персонажу А приписывались низкие успехи в учении, нежелание учиться, плохое поведение. Отношения с друзьями оценивались скорее как благополучные. Прогноз взрослой жизни в отношении этого персонажа чаще считался неблагоприятным. В некоторых ответах указывалось, что возможны два варианта будущего: если этот мальчик или девочка изменится, то все будет хорошо, а если нет, то — плохо. Персонаж Б оценивался намного выше. Для него характерны высокие успехи в учении, хорошее поведение, хорошие отношения с родителями и учителем. Этому персонажу приписывалась привлекательность в глазах сверстников: ”Все хотят с ней дружить”, “Ее любят одноклассники, так как она хорошо учится”, но в то же время и некоторая отстраненность от них: “Играет с одноклассниками, если они этого очень хотят: он не хочет терять друзей. У него немного друзей, только хорошие”.</w:t>
      </w:r>
    </w:p>
    <w:p>
      <w:pPr>
        <w:pStyle w:val="11"/>
        <w:keepNext w:val="true"/>
        <w:ind w:firstLine="709"/>
        <w:rPr/>
      </w:pPr>
      <w:r>
        <w:rPr/>
        <w:t>Сравнение ответов детей этой группы за персонажей А, Б, “хороший ученик”, “плохой ученик” обнаруживает большую похожесть ответов за персонажей Б и “хороший ученик”. Одновременно выявляется некоторая тенденция соотносить образы А и “плохой ученик”. Характерно, что далеко не все дети из этой группы учатся плохо на самом деле.</w:t>
      </w:r>
    </w:p>
    <w:p>
      <w:pPr>
        <w:pStyle w:val="11"/>
        <w:keepNext w:val="true"/>
        <w:ind w:firstLine="709"/>
        <w:rPr/>
      </w:pPr>
      <w:r>
        <w:rPr/>
        <w:t>По всей видимости, представители этой группы так же, как и первой, сориентированы на высокие достижения, но достигнуть достаточного для них уровня успехов они, по их мнению, не смогли. В результате отношение к себе у детей этой группы характеризуется осознанием того, что они “хуже других”. По всей видимости, в этом случае можно говорить о наличии “комплекса неполноценности” у этих детей [1].</w:t>
      </w:r>
    </w:p>
    <w:p>
      <w:pPr>
        <w:pStyle w:val="11"/>
        <w:keepNext w:val="true"/>
        <w:ind w:firstLine="709"/>
        <w:rPr/>
      </w:pPr>
      <w:r>
        <w:rPr/>
        <w:t>3. Эта группа детей характеризуется “равновесием” в отношении : персонаж А оценивается примерно так же, как и персонаж Б. Но в этой группе можно выделить две подгруппы: часть детей оба персонажа оценивает высоко, а часть — оба средне.</w:t>
      </w:r>
    </w:p>
    <w:p>
      <w:pPr>
        <w:pStyle w:val="11"/>
        <w:keepNext w:val="true"/>
        <w:ind w:firstLine="709"/>
        <w:rPr/>
      </w:pPr>
      <w:r>
        <w:rPr/>
        <w:t>Дети из первой подгруппы считают, что и А, и Б хорошо учатся, хорошо себя ведут, у них преимущественно хорошие отношения с учителем и родителями, сверстники относятся к ним хорошо, будущее у этих детей также благополучное. Сравнивая ответы детей за все четыре персонажа, обнаруживаем, что персонажи А и Б не соотносятся с персонажами “плохой ученик” и “хороший ученик”.</w:t>
      </w:r>
    </w:p>
    <w:p>
      <w:pPr>
        <w:pStyle w:val="11"/>
        <w:keepNext w:val="true"/>
        <w:ind w:firstLine="709"/>
        <w:rPr/>
      </w:pPr>
      <w:r>
        <w:rPr/>
        <w:t>В ответах одного из мальчиков видно стремление отделить школьные успехи отличника от других его свойств: “Отличники могут быть разными. Если он балуется, то у него средние отношения с учителем, если нет, то с учителем все хорошо”.</w:t>
      </w:r>
    </w:p>
    <w:p>
      <w:pPr>
        <w:pStyle w:val="11"/>
        <w:keepNext w:val="true"/>
        <w:ind w:firstLine="709"/>
        <w:rPr/>
      </w:pPr>
      <w:r>
        <w:rPr/>
        <w:t>Дети из этой подгруппы считают, что как между персонажами А и Б, так и между персонажами “хороший ученик” и “плохой ученик” возможны дружеские отношения .</w:t>
      </w:r>
    </w:p>
    <w:p>
      <w:pPr>
        <w:pStyle w:val="11"/>
        <w:keepNext w:val="true"/>
        <w:ind w:firstLine="709"/>
        <w:rPr/>
      </w:pPr>
      <w:r>
        <w:rPr/>
        <w:t>Во второй подгруппе за обоих персонажей даются достаточно благоприятные прогнозы их будущего, между А и Б возможно установление дружеских отношений . Сравнивая ответы детей за всех персонажей — А, Б, “хороший ученик”, “плохой ученик”, — можно заметить, что эти дети также не соотносят персонажи А и Б ни с “хорошим”, ни с “плохим” учеником.</w:t>
      </w:r>
    </w:p>
    <w:p>
      <w:pPr>
        <w:pStyle w:val="11"/>
        <w:keepNext w:val="true"/>
        <w:ind w:firstLine="709"/>
        <w:rPr/>
      </w:pPr>
      <w:r>
        <w:rPr/>
        <w:t xml:space="preserve"> </w:t>
      </w:r>
      <w:r>
        <w:rPr/>
        <w:t>Отношение к себе у детей всей этой группы характеризуется либо как полное принятие себя, эмоционально-положительное отношение к себе, либо как средняя степень принятия себя, при которой не всегда ясно, является ли такое отношение к себе действительно принятием себя или защитным механизмом.</w:t>
      </w:r>
    </w:p>
    <w:p>
      <w:pPr>
        <w:pStyle w:val="11"/>
        <w:keepNext w:val="true"/>
        <w:ind w:firstLine="709"/>
        <w:rPr/>
      </w:pPr>
      <w:r>
        <w:rPr/>
        <w:t>Результаты исследования показали, что существует как минимум 4 формы эмоционально-ценностного отношения к себе:</w:t>
      </w:r>
    </w:p>
    <w:p>
      <w:pPr>
        <w:pStyle w:val="11"/>
        <w:keepNext w:val="true"/>
        <w:ind w:firstLine="709"/>
        <w:rPr/>
      </w:pPr>
      <w:r>
        <w:rPr/>
        <w:t>1. Принятие себя через осознание своего превосходства над сверстниками.</w:t>
      </w:r>
    </w:p>
    <w:p>
      <w:pPr>
        <w:pStyle w:val="11"/>
        <w:keepNext w:val="true"/>
        <w:ind w:firstLine="709"/>
        <w:rPr/>
      </w:pPr>
      <w:r>
        <w:rPr/>
        <w:t>2. Неприятие себя, осознание своей неполноценности, ущербности по сравнению со сверстниками.</w:t>
      </w:r>
    </w:p>
    <w:p>
      <w:pPr>
        <w:pStyle w:val="11"/>
        <w:keepNext w:val="true"/>
        <w:ind w:firstLine="709"/>
        <w:rPr/>
      </w:pPr>
      <w:r>
        <w:rPr/>
        <w:t>3. Принятие себя вне зависимости от своих достижений или неудач в социально значимых сферах, отношение к себе в этом случае не является результатом сравнения себя с другими.</w:t>
      </w:r>
    </w:p>
    <w:p>
      <w:pPr>
        <w:pStyle w:val="11"/>
        <w:keepNext w:val="true"/>
        <w:ind w:firstLine="709"/>
        <w:rPr/>
      </w:pPr>
      <w:r>
        <w:rPr/>
        <w:t>4. Принятие себя как результат подключения защитных механизмом я-концепции.</w:t>
      </w:r>
    </w:p>
    <w:p>
      <w:pPr>
        <w:pStyle w:val="11"/>
        <w:keepNext w:val="true"/>
        <w:ind w:firstLine="709"/>
        <w:rPr/>
      </w:pPr>
      <w:r>
        <w:rPr/>
        <w:t>Чтобы перейти к дальнейшему анализу проблемы необходимо рассмотреть, что же представляют собой духовно-нравственные ценности.</w:t>
      </w:r>
    </w:p>
    <w:p>
      <w:pPr>
        <w:pStyle w:val="11"/>
        <w:keepNext w:val="true"/>
        <w:ind w:firstLine="709"/>
        <w:rPr/>
      </w:pPr>
      <w:r>
        <w:rPr/>
        <w:t>Существует множество определений ценностей как имеющих общий, очень широкий смысл, так и сводящих это понятие до одного из явлений мотивационного процесса. Понятию «ценность», как составляющего компонента личности, придаётся различное значение в разных психологических школах. В зарубежной психологии представители гуманистического направления и понимающей психологии (Э. Фромм, Э. Шпрангер, А. Маслоу, В. Франкл, К. Роджерс) ставят проблемы регулятивной роли высших человеческих ценностно-смысловых образований. Это совпадает с трактовкой данной проблемы в отечественной психологии (Б.Г. Ананьев, С. Рубинштейн, Ломов, А.Н. Леонтьев, Ш.А. Надирашвили и др.) как выполняющих функцию регуляторов поведения и проявляющихся во всех областях человеческой деятельности. Ценности - это социальный феномен, который является важным связующим звеном между личностью, её внутренним миром и окружающей действительностью.</w:t>
      </w:r>
    </w:p>
    <w:p>
      <w:pPr>
        <w:pStyle w:val="11"/>
        <w:keepNext w:val="true"/>
        <w:ind w:firstLine="709"/>
        <w:rPr/>
      </w:pPr>
      <w:r>
        <w:rPr/>
        <w:t>Под «ценностью» понимаются такие объекты и явления, которые воплощают в себе общественные идеалы, придающие смысл человеческой деятельности и имеющие личную значимость для субъекта. С точки зрения Е.С. Махлах, ценность выступает как объект, явление духовной или материальной культуры человечества. Проблема ценностей не абстрактна. Положительное или отрицательное отношение к процессам и событиям, происходящим в обществе и государстве, к поведению людей - это постоянное обращение к собственным жизненным ценностям. Не может быть человека без каких-либо ценностей, которыми он живёт или к которым он стремится [7, с. 154].</w:t>
      </w:r>
    </w:p>
    <w:p>
      <w:pPr>
        <w:pStyle w:val="11"/>
        <w:keepNext w:val="true"/>
        <w:ind w:firstLine="709"/>
        <w:rPr/>
      </w:pPr>
      <w:r>
        <w:rPr/>
        <w:t>Ценность может выступать в трёх основных ипостасях: 1) как общественный идеал (общечеловеческий уровень); 2) как идеал человеческой деятельности; 3)как личностные критерии мотивации поведения. (Необходимо подчеркнуть, что это не «вещи», а те значения, которые придаются чему-либо людьми.) В ценностных понятиях субъекты осознают своё отношение к другим людям. Ценности людьми переживаются. Они характеризуют отношение людей к целям, которые люди ставят перед собой, поэтому ценностными оказываются и желания, и стремления, и надежды людей. Ценности характеризуют социальный уровень человеческой психики, т.е. субъективную реальность.</w:t>
      </w:r>
    </w:p>
    <w:p>
      <w:pPr>
        <w:pStyle w:val="11"/>
        <w:keepNext w:val="true"/>
        <w:ind w:firstLine="709"/>
        <w:rPr/>
      </w:pPr>
      <w:r>
        <w:rPr/>
        <w:t>В аксиологической литературе «ценность» определяется как «положительная или отрицательная значимость объектов окружающего мира для человека, группы, общества в целом, определяемая не их свойствами, самими по себе, а их вовлечённостью в среду человеческой жизнедеятельности, интересов и потребностей, социальных отношений» [2]. Здесь подчёркивается несколько моментов: во-первых, ценность выявляется только в процессе акта взаимодействия субъекта (человека, общества) с объектом (предметом, процессом, явлением), выступает как нечто способное удовлетворить потребность субъекта, имеющую для него значение в данных условиях. Во-вторых, ценность - социальное свойство, связанное с общественными отношениями. Будучи объективной по содержанию, она выполняет определённую общественную функцию. В-третьих, ценность может переходить из потенциальной формы в актуальную, действительную.</w:t>
      </w:r>
    </w:p>
    <w:p>
      <w:pPr>
        <w:pStyle w:val="11"/>
        <w:keepNext w:val="true"/>
        <w:ind w:firstLine="709"/>
        <w:rPr/>
      </w:pPr>
      <w:r>
        <w:rPr/>
        <w:t xml:space="preserve"> </w:t>
      </w:r>
      <w:r>
        <w:rPr/>
        <w:t>Ведущие ценностные ориентации, как правило, группируются в единую устойчивую систему, которая выступает основой мировоззрения. Исследователи выделяют мифологическую, религиозную, естественнонаучную и философскую формы мировоззренческой системы.</w:t>
      </w:r>
    </w:p>
    <w:p>
      <w:pPr>
        <w:pStyle w:val="11"/>
        <w:keepNext w:val="true"/>
        <w:ind w:firstLine="709"/>
        <w:rPr/>
      </w:pPr>
      <w:r>
        <w:rPr/>
        <w:t>Когда ценностные ориентации становятся руководящим мотивом поведения человека в повседневной жизни и профессиональной деятельности, их относительная устойчивость освобождает личность от необходимости реагировать и приспосабливаться к случайным влияниям. Человек становится более уверенным в себе, своих выборах, становится более аутентичным.</w:t>
      </w:r>
    </w:p>
    <w:p>
      <w:pPr>
        <w:pStyle w:val="11"/>
        <w:keepNext w:val="true"/>
        <w:ind w:firstLine="709"/>
        <w:rPr/>
      </w:pPr>
      <w:r>
        <w:rPr/>
        <w:t>Система ценностных ориентации личности включает три компонента: 1) когнитивный, или познавательный, который связан с выражением взглядов, мнений, интересов, убеждений личности; 2) эмоциональный, характеризующий степень значимости ценностей; 3) поведенческий, отражающий готовность к тому или иному виду действия.</w:t>
      </w:r>
    </w:p>
    <w:p>
      <w:pPr>
        <w:pStyle w:val="11"/>
        <w:keepNext w:val="true"/>
        <w:ind w:firstLine="709"/>
        <w:rPr/>
      </w:pPr>
      <w:r>
        <w:rPr/>
        <w:t>В выявлении общечеловеческих ценностей, как показывает Н.Д. Никандров, основополагающую роль играет моральный кодекс ценностей добродетелей, прошедший через века (античная философия и калокагатия, Библия и Коран, Стоглава и Домострой), варианты и комбинации которых присутствуют в разных системах. В последнее время сравнивают ценности, характерные для российской и западной цивилизации. Так, И.Н. Ионов находит, что в Европе получили развитие городские буржуазные ценности, а в России - общинные, коллективистские [2, 7, 22].</w:t>
      </w:r>
    </w:p>
    <w:p>
      <w:pPr>
        <w:pStyle w:val="11"/>
        <w:keepNext w:val="true"/>
        <w:ind w:firstLine="709"/>
        <w:rPr/>
      </w:pPr>
      <w:r>
        <w:rPr/>
        <w:t xml:space="preserve">Обзор общечеловеческих ценностей не позволяет определить единую иерархию ценностей. Тем не менее, получившая известность с XVIII века триада ценностей – «истина - добро – красота» по своему значению для человеческого существования отличается стабильностью, и эти ценности имеют право быть названными высшими. Они содержат соответственно мировоззренческие, этические, эстетические идеи. Н.О. Лосский абсолютными ценностями называет тетраду: истина - добро - красота – свобода [5, 18]. </w:t>
      </w:r>
    </w:p>
    <w:p>
      <w:pPr>
        <w:pStyle w:val="11"/>
        <w:keepNext w:val="true"/>
        <w:ind w:firstLine="709"/>
        <w:rPr/>
      </w:pPr>
      <w:r>
        <w:rPr/>
        <w:t>Человеку необходимо пережить общечеловеческие, духовные и нравственные ценности, которые как онтологические корни питают личность; необходимо на основе усвоенного опыта развивать свои возможности и способности так, чтобы состоялось второе рождение - рождение собственного жизненного пути.</w:t>
      </w:r>
    </w:p>
    <w:p>
      <w:pPr>
        <w:pStyle w:val="11"/>
        <w:keepNext w:val="true"/>
        <w:ind w:firstLine="709"/>
        <w:rPr/>
      </w:pPr>
      <w:r>
        <w:rPr/>
        <w:t>Ценности человеческого общества присваиваются личностью молодого поколения («открытие для себя смысла»), переживаются ее («эмоции человека связаны с активностью сознания и потребностями человека») и активизируют формирование суждений и систематизацию знаний в образ мира. Устойчивость собственного мнения в виде суждений (умозаключения), переходящая в убеждения, в осознание смыслов (и смысла собственной жизни) является признаком сформированности сознания высокого уровня.</w:t>
      </w:r>
    </w:p>
    <w:p>
      <w:pPr>
        <w:pStyle w:val="11"/>
        <w:keepNext w:val="true"/>
        <w:ind w:firstLine="709"/>
        <w:rPr/>
      </w:pPr>
      <w:r>
        <w:rPr/>
        <w:t xml:space="preserve">Итак, какие общечеловеческие ценности более всего являются опорой личности? С какими общечеловеческими ценностями чаще всего происходит «личная встреча» в процессе обучения? </w:t>
      </w:r>
    </w:p>
    <w:p>
      <w:pPr>
        <w:pStyle w:val="11"/>
        <w:keepNext w:val="true"/>
        <w:ind w:firstLine="709"/>
        <w:rPr/>
      </w:pPr>
      <w:r>
        <w:rPr/>
        <w:t>Для выяснения этих вопросов обратимся к исследованию А.В. Кирьяковой. В монографии «Теория ориентации личности в мире ценностей» отмечается, что при различии философского подхода в аксиологии все же ясно обозначена система ценностей как «внутренний стержень культуры общества» (В.Г. Здравомыслов) и выделены такие ценности как истина (познание), добро, красота и близкие по значимости к ним человек (счастье), труд (деятельность, творчество), отечество (свобода) - ценности, являющиеся общечеловеческими и выполняющие функцию социальной доминанты, ориентации во все времена развития общества [10, с. 46].</w:t>
      </w:r>
    </w:p>
    <w:p>
      <w:pPr>
        <w:pStyle w:val="11"/>
        <w:keepNext w:val="true"/>
        <w:ind w:firstLine="709"/>
        <w:rPr/>
      </w:pPr>
      <w:r>
        <w:rPr/>
        <w:t xml:space="preserve">Исходя из всеобщего закона педагогики о детерминированности ориентации учащихся социокультурной ситуацией и опираясь на вышеизложенные выводы, автор теории с высоты сегодняшнего дня, сохраняя преемственность, очертила следующий круг общечеловеческих ценностей: Жизнь - Человек - Познание - Красота - Труд - Отечество, наполнив каждую ценностную категорию определенным содержанием и идеей на основании специальных исследований. </w:t>
      </w:r>
    </w:p>
    <w:p>
      <w:pPr>
        <w:pStyle w:val="11"/>
        <w:keepNext w:val="true"/>
        <w:ind w:firstLine="709"/>
        <w:rPr/>
      </w:pPr>
      <w:r>
        <w:rPr/>
        <w:t>Так, содержательный аспект красоты (идея-гармония) составляют искусство, творчество, созидание, совершенство человека, прекрасное в природе, эстетика быта и труда; содержание ценностной категории человек (идея - гуманизация) включает любовь, добро, общение, счастье, достоинство; ценность жизни (экология, милосердие), определяют здоровье, жизнь человека, жизнь природы, жизнь планеты, космос; познанию (истине) соответствуют информация, знание, культура, средство самовыражения; ценность труда выражена средством существования, творчеством, профессией, возможностью самореализации, источником познания; Отечество - это мир, свобода, права человека, социальная справедливость, национальное самосознание.</w:t>
      </w:r>
    </w:p>
    <w:p>
      <w:pPr>
        <w:pStyle w:val="11"/>
        <w:keepNext w:val="true"/>
        <w:ind w:firstLine="709"/>
        <w:rPr/>
      </w:pPr>
      <w:r>
        <w:rPr/>
        <w:t xml:space="preserve">Опираясь на теорию ориентации личности в мире ценностей, мы считаем, что для младших школьников актуально освоение следующей группы ценностей: Человек - Отечество - Красота - Природа – Труд - Здоровье с возможными вариантами их содержательной основы. </w:t>
      </w:r>
    </w:p>
    <w:p>
      <w:pPr>
        <w:pStyle w:val="11"/>
        <w:keepNext w:val="true"/>
        <w:ind w:firstLine="709"/>
        <w:rPr/>
      </w:pPr>
      <w:r>
        <w:rPr/>
        <w:t>Добавим, что еще В.А. Сухомлинский говорил о том, что необходимо заниматься нравственным воспитанием ребенка, учить «умению чувствовать человека» [26, с. 120]</w:t>
      </w:r>
    </w:p>
    <w:p>
      <w:pPr>
        <w:pStyle w:val="11"/>
        <w:keepNext w:val="true"/>
        <w:ind w:firstLine="709"/>
        <w:rPr/>
      </w:pPr>
      <w:r>
        <w:rPr/>
        <w:t xml:space="preserve">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11"/>
        <w:keepNext w:val="true"/>
        <w:ind w:firstLine="709"/>
        <w:rPr/>
      </w:pPr>
      <w:r>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6, с. 170].</w:t>
      </w:r>
    </w:p>
    <w:p>
      <w:pPr>
        <w:pStyle w:val="11"/>
        <w:keepNext w:val="true"/>
        <w:ind w:firstLine="709"/>
        <w:rPr/>
      </w:pPr>
      <w:r>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352].</w:t>
      </w:r>
    </w:p>
    <w:p>
      <w:pPr>
        <w:pStyle w:val="11"/>
        <w:keepNext w:val="true"/>
        <w:ind w:firstLine="709"/>
        <w:rPr/>
      </w:pPr>
      <w:r>
        <w:rPr>
          <w:b/>
          <w:bCs/>
          <w:szCs w:val="20"/>
        </w:rPr>
        <w:t>Итак,</w:t>
      </w:r>
      <w:r>
        <w:rPr>
          <w:szCs w:val="20"/>
        </w:rPr>
        <w:t xml:space="preserve"> в</w:t>
      </w:r>
      <w:r>
        <w:rPr/>
        <w:t xml:space="preserve"> отечественной психолого-педагогической науке развитие человека как личности рассматривается в контексте развития общества, для которого характерно наличие конкретных целей, ценностей, установок, взглядов, потребностей, общественных ожиданий в определении своей перспективы развития. Ценности - это социальный феномен, который является важным связующим звеном между личностью, её внутренним миром и окружающей действительностью.</w:t>
      </w:r>
    </w:p>
    <w:p>
      <w:pPr>
        <w:pStyle w:val="11"/>
        <w:keepNext w:val="true"/>
        <w:ind w:firstLine="709"/>
        <w:rPr/>
      </w:pPr>
      <w:r>
        <w:rPr/>
        <w:t>Под «ценностью» понимаются такие объекты и явления, которые воплощают в себе общественные идеалы, придающие смысл человеческой деятельности и имеющие личную значимость для субъекта. Ценность может выступать в трёх основных ипостасях: 1) как общественный идеал (общечеловеческий уровень); 2) как идеал человеческой деятельности; 3)как личностные критерии мотивации поведения. Ведущие ценностные ориентации, как правило, группируются в единую устойчивую систему, которая выступает основой мировоззрения.</w:t>
      </w:r>
    </w:p>
    <w:p>
      <w:pPr>
        <w:pStyle w:val="11"/>
        <w:keepNext w:val="true"/>
        <w:ind w:firstLine="709"/>
        <w:rPr/>
      </w:pPr>
      <w:r>
        <w:rPr/>
        <w:t>Существует четыре основных формы эмоционально-ценностного отношения к себе :</w:t>
      </w:r>
    </w:p>
    <w:p>
      <w:pPr>
        <w:pStyle w:val="11"/>
        <w:keepNext w:val="true"/>
        <w:ind w:firstLine="709"/>
        <w:rPr/>
      </w:pPr>
      <w:r>
        <w:rPr/>
        <w:t>1. Принятие себя через осознание своего превосходства над сверстниками.</w:t>
      </w:r>
    </w:p>
    <w:p>
      <w:pPr>
        <w:pStyle w:val="11"/>
        <w:keepNext w:val="true"/>
        <w:ind w:firstLine="709"/>
        <w:rPr/>
      </w:pPr>
      <w:r>
        <w:rPr/>
        <w:t>2. Неприятие себя, осознание своей неполноценности, ущербности по сравнению со сверстниками.</w:t>
      </w:r>
    </w:p>
    <w:p>
      <w:pPr>
        <w:pStyle w:val="11"/>
        <w:keepNext w:val="true"/>
        <w:ind w:firstLine="709"/>
        <w:rPr/>
      </w:pPr>
      <w:r>
        <w:rPr/>
        <w:t>3. Принятие себя вне зависимости от своих достижений или неудач в социально значимых сферах, отношение к себе в этом случае не является результатом сравнения себя с другими.</w:t>
      </w:r>
    </w:p>
    <w:p>
      <w:pPr>
        <w:pStyle w:val="11"/>
        <w:keepNext w:val="true"/>
        <w:ind w:firstLine="709"/>
        <w:rPr/>
      </w:pPr>
      <w:r>
        <w:rPr/>
        <w:t>4. Принятие себя как результат подключения защитных механизмом я-концепции.</w:t>
      </w:r>
    </w:p>
    <w:p>
      <w:pPr>
        <w:pStyle w:val="11"/>
        <w:keepNext w:val="true"/>
        <w:ind w:firstLine="709"/>
        <w:rPr/>
      </w:pPr>
      <w:r>
        <w:rPr/>
      </w:r>
    </w:p>
    <w:p>
      <w:pPr>
        <w:pStyle w:val="Heading2"/>
        <w:widowControl w:val="false"/>
        <w:spacing w:before="0" w:after="0"/>
        <w:ind w:firstLine="709"/>
        <w:jc w:val="both"/>
        <w:rPr/>
      </w:pPr>
      <w:r>
        <w:rPr/>
        <w:t>1.2 Возрастные предпосылки возникновения представлений о самоценности личности</w:t>
      </w:r>
    </w:p>
    <w:p>
      <w:pPr>
        <w:pStyle w:val="11"/>
        <w:keepNext w:val="true"/>
        <w:ind w:firstLine="709"/>
        <w:rPr/>
      </w:pPr>
      <w:r>
        <w:rPr/>
      </w:r>
    </w:p>
    <w:p>
      <w:pPr>
        <w:pStyle w:val="11"/>
        <w:keepNext w:val="true"/>
        <w:ind w:firstLine="709"/>
        <w:rPr/>
      </w:pPr>
      <w:r>
        <w:rPr/>
        <w:t>Исследователи выявили, что в различные возрастные периоды существуют неодинаковые возможности для нравственного воспитания. Ребенок, подросток и юноша, по-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5,с.132].</w:t>
      </w:r>
    </w:p>
    <w:p>
      <w:pPr>
        <w:pStyle w:val="11"/>
        <w:keepNext w:val="true"/>
        <w:ind w:firstLine="709"/>
        <w:rPr/>
      </w:pPr>
      <w:r>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 </w:t>
      </w:r>
    </w:p>
    <w:p>
      <w:pPr>
        <w:pStyle w:val="11"/>
        <w:keepNext w:val="true"/>
        <w:ind w:firstLine="709"/>
        <w:rPr/>
      </w:pPr>
      <w:r>
        <w:rPr/>
        <w:t>В этот период, согласно психологическим исследованиям, ребенок переживает кризис: он переходит к осознанию своего места в мире общественных отношений. Он открывает для себя значение новой социальной позиции – позиции школьника, связанной с выполнением высоко ценимой взрослыми учебной работы. Все это коренным образом меняет его самосознание – в этот период, по мнению Л.И. Божович, рождается социальное Я ребенка.</w:t>
      </w:r>
    </w:p>
    <w:p>
      <w:pPr>
        <w:pStyle w:val="11"/>
        <w:keepNext w:val="true"/>
        <w:ind w:firstLine="709"/>
        <w:rPr/>
      </w:pPr>
      <w:r>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 - менее важным. Маленький школьник с увлечением играет и будет играть еще долго, но игра перестает быть основным содержанием его жизни.</w:t>
      </w:r>
    </w:p>
    <w:p>
      <w:pPr>
        <w:pStyle w:val="11"/>
        <w:keepNext w:val="true"/>
        <w:ind w:firstLine="709"/>
        <w:rPr/>
      </w:pPr>
      <w:r>
        <w:rPr/>
        <w:t>В поведении в это время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 Ребенок внешне уже не такой, как «внутренне», хотя на протяжении младшего школьного возраста еще будут в значительной мере сохраняться открытость, стремление выплеснуть все эмоции на детей и близких взрослых, сделать то, что сильно хочется.</w:t>
      </w:r>
    </w:p>
    <w:p>
      <w:pPr>
        <w:pStyle w:val="11"/>
        <w:keepNext w:val="true"/>
        <w:ind w:firstLine="709"/>
        <w:rPr/>
      </w:pPr>
      <w:r>
        <w:rPr/>
        <w:t>Одна из генеральных потребностей детства — стать взрослым — у младшего школьника принимает вид стремления быть хорошим учеником, получить признание окружающих именно в этом качестве. Возникновение такой потребности по времени совпадает с созреванием тех структур мозга, органических процессов и психологических новообразований, которые объективно являются основанием для начала регулярного образования.</w:t>
      </w:r>
    </w:p>
    <w:p>
      <w:pPr>
        <w:pStyle w:val="11"/>
        <w:keepNext w:val="true"/>
        <w:ind w:firstLine="709"/>
        <w:rPr/>
      </w:pPr>
      <w:r>
        <w:rPr/>
        <w:t>Младший школьный возраст, как любой другой, характеризуется рядом противоречий. Главное из них состоит в том, что ребенок одновременно тяготеет к двум противоположным позициям: ребенка и взрослого.</w:t>
      </w:r>
    </w:p>
    <w:p>
      <w:pPr>
        <w:pStyle w:val="11"/>
        <w:keepNext w:val="true"/>
        <w:ind w:firstLine="709"/>
        <w:rPr/>
      </w:pPr>
      <w:r>
        <w:rPr/>
        <w:t>С одной стороны, он все еще стремится оставаться ребенком, т. е. человеком, не имеющим обременительных обязанностей, живущим в свое удовольствие (гедонистом), опекаемым, ведомым, эмоционально и материально зависимым от взрослых, не несущим серьезной ответственности за свои действия и т. д.</w:t>
      </w:r>
    </w:p>
    <w:p>
      <w:pPr>
        <w:pStyle w:val="11"/>
        <w:keepNext w:val="true"/>
        <w:ind w:firstLine="709"/>
        <w:rPr/>
      </w:pPr>
      <w:r>
        <w:rPr/>
        <w:t>С другой стороны, ему крайне важно стать школьником, т. е. человеком ответственным, самостоятельным, трудолюбивым, обязанным выполнять свой долг перед взрослыми и своим будущим, подавляющим сиюминутные желания, и пр. Это основное противоречие конкретизируется в целом ряде других, возникающих в связи с поступлением ребенка в школу. Назовем наиболее типичные из них, вызванные изменением внешних условий жизни ребенка:</w:t>
      </w:r>
    </w:p>
    <w:p>
      <w:pPr>
        <w:pStyle w:val="11"/>
        <w:keepNext w:val="true"/>
        <w:ind w:firstLine="709"/>
        <w:rPr/>
      </w:pPr>
      <w:r>
        <w:rPr/>
        <w:t xml:space="preserve">• </w:t>
      </w:r>
      <w:r>
        <w:rPr/>
        <w:t>потребность растущего организма в интенсивной двигательной активности вступает в противоречие с необходимостью вести малоподвижный образ жизни, буквально не двигаться на уроке, при выполнении домашних заданий и даже на перемене;</w:t>
      </w:r>
    </w:p>
    <w:p>
      <w:pPr>
        <w:pStyle w:val="11"/>
        <w:keepNext w:val="true"/>
        <w:ind w:firstLine="709"/>
        <w:rPr/>
      </w:pPr>
      <w:r>
        <w:rPr/>
        <w:t xml:space="preserve">• </w:t>
      </w:r>
      <w:r>
        <w:rPr/>
        <w:t>тяга к игре противоречит необходимости отказываться от нее в пользу учебной деятельности;</w:t>
      </w:r>
    </w:p>
    <w:p>
      <w:pPr>
        <w:pStyle w:val="11"/>
        <w:keepNext w:val="true"/>
        <w:ind w:firstLine="709"/>
        <w:rPr/>
      </w:pPr>
      <w:r>
        <w:rPr/>
        <w:t xml:space="preserve">• </w:t>
      </w:r>
      <w:r>
        <w:rPr/>
        <w:t>общительность должна сочетаться с необходимостью дисциплинированного поведения на уроке, где нельзя разговаривать и следует работать самостоятельно;</w:t>
      </w:r>
    </w:p>
    <w:p>
      <w:pPr>
        <w:pStyle w:val="11"/>
        <w:keepNext w:val="true"/>
        <w:ind w:firstLine="709"/>
        <w:rPr/>
      </w:pPr>
      <w:r>
        <w:rPr/>
        <w:t xml:space="preserve">• </w:t>
      </w:r>
      <w:r>
        <w:rPr/>
        <w:t>монотонность школьной жизни, недостаточность ярких, красочных событий в ней, акцент на умственном развитии вступают в конфликт со способностью ребенка бурно переживать происходящее, эмоционально реагировать на все события;</w:t>
      </w:r>
    </w:p>
    <w:p>
      <w:pPr>
        <w:pStyle w:val="11"/>
        <w:keepNext w:val="true"/>
        <w:ind w:firstLine="709"/>
        <w:rPr/>
      </w:pPr>
      <w:r>
        <w:rPr/>
        <w:t xml:space="preserve">• </w:t>
      </w:r>
      <w:r>
        <w:rPr/>
        <w:t>противоречие между потребностью младшего школьника в личностном, неформальном общении со взрослыми и преобладанием делового, функционального общения с одним из самых значимых взрослых — с учителем;</w:t>
      </w:r>
    </w:p>
    <w:p>
      <w:pPr>
        <w:pStyle w:val="11"/>
        <w:keepNext w:val="true"/>
        <w:ind w:firstLine="709"/>
        <w:rPr/>
      </w:pPr>
      <w:r>
        <w:rPr/>
        <w:t xml:space="preserve">• </w:t>
      </w:r>
      <w:r>
        <w:rPr/>
        <w:t>всеядность интересов мешает концентрации на усвоении школьной программы;</w:t>
      </w:r>
    </w:p>
    <w:p>
      <w:pPr>
        <w:pStyle w:val="11"/>
        <w:keepNext w:val="true"/>
        <w:ind w:firstLine="709"/>
        <w:rPr/>
      </w:pPr>
      <w:r>
        <w:rPr/>
        <w:t xml:space="preserve">• </w:t>
      </w:r>
      <w:r>
        <w:rPr/>
        <w:t>стремление хорошо учиться, которому мешает потребность быть свободным и пр.</w:t>
      </w:r>
    </w:p>
    <w:p>
      <w:pPr>
        <w:pStyle w:val="11"/>
        <w:keepNext w:val="true"/>
        <w:ind w:firstLine="709"/>
        <w:rPr/>
      </w:pPr>
      <w:r>
        <w:rPr/>
        <w:t xml:space="preserve"> </w:t>
      </w:r>
      <w:r>
        <w:rPr/>
        <w:t>Младший школьник чрезвычайно активен, что проявляется и в его неуемной любознательности, и в готовности вступить в контакт с любым человеком, и даже в ябедничестве. Но при этом он не тяготится быть механическим исполнителем чьих-то не всегда ему понятных замыслов.</w:t>
      </w:r>
    </w:p>
    <w:p>
      <w:pPr>
        <w:pStyle w:val="11"/>
        <w:keepNext w:val="true"/>
        <w:ind w:firstLine="709"/>
        <w:rPr/>
      </w:pPr>
      <w:r>
        <w:rPr/>
        <w:t>Младшие школьники высоко ценят людей, уважающих других, способных поделиться чем-то, помочь, поддержать в трудную минуту, но быть такими им самим трудно. Чаще всего в жизни они неосознанные эгоисты, у которых недостаточно развито чувство уважения, ответственности и долга перед товарищами, родителями.</w:t>
      </w:r>
    </w:p>
    <w:p>
      <w:pPr>
        <w:pStyle w:val="11"/>
        <w:keepNext w:val="true"/>
        <w:ind w:firstLine="709"/>
        <w:rPr/>
      </w:pPr>
      <w:r>
        <w:rPr/>
        <w:t>Дети младшего школьного возраста характеризуются особыми отношениями «к миру (картина мира) и с миром (чем мир является для человека), к себе (образ «Я») и с собой (чем человек является для себя)» (А. В. Мудрик).</w:t>
      </w:r>
    </w:p>
    <w:p>
      <w:pPr>
        <w:pStyle w:val="11"/>
        <w:keepNext w:val="true"/>
        <w:ind w:firstLine="709"/>
        <w:rPr/>
      </w:pPr>
      <w:r>
        <w:rPr/>
        <w:t>Картина мира у большинства младших школьников яркая, включающая реальное воображаемое бытие, насыщенная радужными красками и радостными эмоциями, но упрощенная, плоская, не объемная. В начале данного периода своего развития ребенок не воспринимает мир отдельно от себя; он слит с семьей, страной, народом, природой. К концу рассматриваемого возраста и эта синкретичность, и органичный оптимизм изживаются.</w:t>
      </w:r>
    </w:p>
    <w:p>
      <w:pPr>
        <w:pStyle w:val="11"/>
        <w:keepNext w:val="true"/>
        <w:ind w:firstLine="709"/>
        <w:rPr/>
      </w:pPr>
      <w:r>
        <w:rPr/>
        <w:t>Мир является перед ребенком как бесконечное многогранное, защищенное взрослыми пространство для игр и дружбы, познания и взаимодействия с природой. Следовательно, его отношение с миром комфортное. В то же время оно становится более сложным. Так, отношения со сверстниками в младшем школьном возрасте — это не чисто дружеские и не игровые отношения, какими они были до школы. Они возникают в учебной деятельности или по ее поводу, опосредуются ею и учителем, который воплощает все, что стоит за словом «школа», в руках у которого мощнейший инструмент воздействия на каждого школьника — отметка.</w:t>
      </w:r>
    </w:p>
    <w:p>
      <w:pPr>
        <w:pStyle w:val="11"/>
        <w:keepNext w:val="true"/>
        <w:ind w:firstLine="709"/>
        <w:rPr/>
      </w:pPr>
      <w:r>
        <w:rPr/>
        <w:t>Отношения с учителем в первую очередь определяют благополучие или неблагополучие младшего школьника.</w:t>
      </w:r>
    </w:p>
    <w:p>
      <w:pPr>
        <w:pStyle w:val="11"/>
        <w:keepNext w:val="true"/>
        <w:ind w:firstLine="709"/>
        <w:rPr/>
      </w:pPr>
      <w:r>
        <w:rPr/>
        <w:t>Одобряемое или не одобряемое учителем поведение, плохие или хорошие отметки, выставленные им, начинают конструировать отношения ребенка не только со сверстниками, но и с большинством взрослых (Ш. А. Амоноашвили, Б. Г. Ананьев, Л. И. Божович, И. С. Славина и др.).</w:t>
      </w:r>
    </w:p>
    <w:p>
      <w:pPr>
        <w:pStyle w:val="11"/>
        <w:keepNext w:val="true"/>
        <w:ind w:firstLine="709"/>
        <w:rPr/>
      </w:pPr>
      <w:r>
        <w:rPr/>
        <w:t>Адекватно оценивая значимость взрослых в своей жизни и почти полную зависимость от них, младший школьник в то же время осознает и свое значение в жизни взрослых людей. Он понимает, что его жизнь, здоровье, благополучие, по крайней мере для самых близких, — ни с чем не сравнимые ценности. И это провоцирует ребенка на манипулирование родителями, другими родственниками, иногда даже учителями, на поиск средств привлечения внимания к себе.</w:t>
      </w:r>
    </w:p>
    <w:p>
      <w:pPr>
        <w:pStyle w:val="11"/>
        <w:keepNext w:val="true"/>
        <w:ind w:firstLine="709"/>
        <w:rPr/>
      </w:pPr>
      <w:r>
        <w:rPr/>
        <w:t>Одних взрослых дети встречают лишь изредка, с другими видятся периодически, а с третьими имеют дело ежедневно. Но со всеми взрослыми ребенок готов вступить в активное взаимодействие, в беседу, от любого готов узнать что-то новое. Он знает, что среди взрослых встречаются злые, опасные, дурные люди, что взрослый может не только проконтролировать, но и наказать. И все же у ребенка преобладает оптимистическая установка на совершенство взрослого человека.</w:t>
      </w:r>
    </w:p>
    <w:p>
      <w:pPr>
        <w:pStyle w:val="11"/>
        <w:keepNext w:val="true"/>
        <w:ind w:firstLine="709"/>
        <w:rPr/>
      </w:pPr>
      <w:r>
        <w:rPr/>
        <w:t>Он склонен идеализировать не только абстрактного или «положительного», но даже хорошо знакомого небезупречного взрослого. Такая идеализация сопровождается в то же время минимальными требованиями к взрослому, готовностью прощать любые промахи, недостатки, проступки. Можно охарактеризовать такое отношение к взрослым как слабость, проявление возрастной незрелости, а можно увидеть в нем богатый потенциал для развития и воспитания ребенка.</w:t>
      </w:r>
    </w:p>
    <w:p>
      <w:pPr>
        <w:pStyle w:val="11"/>
        <w:keepNext w:val="true"/>
        <w:ind w:firstLine="709"/>
        <w:rPr/>
      </w:pPr>
      <w:r>
        <w:rPr/>
        <w:t>Действительно, идеализация взрослого человека, доверие, априорная расположенность к нему — важнейшее условие полноценного развития ребенка в рассматриваемый период и прочный фундамент для дальнейшей его жизни. Благодаря такому отношению к взрослым ребенок ощущает эмоциональный комфорт даже при неблагоприятных обстоятельствах: он уверен в себе и в мире. Такое отношение делает взрослого объектом подражания, а значит, стимулирует процессы социализации ребенка, интериоризации базовой культуры общества.</w:t>
      </w:r>
    </w:p>
    <w:p>
      <w:pPr>
        <w:pStyle w:val="11"/>
        <w:keepNext w:val="true"/>
        <w:ind w:firstLine="709"/>
        <w:rPr/>
      </w:pPr>
      <w:r>
        <w:rPr/>
        <w:t>Самыми близкими и потому самыми идеализируемыми людьми для младшего школьника являются мама, папа, бабушка, дедушка, старший брат или сестра. Разрушить доверие и доброжелательность к ним чрезвычайно трудно. Ребенок, вопреки очевидному, отстаивает свое представление о родных как о самых замечательных людях, что называется, до последнего. Но если это все же случается, то ребенок стремительно «мудреет». Не прожив полностью своего возраста, не реализовав его специфических возможностей, он оказывается в мире, лишенном сказки и незыблемых авторитетов. Его внутренний мир обедняется, теряет свои разнообразные ароматы и яркие краски. Утрачиваются оптимизм, ощущение безграничных возможностей и радужных перспектив. Одновременно усиливается чувство одиночества и беспомощности. Ребенок становится замкнутым, агрессивным и приобретает другие непродуктивные формы поведения.</w:t>
      </w:r>
    </w:p>
    <w:p>
      <w:pPr>
        <w:pStyle w:val="11"/>
        <w:keepNext w:val="true"/>
        <w:ind w:firstLine="709"/>
        <w:rPr/>
      </w:pPr>
      <w:r>
        <w:rPr/>
        <w:t>В то же время младший школьный возраст — это период, когда ребенок совершает принципиально важный шаг в процессе выделения себя из мира близких взрослых. Это происходит в связи с появлением в жизни ребенка нового влиятельного взрослого — учителя. Учитель — носитель той социальной роли, с которой ребенок до школы не сталкивается: транслятора общечеловеческих знаний, представителя государства, общества.</w:t>
      </w:r>
    </w:p>
    <w:p>
      <w:pPr>
        <w:pStyle w:val="11"/>
        <w:keepNext w:val="true"/>
        <w:ind w:firstLine="709"/>
        <w:rPr/>
      </w:pPr>
      <w:r>
        <w:rPr/>
        <w:t>Унификация жизни ребенка в школе и дома, минимальное внимание взрослых к его индивидуальным особенностям, определенная дистанция между учителем и учениками на уроке, некоторая напряженность и ослабление эмоциональной стороны отношений с самыми близкими людьми, постоянное оценивание взрослыми результатов труда ребенка (несовпадающее, особенно поначалу, с его собственным представлением об этом) — все это и многое другое приводит к появлению соединительного пока еще союза «и» между взрослыми и детьми.</w:t>
      </w:r>
    </w:p>
    <w:p>
      <w:pPr>
        <w:pStyle w:val="11"/>
        <w:keepNext w:val="true"/>
        <w:ind w:firstLine="709"/>
        <w:rPr/>
      </w:pPr>
      <w:r>
        <w:rPr/>
        <w:t>Образ «Я» младшего школьника гармоничен, но при этом односторонен. Гармоническое отношение к себе проявляется в том, что наличное, желаемое, представляемое другими «Я» в этом возрасте совпадают. Объективным основанием для этого служит непротиворечивое состояние организма ребенка в данный период. Субъективным — его представление о себе как ученике. Поскольку учение — это ядро, основной смысл его жизни в данный период, постольку представления о себе зависят от качества этого ядра. В результате гармоничность образа «Я» не обязательно означает позитивное отношение конкретного ребенка к себе. Тот младший школьник, кто видит себя хорошим учеником, добился желаемого и поэтому искренне считает себя вообще достойным человеком: хорошим другом, сыном (дочерью), привлекательным для всех одноклассником и т. д. Тот же ученик, кто недоволен своими учебными успехами, негативно оценивает все стороны своей личности. Но недовольны своими учебными успехами бывают чаще всего хорошие ученики, а слабоуспевающие дети часто неадекватно высоко оценивают свое учение. Таким образом, своеобразная гармоничность образа «Я» младшего школьника парадоксальна и тревожна. Нельзя не отметить также обедненность этого образа: он сводится к характеристике учебных успехов и поведения ребенка в школе; за пределами остаются многие реальные достоинства и недостатки, возможности и интересы конкретного ребенка.</w:t>
      </w:r>
    </w:p>
    <w:p>
      <w:pPr>
        <w:pStyle w:val="11"/>
        <w:keepNext w:val="true"/>
        <w:ind w:firstLine="709"/>
        <w:rPr/>
      </w:pPr>
      <w:r>
        <w:rPr/>
        <w:t>Отношение младшего школьника к себе можно назвать уважительным, так как он принят в мир взрослых, занят трудным и вызывающим уважение окружающих делом, соблюдает школьную дисциплину, что тоже нелегко; ему свойственны высокие нравственные качества (честность, доброта, щедрость и пр.), он верный друг не только людей, но и животных, природы в целом, надежный помощник взрослых и т. д. Понятно, что мы имеем дело с идеализацией своего образа школьником, что является основанием для завышенной самооценки ребенка. Но понятно и другое: завышенная самооценка — хорошая база для продуктивного существования и условие полноценного развития ребенка.</w:t>
      </w:r>
    </w:p>
    <w:p>
      <w:pPr>
        <w:pStyle w:val="11"/>
        <w:keepNext w:val="true"/>
        <w:ind w:firstLine="709"/>
        <w:rPr/>
      </w:pPr>
      <w:r>
        <w:rPr/>
        <w:t>Исследователи со времен Ж. Пиаже отмечают такую интересную социально-психологическую особенность этого возраста, как динамичность нравственных представлений. Они меняются от нравственного максимализма (когда ребенок имеет твердые, излишне категоричные представления о добре, зле, справедливости, убежден в их незыблемости и неизменности) к нравственному релятивизму (когда ребенок понимает относительность своих нравственных представлений, признает право каждого на свою точку зрения). Отметим, что симпатии ребенка редко принадлежат отрицательному герою, реальному или вымышленному. Гораздо чаще он симпатизирует тому, кто обижен, кто спасает других, попадает в трудные ситуации, переживает опасные приключения и т. д. Причем чем старше ребенок, тем меньше его нравственные представления зависят только от поведения и внушения взрослых. Сверстники тоже активно помогают друг другу в толковании и оценке нравственных правил и ценностей, утверждаемых взрослыми.</w:t>
      </w:r>
    </w:p>
    <w:p>
      <w:pPr>
        <w:pStyle w:val="11"/>
        <w:keepNext w:val="true"/>
        <w:ind w:firstLine="709"/>
        <w:rPr/>
      </w:pPr>
      <w:r>
        <w:rPr/>
        <w:t xml:space="preserve">Итак, нравственное формирование ребенка начинается в период дошкольного детства. Но в школе он впервые встречается с системой моральных требований, выполнение которых контролируется. Дети этого возраста уже готовы к выполнению этих требований. Поступая в школу, младшие школьники стремятся занять новую социальную позицию, с которой и связывают эти требования к ним. Учитель выступает носителем общественных требований. Он же и главный ценитель их поведения, ибо развитие моральных качеств учащихся идет через учение как ведущую деятельность на данном возрастном этапе. </w:t>
      </w:r>
    </w:p>
    <w:p>
      <w:pPr>
        <w:pStyle w:val="11"/>
        <w:keepNext w:val="true"/>
        <w:ind w:firstLine="709"/>
        <w:rPr/>
      </w:pPr>
      <w:r>
        <w:rPr/>
        <w:t>Когда ребенок приходит в школу и встречается с новыми требованиями, то он воспринимает их по аналогии с правилами игры, с правилами выполнения новой роли - роли ученика. Хорошее выполнение правил означает в глазах ребенка, что он хороший ученик. Такую же оценку дает его поведению и учитель.</w:t>
      </w:r>
    </w:p>
    <w:p>
      <w:pPr>
        <w:pStyle w:val="11"/>
        <w:keepNext w:val="true"/>
        <w:ind w:firstLine="709"/>
        <w:rPr/>
      </w:pPr>
      <w:r>
        <w:rPr/>
        <w:t>Ребенок фактически впервые начинает заниматься общественно значимой и общественно оцениваемой деятельностью, воспитывающий эффект которой зависит не только от ее содержания, но и от характера ее организации, проведения и оценки ее результатов.</w:t>
      </w:r>
    </w:p>
    <w:p>
      <w:pPr>
        <w:pStyle w:val="11"/>
        <w:keepNext w:val="true"/>
        <w:ind w:firstLine="709"/>
        <w:rPr/>
      </w:pPr>
      <w:r>
        <w:rPr/>
        <w:t>Согласно современным исследованиям, у младших школьников нравственная направленность личности может быть как социальной, так и эгоистической.</w:t>
      </w:r>
    </w:p>
    <w:p>
      <w:pPr>
        <w:pStyle w:val="11"/>
        <w:keepNext w:val="true"/>
        <w:ind w:firstLine="709"/>
        <w:rPr/>
      </w:pPr>
      <w:r>
        <w:rPr/>
        <w:t>Важно отметить, что дети не только различают это, но и соответствующим образом относятся к одноклассникам с социальной и эгоистической направленностью. Так, ученики с преобладанием коллективистской мотивации поведения пользуются симпатией среди сверстников и, как правило, именно их называют дети, когда предоставляется выбор. (Например, с кем ребенок хочет сфотографироваться в конце года на память, играть в одной команде, сидеть за одним столом и т.п.) Отказываясь выбирать детей с эгоистической мотивацией, учащиеся говорили: «заботится только о себе», «любит командовать», «обижает слабых», «бережливый для себя», «не хочет участвовать в общем деле», «любит только себя» и т.п. Это говорит о том, что положение ребенка в системе личных отношений детей зависит от преобладающей мотивации его поведения, от направленности его личности.</w:t>
      </w:r>
    </w:p>
    <w:p>
      <w:pPr>
        <w:pStyle w:val="11"/>
        <w:keepNext w:val="true"/>
        <w:ind w:firstLine="709"/>
        <w:rPr/>
      </w:pPr>
      <w:r>
        <w:rPr/>
        <w:t>В младшем школьном возрасте, констатирует М.Н. 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 [1, с.195].</w:t>
      </w:r>
    </w:p>
    <w:p>
      <w:pPr>
        <w:pStyle w:val="11"/>
        <w:keepNext w:val="true"/>
        <w:ind w:firstLine="709"/>
        <w:rPr/>
      </w:pPr>
      <w:r>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и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11"/>
        <w:keepNext w:val="true"/>
        <w:ind w:firstLine="709"/>
        <w:rPr/>
      </w:pPr>
      <w:r>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11"/>
        <w:keepNext w:val="true"/>
        <w:ind w:firstLine="709"/>
        <w:rPr/>
      </w:pPr>
      <w:r>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0, с.19-20].</w:t>
      </w:r>
    </w:p>
    <w:p>
      <w:pPr>
        <w:pStyle w:val="11"/>
        <w:keepNext w:val="true"/>
        <w:ind w:firstLine="709"/>
        <w:rPr/>
      </w:pPr>
      <w:r>
        <w:rPr/>
        <w:t>Э.П. 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11"/>
        <w:keepNext w:val="true"/>
        <w:ind w:firstLine="709"/>
        <w:rPr/>
      </w:pPr>
      <w:r>
        <w:rPr/>
        <w:t xml:space="preserve">От результативности учебной деятель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w:t>
      </w:r>
    </w:p>
    <w:p>
      <w:pPr>
        <w:pStyle w:val="11"/>
        <w:keepNext w:val="true"/>
        <w:ind w:firstLine="709"/>
        <w:rPr/>
      </w:pPr>
      <w:r>
        <w:rPr/>
        <w:t>По мнению Л. И. Божович, возникновение у ребенка к 6-7 годам так называемых «моральных инстанций» влечет за собой те существенные изменения в структуре его мотивационной сферы, которые способствуют формированию у него чувства долга – основного морального мотива, уже непосредственно побуждающего ребенка на конкретное поведение.</w:t>
      </w:r>
    </w:p>
    <w:p>
      <w:pPr>
        <w:pStyle w:val="11"/>
        <w:keepNext w:val="true"/>
        <w:ind w:firstLine="709"/>
        <w:rPr/>
      </w:pPr>
      <w:r>
        <w:rPr/>
        <w:t>«Моральные инстанции» – ступени поэтапного принятия индивидом системы моральных, нравственных норм и ценностей общества.</w:t>
      </w:r>
    </w:p>
    <w:p>
      <w:pPr>
        <w:pStyle w:val="11"/>
        <w:keepNext w:val="true"/>
        <w:ind w:firstLine="709"/>
        <w:rPr/>
      </w:pPr>
      <w:r>
        <w:rPr/>
        <w:t>При этом на первом этапе овладения моральными нормами мотивом, побуждающим ребенка к определенному поведению, является одобрение взрослых. Стремление следовать требованиям взрослых, а также усвоенным правилам и нормам начинает выступать для ребенка в форме некоторой обобщенной категории, которую можно обозначить словом «надо». Это и есть та первая моральная инстанция, которой начинает руководствоваться ребенок и которая становится для него не только соответствующим знанием (надо поступать так-то), но и непосредственным переживанием необходимости поступать именно так, а не иначе. В этом переживании, по мнению автора, и представлено в своей первой зачаточной форме чувство долга [7, 12].</w:t>
      </w:r>
    </w:p>
    <w:p>
      <w:pPr>
        <w:pStyle w:val="11"/>
        <w:keepNext w:val="true"/>
        <w:ind w:firstLine="709"/>
        <w:rPr/>
      </w:pPr>
      <w:r>
        <w:rPr/>
        <w:t xml:space="preserve"> </w:t>
      </w:r>
      <w:r>
        <w:rPr/>
        <w:t>В возрасте 10 лет в мотивации общения ребенка наблюдается довольно резкая перемена направленности его интересов – от взрослых к сверстникам, причем общение носит в основном гомосоциальный характер.</w:t>
      </w:r>
    </w:p>
    <w:p>
      <w:pPr>
        <w:pStyle w:val="11"/>
        <w:keepNext w:val="true"/>
        <w:ind w:firstLine="709"/>
        <w:rPr/>
      </w:pPr>
      <w:r>
        <w:rPr/>
        <w:t>Возникновение просоциального поведения, мотивированного моральными соображениями, долгом, альтруистическими установками, является также одной из важнейших особенностей этого периода.</w:t>
      </w:r>
    </w:p>
    <w:p>
      <w:pPr>
        <w:pStyle w:val="11"/>
        <w:keepNext w:val="true"/>
        <w:ind w:firstLine="709"/>
        <w:rPr/>
      </w:pPr>
      <w:r>
        <w:rPr/>
        <w:t>Ребенок в младшем школьном возрасте несет в себе весь комплекс чувств, уже сформированных в притязаниях на признание. Он имеет совесть, и мы можем взывать к ней, когда ребенок набедокурит. Он знает, что значит должен, обязан. У него пробуждается чувство гордости или стыда в зависимости от поступка. Он может гордиться не только поступком, одобряемым взрослым, но и своими положительными качествами (смелостью, правдивостью, готовностью поделиться с другими), которые он хорошо осознает. Он может стыдиться не только замеченного взрослым проступка, но и таких своих проявлений (трусости, грубости, жадности и т.д.), которые он сам оценивает как недостойные. Эти чувства ребенка, безусловно, влияют на развитие его личности. Но нужно помнить, что негативные чувства, возникнув у ребенка по определенному поводу, вспыхнув, быстро исчезают. Ведь ребенок младшего школьного возраста, как и дошкольник, продолжает стремиться иметь положительную самооценку.</w:t>
      </w:r>
    </w:p>
    <w:p>
      <w:pPr>
        <w:pStyle w:val="11"/>
        <w:keepNext w:val="true"/>
        <w:ind w:firstLine="709"/>
        <w:rPr/>
      </w:pPr>
      <w:r>
        <w:rPr/>
        <w:t>«Я хороший» - внутренняя позиция ребенка по отношению к самому себе. В этой позиции - большие возможности для воспитания. Притязая на признание со стороны взрослого, младший школьник будет стараться подтвердить свою потребность на это признание.</w:t>
      </w:r>
    </w:p>
    <w:p>
      <w:pPr>
        <w:pStyle w:val="11"/>
        <w:keepNext w:val="true"/>
        <w:ind w:firstLine="709"/>
        <w:rPr/>
      </w:pPr>
      <w:r>
        <w:rPr/>
        <w:t>Относясь к взрослым и более старшим детям как к образцу, младший школьник в то же самое время притязает на признание со стороны взрослых и подростков. Благодаря притязанию на признание он выполняет нормативы поведения - старается вести себя правильно, стремится к знаниям, потому что его хорошее поведение и знания становятся предметом постоянного интереса со стороны старших.</w:t>
      </w:r>
    </w:p>
    <w:p>
      <w:pPr>
        <w:pStyle w:val="11"/>
        <w:keepNext w:val="true"/>
        <w:ind w:firstLine="709"/>
        <w:rPr/>
      </w:pPr>
      <w:r>
        <w:rPr/>
        <w:t>Стремление к самоутверждению стимулирует ребенка к нормативному поведению, к тому, чтобы взрослые подтвердили его достоинство. Однако стремление к самоутверждению в том случае, если ребенок не способен или затрудняется выполнять то, что от него ожидают (в первую очередь это его успехи в школе), может стать причиной его безудержных капризов.</w:t>
      </w:r>
    </w:p>
    <w:p>
      <w:pPr>
        <w:pStyle w:val="11"/>
        <w:keepNext w:val="true"/>
        <w:ind w:firstLine="709"/>
        <w:rPr/>
      </w:pPr>
      <w:r>
        <w:rPr/>
        <w:t>Известно, что динамика усвоения нравственных ценностей такова: вначале ребенок совершает нравственные поступки ради одобрения взрослых. Само поведение еще не вызывает положительных переживаний. Но постепенно нравственный покупок сам по себе начинает радовать ребенка. В этом случае требования взрослых, усвоенные ребенком правила и нормы начинают выступать в форме обобщенной категории «надо». При этом отметим, что «надо» выступает для ребенка не просто как знание, что надо так поступать, а как непосредственное эмоциональное переживание необходимости поступить так, а не иначе. Можно считать, что в этом переживании проявляется первоначальная, зачаточная форма чувства долга. Особенность же чувства долга состоит в том, что оно является основным моральным мотивом, который непосредственно побуждает поведение человека.</w:t>
      </w:r>
    </w:p>
    <w:p>
      <w:pPr>
        <w:pStyle w:val="11"/>
        <w:keepNext w:val="true"/>
        <w:ind w:firstLine="709"/>
        <w:rPr/>
      </w:pPr>
      <w:r>
        <w:rPr/>
        <w:t>По данным исследований, зарождение чувства долга наблюдается у детей в старшем дошкольном возрасте. В младшем школьном возрасте идет процесс дальнейшего развития этого чувства. Дети в этом возрасте способны переживать стыд, недовольство собой без всякого влияния взрослых. Аналогично, совершая поступок согласно требованиям чувства долга, ребенок переживает радость, гордость. Именно эти чувства побуждают ребенка совершать нравственные поступки. Задача воспитателей состоит в том, чтобы создать условия для упражнений ребенка в нравственном поведении. Постепенно такое поведение приобретает характер привычки. Воспитанный человек очень многое делает автоматически: так, ему не надо думать, уступить или не уступить место человеку, нуждающемуся в этом, для воспитанного человека это само собой разумеющееся поведение. На следующем мотивационном уровне у человека возникает потребность совершать нравственные поступки. Одно дело, когда человек, сталкиваясь с нравственным выбором, поступает согласно чувству долга. Другое дело, когда человек ищет, где ему надо выполнить свой долг перед другими людьми. Если человек не совершает поступков, важных для других, он испытывает чувство неудовлетворенности собой, его «грызет совесть».</w:t>
      </w:r>
    </w:p>
    <w:p>
      <w:pPr>
        <w:pStyle w:val="11"/>
        <w:keepNext w:val="true"/>
        <w:ind w:firstLine="709"/>
        <w:rPr/>
      </w:pPr>
      <w:r>
        <w:rPr/>
        <w:t>Применительно к начальной школе должен быть достигнут уровень, когда ребенок поступает нравственно не только на людях, но и наедине с самим собой. В этом возрасте ребенок способен оценивать свое поведение, опираясь на нравственные нормы, которые приняты им. Задача учителя - постепенно приучать детей к такому анализу своих поступков.</w:t>
      </w:r>
    </w:p>
    <w:p>
      <w:pPr>
        <w:pStyle w:val="11"/>
        <w:keepNext w:val="true"/>
        <w:ind w:firstLine="709"/>
        <w:rPr/>
      </w:pPr>
      <w:r>
        <w:rPr/>
        <w:t xml:space="preserve"> </w:t>
      </w:r>
      <w:r>
        <w:rPr/>
        <w:t>Проблема нравственного развития младшего школьника в процессе обучения взаимосвязана с тремя факторами, которые определяет Т.В. Морозкина.</w:t>
      </w:r>
    </w:p>
    <w:p>
      <w:pPr>
        <w:pStyle w:val="11"/>
        <w:keepNext w:val="true"/>
        <w:ind w:firstLine="709"/>
        <w:rPr/>
      </w:pPr>
      <w:r>
        <w:rPr/>
        <w:t xml:space="preserve">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w:t>
      </w:r>
    </w:p>
    <w:p>
      <w:pPr>
        <w:pStyle w:val="11"/>
        <w:keepNext w:val="true"/>
        <w:ind w:firstLine="709"/>
        <w:rPr/>
      </w:pPr>
      <w:r>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11"/>
        <w:keepNext w:val="true"/>
        <w:ind w:firstLine="709"/>
        <w:rPr/>
      </w:pPr>
      <w:r>
        <w:rPr/>
        <w:t>И третий фактор: в процессе обсуждения положения в современной школе все чаще звучит тезис о том, что обучение в школе – это, прежде всего, формирование нравственной личности [21,с.28].</w:t>
      </w:r>
    </w:p>
    <w:p>
      <w:pPr>
        <w:pStyle w:val="11"/>
        <w:keepNext w:val="true"/>
        <w:ind w:firstLine="709"/>
        <w:rPr/>
      </w:pPr>
      <w:r>
        <w:rPr/>
        <w:t xml:space="preserve"> </w:t>
      </w:r>
      <w:r>
        <w:rPr/>
        <w:t>Итак, исследователи выявили, что в различные возрастные периоды существуют неодинаковые возможности для нравственного воспитания. В младшем возрасте, когда душа очень податлива к эмоциональным воздействиям, перед детьми раскрывают общечеловеческие нормы нравственности, учат их азбуке морали. Применительно к начальной школе может быть достигнут такой уровень нравственного развития, когда ребенок поступает нравственно не только на людях, но и наедине с самим собой. В этом возрасте ребенок способен оценивать свое поведение, опираясь на нравственные нормы, которые приняты им.</w:t>
      </w:r>
    </w:p>
    <w:p>
      <w:pPr>
        <w:pStyle w:val="11"/>
        <w:keepNext w:val="true"/>
        <w:ind w:firstLine="709"/>
        <w:rPr/>
      </w:pPr>
      <w:r>
        <w:rPr/>
        <w:t>В младшем школьном возрасте рождается социальное Я ребенка и это изменение самосознания приводит к переоценке ценностей: все, что имеет отношение к учебной деятельности, оказывается ценным, то что связано с игрой, - менее важным. В поведении в это время утрачивается детская непосредственность. Потребность стать взрослым у младшего школьника принимает вид стремления быть хорошим учеником. При этом чаще всего младшие школьники - неосознанные эгоисты, у которых недостаточно развито чувство уважения, ответственности и долга перед товарищами, родителями.</w:t>
      </w:r>
    </w:p>
    <w:p>
      <w:pPr>
        <w:pStyle w:val="11"/>
        <w:keepNext w:val="true"/>
        <w:ind w:firstLine="709"/>
        <w:rPr/>
      </w:pPr>
      <w:r>
        <w:rPr/>
        <w:t>В этот период отношения с учителем в первую очередь определяют поведение младшего школьника, при этом у ребенка преобладает оптимистическая установка на совершенство взрослого человека. Исследователи также отмечают динамичность нравственных представлений младшего школьника: они меняются от нравственного максимализма (ребенок имеет категоричные представления о добре, зле, справедливости, убежден в их незыблемости и неизменности) к нравственному релятивизму (ребенок понимает относительность своих нравственных представлений). Причем чем старше ребенок, тем меньше его нравственные представления зависят только от поведения и внушения взрослых. Сверстники тоже активно помогают друг другу в толковании и оценке нравственных правил и ценностей, утверждаемых взрослыми. По мнению Л. И. Божович в этот период у ребенка возникают «моральные инстанции» – ступени поэтапного принятия индивидом системы моральных, нравственных норм и ценностей общества, которые способствуют формированию у него чувства долга – основного морального мотива, уже непосредственно побуждающего ребенка на конкретное поведение.</w:t>
      </w:r>
    </w:p>
    <w:p>
      <w:pPr>
        <w:pStyle w:val="Normal"/>
        <w:keepNext w:val="true"/>
        <w:widowControl w:val="false"/>
        <w:spacing w:lineRule="auto" w:line="360"/>
        <w:ind w:firstLine="709"/>
        <w:jc w:val="both"/>
        <w:rPr>
          <w:sz w:val="28"/>
        </w:rPr>
      </w:pPr>
      <w:r>
        <w:rPr>
          <w:sz w:val="28"/>
        </w:rPr>
      </w:r>
    </w:p>
    <w:p>
      <w:pPr>
        <w:pStyle w:val="Heading2"/>
        <w:widowControl w:val="false"/>
        <w:spacing w:before="0" w:after="0"/>
        <w:ind w:firstLine="709"/>
        <w:jc w:val="both"/>
        <w:rPr/>
      </w:pPr>
      <w:r>
        <w:rPr/>
        <w:t>1.3 Условия и средства развития самоценности личности в процессе воспитания младших школьников</w:t>
      </w:r>
    </w:p>
    <w:p>
      <w:pPr>
        <w:pStyle w:val="11"/>
        <w:keepNext w:val="true"/>
        <w:ind w:firstLine="709"/>
        <w:rPr/>
      </w:pPr>
      <w:r>
        <w:rPr/>
      </w:r>
    </w:p>
    <w:p>
      <w:pPr>
        <w:pStyle w:val="11"/>
        <w:keepNext w:val="true"/>
        <w:ind w:firstLine="709"/>
        <w:rPr/>
      </w:pPr>
      <w:r>
        <w:rPr/>
        <w:t>Эмоционально положительное отношение к самому себе («Я хороший»), лежащее в основе структуры личности каждого нормально развивающегося ребенка, ориентирует его на притязания соответствовать положительному этическому эталону. Индивидуальная эмоциональная нравственность в том, чтобы быть достойным самоуважения и уважения окружающих, приводит к пониманию неожиданности и эмоциональной потребности соответствовать положительному нравственному эталону.</w:t>
      </w:r>
    </w:p>
    <w:p>
      <w:pPr>
        <w:pStyle w:val="11"/>
        <w:keepNext w:val="true"/>
        <w:ind w:firstLine="709"/>
        <w:rPr/>
      </w:pPr>
      <w:r>
        <w:rPr/>
        <w:t>Потребность соответствовать положительному эталону поведения возникает лишь в том случае, когда для ребенка тот или иной поступок или те или иные формы поведения приобретают определенный личностный смысл. Если ребенок недоволен собой, то в этом уже есть основа для перестройки его поведения.</w:t>
      </w:r>
    </w:p>
    <w:p>
      <w:pPr>
        <w:pStyle w:val="11"/>
        <w:keepNext w:val="true"/>
        <w:ind w:firstLine="709"/>
        <w:rPr/>
      </w:pPr>
      <w:r>
        <w:rPr/>
        <w:t>Дети, становясь старше и понимая сущность отрицательного этического эталона, сохраняют эмоциональный интерес к негативному поступку.</w:t>
      </w:r>
    </w:p>
    <w:p>
      <w:pPr>
        <w:pStyle w:val="11"/>
        <w:keepNext w:val="true"/>
        <w:ind w:firstLine="709"/>
        <w:rPr/>
      </w:pPr>
      <w:r>
        <w:rPr/>
        <w:t>Оценка ребенком того или иного персонажа чаще всего опосредована отношением окружающих детей. В процессе общения с близкими взрослыми происходит усвоение первых нравственных эталонов. Первоначально ребенок поступает нравственно не потому, что осознает общественную значимость выполнения определенных правил, а потому, что у него возникла потребность считаться с мнением и выполнять требования людей, связанных с ним. Если окружающие считают ребенка хорошим, т. е. соответствующим положительному эталону, то тем самым они как бы задают ребенку положительный образ его самого. Отсюда, с одной стороны, возникает желание не разрушить этот образ в глазах близких, а с другой — идет присвоение этого образа и осознание через него себя.</w:t>
      </w:r>
    </w:p>
    <w:p>
      <w:pPr>
        <w:pStyle w:val="11"/>
        <w:keepNext w:val="true"/>
        <w:ind w:firstLine="709"/>
        <w:rPr/>
      </w:pPr>
      <w:r>
        <w:rPr/>
        <w:t xml:space="preserve">Влияние на ребенка со стороны взрослых и сверстников осуществляется главным образом в процессе деятельности [26, с.161-165]. </w:t>
      </w:r>
    </w:p>
    <w:p>
      <w:pPr>
        <w:pStyle w:val="11"/>
        <w:keepNext w:val="true"/>
        <w:ind w:firstLine="709"/>
        <w:rPr/>
      </w:pPr>
      <w:r>
        <w:rPr/>
        <w:t>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11"/>
        <w:keepNext w:val="true"/>
        <w:ind w:firstLine="709"/>
        <w:rPr/>
      </w:pPr>
      <w:r>
        <w:rPr/>
        <w:t>Важное значение для идейного и нравственного формирования школьников имеет не только содержание, но и организация учебного процесса. Н.К. Крупская считала, что и в учебе, и в труде следует учиться работать коллективно [17, с.104]. З.Н. Васильева предлагает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факультативных занятиях.</w:t>
      </w:r>
    </w:p>
    <w:p>
      <w:pPr>
        <w:pStyle w:val="11"/>
        <w:keepNext w:val="true"/>
        <w:ind w:firstLine="709"/>
        <w:rPr/>
      </w:pPr>
      <w:r>
        <w:rPr/>
        <w:t xml:space="preserve">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 [8, с.52]. </w:t>
      </w:r>
    </w:p>
    <w:p>
      <w:pPr>
        <w:pStyle w:val="11"/>
        <w:keepNext w:val="true"/>
        <w:ind w:firstLine="709"/>
        <w:rPr/>
      </w:pPr>
      <w:r>
        <w:rPr/>
        <w:t>Формирование нравственного опыта школьников не может быть ограничено только их учебной деятельностью, утверждает С.Е. Кантарбаев. Становление и развитие личности предполагает ее активное участие в общественно-полезном труде. Посильный труд ребят вливается в труд страны.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13].</w:t>
      </w:r>
    </w:p>
    <w:p>
      <w:pPr>
        <w:pStyle w:val="11"/>
        <w:keepNext w:val="true"/>
        <w:ind w:firstLine="709"/>
        <w:rPr/>
      </w:pPr>
      <w:r>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11"/>
        <w:keepNext w:val="true"/>
        <w:ind w:firstLine="709"/>
        <w:rPr/>
      </w:pPr>
      <w:r>
        <w:rPr/>
        <w:t xml:space="preserve">В младшем школьном возрасте, когда закладываются основы рефлексии, развивается «Я» ребёнка, важно создавать педагогические условия, позволяющие в рамках образовательного пространства школы формировать представление о себе как креативном субъекте развития. Для развития образа «Я» важны такие методы творческой деятельности, как индивидуализация, самовыражение, расширение сферы ролевого репертуара личности путём освоения новых форм творческой самореализации и др. </w:t>
      </w:r>
    </w:p>
    <w:p>
      <w:pPr>
        <w:pStyle w:val="11"/>
        <w:keepNext w:val="true"/>
        <w:ind w:firstLine="709"/>
        <w:rPr/>
      </w:pPr>
      <w:r>
        <w:rPr/>
        <w:t xml:space="preserve">К основным методам детского творчества педагоги и психологи относят хореографию, изобразительное, музыкальное творчество, работу со сказками, сочинение рассказов и стихосложение. В нашем исследовании мы опираемся на следующие положения. В развитии образа «Я» применяются сочетание различных художественно-творческих методов, таких как применение изобразительных искусств (арт-педагогика), театральных технологий (театрально-педагогические технологии), литературного творчества (работа со сказкой, стихосложение, написание рассказов), музыкально-хореографическая деятельность. </w:t>
      </w:r>
    </w:p>
    <w:p>
      <w:pPr>
        <w:pStyle w:val="11"/>
        <w:keepNext w:val="true"/>
        <w:ind w:firstLine="709"/>
        <w:rPr/>
      </w:pPr>
      <w:r>
        <w:rPr/>
        <w:t xml:space="preserve">Также в образовательном пространстве создаются благоприятные условия для развития, реализации и творческого самовыражения личности школьников, повышения уровня их креативности. Применение групповых творческих методов в младшем школьном возрасте будет способствовать развитию образа «Я», так как будет восприниматься как игра, работа ведётся посредством символически-метафорических конструкций, в процессе работы участвует школьный класс, что обеспечивает соответствие возрастным особенностям детей. </w:t>
      </w:r>
    </w:p>
    <w:p>
      <w:pPr>
        <w:pStyle w:val="11"/>
        <w:keepNext w:val="true"/>
        <w:ind w:firstLine="709"/>
        <w:rPr/>
      </w:pPr>
      <w:r>
        <w:rPr/>
        <w:t xml:space="preserve">Для развития образа «Я» важны такие методы творческой самореализации, как индивидуализация, самовыражение, расширение сферы ролевого репертуара личности путем освоения новых форм творческой самореализации и др. К детскому творчеству педагоги и психологи относят: хореография, изобразительное, музыкальное творчество, игра, сочинение сказок и стихов, фантазия. Важным является применение сочетания педагогических, культурологических, психологических технологий художественного творчества. Художественно-творческая деятельность школьника направлена на креативное самопознание личности ребенка, полноценное гармоничное формирование своего «Я». Значимо то, чтобы был задействован потенциал всех субъектов образовательной среды и включение в творческий процесс всех школьников, педагогов и семьи. Образ «Я» - это представление субъекта о себе и отношение к себе. Анализ психолого-педагогической литературы показывает, что разнообразие видов деятельности - одна из важных условий самоопределения «Я» в творчестве (Л. С. Выготский, А. А. Мелик-Пашаев, З. Новлянская и др.). Образ «Я»– структурное образование, он имеет несколько уровней. Развитие образа «Я» в младшем школьном возрасте является важным процессом в становлении личности и одной из значимых проблем педагогики. Формирование образа «Я» в младшем школьном возрасте связано с влиянием социума, значимых взрослых, школы. Образ «Я» ребёнка является предпосылкой последовательности и устойчивости поведения человека. В.И. Максакова рассматривает образ «Я» младшего школьника как гармоничный и односторонний: тот младший школьник, который считает себя хорошим учеником, добился желаемого и поэтому считает себя вообще достойным человеком ,а тот, кто недоволен своими учебными успехами, негативно оценивает все стороны своей личности. Образ «Я» у ребёнка пластичный, гибкий, а также латентный и часто неосознаваем самими детьми и не может быть вписан в жёсткие рамки обычных развивающих методик, и поэтому цели развития образа «Я» в младшем школьном возрасте требуют привлечения соответствующих системных и нелинейных по своей природе процедур, таких как творческая деятельность. Основа развития образа «Я» - соединение различных видов творческой деятельности, что является естественным для ребёнка. </w:t>
      </w:r>
    </w:p>
    <w:p>
      <w:pPr>
        <w:pStyle w:val="11"/>
        <w:keepNext w:val="true"/>
        <w:ind w:firstLine="709"/>
        <w:rPr/>
      </w:pPr>
      <w:r>
        <w:rPr/>
        <w:t xml:space="preserve">В процессе творческого самовыражения ребёнок находит свою «нишу», свою роль в жизни, своё «Я». А.Маслоу писал о связи самовыражения и «Я»: «Самовыражение практически невозможно для невротика, у которого нет чувства собственного Я, который постоянно ощущает себя актером, вынужденным выбирать роль из некого навязанного ему репертуара ролей» [3, стр.126]. Таким образом, самовыражение в художественно-творческой деятельности является условием развития психологически здорового образа «Я» ребёнка. Одним из важных психолого-педагогических условий успешного самоопределения ребенка в творческой деятельности на уроках искусства является овладение им "культурой воплощения образов" (Л. С. Выготский). Анализируя педагогические эксперименты Л. Н. Толстого в своей работе "Воображение и творчество в детском возрасте", Л. С. Выготский указал, что одним из самых важных открытий писателя является закон "культивирования детского творчества"(1). Суть этого закона состоит, по его мнению, в том, чтобы максимально помочь ребенку выработать и сформировать собственный язык творческого самовыражения, сохранить специфические черты, присущие творчеству именно в детском возрасте. М.В.Киселёва выделяет следующие особенности художественно-творческой деятельности, важные для развития положительного образа «Я» детей: </w:t>
      </w:r>
    </w:p>
    <w:p>
      <w:pPr>
        <w:pStyle w:val="11"/>
        <w:keepNext w:val="true"/>
        <w:ind w:firstLine="709"/>
        <w:rPr/>
      </w:pPr>
      <w:r>
        <w:rPr/>
        <w:t xml:space="preserve">1. Безоценочное восприятие детей и их работ. </w:t>
      </w:r>
    </w:p>
    <w:p>
      <w:pPr>
        <w:pStyle w:val="11"/>
        <w:keepNext w:val="true"/>
        <w:ind w:firstLine="709"/>
        <w:rPr/>
      </w:pPr>
      <w:r>
        <w:rPr/>
        <w:t xml:space="preserve">2.Дети как эксперты своих работ. </w:t>
      </w:r>
    </w:p>
    <w:p>
      <w:pPr>
        <w:pStyle w:val="11"/>
        <w:keepNext w:val="true"/>
        <w:ind w:firstLine="709"/>
        <w:rPr/>
      </w:pPr>
      <w:r>
        <w:rPr/>
        <w:t xml:space="preserve">3. Важен вклад каждого. </w:t>
      </w:r>
    </w:p>
    <w:p>
      <w:pPr>
        <w:pStyle w:val="11"/>
        <w:keepNext w:val="true"/>
        <w:ind w:firstLine="709"/>
        <w:rPr/>
      </w:pPr>
      <w:r>
        <w:rPr/>
        <w:t xml:space="preserve">4. Сохранение тайны детей. </w:t>
      </w:r>
    </w:p>
    <w:p>
      <w:pPr>
        <w:pStyle w:val="11"/>
        <w:keepNext w:val="true"/>
        <w:ind w:firstLine="709"/>
        <w:rPr/>
      </w:pPr>
      <w:r>
        <w:rPr/>
        <w:t xml:space="preserve">5. Условия для рассказа о своих работах должны быть недирективными. </w:t>
      </w:r>
    </w:p>
    <w:p>
      <w:pPr>
        <w:pStyle w:val="11"/>
        <w:keepNext w:val="true"/>
        <w:ind w:firstLine="709"/>
        <w:rPr/>
      </w:pPr>
      <w:r>
        <w:rPr/>
        <w:t>6. Установление правил уважительного отношения, безопасности, ценности личности [2].</w:t>
      </w:r>
    </w:p>
    <w:p>
      <w:pPr>
        <w:pStyle w:val="11"/>
        <w:keepNext w:val="true"/>
        <w:ind w:firstLine="709"/>
        <w:rPr/>
      </w:pPr>
      <w:r>
        <w:rPr/>
        <w:t>Итак, обучение в начальной школе должно обеспечить усвоение не только интеллектуального, но и других видов человеческого опыта. Центральное место среди них занимает нравственный опыт, который лежит в основе личности человека. Личность характеризует человека как хорошего или плохого, ответственного или безответственного члена общества.</w:t>
      </w:r>
    </w:p>
    <w:p>
      <w:pPr>
        <w:pStyle w:val="11"/>
        <w:keepNext w:val="true"/>
        <w:ind w:firstLine="709"/>
        <w:rPr/>
      </w:pPr>
      <w:r>
        <w:rPr/>
        <w:t>Личность ученика формируется в процессе учебной деятельности. Эффективность развития личности зависит от характера учебного процесса, от соответствия его закономерностям усвоения.</w:t>
      </w:r>
      <w:r>
        <w:br w:type="page"/>
      </w:r>
    </w:p>
    <w:p>
      <w:pPr>
        <w:pStyle w:val="Heading1"/>
        <w:widowControl w:val="false"/>
        <w:spacing w:before="0" w:after="0"/>
        <w:ind w:firstLine="709"/>
        <w:jc w:val="both"/>
        <w:rPr/>
      </w:pPr>
      <w:r>
        <w:rPr>
          <w:sz w:val="28"/>
        </w:rPr>
        <w:t xml:space="preserve">Глава </w:t>
      </w:r>
      <w:r>
        <w:rPr>
          <w:sz w:val="28"/>
          <w:lang w:val="en-US"/>
        </w:rPr>
        <w:t>II</w:t>
      </w:r>
      <w:r>
        <w:rPr>
          <w:sz w:val="28"/>
        </w:rPr>
        <w:t>. Экспериментальное изучение возможностей формирования самоценности личности детей младшего школьного возраста в процессе воспитания</w:t>
      </w:r>
    </w:p>
    <w:p>
      <w:pPr>
        <w:pStyle w:val="11"/>
        <w:keepNext w:val="true"/>
        <w:ind w:firstLine="709"/>
        <w:rPr>
          <w:sz w:val="28"/>
        </w:rPr>
      </w:pPr>
      <w:r>
        <w:rPr>
          <w:sz w:val="28"/>
        </w:rPr>
      </w:r>
    </w:p>
    <w:p>
      <w:pPr>
        <w:pStyle w:val="11"/>
        <w:keepNext w:val="true"/>
        <w:ind w:firstLine="709"/>
        <w:rPr/>
      </w:pPr>
      <w:r>
        <w:rPr/>
        <w:t xml:space="preserve">Экспериментальное исследование данной проблемы проходило с сентября 2008 по май 2009 года. Базой исследования являлась средняя общеобразовательная школа № 10. </w:t>
      </w:r>
    </w:p>
    <w:p>
      <w:pPr>
        <w:pStyle w:val="11"/>
        <w:keepNext w:val="true"/>
        <w:ind w:firstLine="709"/>
        <w:rPr/>
      </w:pPr>
      <w:r>
        <w:rPr/>
        <w:t xml:space="preserve">Целевая группа: учащиеся 3 А и 3 Б классов (51 человек) в возрасте 8- 10 лет. </w:t>
      </w:r>
    </w:p>
    <w:p>
      <w:pPr>
        <w:pStyle w:val="11"/>
        <w:keepNext w:val="true"/>
        <w:ind w:firstLine="709"/>
        <w:rPr/>
      </w:pPr>
      <w:r>
        <w:rPr/>
        <w:t xml:space="preserve">Этапами проведения исследования являлись констатирующий эксперимент, формирующий эксперимент (проведение развивающих занятий художественно-творческой деятельности), повторное диагностической исследование. </w:t>
      </w:r>
    </w:p>
    <w:p>
      <w:pPr>
        <w:pStyle w:val="11"/>
        <w:keepNext w:val="true"/>
        <w:ind w:firstLine="709"/>
        <w:rPr/>
      </w:pPr>
      <w:r>
        <w:rPr/>
        <w:t xml:space="preserve">Первый этап включал констатирующий эксперимент. </w:t>
      </w:r>
    </w:p>
    <w:p>
      <w:pPr>
        <w:pStyle w:val="11"/>
        <w:keepNext w:val="true"/>
        <w:ind w:firstLine="709"/>
        <w:rPr/>
      </w:pPr>
      <w:r>
        <w:rPr/>
        <w:t xml:space="preserve">Использовались следующие методы исследования: </w:t>
      </w:r>
    </w:p>
    <w:p>
      <w:pPr>
        <w:pStyle w:val="11"/>
        <w:keepNext w:val="true"/>
        <w:ind w:firstLine="709"/>
        <w:rPr/>
      </w:pPr>
      <w:r>
        <w:rPr/>
        <w:t xml:space="preserve">методика «Кто я?» (М. Кун, Т. Макпартленд), </w:t>
      </w:r>
    </w:p>
    <w:p>
      <w:pPr>
        <w:pStyle w:val="11"/>
        <w:keepNext w:val="true"/>
        <w:ind w:firstLine="709"/>
        <w:rPr/>
      </w:pPr>
      <w:r>
        <w:rPr/>
        <w:t xml:space="preserve">методика «Изучение системы детских самохарактеристик», </w:t>
      </w:r>
    </w:p>
    <w:p>
      <w:pPr>
        <w:pStyle w:val="11"/>
        <w:keepNext w:val="true"/>
        <w:ind w:firstLine="709"/>
        <w:rPr/>
      </w:pPr>
      <w:r>
        <w:rPr/>
        <w:t xml:space="preserve">сочинения «Я в будущем» и «Я в прошлом», </w:t>
      </w:r>
    </w:p>
    <w:p>
      <w:pPr>
        <w:pStyle w:val="11"/>
        <w:keepNext w:val="true"/>
        <w:ind w:firstLine="709"/>
        <w:rPr/>
      </w:pPr>
      <w:r>
        <w:rPr/>
        <w:t xml:space="preserve">коммуникативный анализ уроков (автор Н.А.Фландерс). </w:t>
      </w:r>
    </w:p>
    <w:p>
      <w:pPr>
        <w:pStyle w:val="11"/>
        <w:keepNext w:val="true"/>
        <w:ind w:firstLine="709"/>
        <w:rPr/>
      </w:pPr>
      <w:r>
        <w:rPr/>
        <w:t xml:space="preserve">В ходе констатирующего эксперимента было выявлено следующее. В целом, общее представление о себе у испытуемых позитивно и гармонично, но носит ограниченный характер, связанный с учебными успехами, интеллектом и добропорядочным поведением. Спектр описаний «Я» повторяется и довольно узок, сводится к субъективным метафорам и конкретным социально значимым характеристикам. </w:t>
      </w:r>
    </w:p>
    <w:p>
      <w:pPr>
        <w:pStyle w:val="11"/>
        <w:keepNext w:val="true"/>
        <w:ind w:firstLine="709"/>
        <w:rPr/>
      </w:pPr>
      <w:r>
        <w:rPr/>
        <w:t xml:space="preserve">Второй этап включал формирующий эксперимент, который состоял в проведении программы творческих занятий по развитию образа «Я» младших школьников. </w:t>
      </w:r>
    </w:p>
    <w:p>
      <w:pPr>
        <w:pStyle w:val="11"/>
        <w:keepNext w:val="true"/>
        <w:ind w:firstLine="709"/>
        <w:rPr/>
      </w:pPr>
      <w:r>
        <w:rPr/>
        <w:t xml:space="preserve">Цель состояла в развитии образа «Я» школьников, включающее развитие разных аспектов и звеньев его самосознания (развитие представления об имени, теле, повышение самооценки, повышение самоуважения, представление о половой принадлежности, о своём этническом, социальном и гражданском «Я», о себе в прошлом, настоящем и будущем, о своих способностях). </w:t>
      </w:r>
    </w:p>
    <w:p>
      <w:pPr>
        <w:pStyle w:val="11"/>
        <w:keepNext w:val="true"/>
        <w:ind w:firstLine="709"/>
        <w:rPr/>
      </w:pPr>
      <w:r>
        <w:rPr/>
        <w:t xml:space="preserve">Программа была организована по 10 занятий по 45 минут каждое (в середине учебного дня). Занятия структурировались по блокам, соответствующим звеньям самосознания, что соотносится со структурой диагностической обработки проводимых методик. Занятия проходили в помещении комнаты психолога для групповых занятий, достаточно оснащённой. </w:t>
      </w:r>
    </w:p>
    <w:p>
      <w:pPr>
        <w:pStyle w:val="11"/>
        <w:keepNext w:val="true"/>
        <w:ind w:firstLine="709"/>
        <w:rPr/>
      </w:pPr>
      <w:r>
        <w:rPr/>
        <w:t xml:space="preserve">В ходе проведения занятий использовались художественные средства, игрушки, мячи. Также в проведённых развивающих занятиях использовались элементы игровой работы, такие как работа с игрушками из прочных и мягких материалов, сюжетно-ролевая игра, игры на развитие креативного мышления, задания были представлены в виде игр с правилами, что обеспечило ощущение психологического комфорта и безопасности, свободного выражения своего «Я». </w:t>
      </w:r>
    </w:p>
    <w:p>
      <w:pPr>
        <w:pStyle w:val="11"/>
        <w:keepNext w:val="true"/>
        <w:ind w:firstLine="709"/>
        <w:rPr/>
      </w:pPr>
      <w:r>
        <w:rPr/>
        <w:t xml:space="preserve">В занятия входили различные методы художественно-творческой деятельности, арт-педагогические, театральные технологии и психодрама, работа со сказками, творческие игры, работа с куклами. Среди методов творческой работы можно выделить следующие. </w:t>
      </w:r>
    </w:p>
    <w:p>
      <w:pPr>
        <w:pStyle w:val="11"/>
        <w:keepNext w:val="true"/>
        <w:ind w:firstLine="709"/>
        <w:rPr/>
      </w:pPr>
      <w:r>
        <w:rPr/>
        <w:t xml:space="preserve">Основной метод – работа с метафорой. Метафора – основной метод работы как с младшими школьниками вообще, так в особенности для работы по развитию образа «Я», представления о себе. К основному виду работы с метафорой относится сказкотерапия. Метафоры облегчают осознание системы отношений между субъектами и снижают воздействие негативных эмоций в случае получения болезненной информации. Язык метафор, будучи одним из универсальных языков человеческого общения и одним из важнейших средств искусства, обеспечивает раскрытие творческих потенциалов субъектов в процессе совместной активности. </w:t>
      </w:r>
    </w:p>
    <w:p>
      <w:pPr>
        <w:pStyle w:val="11"/>
        <w:keepNext w:val="true"/>
        <w:ind w:firstLine="709"/>
        <w:rPr/>
      </w:pPr>
      <w:r>
        <w:rPr/>
        <w:t xml:space="preserve">В работе со сказками используются разнообразные жанры: притчи, басни, легенды, былины, саги, мифы, сказки, анекдоты. Находят применение и современные жанры: детективы, любовные романы, фэнтэзи и пр. Каждому ученику подбирается соответствующий его интересам жанр. В нашем исследовании применялись различные авторские сказки, сказки народов мира, притчи и предлагалось сочинить собственные сказки. </w:t>
      </w:r>
    </w:p>
    <w:p>
      <w:pPr>
        <w:pStyle w:val="11"/>
        <w:keepNext w:val="true"/>
        <w:ind w:firstLine="709"/>
        <w:rPr/>
      </w:pPr>
      <w:r>
        <w:rPr/>
        <w:t xml:space="preserve">В русле работы со сказкой детям предлагалось сочинить собственные стихи, предварительно изучив некоторые стихи известных поэтов на заданную тему. При обсуждении использовался метод поощрения, педагог положительно реагировал на любые проявления творческой натуры детей. При проведении занятий использовались мягкие игрушки, например при проигрывании сказки, и для обозначения того, кто говорит в данный момент. </w:t>
      </w:r>
    </w:p>
    <w:p>
      <w:pPr>
        <w:pStyle w:val="11"/>
        <w:keepNext w:val="true"/>
        <w:ind w:firstLine="709"/>
        <w:rPr/>
      </w:pPr>
      <w:r>
        <w:rPr/>
        <w:t xml:space="preserve">В занятиях проводилось развитие метафорического «Я», метафора использовалась при работе со сказкой, которая активно обсуждалась и рисовалась всеми участниками группы. Сказки были направлены на понимание через метафору своего «Я», внутреннего мира, своей ценности и возможности принятия себя. </w:t>
      </w:r>
    </w:p>
    <w:p>
      <w:pPr>
        <w:pStyle w:val="11"/>
        <w:keepNext w:val="true"/>
        <w:ind w:firstLine="709"/>
        <w:rPr/>
      </w:pPr>
      <w:r>
        <w:rPr/>
        <w:t xml:space="preserve">Одним из важных методов является игра. Младшие школьники еще не могут контролировать свои действия. Поэтому главной задачей занятий становится содействие развитию рефлексии учащихся, помощь в осознании ими своих эмоциональных состояний. С учащимися проводились игры, направленные на изучения своего «Я», знакомства со своим внутренним миром, посредством знакомства с качествами личности и идентификации себя и других с ним, проводилась беседа с детьми и учителем в форме диалога. </w:t>
      </w:r>
    </w:p>
    <w:p>
      <w:pPr>
        <w:pStyle w:val="11"/>
        <w:keepNext w:val="true"/>
        <w:ind w:firstLine="709"/>
        <w:rPr/>
      </w:pPr>
      <w:r>
        <w:rPr/>
        <w:t xml:space="preserve">С помощью загадок участники группы - дети и учитель - вспоминали характеристики личности, «Я» человека. </w:t>
      </w:r>
    </w:p>
    <w:p>
      <w:pPr>
        <w:pStyle w:val="11"/>
        <w:keepNext w:val="true"/>
        <w:ind w:firstLine="709"/>
        <w:rPr/>
      </w:pPr>
      <w:r>
        <w:rPr/>
        <w:t xml:space="preserve">Проводились творческие занятия по развитию и коррекции у учащихся 3 класса «А» гендерного «Я», развивались характеристики себя в соответствии со своим полом. В работе использовались ролевые игры, основанные на принципе активности и деятельностном подходе, происходило межличностное взаимодействие между мальчиками и девочками в классе, выявлялись личностные особенности полов. </w:t>
      </w:r>
    </w:p>
    <w:p>
      <w:pPr>
        <w:pStyle w:val="11"/>
        <w:keepNext w:val="true"/>
        <w:ind w:firstLine="709"/>
        <w:rPr/>
      </w:pPr>
      <w:r>
        <w:rPr/>
        <w:t xml:space="preserve">В контексте проведённого исследования использовались техники работы с рисунком, артпедагогические занятия. Применение такой формы работы является также важным психолого-педагогическим условием реализации внутренних ресурсов «Я» младших школьников, способствует углублению контакта с психологом, саморазвитию и самоактуализации личности школьников. </w:t>
      </w:r>
    </w:p>
    <w:p>
      <w:pPr>
        <w:pStyle w:val="11"/>
        <w:keepNext w:val="true"/>
        <w:ind w:firstLine="709"/>
        <w:rPr/>
      </w:pPr>
      <w:r>
        <w:rPr/>
        <w:t xml:space="preserve">Методики изобразительной художественной деятельности основываются на том предположении, что внутреннее "Я" отражается в визуальных формах с того момента, как только человек начинает спонтанно писать красками, рисовать или лепить. Карл Юнг настойчиво предлагал пациентам выражать свои мечты и фантазии в рисунках, рассматривая их как одно из средств изучения бессознательного. </w:t>
      </w:r>
    </w:p>
    <w:p>
      <w:pPr>
        <w:pStyle w:val="11"/>
        <w:keepNext w:val="true"/>
        <w:ind w:firstLine="709"/>
        <w:rPr/>
      </w:pPr>
      <w:r>
        <w:rPr/>
        <w:t xml:space="preserve">Личность младшего школьника, как сложное образование характеризуется склонностью к непрерывным изменениям ее составляющих. Л.Н. Собчик полагает, что вместо того выбора, который шел бы «от сердца», дети могут придумать игру со своими правилами. В терапевтическом рисовании ситуация диагностики менее заметна, как правило, она не осознается участниками любого возраста и не провоцирует реакций защитного характера. </w:t>
      </w:r>
    </w:p>
    <w:p>
      <w:pPr>
        <w:pStyle w:val="11"/>
        <w:keepNext w:val="true"/>
        <w:ind w:firstLine="709"/>
        <w:rPr/>
      </w:pPr>
      <w:r>
        <w:rPr/>
        <w:t xml:space="preserve">В занятиях использовались различные методы отображения своего «Я» на рисунках с помощью красок, пластилина, использования коллажей, Например, для повышения внимания к своему образу «Я» и повышения самооценки использовалось упражнение «Мой портрет в лучах солнца»: Перед школьниками ставился вопрос: «Почему я заслуживаю уважения как ученик?» Чтобы легче было это сделать, нужно было нарисовать солнце, в центре солнечного круга напишите свое имя и нарисуйте свой портрет. Затем вдоль лучей написать все свои достоинства, все хорошее, что дети о себе знают знаете как о ученике. Далее шло обсуждение портретов. </w:t>
      </w:r>
    </w:p>
    <w:p>
      <w:pPr>
        <w:pStyle w:val="11"/>
        <w:keepNext w:val="true"/>
        <w:ind w:firstLine="709"/>
        <w:rPr/>
      </w:pPr>
      <w:r>
        <w:rPr/>
        <w:t xml:space="preserve">Также проводились занятия на развитие посредством изобразительной деятельности образа собственного имени. Для повышения значимости социального «Я» проводилась групповая работа с рисунками, создавались общие рисунки, скульптуры из пластилина («Рисунок класса», «Наша школа),где каждый из школьников стремился отметить свой вклад и утвердить свою личность. Также использовались методы театральных технологий и психодрамы. Развитие самосознания личности младшего школьника рассматривается как процесс формирования позитивных ценностных отношений к различным аспектам "Я" в социокультурном пространстве и как внутренне-личностный опыт, который может быть приобретен в ходе специально организованной психодраматической практики. Психодрама используется как метод изучения и развития процесса образа «Я». </w:t>
      </w:r>
    </w:p>
    <w:p>
      <w:pPr>
        <w:pStyle w:val="11"/>
        <w:keepNext w:val="true"/>
        <w:ind w:firstLine="709"/>
        <w:rPr/>
      </w:pPr>
      <w:r>
        <w:rPr/>
        <w:t xml:space="preserve">Развитие самосознания в психодраме представляет собой сложный и динамичный процесс специально организованного социального взаимодействия, в котором воссоздаются и драматически актуализируются ценностные отношения подростка к различным аспектам своего "Я" в пространстве среды сверстников. Игровая сущность психодрамы в том, что человеческое «Я» определяется совокупностью ролей, выделили психодраму в число приоритетных практик в работе с детьми. </w:t>
      </w:r>
    </w:p>
    <w:p>
      <w:pPr>
        <w:pStyle w:val="11"/>
        <w:keepNext w:val="true"/>
        <w:ind w:firstLine="709"/>
        <w:rPr/>
      </w:pPr>
      <w:r>
        <w:rPr/>
        <w:t xml:space="preserve">Проводились ролевые театральные упражнения на развитие представления о себе в прошлом, настоящем и будущем. Например игра «Роли». Её использовали как психодраматическую постановку. Детям раздавались карточки с написанными на них социальными и профессиональными ролями: «ученик», «учитель», «строитель», «продавец», «шофер» и т.п. Ребята изображают их без слов. «Жюри» определяет наиболее удач¬ных актеров. Далее идёт «шеринг»(обсуждение результатов игры). Также создавались различные «скульптуры»,когда педагог предлагал создать детям с помощью своих одноклассников «скульпутры», отражающие стороны его «Я», или же скульптуру класса в целом. </w:t>
      </w:r>
    </w:p>
    <w:p>
      <w:pPr>
        <w:pStyle w:val="11"/>
        <w:keepNext w:val="true"/>
        <w:ind w:firstLine="709"/>
        <w:rPr/>
      </w:pPr>
      <w:r>
        <w:rPr/>
        <w:t xml:space="preserve">Среди упражнений были ролевые игры с правилами, что обеспечило ощущение психологического комфорта и безопасности, свободного выражения «Я». В занятиях развивалось представление о своих способностях в будущем. При проведении занятия в конце давалась обратная связь, для того, чтобы все участники смогли высказаться. Занятия построены на принципе взаимопринятия детей друг другом, педагогом, психологом. В играх на понимание других выделялся этнический компонент, но специального блока игр, заявленных на данную тему, не было, проводились обсуждения на тему этнической принадлежности и толерантности, принятия себя(например, театрализированная ролевая игра «Мы похожи — мы отличаемся»). </w:t>
      </w:r>
    </w:p>
    <w:p>
      <w:pPr>
        <w:pStyle w:val="11"/>
        <w:keepNext w:val="true"/>
        <w:ind w:firstLine="709"/>
        <w:rPr/>
      </w:pPr>
      <w:r>
        <w:rPr/>
        <w:t xml:space="preserve">Также в заключении программы проводились занятия, направленные на развитие социального «Я» (социального пространства личности), где основное внимание уделялось развитию гражданского «Я», «Я» в системе прав и обязанностей. В работе с классом и педагогом особое внимание уделялось созданию доброжелательной рабочей обстановки. Педагог присутствовал на занятиях и принимал участие в работе с группой. При этом педагог снабжался дополнительно информацией о младшем школьном возрасте и феномене образа «Я». При проведении каждого занятия в конце давалась обратная связь, для того, чтобы все участники смогли высказаться. Занятия построены на принципе взаимопринятия детей друг другом, педагогом, психологом. </w:t>
      </w:r>
    </w:p>
    <w:p>
      <w:pPr>
        <w:pStyle w:val="11"/>
        <w:keepNext w:val="true"/>
        <w:ind w:firstLine="709"/>
        <w:rPr/>
      </w:pPr>
      <w:r>
        <w:rPr/>
        <w:t xml:space="preserve">В работе с обеими группами работа была направлена, в целом также на развитие целостного образа «Я», все блоки пересекались по темам, а также ставился акцент на развитие здоровой личности как психологически здорового человека – спонтанного, творческого, жизнерадостного, весёлого, открытого, ответственного, развивающегося, гармоничного, познающего себя и мир разумом и чувствами. Ему соответствует знание о самом себе и принятие себя, саморазвитие. </w:t>
      </w:r>
    </w:p>
    <w:p>
      <w:pPr>
        <w:pStyle w:val="11"/>
        <w:keepNext w:val="true"/>
        <w:ind w:firstLine="709"/>
        <w:rPr/>
      </w:pPr>
      <w:r>
        <w:rPr/>
        <w:t xml:space="preserve">Анализ результатов повторной диагностики 3 «А» и 3 «Б» классов показал определённую динамику в представлениях детей о себе. Выполняя тест «Кто я?», после проведённой развивающей работы, у учащихся в 3 «А» классе дали каждый в среднем 9,5 ответов, в 3 «Б» - 8,5. Общее количество характеристик образа «Я» увеличилось, а также возросло разнообразие ответов, они стали более дифференцированными. Таким образом, творчество является неотъемлемой частью и условием развития самосознания ребёнка. В процессе творчества проявляются индивидуальные особенности «Я» младшего школьника, происходит осознание и взаимодействие с различными компонентами самосознания. </w:t>
      </w:r>
    </w:p>
    <w:p>
      <w:pPr>
        <w:pStyle w:val="11"/>
        <w:keepNext w:val="true"/>
        <w:ind w:firstLine="709"/>
        <w:rPr/>
      </w:pPr>
      <w:r>
        <w:rPr/>
        <w:t xml:space="preserve">Итак, можно сделать вывод о том, что образ «Я» - это представление субъекта о себе и отношение к себе. Анализ психолого-педагогической литературы показывает, что разнообразие видов деятельности - одна из важных условий самоопределения «Я» в творчестве (Л. С. Выготский, А. А. Мелик-Пашаев, З. Новлянская и др.). Образ «Я»– структурное образование, он имеет несколько уровней. Развитие образа «Я» в младшем школьном возрасте является важным процессом в становлении личности и одной из значимых проблем педагогики. </w:t>
      </w:r>
    </w:p>
    <w:p>
      <w:pPr>
        <w:pStyle w:val="11"/>
        <w:keepNext w:val="true"/>
        <w:ind w:firstLine="709"/>
        <w:rPr/>
      </w:pPr>
      <w:r>
        <w:rPr/>
        <w:t xml:space="preserve">Художественно-творческая деятельность является неотъемлемой частью и условием развития самосознания ребёнка. Художественно-творческая деятельность помогает детям понять себя, принять своё «Я», способствует осознанию своих качеств. </w:t>
      </w:r>
    </w:p>
    <w:p>
      <w:pPr>
        <w:pStyle w:val="11"/>
        <w:keepNext w:val="true"/>
        <w:ind w:firstLine="709"/>
        <w:rPr/>
      </w:pPr>
      <w:r>
        <w:rPr/>
        <w:t xml:space="preserve">Также активный процесс творчества и повышение уровня креативности личности предполагает динамику, преображение действительности, продуктов своей деятельности, что способствует развитию представлений о возможности самоизменения, развитие рефлексии. Происходит не просто созерцание готовых художественных продуктов, а полноценное активное познание себя через творчество, что адекватно задачам младшего школьного возраста. Художественно-творческая деятельность позволяет формировать целостное представление о себе, его духовный, социальный, психологический, физический аспекты. </w:t>
      </w:r>
    </w:p>
    <w:p>
      <w:pPr>
        <w:pStyle w:val="11"/>
        <w:keepNext w:val="true"/>
        <w:ind w:firstLine="709"/>
        <w:rPr/>
      </w:pPr>
      <w:r>
        <w:rPr/>
        <w:t xml:space="preserve">В процессе творчества проявляются индивидуальные особенности «Я» младшего школьника, происходит осознание и взаимодействие с различными компонентами самосознания. </w:t>
      </w:r>
    </w:p>
    <w:p>
      <w:pPr>
        <w:pStyle w:val="11"/>
        <w:keepNext w:val="true"/>
        <w:ind w:firstLine="709"/>
        <w:rPr/>
      </w:pPr>
      <w:r>
        <w:rPr/>
        <w:t>Таким образом, главная задача психолого- педагогического сопровождения - выявить особенности использования методов творческого самовыражения, при которых будет происходить креативное развитие представления о себе младшего школьника.</w:t>
      </w:r>
    </w:p>
    <w:p>
      <w:pPr>
        <w:pStyle w:val="Normal"/>
        <w:keepNext w:val="true"/>
        <w:widowControl w:val="false"/>
        <w:spacing w:lineRule="auto" w:line="360"/>
        <w:ind w:firstLine="709"/>
        <w:jc w:val="both"/>
        <w:rPr/>
      </w:pPr>
      <w:r>
        <w:rPr>
          <w:sz w:val="28"/>
        </w:rPr>
        <w:t>Следовательно, гипотеза о том, что в младшем школьном возрасте возможно и необходимо формирование эмоционально-положительного отношения к себе в разных видах деятельности; эффективным средством формирования самоценности личности, являются игровые и проблемные ситуации, которые ставят ребенка в позиции, требующие проявлять активность, использовать имеющийся опыт, оценивать себя в различных ситуациях, а также художественно-творческая деятельность, подтвердилась.</w:t>
      </w:r>
      <w:r>
        <w:br w:type="page"/>
      </w:r>
    </w:p>
    <w:p>
      <w:pPr>
        <w:pStyle w:val="Heading1"/>
        <w:widowControl w:val="false"/>
        <w:spacing w:before="0" w:after="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TextBodyIndent"/>
        <w:keepNext w:val="true"/>
        <w:widowControl w:val="false"/>
        <w:ind w:firstLine="709"/>
        <w:jc w:val="both"/>
        <w:rPr/>
      </w:pPr>
      <w:r>
        <w:rPr/>
        <w:t xml:space="preserve">Самосознание (Я-концепция) – это относительно устойчивое, в большей или меньшей степени осознанное представление индивида о самом себе. На основе этого индивид строит свое поведение. </w:t>
      </w:r>
    </w:p>
    <w:p>
      <w:pPr>
        <w:pStyle w:val="TextBodyIndent"/>
        <w:keepNext w:val="true"/>
        <w:widowControl w:val="false"/>
        <w:ind w:firstLine="709"/>
        <w:jc w:val="both"/>
        <w:rPr/>
      </w:pPr>
      <w:r>
        <w:rPr/>
        <w:t xml:space="preserve">Выделяют три компонента самосознания: </w:t>
      </w:r>
    </w:p>
    <w:p>
      <w:pPr>
        <w:pStyle w:val="TextBodyIndent"/>
        <w:keepNext w:val="true"/>
        <w:widowControl w:val="false"/>
        <w:numPr>
          <w:ilvl w:val="0"/>
          <w:numId w:val="5"/>
        </w:numPr>
        <w:ind w:left="0" w:firstLine="709"/>
        <w:jc w:val="both"/>
        <w:rPr/>
      </w:pPr>
      <w:r>
        <w:rPr/>
        <w:t xml:space="preserve">Убеждения (когнитивный компонент). </w:t>
      </w:r>
    </w:p>
    <w:p>
      <w:pPr>
        <w:pStyle w:val="TextBodyIndent"/>
        <w:keepNext w:val="true"/>
        <w:widowControl w:val="false"/>
        <w:numPr>
          <w:ilvl w:val="0"/>
          <w:numId w:val="2"/>
        </w:numPr>
        <w:ind w:left="0" w:firstLine="709"/>
        <w:jc w:val="both"/>
        <w:rPr/>
      </w:pPr>
      <w:r>
        <w:rPr/>
        <w:t xml:space="preserve">Эмоциональное отношение к убеждению (эмоционально-оценочный компонент). </w:t>
      </w:r>
    </w:p>
    <w:p>
      <w:pPr>
        <w:pStyle w:val="TextBodyIndent"/>
        <w:keepNext w:val="true"/>
        <w:widowControl w:val="false"/>
        <w:numPr>
          <w:ilvl w:val="0"/>
          <w:numId w:val="2"/>
        </w:numPr>
        <w:ind w:left="0" w:firstLine="709"/>
        <w:jc w:val="both"/>
        <w:rPr/>
      </w:pPr>
      <w:r>
        <w:rPr/>
        <w:t xml:space="preserve">Поведенческий (волевой компонент). </w:t>
      </w:r>
    </w:p>
    <w:p>
      <w:pPr>
        <w:pStyle w:val="TextBodyIndent"/>
        <w:keepNext w:val="true"/>
        <w:widowControl w:val="false"/>
        <w:ind w:firstLine="709"/>
        <w:jc w:val="both"/>
        <w:rPr/>
      </w:pPr>
      <w:r>
        <w:rPr/>
        <w:t>К основным линиям развития самосознания в младшем школьном возрасте относятся:</w:t>
      </w:r>
    </w:p>
    <w:p>
      <w:pPr>
        <w:pStyle w:val="Normal"/>
        <w:keepNext w:val="true"/>
        <w:widowControl w:val="false"/>
        <w:numPr>
          <w:ilvl w:val="1"/>
          <w:numId w:val="4"/>
        </w:numPr>
        <w:spacing w:lineRule="auto" w:line="360"/>
        <w:ind w:left="0" w:firstLine="709"/>
        <w:jc w:val="both"/>
        <w:rPr/>
      </w:pPr>
      <w:r>
        <w:rPr>
          <w:sz w:val="28"/>
        </w:rPr>
        <w:t>умение оценивать действия других,</w:t>
      </w:r>
    </w:p>
    <w:p>
      <w:pPr>
        <w:pStyle w:val="Normal"/>
        <w:keepNext w:val="true"/>
        <w:widowControl w:val="false"/>
        <w:numPr>
          <w:ilvl w:val="1"/>
          <w:numId w:val="4"/>
        </w:numPr>
        <w:spacing w:lineRule="auto" w:line="360"/>
        <w:ind w:left="0" w:firstLine="709"/>
        <w:jc w:val="both"/>
        <w:rPr/>
      </w:pPr>
      <w:r>
        <w:rPr>
          <w:sz w:val="28"/>
        </w:rPr>
        <w:t>умение оценивать свои действия, моральные качества и умения,</w:t>
      </w:r>
    </w:p>
    <w:p>
      <w:pPr>
        <w:pStyle w:val="Normal"/>
        <w:keepNext w:val="true"/>
        <w:widowControl w:val="false"/>
        <w:numPr>
          <w:ilvl w:val="1"/>
          <w:numId w:val="4"/>
        </w:numPr>
        <w:spacing w:lineRule="auto" w:line="360"/>
        <w:ind w:left="0" w:firstLine="709"/>
        <w:jc w:val="both"/>
        <w:rPr/>
      </w:pPr>
      <w:r>
        <w:rPr>
          <w:sz w:val="28"/>
        </w:rPr>
        <w:t>осознание своих переживаний,</w:t>
      </w:r>
    </w:p>
    <w:p>
      <w:pPr>
        <w:pStyle w:val="Normal"/>
        <w:keepNext w:val="true"/>
        <w:widowControl w:val="false"/>
        <w:numPr>
          <w:ilvl w:val="1"/>
          <w:numId w:val="4"/>
        </w:numPr>
        <w:spacing w:lineRule="auto" w:line="360"/>
        <w:ind w:left="0" w:firstLine="709"/>
        <w:jc w:val="both"/>
        <w:rPr/>
      </w:pPr>
      <w:r>
        <w:rPr>
          <w:sz w:val="28"/>
        </w:rPr>
        <w:t>половая идентификация,</w:t>
      </w:r>
    </w:p>
    <w:p>
      <w:pPr>
        <w:pStyle w:val="Normal"/>
        <w:keepNext w:val="true"/>
        <w:widowControl w:val="false"/>
        <w:numPr>
          <w:ilvl w:val="1"/>
          <w:numId w:val="4"/>
        </w:numPr>
        <w:spacing w:lineRule="auto" w:line="360"/>
        <w:ind w:left="0" w:firstLine="709"/>
        <w:jc w:val="both"/>
        <w:rPr/>
      </w:pPr>
      <w:r>
        <w:rPr>
          <w:sz w:val="28"/>
        </w:rPr>
        <w:t>осознание себя во времени.</w:t>
      </w:r>
    </w:p>
    <w:p>
      <w:pPr>
        <w:pStyle w:val="TextBodyIndent"/>
        <w:keepNext w:val="true"/>
        <w:widowControl w:val="false"/>
        <w:ind w:firstLine="709"/>
        <w:jc w:val="both"/>
        <w:rPr/>
      </w:pPr>
      <w:r>
        <w:rPr/>
        <w:t xml:space="preserve"> </w:t>
      </w:r>
      <w:r>
        <w:rPr/>
        <w:t>Представление о самоценности одна из стержневых характеристик личности, основной компонент самосознания. Оно включает в себя оценку самого себя, своей деятельности, своего положения в коллективе, своего отношения к другим его членам. Содержание её сложно, т.к. многоаспектна сама личность.</w:t>
      </w:r>
    </w:p>
    <w:p>
      <w:pPr>
        <w:pStyle w:val="TextBodyIndent"/>
        <w:keepNext w:val="true"/>
        <w:widowControl w:val="false"/>
        <w:ind w:firstLine="709"/>
        <w:jc w:val="both"/>
        <w:rPr/>
      </w:pPr>
      <w:r>
        <w:rPr/>
        <w:t>Эмоционально-положительное отношение к себе - это динамический процесс, включающий ориентацию на оценку окружающих, признание которых необходимо людям. Самосознание в целом представляет собой одну из сторон сознания человека, осознание им себя как личности, своих чувств, желаний, потребностей, идеалов, достоинств и недостатков.</w:t>
      </w:r>
    </w:p>
    <w:p>
      <w:pPr>
        <w:pStyle w:val="TextBodyIndent"/>
        <w:keepNext w:val="true"/>
        <w:widowControl w:val="false"/>
        <w:ind w:firstLine="709"/>
        <w:jc w:val="both"/>
        <w:rPr/>
      </w:pPr>
      <w:r>
        <w:rPr/>
        <w:t xml:space="preserve">Уильям Джеймс был первым, кто ввел понятия «самооценка», «образ самого себя» в структуру личности. Представления о себе формируются в процессе обратной связи от значимых других, то есть это оценка того, как относятся к человеку другие люди. Значимые люди помогают человеку увидеть себя в разном свете. Положительная оценка формируется в результате сообщения, что человек делает что-то значимое. На самооценку влияют также ожидания по отношениям к способностям человека. На самооценку влияют также способности, успехи или неудачи. Самооценка может быть завышенной или заниженной и это является источником конфликтов. Вследствие завышенной самооценки общество может отвергать человека, а это может развить агрессию по отношению к отвергающим. Вследствие заниженной самооценки развивается комплекс неполноценности, апатия и т.д. самооценка может быть общая, которая включает развитие самоуважения, принятия себя, положительного отношения ко всему, что входит в сферу Я, развитие волевых качеств. </w:t>
      </w:r>
    </w:p>
    <w:p>
      <w:pPr>
        <w:pStyle w:val="TextBodyIndent"/>
        <w:keepNext w:val="true"/>
        <w:widowControl w:val="false"/>
        <w:ind w:firstLine="709"/>
        <w:jc w:val="both"/>
        <w:rPr/>
      </w:pPr>
      <w:r>
        <w:rPr/>
        <w:t xml:space="preserve"> </w:t>
      </w:r>
      <w:r>
        <w:rPr/>
        <w:t xml:space="preserve">Развитие представления о самоценности личности у младших школьников происходит под влиянием следующих факторов и условий: влияние оценок родителей на самооценку опосредуется характером взаимоотношений в семье. Происходит интериоризация оценок того родителя, который для ребенка представляется безусловно значимым лицом, носителем эталонных оценок. Селективность интериоризации обусловливается, с одной стороны, стилем воспитания родителей, а с другой, социальной перцепцией и пониманием детьми компетентности матери и отца, потребностью ребенка в самоуважении. Следует подчеркнуть широкий диапазон факторов, приводящих к образованию личностных свойств. Они складываются в общении со взрослыми и детьми, в разнообразных формах познания и в различных видах деятельности — в игре, на занятиях и т. д. Конвергенция, взаимодействие разных путей и детерминант развития ребенка в младшем школьном возрасте и приводит к возникновению многообразных, сложных, социальных по своей сущности личностных свойств. </w:t>
      </w:r>
    </w:p>
    <w:p>
      <w:pPr>
        <w:pStyle w:val="11"/>
        <w:keepNext w:val="true"/>
        <w:ind w:firstLine="709"/>
        <w:rPr/>
      </w:pPr>
      <w:r>
        <w:rPr/>
        <w:t xml:space="preserve">По результатам констатирующего обследования мы выявили, что в целом, общее представление о себе у младших школьников позитивно и гармонично, но носит ограниченный характер, связанный с учебными успехами, интеллектом и добропорядочным поведением. Спектр описаний «Я» повторяется и довольно узок, сводится к субъективным метафорам и конкретным социально значимым характеристикам. </w:t>
      </w:r>
    </w:p>
    <w:p>
      <w:pPr>
        <w:pStyle w:val="TextBodyIndent"/>
        <w:keepNext w:val="true"/>
        <w:widowControl w:val="false"/>
        <w:ind w:firstLine="709"/>
        <w:jc w:val="both"/>
        <w:rPr/>
      </w:pPr>
      <w:r>
        <w:rPr/>
        <w:t>После проведения цикла занятий, в структуру которых входили различные виды деятельностей, игровые и проблемные ситуации, анализ результатов повторной диагностики показал определённую динамику в представлениях детей о себе. Общее количество характеристик образа «Я» увеличилось, а также возросло разнообразие ответов, они стали более дифференцированными..</w:t>
      </w:r>
    </w:p>
    <w:p>
      <w:pPr>
        <w:pStyle w:val="22"/>
        <w:keepLines w:val="false"/>
        <w:widowControl w:val="false"/>
        <w:ind w:firstLine="709"/>
        <w:rPr/>
      </w:pPr>
      <w:r>
        <w:rPr/>
        <w:t xml:space="preserve"> </w:t>
      </w:r>
      <w:r>
        <w:rPr/>
        <w:t>Следовательно, гипотеза подтвердилась.</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pPr>
      <w:r>
        <w:rPr>
          <w:sz w:val="28"/>
        </w:rPr>
        <w:t>Список литературы</w:t>
      </w:r>
    </w:p>
    <w:p>
      <w:pPr>
        <w:pStyle w:val="11"/>
        <w:keepNext w:val="true"/>
        <w:ind w:firstLine="709"/>
        <w:rPr>
          <w:sz w:val="28"/>
        </w:rPr>
      </w:pPr>
      <w:r>
        <w:rPr>
          <w:sz w:val="28"/>
        </w:rPr>
      </w:r>
    </w:p>
    <w:p>
      <w:pPr>
        <w:pStyle w:val="TextBodyIndent"/>
        <w:keepNext w:val="true"/>
        <w:widowControl w:val="false"/>
        <w:numPr>
          <w:ilvl w:val="0"/>
          <w:numId w:val="3"/>
        </w:numPr>
        <w:tabs>
          <w:tab w:val="clear" w:pos="708"/>
          <w:tab w:val="left" w:pos="1260" w:leader="none"/>
        </w:tabs>
        <w:ind w:left="0" w:hanging="0"/>
        <w:jc w:val="both"/>
        <w:rPr/>
      </w:pPr>
      <w:r>
        <w:rPr/>
        <w:t>Богданова О.С., Петрова В.И., Методика воспитательной работы в начальных классах. - М.: Просвещение, 1998. – 396 с.</w:t>
      </w:r>
    </w:p>
    <w:p>
      <w:pPr>
        <w:pStyle w:val="TextBodyIndent"/>
        <w:keepNext w:val="true"/>
        <w:widowControl w:val="false"/>
        <w:numPr>
          <w:ilvl w:val="0"/>
          <w:numId w:val="3"/>
        </w:numPr>
        <w:tabs>
          <w:tab w:val="clear" w:pos="708"/>
          <w:tab w:val="left" w:pos="1260" w:leader="none"/>
        </w:tabs>
        <w:ind w:left="0" w:hanging="0"/>
        <w:jc w:val="both"/>
        <w:rPr/>
      </w:pPr>
      <w:r>
        <w:rPr/>
        <w:t>Бондаревская Е.В. Личностно-ориентированное образование: опыт, разработки, парадигмы. — Ростов н/Д: Изд-во РГПУ, 1999.</w:t>
      </w:r>
    </w:p>
    <w:p>
      <w:pPr>
        <w:pStyle w:val="TextBodyIndent"/>
        <w:keepNext w:val="true"/>
        <w:widowControl w:val="false"/>
        <w:numPr>
          <w:ilvl w:val="0"/>
          <w:numId w:val="3"/>
        </w:numPr>
        <w:tabs>
          <w:tab w:val="clear" w:pos="708"/>
          <w:tab w:val="left" w:pos="1260" w:leader="none"/>
        </w:tabs>
        <w:ind w:left="0" w:hanging="0"/>
        <w:jc w:val="both"/>
        <w:rPr/>
      </w:pPr>
      <w:r>
        <w:rPr/>
        <w:t>Воспитание младшего школьника: Пособие для студентов средних и высших учебных заведений, учителей начальных классов и родителей / Сост. Л.В. Ковинько. – 4-е изд. – М.: Издательский центр «Академия», 2000.-288с.</w:t>
      </w:r>
    </w:p>
    <w:p>
      <w:pPr>
        <w:pStyle w:val="TextBodyIndent"/>
        <w:keepNext w:val="true"/>
        <w:widowControl w:val="false"/>
        <w:numPr>
          <w:ilvl w:val="0"/>
          <w:numId w:val="3"/>
        </w:numPr>
        <w:tabs>
          <w:tab w:val="clear" w:pos="708"/>
          <w:tab w:val="left" w:pos="1260" w:leader="none"/>
        </w:tabs>
        <w:ind w:left="0" w:hanging="0"/>
        <w:jc w:val="both"/>
        <w:rPr/>
      </w:pPr>
      <w:r>
        <w:rPr/>
        <w:t>Гарднер Р. Девочкам и мальчикам о хорошем и плохом поведении / Пер. с англ. Е.В. Романовой. - СПб.: Издательство «Каллиста», Рекламно-Издательский центр «Тринадцатая нота», 2004. - 208 с.</w:t>
      </w:r>
    </w:p>
    <w:p>
      <w:pPr>
        <w:pStyle w:val="TextBodyIndent"/>
        <w:keepNext w:val="true"/>
        <w:widowControl w:val="false"/>
        <w:numPr>
          <w:ilvl w:val="0"/>
          <w:numId w:val="3"/>
        </w:numPr>
        <w:tabs>
          <w:tab w:val="clear" w:pos="708"/>
          <w:tab w:val="left" w:pos="1260" w:leader="none"/>
        </w:tabs>
        <w:ind w:left="0" w:hanging="0"/>
        <w:jc w:val="both"/>
        <w:rPr/>
      </w:pPr>
      <w:r>
        <w:rPr/>
        <w:t xml:space="preserve">Герасимова В.А.. Классный час играючи. – М.: Творческий центр "Сфера", 2004. </w:t>
      </w:r>
    </w:p>
    <w:p>
      <w:pPr>
        <w:pStyle w:val="TextBodyIndent"/>
        <w:keepNext w:val="true"/>
        <w:widowControl w:val="false"/>
        <w:numPr>
          <w:ilvl w:val="0"/>
          <w:numId w:val="3"/>
        </w:numPr>
        <w:tabs>
          <w:tab w:val="clear" w:pos="708"/>
          <w:tab w:val="left" w:pos="1260" w:leader="none"/>
        </w:tabs>
        <w:ind w:left="0" w:hanging="0"/>
        <w:jc w:val="both"/>
        <w:rPr/>
      </w:pPr>
      <w:r>
        <w:rPr/>
        <w:t>Гульчевская В. Г., Гульчевская Н.Е. Современные педагогические технологии. — Ростов н/Д: Изд-во РИПКиПРО, 1999.</w:t>
      </w:r>
    </w:p>
    <w:p>
      <w:pPr>
        <w:pStyle w:val="TextBodyIndent"/>
        <w:keepNext w:val="true"/>
        <w:widowControl w:val="false"/>
        <w:numPr>
          <w:ilvl w:val="0"/>
          <w:numId w:val="3"/>
        </w:numPr>
        <w:tabs>
          <w:tab w:val="clear" w:pos="708"/>
          <w:tab w:val="left" w:pos="1260" w:leader="none"/>
        </w:tabs>
        <w:ind w:left="0" w:hanging="0"/>
        <w:jc w:val="both"/>
        <w:rPr/>
      </w:pPr>
      <w:r>
        <w:rPr/>
        <w:t xml:space="preserve">Гурин В.Е., Солопанова О.Ю. Основы умственного воспитания младших школьников в процессе обучения музыки: восприятие, мышление, развитие. – Краснодар, 2001. –23с. </w:t>
      </w:r>
    </w:p>
    <w:p>
      <w:pPr>
        <w:pStyle w:val="TextBodyIndent"/>
        <w:keepNext w:val="true"/>
        <w:widowControl w:val="false"/>
        <w:numPr>
          <w:ilvl w:val="0"/>
          <w:numId w:val="3"/>
        </w:numPr>
        <w:tabs>
          <w:tab w:val="clear" w:pos="708"/>
          <w:tab w:val="left" w:pos="1260" w:leader="none"/>
        </w:tabs>
        <w:ind w:left="0" w:hanging="0"/>
        <w:jc w:val="both"/>
        <w:rPr/>
      </w:pPr>
      <w:r>
        <w:rPr/>
        <w:t>Джуринский А.Н. История педагогики: Учеб. пособие для студ. педвузов. - М.: Гуманит. изд. центр. ВЛАДОС, 1999. - 432 с.</w:t>
      </w:r>
    </w:p>
    <w:p>
      <w:pPr>
        <w:pStyle w:val="TextBodyIndent"/>
        <w:keepNext w:val="true"/>
        <w:widowControl w:val="false"/>
        <w:numPr>
          <w:ilvl w:val="0"/>
          <w:numId w:val="3"/>
        </w:numPr>
        <w:tabs>
          <w:tab w:val="clear" w:pos="708"/>
          <w:tab w:val="left" w:pos="1260" w:leader="none"/>
        </w:tabs>
        <w:ind w:left="0" w:hanging="0"/>
        <w:jc w:val="both"/>
        <w:rPr/>
      </w:pPr>
      <w:r>
        <w:rPr/>
        <w:t>Дружинин В.Н. Психология общих способностей. – С-Пб.: Питер,1999.</w:t>
      </w:r>
    </w:p>
    <w:p>
      <w:pPr>
        <w:pStyle w:val="TextBodyIndent"/>
        <w:keepNext w:val="true"/>
        <w:widowControl w:val="false"/>
        <w:numPr>
          <w:ilvl w:val="0"/>
          <w:numId w:val="3"/>
        </w:numPr>
        <w:tabs>
          <w:tab w:val="clear" w:pos="708"/>
          <w:tab w:val="left" w:pos="1260" w:leader="none"/>
        </w:tabs>
        <w:ind w:left="0" w:hanging="0"/>
        <w:jc w:val="both"/>
        <w:rPr/>
      </w:pPr>
      <w:r>
        <w:rPr/>
        <w:t>Ермакова Е.С. Генезис гибкости мыслительной деятельности в детском возрасте // Психологический журнал. – 1998.- Т. 18, №3.</w:t>
      </w:r>
    </w:p>
    <w:p>
      <w:pPr>
        <w:pStyle w:val="TextBodyIndent"/>
        <w:keepNext w:val="true"/>
        <w:widowControl w:val="false"/>
        <w:numPr>
          <w:ilvl w:val="0"/>
          <w:numId w:val="3"/>
        </w:numPr>
        <w:tabs>
          <w:tab w:val="clear" w:pos="708"/>
          <w:tab w:val="left" w:pos="1260" w:leader="none"/>
        </w:tabs>
        <w:ind w:left="0" w:hanging="0"/>
        <w:jc w:val="both"/>
        <w:rPr/>
      </w:pPr>
      <w:r>
        <w:rPr/>
        <w:t>Классному руководителю о воспитательной системе класса./ Под редакцией Е.Н. Степанова. М.: Владос, 2000.</w:t>
      </w:r>
    </w:p>
    <w:p>
      <w:pPr>
        <w:pStyle w:val="TextBodyIndent"/>
        <w:keepNext w:val="true"/>
        <w:widowControl w:val="false"/>
        <w:numPr>
          <w:ilvl w:val="0"/>
          <w:numId w:val="3"/>
        </w:numPr>
        <w:tabs>
          <w:tab w:val="clear" w:pos="708"/>
          <w:tab w:val="left" w:pos="1260" w:leader="none"/>
        </w:tabs>
        <w:ind w:left="0" w:hanging="0"/>
        <w:jc w:val="both"/>
        <w:rPr/>
      </w:pPr>
      <w:r>
        <w:rPr/>
        <w:t xml:space="preserve">Краткий психологический словарь / Под общ. ред. А.В.Петровского, М.Г.Ярошевского. – Ростов-на-Дону: Феникс, 1998. </w:t>
      </w:r>
    </w:p>
    <w:p>
      <w:pPr>
        <w:pStyle w:val="TextBodyIndent"/>
        <w:keepNext w:val="true"/>
        <w:widowControl w:val="false"/>
        <w:numPr>
          <w:ilvl w:val="0"/>
          <w:numId w:val="3"/>
        </w:numPr>
        <w:tabs>
          <w:tab w:val="clear" w:pos="708"/>
          <w:tab w:val="left" w:pos="1260" w:leader="none"/>
        </w:tabs>
        <w:ind w:left="0" w:hanging="0"/>
        <w:jc w:val="both"/>
        <w:rPr/>
      </w:pPr>
      <w:r>
        <w:rPr/>
        <w:t>Лебедев О.Е. Компетентностный подход в образовании//Школьные технологии.-2004.-№5.-С.3-12.</w:t>
      </w:r>
    </w:p>
    <w:p>
      <w:pPr>
        <w:pStyle w:val="TextBodyIndent"/>
        <w:keepNext w:val="true"/>
        <w:widowControl w:val="false"/>
        <w:numPr>
          <w:ilvl w:val="0"/>
          <w:numId w:val="3"/>
        </w:numPr>
        <w:tabs>
          <w:tab w:val="clear" w:pos="708"/>
          <w:tab w:val="left" w:pos="1260" w:leader="none"/>
        </w:tabs>
        <w:ind w:left="0" w:hanging="0"/>
        <w:jc w:val="both"/>
        <w:rPr/>
      </w:pPr>
      <w:r>
        <w:rPr/>
        <w:t xml:space="preserve">Лунина Е.И., Шепурева Н.С. Настольная книга классного руководителя 5-8 классов. Ростов-на-Дону, Феникс. - 2002. </w:t>
      </w:r>
    </w:p>
    <w:p>
      <w:pPr>
        <w:pStyle w:val="TextBodyIndent"/>
        <w:keepNext w:val="true"/>
        <w:widowControl w:val="false"/>
        <w:numPr>
          <w:ilvl w:val="0"/>
          <w:numId w:val="3"/>
        </w:numPr>
        <w:tabs>
          <w:tab w:val="clear" w:pos="708"/>
          <w:tab w:val="left" w:pos="1260" w:leader="none"/>
        </w:tabs>
        <w:ind w:left="0" w:hanging="0"/>
        <w:jc w:val="both"/>
        <w:rPr/>
      </w:pPr>
      <w:r>
        <w:rPr/>
        <w:t>Марцинковская Г. Д. Диагностика психического развития детей: Пособие по практической психологии. – М.: Линка – Пресс, 1998. – 176с.:ил.</w:t>
      </w:r>
    </w:p>
    <w:p>
      <w:pPr>
        <w:pStyle w:val="TextBodyIndent"/>
        <w:keepNext w:val="true"/>
        <w:widowControl w:val="false"/>
        <w:numPr>
          <w:ilvl w:val="0"/>
          <w:numId w:val="3"/>
        </w:numPr>
        <w:tabs>
          <w:tab w:val="clear" w:pos="708"/>
          <w:tab w:val="left" w:pos="1260" w:leader="none"/>
        </w:tabs>
        <w:ind w:left="0" w:hanging="0"/>
        <w:jc w:val="both"/>
        <w:rPr/>
      </w:pPr>
      <w:r>
        <w:rPr/>
        <w:t>Махмутов М.И. Организация проблемного обучения. — М.: Педагогика, 1997.</w:t>
      </w:r>
    </w:p>
    <w:p>
      <w:pPr>
        <w:pStyle w:val="TextBodyIndent"/>
        <w:keepNext w:val="true"/>
        <w:widowControl w:val="false"/>
        <w:numPr>
          <w:ilvl w:val="0"/>
          <w:numId w:val="3"/>
        </w:numPr>
        <w:tabs>
          <w:tab w:val="clear" w:pos="708"/>
          <w:tab w:val="left" w:pos="1260" w:leader="none"/>
        </w:tabs>
        <w:ind w:left="0" w:hanging="0"/>
        <w:jc w:val="both"/>
        <w:rPr/>
      </w:pPr>
      <w:r>
        <w:rPr/>
        <w:t>Методическое руководство по измерению социально-психологического климата образовательных учреждений. /Аминов Н.А. Янковская Н.А. - М.: Московский комитет образования, Московский государственный психолого-педагогический институт. 1999. — 108 с.</w:t>
      </w:r>
    </w:p>
    <w:p>
      <w:pPr>
        <w:pStyle w:val="TextBodyIndent"/>
        <w:keepNext w:val="true"/>
        <w:widowControl w:val="false"/>
        <w:numPr>
          <w:ilvl w:val="0"/>
          <w:numId w:val="3"/>
        </w:numPr>
        <w:tabs>
          <w:tab w:val="clear" w:pos="708"/>
          <w:tab w:val="left" w:pos="1260" w:leader="none"/>
        </w:tabs>
        <w:ind w:left="0" w:hanging="0"/>
        <w:jc w:val="both"/>
        <w:rPr/>
      </w:pPr>
      <w:r>
        <w:rPr/>
        <w:t>Пидкасистый П.И., Хайдаров Ж.С. Технология игры в обучении и развитии: Учебное пособие. – М.: МПУ,1998. – 112 с.</w:t>
      </w:r>
    </w:p>
    <w:p>
      <w:pPr>
        <w:pStyle w:val="TextBodyIndent"/>
        <w:keepNext w:val="true"/>
        <w:widowControl w:val="false"/>
        <w:numPr>
          <w:ilvl w:val="0"/>
          <w:numId w:val="3"/>
        </w:numPr>
        <w:tabs>
          <w:tab w:val="clear" w:pos="708"/>
          <w:tab w:val="left" w:pos="1260" w:leader="none"/>
        </w:tabs>
        <w:ind w:left="0" w:hanging="0"/>
        <w:jc w:val="both"/>
        <w:rPr/>
      </w:pPr>
      <w:r>
        <w:rPr/>
        <w:t>Платонов Ю.П. Психологические феномены поведения персонала в группах и организациях. В 2-х т. – СПб.: Речь, 2007. – 416 с.</w:t>
      </w:r>
    </w:p>
    <w:p>
      <w:pPr>
        <w:pStyle w:val="TextBodyIndent"/>
        <w:keepNext w:val="true"/>
        <w:widowControl w:val="false"/>
        <w:numPr>
          <w:ilvl w:val="0"/>
          <w:numId w:val="3"/>
        </w:numPr>
        <w:tabs>
          <w:tab w:val="clear" w:pos="708"/>
          <w:tab w:val="left" w:pos="1260" w:leader="none"/>
        </w:tabs>
        <w:ind w:left="0" w:hanging="0"/>
        <w:jc w:val="both"/>
        <w:rPr/>
      </w:pPr>
      <w:r>
        <w:rPr/>
        <w:t>Подласый И. П. Педагогика. Новый курс: Учебник для студентов педагогических вузов: В 2 кн.: Кн. 1: Общие основы. Процесс обучения. – М.: Владос, 1999. – 576с.</w:t>
      </w:r>
    </w:p>
    <w:p>
      <w:pPr>
        <w:pStyle w:val="TextBodyIndent"/>
        <w:keepNext w:val="true"/>
        <w:widowControl w:val="false"/>
        <w:numPr>
          <w:ilvl w:val="0"/>
          <w:numId w:val="3"/>
        </w:numPr>
        <w:tabs>
          <w:tab w:val="clear" w:pos="708"/>
          <w:tab w:val="left" w:pos="1260" w:leader="none"/>
        </w:tabs>
        <w:ind w:left="0" w:hanging="0"/>
        <w:jc w:val="both"/>
        <w:rPr/>
      </w:pPr>
      <w:r>
        <w:rPr/>
        <w:t xml:space="preserve">Поляков С.Д. Технология воспитания. - М.: гуманитарный издат. центр « Владос», 2002. </w:t>
      </w:r>
    </w:p>
    <w:p>
      <w:pPr>
        <w:pStyle w:val="TextBodyIndent"/>
        <w:keepNext w:val="true"/>
        <w:widowControl w:val="false"/>
        <w:numPr>
          <w:ilvl w:val="0"/>
          <w:numId w:val="3"/>
        </w:numPr>
        <w:tabs>
          <w:tab w:val="clear" w:pos="708"/>
          <w:tab w:val="left" w:pos="1260" w:leader="none"/>
        </w:tabs>
        <w:ind w:left="0" w:hanging="0"/>
        <w:jc w:val="both"/>
        <w:rPr/>
      </w:pPr>
      <w:r>
        <w:rPr/>
        <w:t>Почебут Л.Г., Чикер В.А. Организационная социальная психология. – СПб.: Речь, 2002. – 298 с.</w:t>
      </w:r>
    </w:p>
    <w:p>
      <w:pPr>
        <w:pStyle w:val="TextBodyIndent"/>
        <w:keepNext w:val="true"/>
        <w:widowControl w:val="false"/>
        <w:numPr>
          <w:ilvl w:val="0"/>
          <w:numId w:val="3"/>
        </w:numPr>
        <w:tabs>
          <w:tab w:val="clear" w:pos="708"/>
          <w:tab w:val="left" w:pos="1260" w:leader="none"/>
        </w:tabs>
        <w:ind w:left="0" w:hanging="0"/>
        <w:jc w:val="both"/>
        <w:rPr/>
      </w:pPr>
      <w:r>
        <w:rPr/>
        <w:t>Савенков А.И. Основные подходы к разработке концепции одаренности // Педагогика. – 1998. - №3 – с. 25 - 36</w:t>
      </w:r>
    </w:p>
    <w:p>
      <w:pPr>
        <w:pStyle w:val="TextBodyIndent"/>
        <w:keepNext w:val="true"/>
        <w:widowControl w:val="false"/>
        <w:numPr>
          <w:ilvl w:val="0"/>
          <w:numId w:val="3"/>
        </w:numPr>
        <w:tabs>
          <w:tab w:val="clear" w:pos="708"/>
          <w:tab w:val="left" w:pos="1260" w:leader="none"/>
        </w:tabs>
        <w:ind w:left="0" w:hanging="0"/>
        <w:jc w:val="both"/>
        <w:rPr/>
      </w:pPr>
      <w:r>
        <w:rPr/>
        <w:t>Симановский А. Э. Развитие творческого мышления детей. Популярное пособие для родителей и педагогов. – Ярославль: Академия развития, 1998.</w:t>
      </w:r>
    </w:p>
    <w:p>
      <w:pPr>
        <w:pStyle w:val="TextBodyIndent"/>
        <w:keepNext w:val="true"/>
        <w:widowControl w:val="false"/>
        <w:numPr>
          <w:ilvl w:val="0"/>
          <w:numId w:val="3"/>
        </w:numPr>
        <w:tabs>
          <w:tab w:val="clear" w:pos="708"/>
          <w:tab w:val="left" w:pos="1260" w:leader="none"/>
        </w:tabs>
        <w:ind w:left="0" w:hanging="0"/>
        <w:jc w:val="both"/>
        <w:rPr/>
      </w:pPr>
      <w:r>
        <w:rPr/>
        <w:t>Созонов В.П. Организация воспитательной работы в классе. М.: Академия, 2000.</w:t>
      </w:r>
    </w:p>
    <w:p>
      <w:pPr>
        <w:pStyle w:val="TextBodyIndent"/>
        <w:keepNext w:val="true"/>
        <w:widowControl w:val="false"/>
        <w:numPr>
          <w:ilvl w:val="0"/>
          <w:numId w:val="3"/>
        </w:numPr>
        <w:tabs>
          <w:tab w:val="clear" w:pos="708"/>
          <w:tab w:val="left" w:pos="1260" w:leader="none"/>
        </w:tabs>
        <w:ind w:left="0" w:hanging="0"/>
        <w:jc w:val="both"/>
        <w:rPr/>
      </w:pPr>
      <w:r>
        <w:rPr/>
        <w:t>Степанов С. Поиск не закончен // Школьный психолог. – 1999.- №12.</w:t>
      </w:r>
    </w:p>
    <w:p>
      <w:pPr>
        <w:pStyle w:val="TextBodyIndent"/>
        <w:keepNext w:val="true"/>
        <w:widowControl w:val="false"/>
        <w:numPr>
          <w:ilvl w:val="0"/>
          <w:numId w:val="3"/>
        </w:numPr>
        <w:tabs>
          <w:tab w:val="clear" w:pos="708"/>
          <w:tab w:val="left" w:pos="1260" w:leader="none"/>
        </w:tabs>
        <w:ind w:left="0" w:hanging="0"/>
        <w:jc w:val="both"/>
        <w:rPr/>
      </w:pPr>
      <w:r>
        <w:rPr/>
        <w:t>Сухомлинский В. А. Сердце отдаю детям. – Киев: Радяньска школа, 1969. – 381с.</w:t>
      </w:r>
    </w:p>
    <w:p>
      <w:pPr>
        <w:pStyle w:val="TextBodyIndent"/>
        <w:keepNext w:val="true"/>
        <w:widowControl w:val="false"/>
        <w:numPr>
          <w:ilvl w:val="0"/>
          <w:numId w:val="3"/>
        </w:numPr>
        <w:tabs>
          <w:tab w:val="clear" w:pos="708"/>
          <w:tab w:val="left" w:pos="1260" w:leader="none"/>
        </w:tabs>
        <w:ind w:left="0" w:hanging="0"/>
        <w:jc w:val="both"/>
        <w:rPr/>
      </w:pPr>
      <w:r>
        <w:rPr/>
        <w:t>Фопель К. Энергия паузы. Психологические игры и упражнения: Практическое пособие/Пер с нем. - 4-е изд. - М.: Генезис, 2006. - 240 с.</w:t>
      </w:r>
    </w:p>
    <w:p>
      <w:pPr>
        <w:pStyle w:val="TextBodyIndent"/>
        <w:keepNext w:val="true"/>
        <w:widowControl w:val="false"/>
        <w:numPr>
          <w:ilvl w:val="0"/>
          <w:numId w:val="3"/>
        </w:numPr>
        <w:tabs>
          <w:tab w:val="clear" w:pos="708"/>
          <w:tab w:val="left" w:pos="1260" w:leader="none"/>
        </w:tabs>
        <w:ind w:left="0" w:hanging="0"/>
        <w:jc w:val="both"/>
        <w:rPr/>
      </w:pPr>
      <w:r>
        <w:rPr/>
        <w:t>Харламов И.Ф. Педагогика: Компактный учебный курс: Для студентов ун-тов и пед. ин-тов / И.Ф. Харламов. - Мн.: Университетское, 2001. - 272 с.</w:t>
      </w:r>
    </w:p>
    <w:p>
      <w:pPr>
        <w:pStyle w:val="TextBodyIndent"/>
        <w:keepNext w:val="true"/>
        <w:widowControl w:val="false"/>
        <w:numPr>
          <w:ilvl w:val="0"/>
          <w:numId w:val="3"/>
        </w:numPr>
        <w:tabs>
          <w:tab w:val="clear" w:pos="708"/>
          <w:tab w:val="left" w:pos="1260" w:leader="none"/>
        </w:tabs>
        <w:ind w:left="0" w:hanging="0"/>
        <w:jc w:val="both"/>
        <w:rPr/>
      </w:pPr>
      <w:r>
        <w:rPr/>
        <w:t>Чудинова Е. В. Работа с гипотезами детей в системе обучения Эльконина – Давыдова // Вопросы психологии. – 1998 - № 5.</w:t>
      </w:r>
    </w:p>
    <w:p>
      <w:pPr>
        <w:pStyle w:val="TextBodyIndent"/>
        <w:keepNext w:val="true"/>
        <w:widowControl w:val="false"/>
        <w:numPr>
          <w:ilvl w:val="0"/>
          <w:numId w:val="3"/>
        </w:numPr>
        <w:tabs>
          <w:tab w:val="clear" w:pos="708"/>
          <w:tab w:val="left" w:pos="1260" w:leader="none"/>
        </w:tabs>
        <w:ind w:left="0" w:hanging="0"/>
        <w:jc w:val="both"/>
        <w:rPr/>
      </w:pPr>
      <w:r>
        <w:rPr/>
        <w:t xml:space="preserve">Эпштейн М. Проектная деятельность: история с продолжением. – СПБ.: 1 сентября, 2002. </w:t>
      </w:r>
    </w:p>
    <w:p>
      <w:pPr>
        <w:pStyle w:val="TextBodyIndent"/>
        <w:keepNext w:val="true"/>
        <w:widowControl w:val="false"/>
        <w:numPr>
          <w:ilvl w:val="0"/>
          <w:numId w:val="3"/>
        </w:numPr>
        <w:tabs>
          <w:tab w:val="clear" w:pos="708"/>
          <w:tab w:val="left" w:pos="1260" w:leader="none"/>
        </w:tabs>
        <w:ind w:left="0" w:hanging="0"/>
        <w:jc w:val="both"/>
        <w:rPr/>
      </w:pPr>
      <w:r>
        <w:rPr/>
        <w:t>Яковлева Е. Л. Методические рекомендации учителям по развитию творческого потенциала учащихся / Под ред. В. И. Панова. – М.: Молодая гвардия, 1999.</w:t>
      </w:r>
    </w:p>
    <w:p>
      <w:pPr>
        <w:pStyle w:val="TextBodyIndent"/>
        <w:keepNext w:val="true"/>
        <w:widowControl w:val="false"/>
        <w:numPr>
          <w:ilvl w:val="0"/>
          <w:numId w:val="3"/>
        </w:numPr>
        <w:tabs>
          <w:tab w:val="clear" w:pos="708"/>
          <w:tab w:val="left" w:pos="1260" w:leader="none"/>
        </w:tabs>
        <w:ind w:left="0" w:hanging="0"/>
        <w:jc w:val="both"/>
        <w:rPr/>
      </w:pPr>
      <w:r>
        <w:rPr/>
        <w:t>Яковлева Е. Л. Психологические условия развития творческого потенциала у детей школьного возраста // Вопросы психологии. – 1994. - №5.</w:t>
      </w:r>
    </w:p>
    <w:p>
      <w:pPr>
        <w:pStyle w:val="TextBodyIndent"/>
        <w:keepNext w:val="true"/>
        <w:widowControl w:val="false"/>
        <w:numPr>
          <w:ilvl w:val="0"/>
          <w:numId w:val="3"/>
        </w:numPr>
        <w:tabs>
          <w:tab w:val="clear" w:pos="708"/>
          <w:tab w:val="left" w:pos="1260" w:leader="none"/>
        </w:tabs>
        <w:ind w:left="0" w:hanging="0"/>
        <w:jc w:val="both"/>
        <w:rPr/>
      </w:pPr>
      <w:r>
        <w:rPr/>
        <w:t xml:space="preserve">Яковлева Е. Л. Развитие творческого потенциала личности школьника // Вопросы психологии. – 1998. - №3. </w:t>
      </w:r>
    </w:p>
    <w:p>
      <w:pPr>
        <w:pStyle w:val="TextBodyIndent"/>
        <w:keepNext w:val="true"/>
        <w:widowControl w:val="false"/>
        <w:numPr>
          <w:ilvl w:val="0"/>
          <w:numId w:val="3"/>
        </w:numPr>
        <w:tabs>
          <w:tab w:val="clear" w:pos="708"/>
          <w:tab w:val="left" w:pos="1260" w:leader="none"/>
        </w:tabs>
        <w:ind w:left="0" w:hanging="0"/>
        <w:jc w:val="both"/>
        <w:rPr/>
      </w:pPr>
      <w:r>
        <w:rPr/>
        <w:t>Ясницкая В.Р. Три кита. - М.: Владос,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firstLine="170"/>
      </w:pPr>
      <w:rPr>
        <w:rFonts w:cs="Times New Roman"/>
      </w:rPr>
    </w:lvl>
  </w:abstractNum>
  <w:abstractNum w:abstractNumId="4">
    <w:lvl w:ilvl="0">
      <w:start w:val="1"/>
      <w:numFmt w:val="decimal"/>
      <w:lvlText w:val="%1."/>
      <w:lvlJc w:val="left"/>
      <w:pPr>
        <w:tabs>
          <w:tab w:val="num" w:pos="920"/>
        </w:tabs>
        <w:ind w:left="920" w:hanging="360"/>
      </w:pPr>
      <w:rPr>
        <w:rFonts w:cs="Times New Roman"/>
      </w:rPr>
    </w:lvl>
    <w:lvl w:ilvl="1">
      <w:start w:val="1"/>
      <w:numFmt w:val="bullet"/>
      <w:lvlText w:val="-"/>
      <w:lvlJc w:val="left"/>
      <w:pPr>
        <w:tabs>
          <w:tab w:val="num" w:pos="1640"/>
        </w:tabs>
        <w:ind w:left="1640" w:hanging="360"/>
      </w:pPr>
      <w:rPr>
        <w:rFonts w:ascii="Times New Roman" w:hAnsi="Times New Roman" w:cs="Times New Roman" w:hint="default"/>
      </w:rPr>
    </w:lvl>
    <w:lvl w:ilvl="2">
      <w:start w:val="1"/>
      <w:numFmt w:val="lowerRoman"/>
      <w:lvlText w:val="%3."/>
      <w:lvlJc w:val="right"/>
      <w:pPr>
        <w:tabs>
          <w:tab w:val="num" w:pos="2360"/>
        </w:tabs>
        <w:ind w:left="2360" w:hanging="180"/>
      </w:pPr>
      <w:rPr>
        <w:rFonts w:cs="Times New Roman"/>
      </w:rPr>
    </w:lvl>
    <w:lvl w:ilvl="3">
      <w:start w:val="1"/>
      <w:numFmt w:val="decimal"/>
      <w:lvlText w:val="%4."/>
      <w:lvlJc w:val="left"/>
      <w:pPr>
        <w:tabs>
          <w:tab w:val="num" w:pos="3080"/>
        </w:tabs>
        <w:ind w:left="3080" w:hanging="360"/>
      </w:pPr>
      <w:rPr>
        <w:rFonts w:cs="Times New Roman"/>
      </w:rPr>
    </w:lvl>
    <w:lvl w:ilvl="4">
      <w:start w:val="1"/>
      <w:numFmt w:val="lowerLetter"/>
      <w:lvlText w:val="%5."/>
      <w:lvlJc w:val="left"/>
      <w:pPr>
        <w:tabs>
          <w:tab w:val="num" w:pos="3800"/>
        </w:tabs>
        <w:ind w:left="3800" w:hanging="360"/>
      </w:pPr>
      <w:rPr>
        <w:rFonts w:cs="Times New Roman"/>
      </w:rPr>
    </w:lvl>
    <w:lvl w:ilvl="5">
      <w:start w:val="1"/>
      <w:numFmt w:val="lowerRoman"/>
      <w:lvlText w:val="%6."/>
      <w:lvlJc w:val="right"/>
      <w:pPr>
        <w:tabs>
          <w:tab w:val="num" w:pos="4520"/>
        </w:tabs>
        <w:ind w:left="4520" w:hanging="180"/>
      </w:pPr>
      <w:rPr>
        <w:rFonts w:cs="Times New Roman"/>
      </w:rPr>
    </w:lvl>
    <w:lvl w:ilvl="6">
      <w:start w:val="1"/>
      <w:numFmt w:val="decimal"/>
      <w:lvlText w:val="%7."/>
      <w:lvlJc w:val="left"/>
      <w:pPr>
        <w:tabs>
          <w:tab w:val="num" w:pos="5240"/>
        </w:tabs>
        <w:ind w:left="5240" w:hanging="360"/>
      </w:pPr>
      <w:rPr>
        <w:rFonts w:cs="Times New Roman"/>
      </w:rPr>
    </w:lvl>
    <w:lvl w:ilvl="7">
      <w:start w:val="1"/>
      <w:numFmt w:val="lowerLetter"/>
      <w:lvlText w:val="%8."/>
      <w:lvlJc w:val="left"/>
      <w:pPr>
        <w:tabs>
          <w:tab w:val="num" w:pos="5960"/>
        </w:tabs>
        <w:ind w:left="5960" w:hanging="360"/>
      </w:pPr>
      <w:rPr>
        <w:rFonts w:cs="Times New Roman"/>
      </w:rPr>
    </w:lvl>
    <w:lvl w:ilvl="8">
      <w:start w:val="1"/>
      <w:numFmt w:val="lowerRoman"/>
      <w:lvlText w:val="%9."/>
      <w:lvlJc w:val="right"/>
      <w:pPr>
        <w:tabs>
          <w:tab w:val="num" w:pos="6680"/>
        </w:tabs>
        <w:ind w:left="6680"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561"/>
      <w:jc w:val="both"/>
      <w:outlineLvl w:val="2"/>
    </w:pPr>
    <w:rPr>
      <w:b/>
      <w:b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8"/>
    </w:rPr>
  </w:style>
  <w:style w:type="paragraph" w:styleId="22">
    <w:name w:val="Основной текст с отступом 2"/>
    <w:basedOn w:val="Normal"/>
    <w:qFormat/>
    <w:pPr>
      <w:keepNext w:val="true"/>
      <w:keepLines/>
      <w:spacing w:lineRule="auto" w:line="360"/>
      <w:ind w:firstLine="567"/>
      <w:jc w:val="both"/>
    </w:pPr>
    <w:rPr>
      <w:sz w:val="28"/>
    </w:rPr>
  </w:style>
  <w:style w:type="paragraph" w:styleId="11">
    <w:name w:val="Стиль1"/>
    <w:basedOn w:val="22"/>
    <w:qFormat/>
    <w:pPr>
      <w:keepNext w:val="false"/>
      <w:keepLines w:val="false"/>
      <w:widowControl w:val="false"/>
    </w:pPr>
    <w:rPr/>
  </w:style>
  <w:style w:type="paragraph" w:styleId="32">
    <w:name w:val="Основной текст с отступом 3"/>
    <w:basedOn w:val="Normal"/>
    <w:qFormat/>
    <w:pPr>
      <w:spacing w:lineRule="auto" w:line="360"/>
      <w:ind w:firstLine="561"/>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Olga</dc:creator>
  <dc:description/>
  <cp:keywords/>
  <dc:language>en-US</dc:language>
  <cp:lastModifiedBy>Mage</cp:lastModifiedBy>
  <dcterms:modified xsi:type="dcterms:W3CDTF">2011-10-02T13:33:00Z</dcterms:modified>
  <cp:revision>2</cp:revision>
  <dc:subject/>
  <dc:title>Развитие самоценности личности в процессе воспитания младших школьников</dc:title>
</cp:coreProperties>
</file>