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речи у детей с ДЦ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распространенности нарушений речи при ДЦП существуют разные мнения. По данным В. Кардвелл (1956) речевая патология имеет место в 73% случаев. К.А. Семенова отмечает, что частота расстройств речи зависит от формы паралича. Так при спастической диплегии у 70% детей диагностируются дизартрии, реже встречается моторная алалия, при гемипаретической форме 25–35% детей имеют те же расстройства речи, при гиперкинетической форме дизартрия присутствует в 90% случаев, при атонически-астатической форме – 60–75, а при двойной гемиплегии всегда наблюдается тяжелая дизартрия или анартр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исследователей связывают нарушения речи самым непосредственным образом с ДЦП, пытаясь все симптомы речевых нарушений обусловить патологией движений органов артикуляционного аппарата. Такой подход является несколько односторонним, так как патология речи при ДЦП может иметь и традиционную этиологию, не зависящую от моторных расстройств или связанную с ними лишь опосредова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разнообразие нарушений речи при ДЦП и сложную структуру данной патологии, можно представить, что развитие речи у этих детей во многом зависит от проявлений данного расстройства. Так на развитие речи оказывают влия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те же обстоятельства, которые вызывают патологию речи у детей без ДЦ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моторные нарушения в периферическом речевом аппара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их распространенности, интенсивности и характера у детей развиваются разные формы дизарт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сенсорные расстройства, которые могут быть связаны с моторными наруш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зрения, слуха и осязания, задержка в развитии перцепции отрицательно влияют на овладение лексикой и речью в цел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ные отклонения в строении артикуляционного аппарата, обусловленные внутриутробной патологией, которые могут являться механическим препятствием к овладению правильным произношени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поражения ЦНС, затрагивающие не только ее моторные отделы. При наличии билатеральных диструкций в височных зонах и заднем ассоциативном комплексе возникают алал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е условия развития больного ребенка – позднее становление ситуативно-делового общения и предметно-практической деятельности, частичная изоляция от окружа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 речевые расстройства также оказывают влияние на развитие ребенка с церебральным параличом: ограничивают речевое общение или привносят в него специфический компонент, отрицательно сказываются на развитии познавательной деятельности, возникают проблемы в развитии вербального интелл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0"/>
        </w:rPr>
        <w:t>Дизарт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етей с ДЦП были обнаружены спастическая, гиперкинетическая и мозжечковая формы дизартрии. В каждой форме можно выделить три степени поражения: легкую, среднюю и тяжелую. Исследователями наблюдались у детей с ДЦП смешанные формы: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пастико-атактическая, спастико-гиперкинетическая, спастико-атактико-гиперкинетичес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авторы сходятся во мнении, что у детей с ДЦП наиболее часто встречае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севдобульбар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зартия. Для детей с псевдобульбарной дизартрией характерно в той или иной степени замедленное, напряженное произношение. Ограничение движений в дыхательном отделе приводит к тому, что воздушная струя недостаточна для образования звуков в передней части артикуляционного аппарата. При очень слабой воздушной струе невозможно образование даже губных звуков. Разумеется, дизартрия может проявляться в различной степени – от полной неспособности к произношению (анартрии) до минимальных расстройств звукопроизношения и просодики. Общий характер расстройства речи зависит от условий формирования артикуляционного праксиса и фонематической системы. При этом надо иметь в виду, что в формировании праксиса при псевдобульбарной дизартрии на первый план выступают расстройства произвольных движений, требующих коркового контроля. В связи с этим моторные проблемы ярче проявляются при необходимости реализации сложных, иерархически организованных движений. Особенно страдает произношение сложных переднеязычных звуков, требующих более высокого уровня моторного контроля, – ротовых смычно-проходных, вибрантов, свистящих, шипящих, и может приводить к смещению артикуляции в средние и задние участки артикуляционного отд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onstantia" w:hAnsi="Constant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onstantia" w:hAnsi="Constantia" w:cs="Times New Roman"/>
      <w:b/>
      <w:bCs/>
      <w:color w:val="4F81BD"/>
    </w:rPr>
  </w:style>
  <w:style w:type="character" w:styleId="4">
    <w:name w:val="Заголовок 4 Знак"/>
    <w:qFormat/>
    <w:rPr>
      <w:rFonts w:ascii="Constantia" w:hAnsi="Constant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onstantia" w:hAnsi="Constantia" w:cs="Times New Roman"/>
      <w:color w:val="243F60"/>
    </w:rPr>
  </w:style>
  <w:style w:type="character" w:styleId="1">
    <w:name w:val="Заголовок 1 Знак"/>
    <w:qFormat/>
    <w:rPr>
      <w:rFonts w:ascii="Constantia" w:hAnsi="Constant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onstantia" w:hAnsi="Constantia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33:00Z</dcterms:created>
  <dc:creator>Машуня</dc:creator>
  <dc:description/>
  <cp:keywords/>
  <dc:language>en-US</dc:language>
  <cp:lastModifiedBy>Mage</cp:lastModifiedBy>
  <dcterms:modified xsi:type="dcterms:W3CDTF">2011-10-02T13:33:00Z</dcterms:modified>
  <cp:revision>2</cp:revision>
  <dc:subject/>
  <dc:title>РАЗВИТИЕ РЕЧИ У ДЕТЕЙ С ДЦП</dc:title>
</cp:coreProperties>
</file>