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pPr>
      <w:r>
        <w:rPr/>
        <w:t>Оглавление</w:t>
      </w:r>
    </w:p>
    <w:p>
      <w:pPr>
        <w:pStyle w:val="Style17"/>
        <w:rPr/>
      </w:pPr>
      <w:r>
        <w:rPr/>
      </w:r>
    </w:p>
    <w:p>
      <w:pPr>
        <w:pStyle w:val="Style17"/>
        <w:ind w:hanging="0"/>
        <w:jc w:val="left"/>
        <w:rPr/>
      </w:pPr>
      <w:r>
        <w:rPr/>
        <w:t>Введение</w:t>
      </w:r>
    </w:p>
    <w:p>
      <w:pPr>
        <w:pStyle w:val="Style17"/>
        <w:ind w:hanging="0"/>
        <w:jc w:val="left"/>
        <w:rPr/>
      </w:pPr>
      <w:r>
        <w:rPr/>
        <w:t>1. Развитие речи дошкольника</w:t>
      </w:r>
    </w:p>
    <w:p>
      <w:pPr>
        <w:pStyle w:val="Style17"/>
        <w:ind w:hanging="0"/>
        <w:jc w:val="left"/>
        <w:rPr/>
      </w:pPr>
      <w:r>
        <w:rPr/>
        <w:t>1.1 Исследование проблемы развития речи дошкольника в отечественной психологии</w:t>
      </w:r>
    </w:p>
    <w:p>
      <w:pPr>
        <w:pStyle w:val="Style17"/>
        <w:ind w:hanging="0"/>
        <w:jc w:val="left"/>
        <w:rPr/>
      </w:pPr>
      <w:r>
        <w:rPr/>
        <w:t>1.2 Исследование проблемы развития речи дошкольника в зарубежной психологии</w:t>
      </w:r>
    </w:p>
    <w:p>
      <w:pPr>
        <w:pStyle w:val="Style17"/>
        <w:ind w:hanging="0"/>
        <w:jc w:val="left"/>
        <w:rPr/>
      </w:pPr>
      <w:r>
        <w:rPr/>
        <w:t>Заключение</w:t>
      </w:r>
    </w:p>
    <w:p>
      <w:pPr>
        <w:pStyle w:val="Style17"/>
        <w:ind w:hanging="0"/>
        <w:jc w:val="left"/>
        <w:rPr/>
      </w:pPr>
      <w:r>
        <w:rPr/>
        <w:t>Список использованной литературы</w:t>
      </w:r>
    </w:p>
    <w:p>
      <w:pPr>
        <w:pStyle w:val="Style17"/>
        <w:rPr/>
      </w:pPr>
      <w:r>
        <w:rPr/>
      </w:r>
      <w:r>
        <w:br w:type="page"/>
      </w:r>
    </w:p>
    <w:p>
      <w:pPr>
        <w:pStyle w:val="Style17"/>
        <w:rPr/>
      </w:pPr>
      <w:r>
        <w:rPr/>
        <w:t>Введение</w:t>
      </w:r>
    </w:p>
    <w:p>
      <w:pPr>
        <w:pStyle w:val="Style17"/>
        <w:rPr/>
      </w:pPr>
      <w:r>
        <w:rPr/>
      </w:r>
    </w:p>
    <w:p>
      <w:pPr>
        <w:pStyle w:val="Style17"/>
        <w:rPr/>
      </w:pPr>
      <w:r>
        <w:rPr/>
        <w:t>Из всех когнитивных особенностей человека одной из самых впечатляющих является использование языка. Больше чем что-либо другое, язык отвечает за прогресс человеческой цивилизации. Язык – это основное средство хранения и передачи знания от одного поколения к другому. Без языка не было бы способов для установления правил по управлению группами, т.к. он – основное средство установления религий, законов и нравственности. Язык представляет собой важное средство искусства, знакомства, ухаживания. В своей письменной форме язык позволяет людям общаться через пространство и время.</w:t>
      </w:r>
    </w:p>
    <w:p>
      <w:pPr>
        <w:pStyle w:val="Style17"/>
        <w:rPr/>
      </w:pPr>
      <w:r>
        <w:rPr/>
        <w:t>Язык определяется как система вербальных знаков, относительно независимая от индивида, служащая для целей коммуникации, формирования и формулирования мыслей, закрепления и передачи общественно-исторического опыта. Речь же – это всегда конкретный процесс использования языковых знаков; это специфически человеческий способ формирования мыслей с помощью языковых средств.</w:t>
      </w:r>
    </w:p>
    <w:p>
      <w:pPr>
        <w:pStyle w:val="Style17"/>
        <w:rPr/>
      </w:pPr>
      <w:r>
        <w:rPr/>
        <w:t>Развитие речи у ребенка подчинено определенным закономерностям. Существует специфический возрастной период ее развития – первые три года. По истечении этой стадии процесс слухо-речевого развития и обучения замедляется и требует больших усилий. В целом, ребенок проходит три этапа становления речи: подготовительный или дофонемный – от рождения до 1,5 – 2 лет, этап самостоятельной речи – 1,5-2 до 7 лет и этап систематического обучения и развития речи – школьный период.</w:t>
      </w:r>
    </w:p>
    <w:p>
      <w:pPr>
        <w:pStyle w:val="Style17"/>
        <w:rPr/>
      </w:pPr>
      <w:r>
        <w:rPr/>
        <w:t>Наблюдая за тем, как происходит процесс овладения речью, можно заметить, что дни и недели проходят, а изменения лингвистических способностей почти незаметны. Прогресс только кажется медленным, на самом деле происходит нечто поразительное. С очень небольшими инструкциями, а часто и вообще без них, дети к 10-летнему возрасту имплицитно достигают того, что поколения лингвистов со степенью доктора философии не могут достигнуть эксплицитно. Они усваивают все значительные правила языка с тонкими взаимодействиями между ними. Ни один лингвист за всю свою жизнь не смог описать грамматику какого-либо языка так, чтобы охватить все грамматические типы предложений. Однако же все мы, будучи детьми, усваиваем такую грамматику.</w:t>
      </w:r>
    </w:p>
    <w:p>
      <w:pPr>
        <w:pStyle w:val="Style17"/>
        <w:rPr/>
      </w:pPr>
      <w:r>
        <w:rPr/>
        <w:t>Особенное значение приобретает развитие речи для человека в дошкольном возрасте. Учитывая это, а так же вышеотмеченные обстоятельства, можно говорить об актуальности темы нашего исследования.</w:t>
      </w:r>
    </w:p>
    <w:p>
      <w:pPr>
        <w:pStyle w:val="Style17"/>
        <w:rPr/>
      </w:pPr>
      <w:r>
        <w:rPr/>
        <w:t>Исходя из темы («Развитие речи дошкольника»), выделяется цель нашего исследования: проанализировать основные особенности и закономерности развития речи в период дошкольного детства.</w:t>
      </w:r>
    </w:p>
    <w:p>
      <w:pPr>
        <w:pStyle w:val="Style17"/>
        <w:rPr/>
      </w:pPr>
      <w:r>
        <w:rPr/>
        <w:t>Исходя из понимания предмета, цели и гипотезы исследования, были сформулированы следующие задачи:</w:t>
      </w:r>
    </w:p>
    <w:p>
      <w:pPr>
        <w:pStyle w:val="Style17"/>
        <w:rPr/>
      </w:pPr>
      <w:r>
        <w:rPr/>
        <w:t>1. Проанализировать теоретические подходы к изучению проблемы развития речи, существующие в современной отечественной и зарубежной психологии.</w:t>
      </w:r>
    </w:p>
    <w:p>
      <w:pPr>
        <w:pStyle w:val="Style17"/>
        <w:rPr/>
      </w:pPr>
      <w:r>
        <w:rPr/>
        <w:t>2. Определить содержание понятий фонетические, лексические, словообразовательные нормы речи, выявить их показатели и формы проявления.</w:t>
      </w:r>
    </w:p>
    <w:p>
      <w:pPr>
        <w:pStyle w:val="Style17"/>
        <w:rPr/>
      </w:pPr>
      <w:r>
        <w:rPr/>
        <w:t>3. Разработать соответствующие экспериментальные приемы и выяснить степень сформированности определенных норм речи дошкольника.</w:t>
      </w:r>
    </w:p>
    <w:p>
      <w:pPr>
        <w:pStyle w:val="Style17"/>
        <w:rPr/>
      </w:pPr>
      <w:r>
        <w:rPr/>
        <w:t>Предметом исследования является словообразовательная и фонетическая сторона речи дошкольников. Объектом исследования, соответственно, являются дети дошкольного возраста.</w:t>
      </w:r>
    </w:p>
    <w:p>
      <w:pPr>
        <w:pStyle w:val="Style17"/>
        <w:rPr/>
      </w:pPr>
      <w:r>
        <w:rPr/>
        <w:t>В связи с темой и задачами исследования целесообразно выдвинуть следующую гипотезу: степень сформированности определенных норм речи дошкольников (развитие словарного запаса, способность к использованию в своей речи усвоенной лексики) прямо пропорционально зависит от возраста ребенка.</w:t>
      </w:r>
    </w:p>
    <w:p>
      <w:pPr>
        <w:pStyle w:val="Style17"/>
        <w:rPr/>
      </w:pPr>
      <w:r>
        <w:rPr/>
      </w:r>
      <w:r>
        <w:br w:type="page"/>
      </w:r>
    </w:p>
    <w:p>
      <w:pPr>
        <w:pStyle w:val="Style17"/>
        <w:rPr/>
      </w:pPr>
      <w:r>
        <w:rPr/>
        <w:t>1. Развитие речи дошкольника</w:t>
      </w:r>
    </w:p>
    <w:p>
      <w:pPr>
        <w:pStyle w:val="Style17"/>
        <w:rPr/>
      </w:pPr>
      <w:r>
        <w:rPr/>
      </w:r>
    </w:p>
    <w:p>
      <w:pPr>
        <w:pStyle w:val="Style17"/>
        <w:rPr/>
      </w:pPr>
      <w:r>
        <w:rPr/>
        <w:t>1.1 Исследование проблемы развития речи дошкольника в отечественной психологии</w:t>
      </w:r>
    </w:p>
    <w:p>
      <w:pPr>
        <w:pStyle w:val="Style17"/>
        <w:rPr/>
      </w:pPr>
      <w:r>
        <w:rPr/>
      </w:r>
    </w:p>
    <w:p>
      <w:pPr>
        <w:pStyle w:val="Style17"/>
        <w:rPr/>
      </w:pPr>
      <w:r>
        <w:rPr/>
        <w:t>Отечественный психолог А.Н. Леонтьев в своих работах («Психологической исследование речи»; «Речевая деятельность») рассматривал язык и речь, как частное использование языка с точки зрения специфической деятельности человека. В работах поднимаются вопросы общения как деятельности, социального смысла коммуникации, корректности и правомерности использования такого термина как «речевая деятельность».</w:t>
      </w:r>
    </w:p>
    <w:p>
      <w:pPr>
        <w:pStyle w:val="Style17"/>
        <w:rPr/>
      </w:pPr>
      <w:r>
        <w:rPr/>
        <w:t>По словам Леонтьева А.Н., «С одной стороны язык есть продукт специфической, адекватной ему деятельности; он – то, в чем эта деятельность опредмечивается. С другой стороны он – объективная основа речевой деятельности индивида» [9; 224].</w:t>
      </w:r>
    </w:p>
    <w:p>
      <w:pPr>
        <w:pStyle w:val="Style17"/>
        <w:rPr/>
      </w:pPr>
      <w:r>
        <w:rPr/>
        <w:t>Доказывая, что речь является деятельностью, А.Н.Леонтьев приводит следующие факты, доказывающие данное обстоятельство: «Будучи психологическим действием, речевое действие должно обладать и всеми характеристиками, присущими любому действию. Речевое действие, таким образом, определяется общей структурой деятельности и тем местом, которое оно занимает в деятельности вообще и по отношению к другим речевым действиям в частности [9; 224].</w:t>
      </w:r>
    </w:p>
    <w:p>
      <w:pPr>
        <w:pStyle w:val="Style17"/>
        <w:rPr/>
      </w:pPr>
      <w:r>
        <w:rPr/>
        <w:t>Д.Н.Узнадзе в работе «Внутренняя форма языка» также рассматривал проблему развития речи. В частности, он анализировал проблемы объяснения языковых явлений, рассмотренные в трудах Гумбольта и Гуссерля. В работе рассматривается проблема языка и речи в свете теории установки, а также вопрос об усвоении языкового материала. Так, по словам Д.Н.Узнадзе: «Процесс преобразования самого субъекта как целого свою реализацию находит в развитии и уточнении языковой установки субъекта [12; 437].</w:t>
      </w:r>
    </w:p>
    <w:p>
      <w:pPr>
        <w:pStyle w:val="Style17"/>
        <w:rPr/>
      </w:pPr>
      <w:r>
        <w:rPr/>
        <w:t>Таким же образом, как развивается предметное действие, подчеркивал Д. Б. Эльконин, происходит и формирование речи. Слово в раннем возрасте выступает для ребенка как орудие, которое, однако, он использует гораздо чаще, чем любое другое орудие. Именно потому, что слово в этом возрасте выступает как орудие, происходит чрезвычайно интенсивное развитие речи. Ребенок практически за два-три года овладевает родным языком, а в двуязычной среде и двумя. Подобно овладению любым другим орудием, слово дифференцируется, насыщается предметным значением и, благодаря переносу в другие ситуации, отрывается от предмета и обобщается. Велика роль изображения и игрушек в этом процессе. Л. С. Выготский писал о том, что силой одной вещи необходимо похитить имя у другой. Это и происходит в изобразительной деятельности и игре. К настоящему времени известны следующие основные тенденции в развитии речи ребенка раннего возраста [4; 57].</w:t>
      </w:r>
    </w:p>
    <w:p>
      <w:pPr>
        <w:pStyle w:val="Style17"/>
        <w:rPr/>
      </w:pPr>
      <w:r>
        <w:rPr/>
        <w:t>Пассивная речь в развитии опережает активную. Запас пассивной речи влияет на обогащение активного словаря. Сначала ребенок понимает слова-указания, затем он начинает понимать слова-названия, позднее наступает понимание инструкций и поручений, наконец, понимание рассказов, то есть понимание контекстной речи.</w:t>
      </w:r>
    </w:p>
    <w:p>
      <w:pPr>
        <w:pStyle w:val="Style17"/>
        <w:rPr/>
      </w:pPr>
      <w:r>
        <w:rPr/>
        <w:t>В раннем возрасте развиваются функции речи, происходит переход от индикативной (указательной) к номинативной (обозначающей) функции речи По словам Д Б. Эльконина, называние одним и тем же словом разных предметов и есть та операция, которая создает возможность обозначения. Освобождение слова от предмета в результате его переноса на другие предметы и изображения делает его носителем предметного содержания .</w:t>
      </w:r>
    </w:p>
    <w:p>
      <w:pPr>
        <w:pStyle w:val="Style17"/>
        <w:rPr/>
      </w:pPr>
      <w:r>
        <w:rPr/>
        <w:t>Интенсивное развитие речи в раннем возрасте свидетельствует о том, что речь, по мнению Д Б. Эльконина, надо рассматривать не как функцию, а как особый предмет, которым ребенок овладевает так же, как он овладевает другими орудиями (ложкой, карандашом и пр.). Развитие речи - это "веточка" в развитии самостоятельной предметной деятельности [18; 67].</w:t>
      </w:r>
    </w:p>
    <w:p>
      <w:pPr>
        <w:pStyle w:val="Style17"/>
        <w:rPr/>
      </w:pPr>
      <w:r>
        <w:rPr/>
        <w:t>Л.С.Выготский выделял доречевые формы наглядно-действенного интеллекта, так как имеются аффективнее, доинтеллектуальные формы тех звуковых реакций, которые еще не несут интеллектуальных функций. Такую функцию слова, когда оно указывает на отдельные предметы или замещает их, Выготский назвал функцией значения. Под значением понимал следующее: слово не ограничивается указанием на отдельный предмет, вместе с тем, оно вводит данный предмет в систему связей и отношений, анализирует и обобщает его [4; 61].</w:t>
      </w:r>
    </w:p>
    <w:p>
      <w:pPr>
        <w:pStyle w:val="Style17"/>
        <w:rPr/>
      </w:pPr>
      <w:r>
        <w:rPr/>
        <w:t>Исследователи изучения соотношения речи и мышления у детей Л.С.Выготский, А.Р.Лурия, показали, что все психические процессы у ребенка (мышление восприятие, память, внимание, воображение, целенаправленное поведение) развиваются с прямым участием речи.</w:t>
      </w:r>
    </w:p>
    <w:p>
      <w:pPr>
        <w:pStyle w:val="Style17"/>
        <w:rPr/>
      </w:pPr>
      <w:r>
        <w:rPr/>
        <w:t>Таким образом опыты, проведенные Выготским показали, что значение слов развивается. Путь значения может быть представлен следующим образом: от диффузного к наглядному, далее к категориальному.</w:t>
      </w:r>
    </w:p>
    <w:p>
      <w:pPr>
        <w:pStyle w:val="Style17"/>
        <w:rPr/>
      </w:pPr>
      <w:r>
        <w:rPr/>
        <w:t>В своей работе («Психологические особенности детей преддошкольного и дошкольного возраста») В.С.Мухина подчеркивает: «Формирование активной речи служит основой для всего психического развития ребенка» [11; 125].</w:t>
      </w:r>
    </w:p>
    <w:p>
      <w:pPr>
        <w:pStyle w:val="Style17"/>
        <w:rPr/>
      </w:pPr>
      <w:r>
        <w:rPr/>
        <w:t>При помощи речи люди имеют возможность общаться с окружающими, получают новую информацию.</w:t>
      </w:r>
    </w:p>
    <w:p>
      <w:pPr>
        <w:pStyle w:val="Style17"/>
        <w:rPr/>
      </w:pPr>
      <w:r>
        <w:rPr/>
        <w:t>У детей первых лет жизни речь оказывает важное влияние на развитие ощущений и восприятий, способствует формированию мышления. Благодаря речи развиваются представления об окружающем мире, совершенствуется память.</w:t>
      </w:r>
    </w:p>
    <w:p>
      <w:pPr>
        <w:pStyle w:val="Style17"/>
        <w:rPr/>
      </w:pPr>
      <w:r>
        <w:rPr/>
        <w:t>По мере развития лексико-грамматической стороны речи ребенок овладевает такими интеллектуальными операциями, как сравнение, анализ и синтез. Становление и развитие речевой деятельности приводит к формированию обобщающей функции речи.</w:t>
      </w:r>
    </w:p>
    <w:p>
      <w:pPr>
        <w:pStyle w:val="Style17"/>
        <w:rPr/>
      </w:pPr>
      <w:r>
        <w:rPr/>
        <w:t>Формирование такой функции речи, как регулирующая, тесно связано с развитием целенаправленного поведения, с развитием внутренней речи и возможности программированной интеллектуальной деятельности Н.С. Жукова, Е.М.Мастюкова, Т.Р.Филичева.</w:t>
      </w:r>
    </w:p>
    <w:p>
      <w:pPr>
        <w:pStyle w:val="Style17"/>
        <w:rPr/>
      </w:pPr>
      <w:r>
        <w:rPr/>
        <w:t>Исследования Г. Л. Розенгард-Пупко показали, что речь имеет чрезвычайно существенное значение для развития восприятия Без языка, например, выделение фигуры из фона было бы задержано. В предметной деятельности происходит развитие восприятия. Никакое развитие предметных действий невозможно без ориентации на отдельные признаки предмета Важно выделение в предмете свойств, которые ориентируют предметные действия Происходит выделение пространственных отношений между предметами, что также важно для осуществления предметных действий.</w:t>
      </w:r>
    </w:p>
    <w:p>
      <w:pPr>
        <w:pStyle w:val="Style17"/>
        <w:rPr/>
      </w:pPr>
      <w:r>
        <w:rPr/>
        <w:t>Большинство авторов обращают внимание на связь между речевой недостаточностью и особенностью психического развития ребенка. Е.М. Мастюкова утверждает: «У ребенка с общим недоразвитием речи, наряду с патологией формирования всех ее сторон, могут отмечаться отклонения в его психическом развитии, темп его психического развития может замедлиться, развитие гностических мыслительных процессов, эмоционально волевой сферы, характера, а иногда и личности в целом может проходить аномально» [17; 59].</w:t>
      </w:r>
    </w:p>
    <w:p>
      <w:pPr>
        <w:pStyle w:val="Style17"/>
        <w:rPr/>
      </w:pPr>
      <w:r>
        <w:rPr/>
        <w:t>Следовательно, речь играет огромную роль в психическом развитии ребенка.</w:t>
      </w:r>
    </w:p>
    <w:p>
      <w:pPr>
        <w:pStyle w:val="Style17"/>
        <w:rPr/>
      </w:pPr>
      <w:r>
        <w:rPr/>
        <w:t>«Речь является средством общения людей и формой человеческого мышления» - отмечает М.Ф. Фомичева [17; 50].</w:t>
      </w:r>
    </w:p>
    <w:p>
      <w:pPr>
        <w:pStyle w:val="Style17"/>
        <w:rPr/>
      </w:pPr>
      <w:r>
        <w:rPr/>
        <w:t>К.И. Чуковский много и плодотворно занимался вопросом детского словотворчества. В частности, его основные выводы и многочисленные примеры по данному вопросу были изложены в известной книге «От двух до пяти». Автор считал неологизмы своеобразным явлением детской речи. Он называл их синтетическими или скрещенными словами. Чуковский отмечает как характерную черту детского словотворчества стремление детей выразить в речи действие, движение, это отражается, по его мнению, в многочисленных образованиях «детских глаголов». Некоторые из них в качестве примера приведены в книге: «часы часикают»; «отскорлупай мне яйцо» [16; 86].</w:t>
      </w:r>
    </w:p>
    <w:p>
      <w:pPr>
        <w:pStyle w:val="Style17"/>
        <w:rPr/>
      </w:pPr>
      <w:r>
        <w:rPr/>
        <w:t>Чуковский полагает, что дети образуют глагольные формы потому, что глаголов, существующих в языке, им недостаточно. Словотворчество, по Чуковскому, - это проявление высокого лингвистического мастерства и одаренности ребенка.</w:t>
      </w:r>
    </w:p>
    <w:p>
      <w:pPr>
        <w:pStyle w:val="Style17"/>
        <w:rPr/>
      </w:pPr>
      <w:r>
        <w:rPr/>
        <w:t>Рассмотрение элементов, дающих исходный материал для синтетического слова (то есть «образующих»), показывает, что все они без исключения содержат общие языковые элементы. Возникновение самого синтетического слова можно понять следующим образом: когда в первом образующем слове произносится элемент, общий у него со вторым словом, происходит переключение на этот общий элемент второго образующего слова и дальше присоединяется остающаяся часть второго образующего слова. В результате происходит формирование новой когнитивной структуры, состоящей из общего компонента и соответствующих частей первого и второго образующего слов. Таким путем создаются новые цепочки звуковых последовательностей и возникает новое «синтетическое» слово.</w:t>
      </w:r>
    </w:p>
    <w:p>
      <w:pPr>
        <w:pStyle w:val="Style17"/>
        <w:rPr/>
      </w:pPr>
      <w:r>
        <w:rPr/>
        <w:t>Словотворчество ребенка состоит не только в конструировании новых сочетаний языковых элементов. В детских неологизмах отражается также еще один продуктивный компонент: образуя новые по сочетанию элементов слова, ребенок придает исходному слову новую грамматическую категорию. Это явление отражается в особого рода неологизмах, не отличающихся по форме от слов взрослых, но обладающих оригинальной отнесенностью слова и обобщенной грамматической категорией [17; 124].</w:t>
      </w:r>
    </w:p>
    <w:p>
      <w:pPr>
        <w:pStyle w:val="Style17"/>
        <w:rPr/>
      </w:pPr>
      <w:r>
        <w:rPr/>
        <w:t>Известный белорусский психолог, доктор психологических наук, профессор также посвящал работы вопросам развития речи. Так, в книге «Беседы о тайнах психики» (1990) он рассматривает вопрос о соотношении и взаимосвязи понятий «речь» и «личность». Психолог приходит к выводу о том, что «речь не столько скрывает истинное лицо человека, сколько демонстрирует его, порой вопреки воли говорящего» [5; 174].</w:t>
      </w:r>
    </w:p>
    <w:p>
      <w:pPr>
        <w:pStyle w:val="Style17"/>
        <w:rPr/>
      </w:pPr>
      <w:r>
        <w:rPr/>
        <w:t>Проблема развития речи у детей глубоко изучена и широко представлена в отечественной педагогике и психологии (Л.С.Выготский, Н.С.Жукова, В.С.Мухина и др.)</w:t>
      </w:r>
    </w:p>
    <w:p>
      <w:pPr>
        <w:pStyle w:val="Style17"/>
        <w:rPr/>
      </w:pPr>
      <w:r>
        <w:rPr/>
      </w:r>
    </w:p>
    <w:p>
      <w:pPr>
        <w:pStyle w:val="Style17"/>
        <w:rPr/>
      </w:pPr>
      <w:r>
        <w:rPr/>
        <w:t>1.2 Исследование проблемы развития речи дошкольника в зарубежной психологии</w:t>
      </w:r>
    </w:p>
    <w:p>
      <w:pPr>
        <w:pStyle w:val="Style17"/>
        <w:rPr/>
      </w:pPr>
      <w:r>
        <w:rPr/>
      </w:r>
    </w:p>
    <w:p>
      <w:pPr>
        <w:pStyle w:val="Style17"/>
        <w:rPr/>
      </w:pPr>
      <w:r>
        <w:rPr/>
        <w:t>Проблемы, связанные с овладением речью, развитием и совершенствованием всех речевых процессов интересовала и зарубежных исследователей, психологов. Так, внимание исследователей привлек вопрос: какая из грамматических форм – существительное или глагол раньше появляется в детской речи. С точки зрения логики полагалось, что сначала должны появиться слова – существительные, поскольку они, в отличии от глаголов, принадлежат к устойчивым явлениям действительности. Однако Бейтс, в своих кросслингвистических исследованиях обнаружил, что этот тезис не оправдывается [2; 78].</w:t>
      </w:r>
    </w:p>
    <w:p>
      <w:pPr>
        <w:pStyle w:val="Style17"/>
        <w:rPr/>
      </w:pPr>
      <w:r>
        <w:rPr/>
        <w:t>В период дошкольного детства важное значение для психического развития приобретает становление речи. Исследуя этапы психического развития детей, Штерн впервые провел систематическое наблюдение за формированием речи. Выделив несколько периодов в этом процессе, он подчеркивал, что наиболее важен из них тот, который связан с открытием детьми значения слова, того, что каждый предмет имеет свое название (такое открытие ребенок делает примерно в полтора года). Этот период, о котором впервые заговорил Штерн, стал потом отправной точкой для исследования речи практически у всех ученых, занимавшихся этой проблемой. Выделив пять основных этапов развития речи у детей, Штерн детально описал их, фактически разработав первые нормативы в развитии речи у детей до 5 лет. Он также выделил основные тенденции, определяющие это развитие, главными из которых являются переход от пассивной к активной речи и от слова к предложению [14; 86].</w:t>
      </w:r>
    </w:p>
    <w:p>
      <w:pPr>
        <w:pStyle w:val="Style17"/>
        <w:rPr/>
      </w:pPr>
      <w:r>
        <w:rPr/>
        <w:t>Бюлер дает несколько иную трактовку развития речи. Связывая речь с процессом творчества, что, по его мнению является ведущей линией становления психики, он выдвинул эвристическую теорию речи. Бюлер считал, что речь не дается ребенку в готовом виде, но придумывается, изобретается им в процессе общения со взрослыми. Таким образом, в отличие от других психологов, Бюлер настаивал на том, что процесс формирования речи – это цепь открытий.</w:t>
      </w:r>
    </w:p>
    <w:p>
      <w:pPr>
        <w:pStyle w:val="Style17"/>
        <w:rPr/>
      </w:pPr>
      <w:r>
        <w:rPr/>
        <w:t>На первой стадии ребенок открывает значение слов путем наблюдения за воздействием на взрослых звуковых комплексов, которые изобретает ребенок. Манипулируя взрослым при помощи вокализации, ребенок осознает, что определенные звуки приводят к определенной реакции взрослого (дай, боюсь, хочу и т.д.), и начинает пользоваться этими звуковыми комплексами целенаправленно. На второй стадии ребенок открывает, что каждая вещь имеет свое имя, чем расширяет свой словарный запас, так как он уже не только сам изобретает названия для вещей, но и начинает задавать взрослым вопросы о названиях. На третьей стадии ребенок открывает значение грамматики, это также происходит самостоятельно. Путем наблюдения он приходит к пониманию того, что отношения между предметами и их число могут выражаться изменениями звуковой стороны слова, например изменением окончания (стол – столы).</w:t>
      </w:r>
    </w:p>
    <w:p>
      <w:pPr>
        <w:pStyle w:val="Style17"/>
        <w:rPr/>
      </w:pPr>
      <w:r>
        <w:rPr/>
        <w:t>"Открытие" флективной природы языка К. Бюлер называет вторым языковым "открытием". По мнению Бюлера, на границе второго и третьего года жизни ребенок, сам того не понимая, как бы интуитивно "открывает", что слова в предложении связаны между собой. Советский исследователь А. Н. Гвоздев писал о трех стадиях постижения ребенком грамматической структуры языка: сначала слова употребляются в женском роде, затем в мужском и, наконец, появляется дифференциация, то есть правильное словоупотребление. Исследователи, попытавшиеся сформировать ориентацию на флективную природу языка ребенка, взяли две группы детей. В первой группе дети много-много раз повторяли: "кукла упала", "заяц упал" и т.п. Оказалось, что необходимо до 1000 повторений, чтобы ребенок смог безошибочно соединить эти два слова. Во второй группе была организована игра. В домик должны были войти лиса, слон и т.д. Экспериментатор говорил: "лиса", ребенок добавлял: "пришла", и лиса попадала в домик. Таким образом, в эксперименте согласование слов включили в контекст деятельности и понимания между взрослым и ребенком [14; 73].</w:t>
      </w:r>
    </w:p>
    <w:p>
      <w:pPr>
        <w:pStyle w:val="Style17"/>
        <w:rPr/>
      </w:pPr>
      <w:r>
        <w:rPr/>
        <w:t>До того времени, как развернулись кросслингвистические исследования и работы, существовало убеждение, что лексическое развитие проходит строго определенные этапы. Эти этапы можно представить в виде такой парадигмы: изолированные неизменяемые слова – комбинации этих изолированных неизменяемых по форме слов (так называемый «телеграфный стиль») – использование слов в разных падежах и глагольных формах – применение вспомогательных слов.</w:t>
      </w:r>
    </w:p>
    <w:p>
      <w:pPr>
        <w:pStyle w:val="Style17"/>
        <w:rPr/>
      </w:pPr>
      <w:r>
        <w:rPr/>
        <w:t>В своей статье Бейтс сообщает о фактах существования других типов развития лексических форм в разных языках. Так, в Западной Гренландии дети начинают с использования кусочков сложных слов, имеющихся во взрослом словоупотреблении 10-12 флективных элементов. Следующим шагом к развитию становится наращивание употребления флексий и лишь затем – употребление цепочек слов. Аналогично проходит процесс развития лексических форм в турецком языке [2; 83].</w:t>
      </w:r>
    </w:p>
    <w:p>
      <w:pPr>
        <w:pStyle w:val="Style17"/>
        <w:rPr/>
      </w:pPr>
      <w:r>
        <w:rPr/>
        <w:t>Таким образом, начало формирования грамматики связано у ребенка не только с использованием соединения слов, но и с построением внутренней системы категорий слов и словесных элементов. Интересно то обстоятельство, что если первые детские слова появляются обычно по прошествии 12-13 месяцев жизни и развития ребенка, то сопоставимое, а иногда даже и большее количество времени требуется, чтобы возникли соединения, связывание слов, то есть обнаружились первые признаки формирования понятийных категорий и грамматических отношений [2; 84].</w:t>
      </w:r>
    </w:p>
    <w:p>
      <w:pPr>
        <w:pStyle w:val="Style17"/>
        <w:rPr/>
      </w:pPr>
      <w:r>
        <w:rPr/>
        <w:t>Еще один известный зарубежный психолог Дж.Брунер занимался вопросом когнитивных предпосылок развития грамматики. Основная идея его работ состояла в том, что речевое развитие идет вслед за когнитивным. Язык в свою очередь кодирует продукт когнитивных процессов. Брунер проводит конкретный анализ тех процессов, которые при этом происходят. По мнению Брунера, главным аспектом языка является действенное интенциональное начало. Соответственно, обучение языку происходит на основе предварительно усвоенных представлений о структуре действий. Такое языковое представление в большей мере формируется в результате совместных действий с ухаживающими за ребенком взрослыми, особенно в различных игровых ситуациях.</w:t>
      </w:r>
    </w:p>
    <w:p>
      <w:pPr>
        <w:pStyle w:val="Style17"/>
        <w:rPr/>
      </w:pPr>
      <w:r>
        <w:rPr/>
        <w:t>Брунером было проведено эмпирическое исследование по наблюдению за теми речевыми актами и операциями, которые обычно используются матерями при общении с их детьми. Целью такого наблюдение было выявить развитие форм совместной деятельности и проследить их связь с возникающим у детей языком [3; 35].</w:t>
      </w:r>
    </w:p>
    <w:p>
      <w:pPr>
        <w:pStyle w:val="Style17"/>
        <w:rPr/>
      </w:pPr>
      <w:r>
        <w:rPr/>
        <w:t>Результаты описанного исследования показали, что действия матерей, в самом деле, способствовали формированию еще доязыкового представления младенца об агенте, действии, объекте, реципиенте. Полученные данные послужили подтверждением идеи Брунера, что ребенок первоначально понимает смысл совместно проводимого действия на доязыковом уровне, научается расчленять действия на составляющие элементы, а в результате начинает познавать функцию высказывания. В таком случае грамматические правила усваиваются по аналогии с правилами действия и направленного взрослым внимания [3; 42].</w:t>
      </w:r>
    </w:p>
    <w:p>
      <w:pPr>
        <w:pStyle w:val="Style17"/>
        <w:rPr/>
      </w:pPr>
      <w:r>
        <w:rPr/>
        <w:t>Говоря о сроках речевого развития, Д.Фельдман приводит примеры исключительно ранних проявлениях речевой способности. Согласно его описанию, особенно поразительным оказался случай с мальчиком (его звали Адам), которого исследователь начал наблюдать в возрасте 3, 5 лет. В этом возрасте мальчик умел писать и читать. Он также изучал математику, сочинял музыку для гитары. По сообщениям родителей, Адам заговорил в возрасте 3-х месяцев и наряду с отдельными словами стал употреблять предложения. В 6 месяцев он уже успешно общался с окружающими, в 1 год читал простые детские книжки [14; 62].</w:t>
      </w:r>
    </w:p>
    <w:p>
      <w:pPr>
        <w:pStyle w:val="Style17"/>
        <w:rPr/>
      </w:pPr>
      <w:r>
        <w:rPr/>
        <w:t>Такие необычно ранние сроки развития ребенка отчасти объясняются его ранней физиологической зрелостью. В работе Фельдмана говориться также о благоприятных для развития семейных обстоятельствах Адама.</w:t>
      </w:r>
    </w:p>
    <w:p>
      <w:pPr>
        <w:pStyle w:val="Style17"/>
        <w:rPr/>
      </w:pPr>
      <w:r>
        <w:rPr/>
        <w:t>Развитие грамматики языка ребенка внешне выражается в том, что малыш вырабатывает способность называть объекты своего высказывания, присоединяя к нему глагол для обозначения действия, научается сближать слова, обозначающие объект и его признаки, использует словоизменительные формы слов.</w:t>
      </w:r>
    </w:p>
    <w:p>
      <w:pPr>
        <w:pStyle w:val="Style17"/>
        <w:rPr/>
      </w:pPr>
      <w:r>
        <w:rPr/>
        <w:t>Д.Слобин анализировал когнитивные основания, на базе которых формируются грамматически оформленные словоупотребления маленького ребенка. Центральный тезис работ исследователя заключается в том, что язык ребенка развивается вторично на основе развития его перцептивной и когнитивной сфер, что оказывается в согласии с позицией Пиаже. В этой связи анализируются сроки появления в словоупотреблении детей тех или иных грамматических форм в разных языках. Автор полагает, что первично у ребенка образуется некоторое понятие, которое получает языковое выражение в зависимости от того, предоставляет ли для этого язык достаточно простую форму, легко ухватываемую ребенком в речи окружающих [14; 94].</w:t>
      </w:r>
    </w:p>
    <w:p>
      <w:pPr>
        <w:pStyle w:val="Style17"/>
        <w:rPr/>
      </w:pPr>
      <w:r>
        <w:rPr/>
        <w:t>В виде примера Слобин указывает, что одним из наиболее ранних понятий, доступных ребенку, становится обращение к окружающим.</w:t>
      </w:r>
    </w:p>
    <w:p>
      <w:pPr>
        <w:pStyle w:val="Style17"/>
        <w:rPr/>
      </w:pPr>
      <w:r>
        <w:rPr/>
        <w:t>На основании своих данных Слобин аргументирует тезис о первичности развития познавательных процессов по сравнению с возникновением языковых форм. Ребенок фактически начинает выражать семантическое значение раньше, чем у него появляются соответствующие языковые формы.</w:t>
      </w:r>
    </w:p>
    <w:p>
      <w:pPr>
        <w:pStyle w:val="Style17"/>
        <w:rPr/>
      </w:pPr>
      <w:r>
        <w:rPr/>
        <w:t>Появление новых языковых форм часто связано с возникновением новых коммуникативных намерений. Ребенок, по мнению Слобин, не усваивает, а «открывает» новые средства для выражения своих намерений.</w:t>
      </w:r>
    </w:p>
    <w:p>
      <w:pPr>
        <w:pStyle w:val="Style17"/>
        <w:rPr/>
      </w:pPr>
      <w:r>
        <w:rPr/>
        <w:t>Вопросами зависимости развития речи ребенка от гендерного фактора занимался Ф.Шахтер с соавторами. Ими было выявлено, что в детском возрасте существуют различия между мальчиками и девочками (в пользу последних) в словарном запасе, речевой активности и ясности речи. Девочки начинают использовать предложения раньше мальчиков и проявляют тенденцию к более длинным и зрелым по своей структуре предложениям. Они же и быстрее продвигаются в обучении чтению.</w:t>
      </w:r>
      <w:r>
        <w:br w:type="page"/>
      </w:r>
    </w:p>
    <w:p>
      <w:pPr>
        <w:pStyle w:val="Style17"/>
        <w:rPr/>
      </w:pPr>
      <w:r>
        <w:rPr/>
        <w:t>Заключение</w:t>
      </w:r>
    </w:p>
    <w:p>
      <w:pPr>
        <w:pStyle w:val="Style17"/>
        <w:rPr/>
      </w:pPr>
      <w:r>
        <w:rPr/>
      </w:r>
    </w:p>
    <w:p>
      <w:pPr>
        <w:pStyle w:val="Style17"/>
        <w:rPr/>
      </w:pPr>
      <w:r>
        <w:rPr/>
        <w:t>Речь тесно связана со многими психическими функциями: познанием, мышлением, эмоциями, личностью человека, и оказывает значительное влияние на их формирование. Имея свою самостоятельную ценность как возможность обрести цивилизованные способы самовыражения, речь играет исключительно важную роль в становлении человеческого сознания, высших психических функций, развитии и социализации личности.</w:t>
      </w:r>
    </w:p>
    <w:p>
      <w:pPr>
        <w:pStyle w:val="Style17"/>
        <w:rPr/>
      </w:pPr>
      <w:r>
        <w:rPr/>
        <w:t>К настоящему времени накоплено немало теоретических и экспериментальных работ в отечественной и зарубежной психологии, исследующих вопросы общей природы речи, ее видов, функций и механизмов, ее роли в общем психическом развитии (Э. Бейтс, Ш.П. Бутон, Л.С. Выготский, Н.И. Жинкин, А.Н. Леонтьев, А.А. Леонтьев, А.Р. Лурия, Ж. Пиаже, С.Л. Рубинштейн, Д. Слобин, Т.Н. Ушакова и др.).</w:t>
      </w:r>
    </w:p>
    <w:p>
      <w:pPr>
        <w:pStyle w:val="Style17"/>
        <w:rPr/>
      </w:pPr>
      <w:r>
        <w:rPr/>
        <w:t>Исследователи изучения соотношения речи и мышления у детей показали, что все психические процессы у ребенка (мышление восприятие, память, внимание, воображение, целенаправленное поведение) развиваются с прямым участием речи.</w:t>
      </w:r>
    </w:p>
    <w:p>
      <w:pPr>
        <w:pStyle w:val="Style17"/>
        <w:rPr/>
      </w:pPr>
      <w:r>
        <w:rPr/>
        <w:t>Начало формирования грамматики связано у ребенка не только с использованием соединения слов, но и с построением внутренней системы категорий слов и словесных элементов.</w:t>
      </w:r>
    </w:p>
    <w:p>
      <w:pPr>
        <w:pStyle w:val="Style17"/>
        <w:rPr/>
      </w:pPr>
      <w:r>
        <w:rPr/>
        <w:t>Можно говорить о том, что развитие грамматики языка ребенка внешне выражается в том, что малыш вырабатывает способность называть объекты своего высказывания, присоединяя к нему глагол для обозначения действия, научается сближать слова, обозначающие объект и его признаки, использует словоизменительные формы слов.</w:t>
      </w:r>
    </w:p>
    <w:p>
      <w:pPr>
        <w:pStyle w:val="Style17"/>
        <w:rPr/>
      </w:pPr>
      <w:r>
        <w:rPr/>
      </w:r>
      <w:r>
        <w:br w:type="page"/>
      </w:r>
    </w:p>
    <w:p>
      <w:pPr>
        <w:pStyle w:val="Style17"/>
        <w:rPr/>
      </w:pPr>
      <w:r>
        <w:rPr/>
        <w:t>Список использованной литературы</w:t>
      </w:r>
    </w:p>
    <w:p>
      <w:pPr>
        <w:pStyle w:val="Style17"/>
        <w:rPr/>
      </w:pPr>
      <w:r>
        <w:rPr/>
      </w:r>
    </w:p>
    <w:p>
      <w:pPr>
        <w:pStyle w:val="Style17"/>
        <w:ind w:hanging="0"/>
        <w:jc w:val="left"/>
        <w:rPr/>
      </w:pPr>
      <w:r>
        <w:rPr/>
        <w:t>1. Артюшков И.В.Аспекты исследования внутренней речи // Филологические науки. - 1997. - N4.-С.66-75.</w:t>
      </w:r>
    </w:p>
    <w:p>
      <w:pPr>
        <w:pStyle w:val="Style17"/>
        <w:ind w:hanging="0"/>
        <w:jc w:val="left"/>
        <w:rPr/>
      </w:pPr>
      <w:r>
        <w:rPr/>
        <w:t>2. Бейтс Э. Интенции, конвенции и символы // Психолингвистика. М., 1984. С. 50 – 103.</w:t>
      </w:r>
    </w:p>
    <w:p>
      <w:pPr>
        <w:pStyle w:val="Style17"/>
        <w:ind w:hanging="0"/>
        <w:jc w:val="left"/>
        <w:rPr/>
      </w:pPr>
      <w:r>
        <w:rPr/>
        <w:t>3. Брунер Дж. Онтогенез речевых актов // Психолингвистика. М., 1984. С. 21 – 50.</w:t>
      </w:r>
    </w:p>
    <w:p>
      <w:pPr>
        <w:pStyle w:val="Style17"/>
        <w:ind w:hanging="0"/>
        <w:jc w:val="left"/>
        <w:rPr/>
      </w:pPr>
      <w:r>
        <w:rPr/>
        <w:t>4. Выготский Л.С. Собрание сочинений: В.6-ти т. Т.2. Проблемы общей психологии.: М., «Педагогика», 1982. – 504 с.</w:t>
      </w:r>
    </w:p>
    <w:p>
      <w:pPr>
        <w:pStyle w:val="Style17"/>
        <w:ind w:hanging="0"/>
        <w:jc w:val="left"/>
        <w:rPr/>
      </w:pPr>
      <w:r>
        <w:rPr/>
        <w:t>5. Коломинский Я. Беседы о тайнах психики: .- Мн.: Юнацтва, 1990. – 192 с.</w:t>
      </w:r>
    </w:p>
    <w:p>
      <w:pPr>
        <w:pStyle w:val="Style17"/>
        <w:ind w:hanging="0"/>
        <w:jc w:val="left"/>
        <w:rPr/>
      </w:pPr>
      <w:r>
        <w:rPr/>
        <w:t>6. Львов М.Р. Язык и речь // Начальная школа. - 2000. - N1.-С.83-88</w:t>
      </w:r>
    </w:p>
    <w:p>
      <w:pPr>
        <w:pStyle w:val="Style17"/>
        <w:ind w:hanging="0"/>
        <w:jc w:val="left"/>
        <w:rPr/>
      </w:pPr>
      <w:r>
        <w:rPr/>
        <w:t>7. Ушакова Т.Н. Психологическое содержание речи ребенка 3-5 лет // Вопросы психологии. - 2000. - N2.-С.56-65.</w:t>
      </w:r>
    </w:p>
    <w:p>
      <w:pPr>
        <w:pStyle w:val="Style17"/>
        <w:ind w:hanging="0"/>
        <w:jc w:val="left"/>
        <w:rPr/>
      </w:pPr>
      <w:r>
        <w:rPr/>
        <w:t>8. А.Н. Леонтьев Избранные психологические произведения: В.2-х томах. Т1, «Педагогика», - 1983, - 322 с.</w:t>
      </w:r>
    </w:p>
    <w:p>
      <w:pPr>
        <w:pStyle w:val="Style17"/>
        <w:ind w:hanging="0"/>
        <w:jc w:val="left"/>
        <w:rPr/>
      </w:pPr>
      <w:r>
        <w:rPr/>
        <w:t>А.Н. Леонтьев. Речевая деятельность /Мироненко В.В. Хрестоматия по психологии. Учеб. пособие для студ. пед. ин-тов; М., «Просвещение», - 1997.</w:t>
      </w:r>
    </w:p>
    <w:p>
      <w:pPr>
        <w:pStyle w:val="Style17"/>
        <w:ind w:hanging="0"/>
        <w:jc w:val="left"/>
        <w:rPr/>
      </w:pPr>
      <w:r>
        <w:rPr/>
        <w:t>10. Львов М.Р. Речевое развитие человека: [Развитие речи ребенка] // Начальная школа. - 2000. - N6.-С.98-105</w:t>
      </w:r>
    </w:p>
    <w:p>
      <w:pPr>
        <w:pStyle w:val="Style17"/>
        <w:ind w:hanging="0"/>
        <w:jc w:val="left"/>
        <w:rPr/>
      </w:pPr>
      <w:r>
        <w:rPr/>
        <w:t>11. Мухина В.С. Психологические особенности детей преддошкольного и дошкольного возраста || Возрастная и педагогическая психология (Под редакцией Петровского А.В.) М.1973 г.</w:t>
      </w:r>
    </w:p>
    <w:p>
      <w:pPr>
        <w:pStyle w:val="Style17"/>
        <w:ind w:hanging="0"/>
        <w:jc w:val="left"/>
        <w:rPr/>
      </w:pPr>
      <w:r>
        <w:rPr/>
        <w:t>12. Д.Н.Узнадзе. Психологические исследования, «Наука», - М., 1969. – 450 с.</w:t>
      </w:r>
    </w:p>
    <w:p>
      <w:pPr>
        <w:pStyle w:val="Style17"/>
        <w:ind w:hanging="0"/>
        <w:jc w:val="left"/>
        <w:rPr/>
      </w:pPr>
      <w:r>
        <w:rPr/>
        <w:t>13. Ушакова Т.Н. Детская речь - ее истоки и первые шаги в развитии // Психологический журнал. - 1999. - Т.20, N3.-С.59-69.</w:t>
      </w:r>
    </w:p>
    <w:p>
      <w:pPr>
        <w:pStyle w:val="Style17"/>
        <w:ind w:hanging="0"/>
        <w:jc w:val="left"/>
        <w:rPr/>
      </w:pPr>
      <w:r>
        <w:rPr/>
        <w:t>14. Ушакова Т.Н Речь: истоки и принципы развития. – М.: ПЕР СЭ, 2004. – 256 с.</w:t>
      </w:r>
    </w:p>
    <w:p>
      <w:pPr>
        <w:pStyle w:val="Style17"/>
        <w:ind w:hanging="0"/>
        <w:jc w:val="left"/>
        <w:rPr/>
      </w:pPr>
      <w:r>
        <w:rPr/>
        <w:t>15. Фомичева М.Ф. Воспитание у детей правильного произношения. М.1998 г</w:t>
      </w:r>
    </w:p>
    <w:p>
      <w:pPr>
        <w:pStyle w:val="Style17"/>
        <w:ind w:hanging="0"/>
        <w:jc w:val="left"/>
        <w:rPr/>
      </w:pPr>
      <w:r>
        <w:rPr/>
        <w:t>16. Чуковский К.И. От двух до пяти. – М., 1966. – 245 с.</w:t>
      </w:r>
    </w:p>
    <w:p>
      <w:pPr>
        <w:pStyle w:val="Style17"/>
        <w:ind w:hanging="0"/>
        <w:jc w:val="left"/>
        <w:rPr/>
      </w:pPr>
      <w:r>
        <w:rPr/>
        <w:t>17. Ильина С.Ю. Речевое развитие умственно отсталых старшеклассников на основе коммуникативно-ориентировочной модели обучения русскому языку// Дефектология, 2003, - №5, -С.58-63.</w:t>
      </w:r>
    </w:p>
    <w:p>
      <w:pPr>
        <w:pStyle w:val="Style17"/>
        <w:ind w:hanging="0"/>
        <w:jc w:val="left"/>
        <w:rPr/>
      </w:pPr>
      <w:r>
        <w:rPr/>
        <w:t>18. Эльконин Б.Д. Введение в психологию развития. М.: Тривола, 1994. – 217 с.</w:t>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w:basedOn w:val="Normal"/>
    <w:qFormat/>
    <w:pPr>
      <w:pageBreakBefore/>
      <w:spacing w:lineRule="auto" w:line="360" w:before="0" w:after="160"/>
    </w:pPr>
    <w:rPr>
      <w:sz w:val="28"/>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АА"/>
    <w:basedOn w:val="Normal"/>
    <w:qFormat/>
    <w:pPr>
      <w:overflowPunct w:val="false"/>
      <w:autoSpaceDE w:val="false"/>
      <w:spacing w:lineRule="auto" w:line="360" w:before="0" w:after="0"/>
      <w:ind w:firstLine="720"/>
      <w:contextualSpacing/>
      <w:jc w:val="both"/>
    </w:pPr>
    <w:rPr>
      <w:sz w:val="28"/>
      <w:szCs w:val="28"/>
    </w:rPr>
  </w:style>
  <w:style w:type="paragraph" w:styleId="Style18">
    <w:name w:val="Б"/>
    <w:basedOn w:val="Normal"/>
    <w:qFormat/>
    <w:pPr>
      <w:spacing w:lineRule="auto" w:line="360" w:before="0" w:after="0"/>
      <w:contextualSpacing/>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3:34:00Z</dcterms:created>
  <dc:creator>Валенция</dc:creator>
  <dc:description/>
  <cp:keywords/>
  <dc:language>en-US</dc:language>
  <cp:lastModifiedBy>Mage</cp:lastModifiedBy>
  <cp:lastPrinted>2008-04-24T21:04:00Z</cp:lastPrinted>
  <dcterms:modified xsi:type="dcterms:W3CDTF">2011-10-02T13:34:00Z</dcterms:modified>
  <cp:revision>2</cp:revision>
  <dc:subject/>
  <dc:title>ПЛАН:</dc:title>
</cp:coreProperties>
</file>