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 w:right="57" w:firstLine="709"/>
        <w:rPr>
          <w:color w:val="000000"/>
          <w:sz w:val="28"/>
          <w:szCs w:val="28"/>
        </w:rPr>
      </w:pPr>
      <w:r>
        <w:rPr>
          <w:color w:val="000000"/>
          <w:sz w:val="28"/>
          <w:szCs w:val="28"/>
        </w:rPr>
        <w:t>Содержание</w:t>
      </w:r>
    </w:p>
    <w:p>
      <w:pPr>
        <w:pStyle w:val="Normal"/>
        <w:shd w:fill="FFFFFF" w:val="clear"/>
        <w:spacing w:lineRule="auto" w:line="360"/>
        <w:ind w:left="57" w:right="57"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right="57" w:hanging="0"/>
        <w:jc w:val="both"/>
        <w:rPr/>
      </w:pPr>
      <w:r>
        <w:rPr>
          <w:rFonts w:cs="Times New Roman" w:ascii="Times New Roman" w:hAnsi="Times New Roman"/>
          <w:sz w:val="28"/>
          <w:szCs w:val="28"/>
        </w:rPr>
        <w:t>Введение…………………………………………………………………….…...3</w:t>
      </w:r>
    </w:p>
    <w:p>
      <w:pPr>
        <w:pStyle w:val="Normal"/>
        <w:numPr>
          <w:ilvl w:val="0"/>
          <w:numId w:val="3"/>
        </w:numPr>
        <w:shd w:fill="FFFFFF" w:val="clear"/>
        <w:spacing w:lineRule="auto" w:line="360"/>
        <w:ind w:left="0" w:right="57" w:hanging="0"/>
        <w:jc w:val="both"/>
        <w:rPr>
          <w:rFonts w:ascii="Times New Roman" w:hAnsi="Times New Roman" w:cs="Times New Roman"/>
          <w:sz w:val="28"/>
          <w:szCs w:val="28"/>
        </w:rPr>
      </w:pPr>
      <w:r>
        <w:rPr>
          <w:rFonts w:cs="Times New Roman" w:ascii="Times New Roman" w:hAnsi="Times New Roman"/>
          <w:sz w:val="28"/>
          <w:szCs w:val="28"/>
        </w:rPr>
        <w:t>Становление и развитие русской педагогики Х-Х</w:t>
      </w:r>
      <w:r>
        <w:rPr>
          <w:rFonts w:cs="Times New Roman" w:ascii="Times New Roman" w:hAnsi="Times New Roman"/>
          <w:sz w:val="28"/>
          <w:szCs w:val="28"/>
          <w:lang w:val="en-US"/>
        </w:rPr>
        <w:t>I</w:t>
      </w:r>
      <w:r>
        <w:rPr>
          <w:rFonts w:cs="Times New Roman" w:ascii="Times New Roman" w:hAnsi="Times New Roman"/>
          <w:sz w:val="28"/>
          <w:szCs w:val="28"/>
        </w:rPr>
        <w:t>Х вв. ……………...….5</w:t>
      </w:r>
    </w:p>
    <w:p>
      <w:pPr>
        <w:pStyle w:val="Normal"/>
        <w:numPr>
          <w:ilvl w:val="0"/>
          <w:numId w:val="3"/>
        </w:numPr>
        <w:shd w:fill="FFFFFF" w:val="clear"/>
        <w:spacing w:lineRule="auto" w:line="360"/>
        <w:ind w:left="0" w:right="57" w:hanging="0"/>
        <w:jc w:val="both"/>
        <w:rPr>
          <w:rFonts w:ascii="Times New Roman" w:hAnsi="Times New Roman" w:cs="Times New Roman"/>
          <w:sz w:val="28"/>
          <w:szCs w:val="28"/>
        </w:rPr>
      </w:pPr>
      <w:r>
        <w:rPr>
          <w:rFonts w:cs="Times New Roman" w:ascii="Times New Roman" w:hAnsi="Times New Roman"/>
          <w:sz w:val="28"/>
          <w:szCs w:val="28"/>
        </w:rPr>
        <w:t>Педагогика в России в ХХ веке……………...…………..……………....…9</w:t>
      </w:r>
    </w:p>
    <w:p>
      <w:pPr>
        <w:pStyle w:val="Normal"/>
        <w:numPr>
          <w:ilvl w:val="0"/>
          <w:numId w:val="3"/>
        </w:numPr>
        <w:shd w:fill="FFFFFF" w:val="clear"/>
        <w:spacing w:lineRule="auto" w:line="360"/>
        <w:ind w:left="0" w:right="57" w:hanging="0"/>
        <w:jc w:val="both"/>
        <w:rPr/>
      </w:pPr>
      <w:r>
        <w:rPr>
          <w:rFonts w:cs="Times New Roman" w:ascii="Times New Roman" w:hAnsi="Times New Roman"/>
          <w:sz w:val="28"/>
          <w:szCs w:val="28"/>
        </w:rPr>
        <w:t>Педагогика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какой ей быть в России……..……………………..11</w:t>
      </w:r>
    </w:p>
    <w:p>
      <w:p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t>Заключение…………………………………………………….……….………20</w:t>
      </w:r>
    </w:p>
    <w:p>
      <w:p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t>Список литературы……………………………………………….….………...21</w:t>
      </w:r>
      <w:r>
        <w:br w:type="page"/>
      </w:r>
    </w:p>
    <w:p>
      <w:pPr>
        <w:pStyle w:val="Normal"/>
        <w:shd w:fill="FFFFFF" w:val="clear"/>
        <w:spacing w:lineRule="auto" w:line="360"/>
        <w:ind w:left="57" w:right="57"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развития и становления воспитательных традиций связана с определенными воспитательными системами, сложившимися в процессе развития общества, а самое главное личности. </w:t>
      </w:r>
    </w:p>
    <w:p>
      <w:pPr>
        <w:pStyle w:val="Style18"/>
        <w:spacing w:lineRule="auto" w:line="360" w:before="0" w:after="0"/>
        <w:ind w:left="57" w:right="57" w:firstLine="709"/>
        <w:jc w:val="both"/>
        <w:rPr/>
      </w:pPr>
      <w:r>
        <w:rPr>
          <w:sz w:val="28"/>
          <w:szCs w:val="28"/>
        </w:rPr>
        <w:t xml:space="preserve">Чтобы воспитать личность, самым главным образом, надо познать основы педагогики. </w:t>
      </w:r>
    </w:p>
    <w:p>
      <w:pPr>
        <w:pStyle w:val="Normal"/>
        <w:shd w:fill="FFFFFF" w:val="clear"/>
        <w:spacing w:lineRule="auto" w:line="360"/>
        <w:ind w:left="57" w:right="57" w:firstLine="709"/>
        <w:jc w:val="both"/>
        <w:rPr/>
      </w:pPr>
      <w:r>
        <w:rPr>
          <w:rFonts w:cs="Times New Roman" w:ascii="Times New Roman" w:hAnsi="Times New Roman"/>
          <w:sz w:val="28"/>
          <w:szCs w:val="28"/>
        </w:rPr>
        <w:t>Из поколения в поколение передается опыт и знание, которые нам помогают в дальнейшем существовать в обществе, достигнуть наилучших результатов для выживания в нынешнем времени. Наука, изучающая закономерности передачи этих знаний и опыта, так необходимого для жизни и труда человека, и называется педагогикой. В Древней Греции педагогом назывался раб, приставленный к ученику, сопровождающий его в школу, прислуживающий ему на занятиях и вне. Греческое слово «пейдагогос» можно перевести как «детоводитель», «детовожатый».</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передачи социального опыта подрастающим поколениям возникла вместе с человеком. Однако как целенаправленный процесс воспитание берет свое начало с периода разделения труда. Целью и содержанием воспитания в условиях первобытнообщинного строя было развитие трудовых навыков, чувства верности интересам рода и племени, сообщении знаний о традициях, обычаях и нормах поведения в данном роде, племени. Основой развития послужили игры, имитирующие различные виды труда взрослых членов племени – охоту, рыбную ловлю,…Первые зачатки образования появились в странах Древнего Востока. Обучение было долгим и дорогим, поэтому оно не было доступно земледельцам и ремесленникам.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истории развития человечества средоточием воспитания развития человечества остаются семья, общество, церковь и государство.</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Главным для каждой из педагогических систем является ориентация на воспитание человека, готового и способного жить в современном для него обществе.</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Нас же в настоящее время интересует, как развивалась педагогика в нашей стране. Откуда она появилась, чего объясняла и что ждет ее в будущем.</w:t>
      </w:r>
    </w:p>
    <w:p>
      <w:pPr>
        <w:pStyle w:val="Normal"/>
        <w:shd w:fill="FFFFFF" w:val="clear"/>
        <w:spacing w:lineRule="auto" w:line="360"/>
        <w:ind w:left="57" w:right="57" w:firstLine="709"/>
        <w:jc w:val="both"/>
        <w:rPr/>
      </w:pPr>
      <w:r>
        <w:rPr>
          <w:rFonts w:cs="Times New Roman" w:ascii="Times New Roman" w:hAnsi="Times New Roman"/>
          <w:sz w:val="28"/>
          <w:szCs w:val="28"/>
        </w:rPr>
        <w:t>В течение длительного времени, Россия развивается по-разному, и по-разному воплощается идея воспитания человека.</w:t>
      </w:r>
      <w:r>
        <w:br w:type="page"/>
      </w:r>
    </w:p>
    <w:p>
      <w:pPr>
        <w:pStyle w:val="Heading1"/>
        <w:numPr>
          <w:ilvl w:val="0"/>
          <w:numId w:val="4"/>
        </w:numPr>
        <w:ind w:left="57" w:right="57" w:firstLine="709"/>
        <w:jc w:val="center"/>
        <w:rPr>
          <w:color w:val="000000"/>
          <w:szCs w:val="28"/>
        </w:rPr>
      </w:pPr>
      <w:r>
        <w:rPr>
          <w:color w:val="000000"/>
          <w:szCs w:val="28"/>
        </w:rPr>
        <w:t>Становление и развитие русской педагогики Х-Х</w:t>
      </w:r>
      <w:r>
        <w:rPr>
          <w:color w:val="000000"/>
          <w:szCs w:val="28"/>
          <w:lang w:val="en-US"/>
        </w:rPr>
        <w:t>I</w:t>
      </w:r>
      <w:r>
        <w:rPr>
          <w:color w:val="000000"/>
          <w:szCs w:val="28"/>
        </w:rPr>
        <w:t>Х вв.</w:t>
      </w:r>
    </w:p>
    <w:p>
      <w:pPr>
        <w:pStyle w:val="Normal"/>
        <w:spacing w:lineRule="auto" w:line="360"/>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57" w:right="57" w:firstLine="709"/>
        <w:jc w:val="both"/>
        <w:rPr/>
      </w:pPr>
      <w:r>
        <w:rPr>
          <w:rFonts w:cs="Times New Roman" w:ascii="Times New Roman" w:hAnsi="Times New Roman"/>
          <w:bCs/>
          <w:sz w:val="28"/>
          <w:szCs w:val="28"/>
        </w:rPr>
        <w:t>Система воспитания</w:t>
      </w:r>
      <w:r>
        <w:rPr>
          <w:rFonts w:cs="Times New Roman" w:ascii="Times New Roman" w:hAnsi="Times New Roman"/>
          <w:iCs/>
          <w:sz w:val="28"/>
          <w:szCs w:val="28"/>
        </w:rPr>
        <w:t xml:space="preserve"> </w:t>
      </w:r>
      <w:r>
        <w:rPr>
          <w:rFonts w:cs="Times New Roman" w:ascii="Times New Roman" w:hAnsi="Times New Roman"/>
          <w:sz w:val="28"/>
          <w:szCs w:val="28"/>
        </w:rPr>
        <w:t>— это совокупность взаимосвязанных целей и принци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Любая система воспитания востребована конкретным обществом и существует до тех пор, пока сохраняет свою значимость. Поэтому она имеет конкретно-исторический характер.</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Человечеству известно педагогическое наследие древних цивилизаций, эпохи Античности, Средневековья, Возрождения, </w:t>
      </w:r>
      <w:r>
        <w:rPr>
          <w:rFonts w:cs="Times New Roman" w:ascii="Times New Roman" w:hAnsi="Times New Roman"/>
          <w:sz w:val="28"/>
          <w:szCs w:val="28"/>
          <w:lang w:val="en-US"/>
        </w:rPr>
        <w:t>XVIH</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и современного периода развития человечества — </w:t>
      </w:r>
      <w:r>
        <w:rPr>
          <w:rFonts w:cs="Times New Roman" w:ascii="Times New Roman" w:hAnsi="Times New Roman"/>
          <w:sz w:val="28"/>
          <w:szCs w:val="28"/>
          <w:lang w:val="en-US"/>
        </w:rPr>
        <w:t>XX</w:t>
      </w:r>
      <w:r>
        <w:rPr>
          <w:rFonts w:cs="Times New Roman" w:ascii="Times New Roman" w:hAnsi="Times New Roman"/>
          <w:sz w:val="28"/>
          <w:szCs w:val="28"/>
        </w:rPr>
        <w:t xml:space="preserve"> и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Но мы окунемся и узнаем, как происходило воспитание в России.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России с давних времен открывались школы. Сохранились сведения об открытии школы для 300 детей в Новгороде в 1030 году. Также как и в других государствах, первые зачатки педагогики проявлялись в «воспитании» младшего поколения. Под воспитанием понималась трудовая деятельность (в основном – пахота, посев и уборка урожая,). Раньше уже с 7 лет у детей начиналась трудовая деятельность. Если кто и обучался то только дети (в основном сыновья) богатых купцов и торговцев. В начале образования государства российского в обществе была главная цель: расширение границ и обладание соседними землями. В 862-882 гг для образования Киевской Руси  были приглашены со стороны князья (Рюриковичи), которые также принесли с собой свою культуру.</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С развитием государства общество все более и более увеличивало свои знания в той или другой «науке». Лишь с 17 века педагогика проявилась как система образования, как главная цель познания общества.</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Весьма плодотворной была теоретическая и практическая деятельность в области педагогики выходца из Белоруссии </w:t>
      </w:r>
      <w:r>
        <w:rPr>
          <w:rFonts w:cs="Times New Roman" w:ascii="Times New Roman" w:hAnsi="Times New Roman"/>
          <w:bCs/>
          <w:sz w:val="28"/>
          <w:szCs w:val="28"/>
        </w:rPr>
        <w:t xml:space="preserve">Симеона Полоцкого </w:t>
      </w:r>
      <w:r>
        <w:rPr>
          <w:rFonts w:cs="Times New Roman" w:ascii="Times New Roman" w:hAnsi="Times New Roman"/>
          <w:sz w:val="28"/>
          <w:szCs w:val="28"/>
        </w:rPr>
        <w:t xml:space="preserve">(1629—1680). В 1667 году он был назначен воспитателем царских детей и обучал царевичей Алексея, Федора и царевну Софью. Под его наблюдением воспитывался Петр </w:t>
      </w:r>
      <w:r>
        <w:rPr>
          <w:rFonts w:cs="Times New Roman" w:ascii="Times New Roman" w:hAnsi="Times New Roman"/>
          <w:sz w:val="28"/>
          <w:szCs w:val="28"/>
          <w:lang w:val="en-US"/>
        </w:rPr>
        <w:t>I</w:t>
      </w:r>
      <w:r>
        <w:rPr>
          <w:rFonts w:cs="Times New Roman" w:ascii="Times New Roman" w:hAnsi="Times New Roman"/>
          <w:sz w:val="28"/>
          <w:szCs w:val="28"/>
        </w:rPr>
        <w:t>. Симеон Полоцкий разработал проект Славяно-греко-латинской академии, которая была открыта в 1687 году, уже после его смерти, и значительно расширила высшее образование в российском государстве. С. Полоцкий считал главными факторами вос</w:t>
        <w:softHyphen/>
        <w:t>питания пример родителей и учителей, а также окружающую среду. Он выступал против теории «врожденных идей», которыми якобы определяется развитие детей, и придавал большое значение воспитанию, которое, по его мнению, должно направляться на формирование чувств и разума человек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Самые первые реальные школы возникли в России и Германии одновременно уже в начале 18 века. А самым первым учебным заведением реального образования была открыта в Москве 14 января 1701 года по указу Петра 1 – школа математических и навигационных наук. Перед ней была поставлена задача готовить специалистов военного и морского дел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вклад в развитие российской педагогической мысли внес наш земляк </w:t>
      </w:r>
      <w:r>
        <w:rPr>
          <w:rFonts w:cs="Times New Roman" w:ascii="Times New Roman" w:hAnsi="Times New Roman"/>
          <w:bCs/>
          <w:sz w:val="28"/>
          <w:szCs w:val="28"/>
        </w:rPr>
        <w:t xml:space="preserve">М.В. Ломоносов </w:t>
      </w:r>
      <w:r>
        <w:rPr>
          <w:rFonts w:cs="Times New Roman" w:ascii="Times New Roman" w:hAnsi="Times New Roman"/>
          <w:sz w:val="28"/>
          <w:szCs w:val="28"/>
        </w:rPr>
        <w:t xml:space="preserve">(1711—1765). Он создал ряд учебных книг: «Риторику» (1748), «Российскую грамматику» (1755) и др. </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Заметный след в российской педагогике оставил </w:t>
      </w:r>
      <w:r>
        <w:rPr>
          <w:rFonts w:cs="Times New Roman" w:ascii="Times New Roman" w:hAnsi="Times New Roman"/>
          <w:bCs/>
          <w:sz w:val="28"/>
          <w:szCs w:val="28"/>
        </w:rPr>
        <w:t xml:space="preserve">Н.И. Новиков </w:t>
      </w:r>
      <w:r>
        <w:rPr>
          <w:rFonts w:cs="Times New Roman" w:ascii="Times New Roman" w:hAnsi="Times New Roman"/>
          <w:sz w:val="28"/>
          <w:szCs w:val="28"/>
        </w:rPr>
        <w:t>(1744—1818). Он издавал первый в России журнал «Детское чтение для сердца и разума» и с просветительских позиций вел борьбу с крепостничеством. Он считал, что у детей надо воспитывать уважение к труду, доброжелательность и сострадание к людям. В статье «О воспитании и наставлении детей. Для распространения общеполезных знаний и всеобщего благополучия» Н. И. Новиков впервые в русской педагогической литературе объявил педагогику наукой.</w:t>
      </w:r>
    </w:p>
    <w:p>
      <w:pPr>
        <w:pStyle w:val="Normal"/>
        <w:shd w:fill="FFFFFF" w:val="clear"/>
        <w:spacing w:lineRule="auto" w:line="360"/>
        <w:ind w:left="57" w:right="57" w:firstLine="709"/>
        <w:jc w:val="both"/>
        <w:rPr/>
      </w:pPr>
      <w:r>
        <w:rPr>
          <w:rFonts w:cs="Times New Roman" w:ascii="Times New Roman" w:hAnsi="Times New Roman"/>
          <w:sz w:val="28"/>
          <w:szCs w:val="28"/>
        </w:rPr>
        <w:t>С Х</w:t>
      </w:r>
      <w:r>
        <w:rPr>
          <w:rFonts w:cs="Times New Roman" w:ascii="Times New Roman" w:hAnsi="Times New Roman"/>
          <w:sz w:val="28"/>
          <w:szCs w:val="28"/>
          <w:lang w:val="en-US"/>
        </w:rPr>
        <w:t>VIII</w:t>
      </w:r>
      <w:r>
        <w:rPr>
          <w:rFonts w:cs="Times New Roman" w:ascii="Times New Roman" w:hAnsi="Times New Roman"/>
          <w:sz w:val="28"/>
          <w:szCs w:val="28"/>
        </w:rPr>
        <w:t xml:space="preserve"> века начинается профессиональная подготовка учителей. В 1779 году учреждается педагогическая (учительская) семинария при Московском университете, а с 1804 года последовало открытие в России педагогических институтов. Становится необходимым преподавание педагогики как особой научной дисциплины, а в 1840 году в Главном педагогическом институте открывается кафедра педагогики.</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Оригинальные педагогические идеи выдвигал Л.Н. Толстой, который в своем имении «Ясная Поляна» организовал начальную школу для детей крестьян и осуществлял там свои мысли об обучении и воспитании. Большое внимание он обращал на развитие творческой самостоятельности детей, стремился к воплощению теории «свободного воспитания», создал учебник для начальной школы «Азбука». </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Также в Росси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зучал и разрабатывал разные идеи по педагогике Ушинский К. Д. Он разработал специальную систему по педагогике - цельную дидактическую систему. Стержнем, которой стали требования демократизации образования и обучения, идея народности воспитания, признания творческой силы трудового народа и его прав на образование. Ушинский отмечал: «Если педагогика хочет воспитывать человека во всех отношениях, то она должна прежде узнать его во всех отношениях». Он показал, что знать человека во всех отношениях — это значит изучить его физические и психические особенности. Ушинский мечтал о таком времени, когда педагог будет не только учителем, но и психологом. В своем капитальном труде «Человек как предмет воспитания. Опыт педагогической антропологии» (1868—1869) он дал анализ психологических механизмов внимания, интереса, памяти, воображения, эмоций, воли, мышления, обосновал необходимость их учета в процессе обучения. Особое внимание обратил на влияние непреднамеренного воспитания, влияния общественной среды, «духа времени», его культуры и передовых общественных идеалов. Цель воспитания, по Ушинскому, — формирование активной и творческой личности, подготовка человека к физическому и умственному труду как высшей форме человеческой деятельности.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нравственного воспитания представлены у Ушинского как общественно-исторические. В нравственном воспитании он отводил одно из главных мест патриотизму, который исключает шовинизм, требует воспитания гражданского долга — «высказать смелое слово истины» против гнета и насилия. Его система нравственного воспитания ребенка исключала авторитарность, она строилась на силе положительного примера, на разумной деятельности ребенка. Он требовал от учителя развития активной любви к человеку, создания атмосферы товарищества.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Новой педагогической идеей Ушинского была постановка перед учителем задачи научить учеников учиться: «...Следует передать ученику не только те или иные познания, но и развить в нем желание и способность самостоятельно, без учителя, приобретать новые познания».</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Ушинский утвердил принцип воспитывающего обучения, который представляет собой единство обучения и воспитания: «Воспитание должно действовать не на одно увеличение запаса знании, но и на убеждения человека». Таким образом, К. Д. Ушинский по праву считается ос</w:t>
        <w:softHyphen/>
        <w:t>новоположником научной педагогики в Росси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iCs/>
          <w:sz w:val="28"/>
          <w:szCs w:val="28"/>
        </w:rPr>
        <w:t>Педагогические принципы К. Д. Ушинского</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1. Обучение должно строиться с учетом возрастных и психологических особенностей развития ребенка. Оно должно быть посильным и последовательным.</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2. Обучение должно строиться на основе принципа наглядности и т.д.</w:t>
      </w:r>
      <w:r>
        <w:br w:type="page"/>
      </w:r>
    </w:p>
    <w:p>
      <w:pPr>
        <w:pStyle w:val="Heading1"/>
        <w:numPr>
          <w:ilvl w:val="0"/>
          <w:numId w:val="4"/>
        </w:numPr>
        <w:ind w:left="57" w:right="57" w:firstLine="709"/>
        <w:jc w:val="center"/>
        <w:rPr>
          <w:color w:val="000000"/>
          <w:szCs w:val="28"/>
        </w:rPr>
      </w:pPr>
      <w:r>
        <w:rPr>
          <w:color w:val="000000"/>
          <w:szCs w:val="28"/>
        </w:rPr>
        <w:t>Педагогика в России в ХХ веке</w:t>
      </w:r>
    </w:p>
    <w:p>
      <w:pPr>
        <w:pStyle w:val="21"/>
        <w:ind w:left="57" w:right="57" w:firstLine="709"/>
        <w:rPr>
          <w:b w:val="false"/>
          <w:b w:val="false"/>
          <w:color w:val="000000"/>
          <w:szCs w:val="28"/>
        </w:rPr>
      </w:pPr>
      <w:r>
        <w:rPr>
          <w:b w:val="false"/>
          <w:color w:val="000000"/>
          <w:szCs w:val="28"/>
        </w:rPr>
      </w:r>
    </w:p>
    <w:p>
      <w:pPr>
        <w:pStyle w:val="TextBodyIndent"/>
        <w:ind w:left="57" w:right="57" w:firstLine="709"/>
        <w:rPr>
          <w:color w:val="000000"/>
          <w:szCs w:val="28"/>
        </w:rPr>
      </w:pPr>
      <w:r>
        <w:rPr>
          <w:color w:val="000000"/>
          <w:szCs w:val="28"/>
        </w:rPr>
        <w:t>В послереволюционной России строительство системы школьного образования шло в течение почти десятилетия.</w:t>
      </w:r>
    </w:p>
    <w:p>
      <w:pPr>
        <w:pStyle w:val="TextBodyIndent"/>
        <w:ind w:left="57" w:right="57" w:firstLine="709"/>
        <w:rPr>
          <w:color w:val="000000"/>
          <w:szCs w:val="28"/>
        </w:rPr>
      </w:pPr>
      <w:r>
        <w:rPr>
          <w:color w:val="000000"/>
          <w:szCs w:val="28"/>
        </w:rPr>
        <w:t>С развитием общества все больше и больше государству требовалось умных людей. А для этого с самого раннего возраста детей всех слоев общества следовало обучать и давать те знания, которые требовало само общество. Поэтому все больше стало создаваться школ и институтов.</w:t>
      </w:r>
    </w:p>
    <w:p>
      <w:pPr>
        <w:pStyle w:val="TextBodyIndent"/>
        <w:ind w:left="57" w:right="57" w:firstLine="709"/>
        <w:rPr>
          <w:color w:val="000000"/>
          <w:szCs w:val="28"/>
        </w:rPr>
      </w:pPr>
      <w:r>
        <w:rPr>
          <w:color w:val="000000"/>
          <w:szCs w:val="28"/>
        </w:rPr>
        <w:t>В декабре 1917 года специальным постановлением Совета Народных Комиссаров все учебные заведения были переданы Народному комиссариату просвещения. В его деятельности большую роль сыграли А. В. Луначарский и Н. К. Крупская. Школа стала бесплатной, общедоступной независимо от национальности, пола, социального и имущественного положения. Она была провозглашена светской, то есть независимо от церкви.</w:t>
      </w:r>
    </w:p>
    <w:p>
      <w:pPr>
        <w:pStyle w:val="TextBodyIndent"/>
        <w:ind w:left="57" w:right="57" w:firstLine="709"/>
        <w:rPr>
          <w:color w:val="000000"/>
          <w:szCs w:val="28"/>
        </w:rPr>
      </w:pPr>
      <w:r>
        <w:rPr>
          <w:color w:val="000000"/>
          <w:szCs w:val="28"/>
        </w:rPr>
        <w:t>В 1920 году Наркомпрос опубликовал учебный план единой советской школы, который имел отличительные особенности по сравнению с учебными планами в дореволюционной Росси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носторонний состав учебных предметов, включающий гуманитарные, физико-математические и естественные наук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е количество учебных часов на язык и литературу, математику и естественные наук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ое количество часов на физическое воспитание.</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учебные планы советской школы многократно перерабатывались, однако эти характерные черты оставались неизменными. В середине 20-х годов были попытки введения комплексных программ: весь объем знаний был преподнесен в виде единого комплекса сведений о природе, труде и человеческом обществе. Таким образом, пытались заполнить разрыв между различными школьными предметами и соединить обучение с жизнью и практикой. Вводились новые методы и приемы обучения. Школа имела две ступени: начальную и среднюю, которые в разные годы имели разную продолжительность. </w:t>
      </w:r>
    </w:p>
    <w:p>
      <w:pPr>
        <w:pStyle w:val="Normal"/>
        <w:shd w:fill="FFFFFF" w:val="clear"/>
        <w:spacing w:lineRule="auto" w:line="360"/>
        <w:ind w:left="57" w:right="57" w:firstLine="709"/>
        <w:jc w:val="both"/>
        <w:rPr/>
      </w:pPr>
      <w:r>
        <w:rPr>
          <w:rFonts w:cs="Times New Roman" w:ascii="Times New Roman" w:hAnsi="Times New Roman"/>
          <w:sz w:val="28"/>
          <w:szCs w:val="28"/>
        </w:rPr>
        <w:t>В 1930 году было объявлено о всеобщем обязательном начальном обучении. Ряд постановлений ЦК ВКП(б) в 30-е годы четко определил требования к общеобразовательной школе: обеспечить высокий уровень знаний, политехническое обучение в тесной взаимосвязи с прочным усвоением основ наук. Было указано, что основной формой организации учебной работы должен стать урок «с данной группой учащихся со строго определенным расписанием занятий и твердым составом учащихся» при четком определении продолжительности и структуры учебного год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Школа была ориентирована на образование информационного типа, продуцирующее знания, умения, навыки. С помощью образования решались острые социальные проблемы: сначала обучение всех граждан грамоте, затем — повышение уровня образованности населения, подготовка профессиональных кадров для всех отраслей производства и культурной сферы.</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Школе был четко сформулирован социальный заказ: воспитание человека определенного типа. Это определило жесткую нормативно-охранительную систему воспитания: введение единой детской организации (пионерской), идеологизация воспитательной и учебной работы.</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Педагогическая теория 1920—30-х годов в России имела ряд характерных особенностей: основная педагогическая идея того времени — идея трудовой школы, основанной на принципах политехничности и индустриализаци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Политехнический принцип заключается в том, что трудовые занятия любого специального вида являются средством изучения общих основ производства. Наибольшее развитие принцип политехничности получил в трудах Н.К. Крупской.</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Трудовая школа есть орудие выработки нового человека и новой культуры пролетариата, основанной на условиях общественного труда», — писал П.П. Блонский, обосновывая принцип индустриализации, понимаемый как тесная связь школы непосредственно с производством. Эти идеи нашли отражение в создании нового типа школ, так называемых ФЗУ. Школы фабрично-заводского ученичества ставили своей целью подготовку квалифицированных рабочих для промышленности и транспорта. В учебные планы ФЗУ наряду со специальными дисциплинами включали общеобразовательные дисциплины, и учащиеся получали образование в объеме школы-семилетк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Трудовое воспитание считалось важнейшей частью педагогической практик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С.Т. Шацкий отмечал: «Центром, основой педагогической работы является детский труд, существенно отличающийся от взрослого тем, что он должен быть общеобразовательным». Вопросы трудового воспитания рассматривались в трудах А.С. Макаренко.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Другой важной проблемой педагогической теории была организация и воспитание детского коллектива. Чувство коллективизма, по мнению Н.К. Крупской, — основа нравственного воспитания. Общественно полезная работа детей в коллективе должна и может стать эффективным средством воспитания при условии хорошей организации, соответствия работы знаниям и умениям детей. Вопросы формирования детского коллектива и творческой целеустремленной личности разрабатывались в трудах практически всех крупных ученых — педагогов того времени.</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В частности, большое влияние на педагогов 20-х годов оказал Блонский П.П. Он сформулировал основополагающие педагогические идеи: обучение и воспитание должно осуществляться на основе знаний закономерностей развития ребенка; уважение личности ребенка, его потребностей и интересов; разностороннее развитие личности ребенка (умственное, нравственное, эстетическое, трудовое). Исследования Блонского основывались на двух главных принципах: идее развития и целостном подходе к изучению ребенка. Он попытался дать полную картину жизни ребенка, рассматривая его как «естественное целое». В учебнике «Педология» (1936) Блонский дал представление о своеобразии разных возрастных периодов и связанных с ним особенностей воспитания и обучения. Блонский выдвинул оригинальную теорию памяти, рассматривая различные ее виды как ступени развития, высказал гипотезу о происхождении внутренней речи у ребенка, изучая эмоциональную сферу, считал ее фундаментом поведения человека. Блонский сформулировал принцип индустриализации — тесной связи школы с производством, трудовым профессиональным обучением. </w:t>
      </w:r>
    </w:p>
    <w:p>
      <w:pPr>
        <w:pStyle w:val="Normal"/>
        <w:shd w:fill="FFFFFF" w:val="clear"/>
        <w:spacing w:lineRule="auto" w:line="360"/>
        <w:ind w:left="57" w:right="57" w:firstLine="709"/>
        <w:jc w:val="both"/>
        <w:rPr/>
      </w:pPr>
      <w:r>
        <w:rPr>
          <w:rFonts w:cs="Times New Roman" w:ascii="Times New Roman" w:hAnsi="Times New Roman"/>
          <w:sz w:val="28"/>
          <w:szCs w:val="28"/>
        </w:rPr>
        <w:t>Блонский — автор первого учебного пособия по педагогике в советской России.</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дин из виднейших отечественных педагогов – Макаренко А.С. связывал свою научную деятельность с воспитательной практикой (практически осуществлял воспитательную работу в колонии для малолетних преступников, преобразовав ее в коммуну, — этот педагогический опыт Макаренко описал в литературных произведениях «Педагогическая поэма» и «Флаги на башнях»). Макаренко смог разработать систему воспитания, которая отвечала задачам строительства нового общества. Он создал теорию воспитательного коллектива как формы педагогического процесса, в котором формируются присущие объединению людей нормы, стиль жизни, отношения. Макаренко разработал вопросы строе</w:t>
        <w:softHyphen/>
        <w:t>ния и организации коллектива, методов воспитания в нем, методику формирования сознательной дисциплины, создания воспитывающих традиций. Опыт творческого развития личности в коллективе по методике Макаренко принципиально важен для современной педагогической науки. Его педагогические находки — разновозрастные отряды, советы командиров, самоуправление, создание мажорного оптимистического тона в жизни коллектива и др. — имеют значение до сих пор. «...В краткой формуле сущность моего педагогического опыта можно сформулировать так: как можно больше требовательности к человеку и как можно больше уважения к нему», — писал Макаренко.</w:t>
      </w:r>
    </w:p>
    <w:p>
      <w:pPr>
        <w:pStyle w:val="Normal"/>
        <w:shd w:fill="FFFFFF" w:val="clear"/>
        <w:spacing w:lineRule="auto" w:line="360"/>
        <w:ind w:left="57" w:right="57" w:firstLine="709"/>
        <w:jc w:val="both"/>
        <w:rPr/>
      </w:pPr>
      <w:r>
        <w:rPr>
          <w:rFonts w:cs="Times New Roman" w:ascii="Times New Roman" w:hAnsi="Times New Roman"/>
          <w:sz w:val="28"/>
          <w:szCs w:val="28"/>
        </w:rPr>
        <w:t>Макаренко подчеркивал решающее влияние социальной среды, условий труда и отдыха, быта на формирование мировоззрения и нравственности личности. Он писал: «Дети не готовятся к труду и жизни ... а живут и трудятся, мыслят и переживают, к ним надо относиться как к товарищам и гражданам, видеть и уважать их права и обязанности, включая право на радость и обязанность ответственности». Воспитание личности в коллективе и через коллектив — главная задача воспитательной работы. Настоящий коллектив должен иметь общую цель, заниматься разнообразной деятельностью, в нем должны быть органы, направляющие его жизнь я работу. Для детского коллектива необходима бодрая, радостная, мажорная атмосфера. Макаренко научно обосновал требования, которым должен отвечать педагогический коллектив воспитательного учреждения, и правила его взаимоотношений с коллективом воспитанников.</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Трудовое воспитание, по мнению Макаренко, является одним из важнейших элементов воспитания. Участие в производительном труде сразу меняет социальный статус ребенка, превращает его во «взрослого» гражданина. Идея соединения обучения с производительным трудом, причем производительный труд должен быть организован опреде</w:t>
        <w:softHyphen/>
        <w:t>ленным образом, как часть воспитательного процесса, была реализована Макаренко на практике; этот опыт доказал, что самосознание детей получает огромный творческий импульс благодаря участию в производительном труде.</w:t>
      </w:r>
    </w:p>
    <w:p>
      <w:pPr>
        <w:pStyle w:val="Normal"/>
        <w:shd w:fill="FFFFFF" w:val="clear"/>
        <w:spacing w:lineRule="auto" w:line="360"/>
        <w:ind w:left="57" w:right="57" w:firstLine="709"/>
        <w:jc w:val="both"/>
        <w:rPr/>
      </w:pPr>
      <w:r>
        <w:rPr>
          <w:rFonts w:cs="Times New Roman" w:ascii="Times New Roman" w:hAnsi="Times New Roman"/>
          <w:sz w:val="28"/>
          <w:szCs w:val="28"/>
        </w:rPr>
        <w:t>Макаренко разработал важнейшие вопросы семейного воспитания, в том числе структуры семьи, ее культуры, методов воспитания в семье. Макаренко утверждал, что воспитать ребенка правильно легче, чем потом его перевоспитывать. Семья как коллектив, поведение родителей, в конечном счете, определяют успех воспитания детей. В «Книге для родителей» Макаренко показывает, что семья является первичным коллективом, где все являются полноправными членами со своими функциями и обязан</w:t>
        <w:softHyphen/>
        <w:t>ностями, в том числе и ребенок. Личный пример родителей, их поступки, отношение к труду, к вещам, их отношения между собой — все это влияет на ребенка, формирует его личность. Родители должны проявлять к детям требовательную любовь и иметь в глазах детей заслужен</w:t>
        <w:softHyphen/>
        <w:t>ный авторитет.</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Педагогические открытия Макаренко послужили основой для развития социальной педагогики, исправительно-трудовой педагогики. Он выступал против использования для детей элементов тюремного режима, принижения роли воспитательных методов, усиления производственного уклона.</w:t>
      </w:r>
    </w:p>
    <w:p>
      <w:pPr>
        <w:pStyle w:val="Normal"/>
        <w:shd w:fill="FFFFFF" w:val="clear"/>
        <w:spacing w:lineRule="auto" w:line="360"/>
        <w:ind w:left="57" w:right="57" w:firstLine="709"/>
        <w:jc w:val="both"/>
        <w:rPr/>
      </w:pPr>
      <w:r>
        <w:rPr>
          <w:rFonts w:cs="Times New Roman" w:ascii="Times New Roman" w:hAnsi="Times New Roman"/>
          <w:sz w:val="28"/>
          <w:szCs w:val="28"/>
        </w:rPr>
        <w:t>Крупнейшим педагогом нашего столетия является Сухомлинский В. А., его педагогические работы переведены на 40 языков народов мира, он рассматривал практически все аспекты теории и практики воспитания, дидактики и школоведения.</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Талантливый практик и теоретик, он всю жизнь проработал в сельской школе. Важное место в его деятельности занимает проблема творческого отношения педагога к своей профессиональной деятельности, имеющей огромное социальное значение. В книге «Разговор с молодым директором школы» Сухомлинский писал: «Если вы хотите, чтобы педагогический труд давал учителю радость, а не превращался в скучную однообразную повседневность, ведите каждого учителя на тропку исследователя». Успех работы воспитателя возможен только при организации сочетания мастерства и творчества, при глубоком знании духовной жизни детей, особенностей каждого ребенк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Сухомлинский уделял воспитанию у подрастающего поколения гражданственности. Он продолжил развитие учения о воспитательном процессе в коллективе, разработал методику работы с отдельным учеником в коллективе. Детский коллектив — сообщество детей, в котором есть идейная, интеллектуальная, эмоциональная и организаторская общность. Путь к богатству духовной жизни коллектива сложен: от индивидуального вклада каждого воспитанника — к общему «богатству» коллектива, а от него к влиянию на индивида и вновь к увеличению частного «вклада» в общий фонд и так до бесконечности, т.е. устанавливаются двусторонние глубокие связи. Сухомлинский вводит новые понятия — «коллек</w:t>
        <w:softHyphen/>
        <w:t xml:space="preserve">тивная духовная жизнь», «интеллектуальный фон класса». Взаимодействие разнообразных интересов и увлечений, обмен духовными приобретениями, знаниями повышает «интеллектуальный фон», повышает общий уровень развития детей, вызывает стремление больше узнать и тем самым помогает в главном — в учении, а ведь учение — главный совместный труд в школьном коллективе. Глубоко и оригинально разработаны Сухомлинским вопросы воспитательного воздействия традиций, фольклора, природы.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книге «Сердце отдаю детям» Сухомлинский ярко показал, что успех работы воспитателя, направленной на гармоничное развитие детей, возможен только при глубоком знании духовной жизни и особенностей развития каждого ребенк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середине 20 века подлинным триумфом советской системы образования были успехи в атомной и ракетно-космической областях. В то время нашу систему образования называли «секретным оружием большевиков».</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конце 70-х — начале 80-х годов на арену общественно-педагогической жизни вышел большой отряд педагогов-новаторов, педагогов-практиков. «Творчество учителя — творчество ученика» — таков их девиз. Увлеченность своим предметом, умение построить урок так, чтобы все ученики участвовали в учебном труде, любовь к детям, уважение к личности ребенка с того самого дня, когда он переступил порог школы, — это то, что отличает настоящего учителя.</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Издательство «Педагогика» с 1979 года стало выпускать серию «Педагогический поиск: опыт, проблемы, находк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числе первых вышли книги, рассказывающие о педагогическом опыте В. Ф. Шаталова, Е. И. Ильина, С. И. Лысенковой, Ш. Амонашвил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ка сотрудничества, которую развивают педагоги-новаторы, основывается на воспитательном подходе к обучению: судить о ребенке следует не по знаниям, а по его отношению к труду, к людям, нравственным ценностям и качествам.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Индивидуальный подход Шаталова рассчитан на всех учеников одновременно: он возбуждает атмосферу коллективной, увлеченной я творческой работы. Шаталов борется за избавление детей от унижающего их достоинство страха перед двойкой, вселяет в них оптимизм, дает возможность ощутить свой успех в учебе. Для этого Шаталов использует такие приемы: объясняет учебный материал максимально четко, логично, используя наглядные блок-схемы, отражающие логические связи учебного материала, ученики отвечают, опираясь на блок-схему, дома первоначаль</w:t>
        <w:softHyphen/>
        <w:t>но решают те же задачи, которые рассматривались на уроке, — в результате даже «слабые», но желающие учить</w:t>
        <w:softHyphen/>
        <w:t>ся ученики могут добиться успеха. По мере освоения материала учебной темы ученики имеют право творчески выбирать любые задания из набора предложенных, находить свои творческие варианты решения, при проверке исправляются ошибки, но оценки не ставятся. Оценка знаний производится после усвоения темы каж</w:t>
        <w:softHyphen/>
        <w:t>дым учеником.</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Шаталов утверждает, что главные методические инструменты учителя — чуткость, понимание внутреннего мира ребенка, его переживаний, сомнений, слабостей.</w:t>
      </w:r>
    </w:p>
    <w:p>
      <w:pPr>
        <w:pStyle w:val="Normal"/>
        <w:shd w:fill="FFFFFF" w:val="clear"/>
        <w:spacing w:lineRule="auto" w:line="360"/>
        <w:ind w:left="57" w:right="57" w:firstLine="709"/>
        <w:jc w:val="both"/>
        <w:rPr/>
      </w:pPr>
      <w:r>
        <w:rPr>
          <w:rFonts w:cs="Times New Roman" w:ascii="Times New Roman" w:hAnsi="Times New Roman"/>
          <w:sz w:val="28"/>
          <w:szCs w:val="28"/>
        </w:rPr>
        <w:t>Индивидуальное воздействие на личность ребенка через работающий, созидающий, творящий коллектив харак</w:t>
        <w:softHyphen/>
        <w:t>терно для многих педагогов-новаторов. Учитель труда и черчения И. П. Волков считал, что для развития склонностей и способностей, учащихся необходимы возможности попробовать свои силы в различных видах деятельности. В его «свободной мастерской» собраны всевозможные инструменты и материалы, каждый может выбрать дело по душе, при этом нет ограничения инициативы школьник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Существует лишь одно правило: «Научился сам — научи товарищ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своем творчестве педагоги-новаторы стремились преодолеть замкнутость школьного классного мира, отрыв обучения от жизни. Е. И. Ильин, например, убежден, что уроки литературы должны стать уроками человековедения, стать средством глубокого творческого восприятия литературы и как учебного предмета, и как учебника жизн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Наработки теоретиков педагогики нашли свое отражение уже в современных трудах педагогов конца 20 век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20 века вплоть до 90-х годов существовала «пионерская» система. Она способствовала в большей степени воздействовать на каждого отдельного человека, то есть действовал партийный диктат. Ведь под влиянием старших в учебных заведениях, младшее поколение «выкидывало» то плохое, что в нынешнее время делает человека «сухим», то есть жизнь без вредных привычек, без вреда обществу. В Советском Союзе развитие науки шло вперед, но одновременно делало шаг назад. Очень большая масса людей, в особенности ученых, было сослано в ссылки или уезжали за рубеж, оттуда и пошло понятие «утечка мозгов».</w:t>
      </w:r>
      <w:r>
        <w:br w:type="page"/>
      </w:r>
    </w:p>
    <w:p>
      <w:pPr>
        <w:pStyle w:val="Normal"/>
        <w:tabs>
          <w:tab w:val="clear" w:pos="708"/>
          <w:tab w:val="left" w:pos="720" w:leader="none"/>
        </w:tabs>
        <w:spacing w:lineRule="auto" w:line="360"/>
        <w:ind w:left="57" w:right="57" w:firstLine="709"/>
        <w:jc w:val="center"/>
        <w:rPr/>
      </w:pPr>
      <w:r>
        <w:rPr>
          <w:rFonts w:cs="Times New Roman" w:ascii="Times New Roman" w:hAnsi="Times New Roman"/>
          <w:b/>
          <w:sz w:val="28"/>
        </w:rPr>
        <w:t xml:space="preserve">3. Педагогика </w:t>
      </w:r>
      <w:r>
        <w:rPr>
          <w:rFonts w:cs="Times New Roman" w:ascii="Times New Roman" w:hAnsi="Times New Roman"/>
          <w:b/>
          <w:sz w:val="28"/>
          <w:lang w:val="en-US"/>
        </w:rPr>
        <w:t>XXI</w:t>
      </w:r>
      <w:r>
        <w:rPr>
          <w:rFonts w:cs="Times New Roman" w:ascii="Times New Roman" w:hAnsi="Times New Roman"/>
          <w:b/>
          <w:sz w:val="28"/>
        </w:rPr>
        <w:t xml:space="preserve"> века: какой ей быть в России.</w:t>
      </w:r>
    </w:p>
    <w:p>
      <w:pPr>
        <w:pStyle w:val="Normal"/>
        <w:shd w:fill="FFFFFF" w:val="clear"/>
        <w:spacing w:lineRule="auto" w:line="360"/>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пада Советского союза на образование стали уделять мало внимания. Учителя и педагоги во всей стране страдали от невыплат заработной платы, школы страдали от нехватки образованных кадров и требовала механизации.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Лишь в начале 21 века заново начали поднимать образование, наконец-то стали уделять внимание образованию будущего поколения.</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ждое учебное заведение компьютеризировано, ведь процесс развития человечества длинными шагами идет вперед.</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Даже сейчас остаются проблемы в развитии общества и всего человечества. Большое влияние оказывает телевидение, печатные издания, желтая пресса, интернет (глобальная сеть – «паутина»). Оно разрушает все то, что создавалось на протяжении многих веков (самоуважение, дисциплину, и …). </w:t>
      </w:r>
    </w:p>
    <w:p>
      <w:pPr>
        <w:pStyle w:val="Normal"/>
        <w:shd w:fill="FFFFFF" w:val="clear"/>
        <w:spacing w:lineRule="auto" w:line="360"/>
        <w:ind w:left="57" w:right="57" w:firstLine="709"/>
        <w:jc w:val="both"/>
        <w:rPr/>
      </w:pPr>
      <w:r>
        <w:rPr>
          <w:rFonts w:cs="Times New Roman" w:ascii="Times New Roman" w:hAnsi="Times New Roman"/>
          <w:sz w:val="28"/>
          <w:szCs w:val="28"/>
        </w:rPr>
        <w:t xml:space="preserve">Многие стараются в данное время отдавать детей сразу в несколько секций для увеличения объема знаний, но они не понимают, что чем больше человек вовлечен в разные процессы, тем меньше он знает. Надо конкретно с детства определить цель воспитания - чего хочет ребенок, а не чего хотите вы сами.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разование вновь начало разделение на разные слои: богатые и бедные. Создаются специальные школы для богатых, и массовые школы превращаются в «скудно обеспеченный отстойник» для малообеспеченных детей. Конечно, государство вновь начало задумывать о том, что вскоре может вновь произойти расслоение общества. Поэтому начинают издавать указы о бесплатных услугах для учащихся, об улучшении питания и о бесплатном образовани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данный момент наступил пик в высшем образовании, когда люди «ринулись» получать первое, второе, а кто и третье высшее образование. Люди-то стремятся, но сейчас в институтах не дают тех знаний, которые давали нашим родителям. </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Думаю, что в будущем получение образования будет полностью компьютеризировано, и чем быстрее младшее поколение поймет, что современная техника мало дает знаний, а лишь ты сам изучаешь мир, тем быстрее станет развиваться общество, тем больше будет грамотных специалистов в той или иной области деятельности государства.</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И все-таки российская школа всех степей жива. И она будет жить, пока на ниве народного просвещения трудятся настоящие российские патриоты и подлинные энтузиасты своего дела.</w:t>
      </w:r>
      <w:r>
        <w:br w:type="page"/>
      </w:r>
    </w:p>
    <w:p>
      <w:pPr>
        <w:pStyle w:val="Normal"/>
        <w:shd w:fill="FFFFFF" w:val="clear"/>
        <w:spacing w:lineRule="auto" w:line="360"/>
        <w:ind w:left="57" w:right="57"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Зарождение и становление педагогически следует рассматривать лишь через призму исторического развития систем воспитания, которые сложились исторически и не имели научной обоснованности.</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ходе практического применения многие основоположники педагогики и дидактики в частности взяли за основу именно исторически сложившиеся системы воспитания.</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России основоположником научной дидактики можно считать К.Д. Ушинского, который сумел аккумулировать накопленный опыт, обобщить и теоретически доказать свою дидактическую систему.</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В отличие от зарубежных дидактических систем, прошедших исторические трансформации дидактические системы в России долгое время претерпевали на себе влияние коммунистической идеологии и навязывании партийных стереотипов, что не давало им развиваться естественно, научно и теоретически обоснованно.</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Лишь с обретением Россией свободы и демократии педагогика получила возможности следовать зарубежному опыту, а также претворять в жизнь некогда ранее невостребованные наработки.</w:t>
      </w:r>
    </w:p>
    <w:p>
      <w:pPr>
        <w:pStyle w:val="Normal"/>
        <w:shd w:fill="FFFFFF" w:val="clear"/>
        <w:spacing w:lineRule="auto" w:line="360"/>
        <w:ind w:left="57" w:right="57" w:firstLine="709"/>
        <w:jc w:val="both"/>
        <w:rPr/>
      </w:pPr>
      <w:r>
        <w:rPr>
          <w:rFonts w:cs="Times New Roman" w:ascii="Times New Roman" w:hAnsi="Times New Roman"/>
          <w:sz w:val="28"/>
          <w:szCs w:val="28"/>
        </w:rPr>
        <w:t>Современная педагогика, прежде всего, направлена не на обезличенные массы, как было раньше, а на конкретного человека, индивида с присущей ему уникальностью и неповторимостью.</w:t>
      </w:r>
    </w:p>
    <w:p>
      <w:pPr>
        <w:pStyle w:val="Normal"/>
        <w:shd w:fill="FFFFFF" w:val="clear"/>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Хочется верить, что именно школа станет инициатором, организатором и центром прозрения нашего народа, и внесет тем самым свой неоценимый вклад в дело возрождения и процветания нашей велико Родины – России.</w:t>
      </w:r>
      <w:r>
        <w:br w:type="page"/>
      </w:r>
    </w:p>
    <w:p>
      <w:pPr>
        <w:pStyle w:val="Normal"/>
        <w:shd w:fill="FFFFFF" w:val="clear"/>
        <w:spacing w:lineRule="auto" w:line="360"/>
        <w:ind w:left="57" w:right="57"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hd w:fill="FFFFFF" w:val="clear"/>
        <w:spacing w:lineRule="auto" w:line="360"/>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hd w:fill="FFFFFF" w:val="clear"/>
        <w:tabs>
          <w:tab w:val="clear" w:pos="708"/>
        </w:tabs>
        <w:spacing w:lineRule="auto" w:line="360"/>
        <w:ind w:left="57" w:right="57" w:firstLine="709"/>
        <w:jc w:val="both"/>
        <w:rPr>
          <w:rFonts w:ascii="Times New Roman" w:hAnsi="Times New Roman" w:cs="Times New Roman"/>
          <w:sz w:val="28"/>
          <w:szCs w:val="28"/>
        </w:rPr>
      </w:pPr>
      <w:r>
        <w:rPr>
          <w:rFonts w:cs="Times New Roman" w:ascii="Times New Roman" w:hAnsi="Times New Roman"/>
          <w:sz w:val="28"/>
          <w:szCs w:val="28"/>
        </w:rPr>
        <w:t>История педагогики М.: Просвещение, 1992.</w:t>
      </w:r>
    </w:p>
    <w:p>
      <w:pPr>
        <w:pStyle w:val="Normal"/>
        <w:numPr>
          <w:ilvl w:val="0"/>
          <w:numId w:val="2"/>
        </w:numPr>
        <w:shd w:fill="FFFFFF" w:val="clear"/>
        <w:tabs>
          <w:tab w:val="clear" w:pos="708"/>
        </w:tabs>
        <w:spacing w:lineRule="auto" w:line="360"/>
        <w:ind w:left="57" w:right="57" w:firstLine="709"/>
        <w:jc w:val="both"/>
        <w:rPr/>
      </w:pPr>
      <w:r>
        <w:rPr>
          <w:rFonts w:cs="Times New Roman" w:ascii="Times New Roman" w:hAnsi="Times New Roman"/>
          <w:iCs/>
          <w:sz w:val="28"/>
          <w:szCs w:val="28"/>
        </w:rPr>
        <w:t xml:space="preserve">Каптерев П. Ф. </w:t>
      </w:r>
      <w:r>
        <w:rPr>
          <w:rFonts w:cs="Times New Roman" w:ascii="Times New Roman" w:hAnsi="Times New Roman"/>
          <w:sz w:val="28"/>
          <w:szCs w:val="28"/>
        </w:rPr>
        <w:t>История русской педагогии. СПб., 1999.</w:t>
      </w:r>
    </w:p>
    <w:p>
      <w:pPr>
        <w:pStyle w:val="Normal"/>
        <w:numPr>
          <w:ilvl w:val="0"/>
          <w:numId w:val="2"/>
        </w:numPr>
        <w:shd w:fill="FFFFFF" w:val="clear"/>
        <w:tabs>
          <w:tab w:val="clear" w:pos="708"/>
        </w:tabs>
        <w:spacing w:lineRule="auto" w:line="360"/>
        <w:ind w:left="57" w:right="57" w:firstLine="709"/>
        <w:jc w:val="both"/>
        <w:rPr/>
      </w:pPr>
      <w:r>
        <w:rPr>
          <w:rFonts w:cs="Times New Roman" w:ascii="Times New Roman" w:hAnsi="Times New Roman"/>
          <w:iCs/>
          <w:sz w:val="28"/>
          <w:szCs w:val="28"/>
        </w:rPr>
        <w:t>Радугин А.</w:t>
      </w:r>
      <w:r>
        <w:rPr>
          <w:rFonts w:cs="Times New Roman" w:ascii="Times New Roman" w:hAnsi="Times New Roman"/>
          <w:sz w:val="28"/>
          <w:szCs w:val="28"/>
        </w:rPr>
        <w:t xml:space="preserve"> А. Психология и педагогика. Учеб. пособие для вузов.</w:t>
      </w:r>
    </w:p>
    <w:p>
      <w:pPr>
        <w:pStyle w:val="Normal"/>
        <w:numPr>
          <w:ilvl w:val="0"/>
          <w:numId w:val="2"/>
        </w:numPr>
        <w:shd w:fill="FFFFFF" w:val="clear"/>
        <w:tabs>
          <w:tab w:val="clear" w:pos="708"/>
        </w:tabs>
        <w:spacing w:lineRule="auto" w:line="360"/>
        <w:ind w:left="57" w:right="57" w:firstLine="709"/>
        <w:jc w:val="both"/>
        <w:rPr/>
      </w:pPr>
      <w:r>
        <w:rPr>
          <w:rFonts w:cs="Times New Roman" w:ascii="Times New Roman" w:hAnsi="Times New Roman"/>
          <w:iCs/>
          <w:sz w:val="28"/>
          <w:szCs w:val="28"/>
        </w:rPr>
        <w:t xml:space="preserve">Ушинский К. Д. </w:t>
      </w:r>
      <w:r>
        <w:rPr>
          <w:rFonts w:cs="Times New Roman" w:ascii="Times New Roman" w:hAnsi="Times New Roman"/>
          <w:sz w:val="28"/>
          <w:szCs w:val="28"/>
        </w:rPr>
        <w:t>Избр. пед. соч. В 2-х томах. М., 2004.</w:t>
      </w:r>
    </w:p>
    <w:p>
      <w:pPr>
        <w:pStyle w:val="Normal"/>
        <w:numPr>
          <w:ilvl w:val="0"/>
          <w:numId w:val="2"/>
        </w:numPr>
        <w:shd w:fill="FFFFFF" w:val="clear"/>
        <w:tabs>
          <w:tab w:val="clear" w:pos="708"/>
        </w:tabs>
        <w:spacing w:lineRule="auto" w:line="360"/>
        <w:ind w:left="57" w:right="57" w:firstLine="709"/>
        <w:jc w:val="both"/>
        <w:rPr/>
      </w:pPr>
      <w:r>
        <w:rPr>
          <w:rFonts w:cs="Times New Roman" w:ascii="Times New Roman" w:hAnsi="Times New Roman"/>
          <w:iCs/>
          <w:sz w:val="28"/>
          <w:szCs w:val="28"/>
        </w:rPr>
        <w:t xml:space="preserve">Харламов И. Ф. </w:t>
      </w:r>
      <w:r>
        <w:rPr>
          <w:rFonts w:cs="Times New Roman" w:ascii="Times New Roman" w:hAnsi="Times New Roman"/>
          <w:sz w:val="28"/>
          <w:szCs w:val="28"/>
        </w:rPr>
        <w:t>Педагогика. М., 2003.</w:t>
      </w:r>
    </w:p>
    <w:p>
      <w:pPr>
        <w:pStyle w:val="Normal"/>
        <w:numPr>
          <w:ilvl w:val="0"/>
          <w:numId w:val="2"/>
        </w:numPr>
        <w:shd w:fill="FFFFFF" w:val="clear"/>
        <w:tabs>
          <w:tab w:val="clear" w:pos="708"/>
        </w:tabs>
        <w:spacing w:lineRule="auto" w:line="360"/>
        <w:ind w:left="57" w:right="57" w:firstLine="709"/>
        <w:jc w:val="both"/>
        <w:rPr>
          <w:rFonts w:ascii="Times New Roman" w:hAnsi="Times New Roman" w:cs="Times New Roman"/>
          <w:iCs/>
          <w:sz w:val="28"/>
          <w:szCs w:val="28"/>
        </w:rPr>
      </w:pPr>
      <w:r>
        <w:rPr>
          <w:rFonts w:cs="Times New Roman" w:ascii="Times New Roman" w:hAnsi="Times New Roman"/>
          <w:iCs/>
          <w:sz w:val="28"/>
          <w:szCs w:val="28"/>
        </w:rPr>
        <w:t>Лекции.</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cs="Sylfaen"/>
                            </w:rPr>
                          </w:pPr>
                          <w:r>
                            <w:rPr>
                              <w:rStyle w:val="PageNumber"/>
                              <w:rFonts w:cs="Sylfaen"/>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cs="Sylfaen"/>
                      </w:rPr>
                    </w:pPr>
                    <w:r>
                      <w:rPr>
                        <w:rStyle w:val="PageNumber"/>
                        <w:rFonts w:cs="Sylfae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117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rFonts w:ascii="Times New Roman" w:hAnsi="Times New Roman" w:cs="Times New Roman"/>
      <w:b/>
      <w:bCs/>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rFonts w:ascii="Sylfaen" w:hAnsi="Sylfaen" w:cs="Sylfaen"/>
    </w:rPr>
  </w:style>
  <w:style w:type="character" w:styleId="2">
    <w:name w:val="Основной текст с отступом 2 Знак"/>
    <w:qFormat/>
    <w:rPr>
      <w:rFonts w:ascii="Sylfaen" w:hAnsi="Sylfaen" w:cs="Sylfaen"/>
    </w:rPr>
  </w:style>
  <w:style w:type="character" w:styleId="Style12">
    <w:name w:val="Нижний колонтитул Знак"/>
    <w:qFormat/>
    <w:rPr>
      <w:rFonts w:ascii="Sylfaen" w:hAnsi="Sylfaen" w:cs="Sylfaen"/>
    </w:rPr>
  </w:style>
  <w:style w:type="character" w:styleId="PageNumber">
    <w:name w:val="Page Number"/>
    <w:rPr>
      <w:rFonts w:cs="Times New Roman"/>
    </w:rPr>
  </w:style>
  <w:style w:type="character" w:styleId="Style13">
    <w:name w:val="Текст сноски Знак"/>
    <w:qFormat/>
    <w:rPr>
      <w:rFonts w:ascii="Sylfaen" w:hAnsi="Sylfaen" w:cs="Sylfaen"/>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концевой сноски Знак"/>
    <w:qFormat/>
    <w:rPr>
      <w:rFonts w:ascii="Sylfaen" w:hAnsi="Sylfaen" w:cs="Sylfaen"/>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Sylfaen" w:hAnsi="Sylfaen" w:cs="Sylfae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hd w:fill="FFFFFF" w:val="clear"/>
      <w:spacing w:lineRule="auto" w:line="360"/>
      <w:jc w:val="center"/>
    </w:pPr>
    <w:rPr>
      <w:rFonts w:ascii="Times New Roman" w:hAnsi="Times New Roman" w:cs="Times New Roman"/>
      <w:b/>
      <w:bCs/>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21">
    <w:name w:val="Основной текст с отступом 2"/>
    <w:basedOn w:val="Normal"/>
    <w:qFormat/>
    <w:pPr>
      <w:shd w:fill="FFFFFF" w:val="clear"/>
      <w:spacing w:lineRule="auto" w:line="360"/>
      <w:ind w:firstLine="720"/>
      <w:jc w:val="both"/>
    </w:pPr>
    <w:rPr>
      <w:rFonts w:ascii="Times New Roman" w:hAnsi="Times New Roman" w:cs="Times New Roman"/>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6:00Z</dcterms:created>
  <dc:creator>Светик</dc:creator>
  <dc:description/>
  <cp:keywords/>
  <dc:language>en-US</dc:language>
  <cp:lastModifiedBy>Mage</cp:lastModifiedBy>
  <cp:lastPrinted>2008-11-24T04:15:00Z</cp:lastPrinted>
  <dcterms:modified xsi:type="dcterms:W3CDTF">2011-10-02T13:36:00Z</dcterms:modified>
  <cp:revision>2</cp:revision>
  <dc:subject/>
  <dc:title>ОРЛОВСКАЯ РЕГИОНАЛЬНАЯ АКАДЕМИЯ </dc:title>
</cp:coreProperties>
</file>