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  <w:t>Муниципальное Детское Образовательное Учреждение Детский сад №61</w:t>
      </w:r>
    </w:p>
    <w:p>
      <w:pPr>
        <w:pStyle w:val="Style26"/>
        <w:rPr/>
      </w:pPr>
      <w:r>
        <w:rPr/>
        <w:t>"ФЛАЖОК"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Творческий отчет</w:t>
      </w:r>
    </w:p>
    <w:p>
      <w:pPr>
        <w:pStyle w:val="Style26"/>
        <w:rPr/>
      </w:pPr>
      <w:r>
        <w:rPr/>
        <w:t>педагога дополнительного образования (изодеятельность)</w:t>
      </w:r>
    </w:p>
    <w:p>
      <w:pPr>
        <w:pStyle w:val="Style26"/>
        <w:rPr/>
      </w:pPr>
      <w:r>
        <w:rPr/>
        <w:t>"Развитие образной выразительности у детей на занятиях по изодеятельности"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Погодиной Татьяны Петровны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Смоленск 2009</w:t>
      </w:r>
      <w:r>
        <w:br w:type="page"/>
      </w:r>
    </w:p>
    <w:p>
      <w:pPr>
        <w:pStyle w:val="Style20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Художественный образ - основа эстетического развит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Методы, применяемые на занятиях по изодеятельн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Конспект занятия в подготовительной группе на тему: "Золотая осень в гости к нам пришла"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Normal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1. Художественный образ - основа эстетического развит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ебенок живет в огромном реальном мире, в котором многое для него пока еще недосягаемо в силу его возрастных особенностей. Воспитание чувств ребенка начинается с красоты. Красота - это первая ступень в воспитании чувств эмоциональной отзывчивости. Только на эмоциональной основе устанавливаются прочные связи ребенка с окружающим миром и с удивительным миром искусства. Красота и доброта идут всегда рядом.</w:t>
      </w:r>
    </w:p>
    <w:p>
      <w:pPr>
        <w:pStyle w:val="Normal"/>
        <w:ind w:firstLine="709"/>
        <w:rPr/>
      </w:pPr>
      <w:r>
        <w:rPr/>
        <w:t>Художественная деятельность - это специфическая детская активность, направленная на эстетическое освоение мира посредством искусства. Сущность художественного воспитания в формировании эстетического отношения к окружающему посредством развития умения понимать и создавать художественные образы.</w:t>
      </w:r>
    </w:p>
    <w:p>
      <w:pPr>
        <w:pStyle w:val="Normal"/>
        <w:ind w:firstLine="709"/>
        <w:rPr/>
      </w:pPr>
      <w:r>
        <w:rPr/>
        <w:t>Художественный образ лежит в основе эстетического опыта, передаваемого детям, и является связующим в системе эстетического воспитания развития и обучения детей дошкольного возраста. Эстетическое отношение формируется только в установке на восприятие художественных образов и выразительных явлений.</w:t>
      </w:r>
    </w:p>
    <w:p>
      <w:pPr>
        <w:pStyle w:val="Normal"/>
        <w:ind w:firstLine="709"/>
        <w:rPr/>
      </w:pPr>
      <w:r>
        <w:rPr/>
        <w:t>Развитие изобразительных навыков у детей происходит на основе практического интереса в развивающей деятельности и реализуется в активном участии ребенка в творческом процессе, а не только в созерцательном сопереживании. В эстетическом развитии детей основной является способность к восприятию художественного произведения и самостоятельное создание выразительного образа, который отличается новизной, оригинальностью, вариативностью.</w:t>
      </w:r>
    </w:p>
    <w:p>
      <w:pPr>
        <w:pStyle w:val="Normal"/>
        <w:ind w:firstLine="709"/>
        <w:rPr/>
      </w:pPr>
      <w:r>
        <w:rPr/>
        <w:t>Путь к искусству ребенок прокладывает через свой жизненный опыт.</w:t>
      </w:r>
    </w:p>
    <w:p>
      <w:pPr>
        <w:pStyle w:val="Normal"/>
        <w:ind w:firstLine="709"/>
        <w:rPr/>
      </w:pPr>
      <w:r>
        <w:rPr/>
        <w:t>В практических работах он идет от искусства к жизненным темам, поэтому его работа - это показатель того, как глубоко он усвоил содержание темы и сумел соединить её со своими внутренними переживаниями. Создается целостная картина - ребенок - искусство - действительность. Детская работа - это главный ответ, для которого ребенок мобилизует все свои внутренние силы.</w:t>
      </w:r>
    </w:p>
    <w:p>
      <w:pPr>
        <w:pStyle w:val="Normal"/>
        <w:ind w:firstLine="709"/>
        <w:rPr/>
      </w:pPr>
      <w:r>
        <w:rPr/>
        <w:t>Дошкольник в своем эстетическом развитии проходит путь от простого образа - представления к обобщению, от восприятия целого образа к осознанию его внутреннего смысла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 Методы, применяемые на занятиях по изодеятельност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Художественно - творческая деятельность многогранна. Каждый ребенок в детстве строит, украшает, изображает, как бы моделируя через игру отношения человека с человеком, человека с природой, с реальностью. Дети строят из песка дворцы замки. Строят из снега, из кубиков. Создают прекрасные украшения из природных материалов: гирлянды из листьев, венки из одуванчиков и колосков. Детская фантазия не знает границ. Чем только не рисуют дети - цветными мелками на асфальте, угольком на стене, палочкой по сырому песку, карандашами, фломастерами, красками. Через игру дети приходят к пониманию того, что в каждом виде деятельности первоосновой является природа - щедрый и мудрый учитель, наставник для любого художника. Творения художницы природы прекрасны в любое время года. Вот почему художник в своем творчестве старается проникнуть в тайны её совершенства, сделать её своей союзницей, но без фантазии ему никогда не приблизится к совершенству и красоте. Реальный мир во всём его многообразии проявлений - это бесценная кладовая, из которой художник черпает жизненно важные темы. Человек, природа, предметный мир… да разве перечислишь все, что может увидеть художник в реальном мире, неисчерпаемом и бесконечном, как океан, чтобы затем переосмыслить его в своем творчестве. Ребенок должен иметь представление об истоках творчества художников. Именно природа, реальность - первооснова творчества во всех видах деятельности. Для творчества необходима фантазия. Это прекрасная способность любого человека. Умение фантазировать - это начало пути, точка отсчета, стартовая площадка, с которой можно уверенно и свободно отправляться на поиск новых открытий в области фантазий. Ребенок осмысливает механизм конструирования художественных образов и от этого испытывает истинную радость. Творчество - это сокровенный процесс, в ходе, которого, человек обнажает свою душу. Как важно, чтобы маленький художник поверил в свои силы, не вздрагивал, не прятал свой рисунок от посторонних глаз, а уверенно и спокойно вел его к завершению. В начале творческой деятельности дети выражают чувства и отношения в своих рисунках чисто интуитивно, не зная о средствах художественной выразительности. Через содержание образа, эмоциональный настрой выходят дети на средства изображения подсознательно. Дети знакомятся с выразительными средствами, чтобы в дальнейшем осмыслить и начать создавать художественные образы. Элементы художественного языка разнообразны: цвет, пятно, объем, линия, ритм. В каждой возрастной группе дети постепенно ознакамливаются со средствами художественной выразительности, чтобы передавать настроения, чувства, свои наблюдения.</w:t>
      </w:r>
    </w:p>
    <w:p>
      <w:pPr>
        <w:pStyle w:val="Normal"/>
        <w:ind w:firstLine="709"/>
        <w:rPr/>
      </w:pPr>
      <w:r>
        <w:rPr/>
        <w:t>Искусство - не догма: оно находится в постоянном движении, развитии, изменении. На основе вышесказанного мною реализуются поставленные задачи для ознакомления и обучения детей художественному творчеству. На своих занятиях я продолжаю знакомить детей с разными видами искусства: живописью, графикой, народными и декоративно-прикладными видами искусства, чтобы обогатить зрительные впечатления и сформировать эстетические чувства ребенка. Показывая детям произведения искусства различных художников, акцентирую их внимание на различиях, как по тематике, так и по средствам выразительности. Обсуждаю с детьми содержание того или иного произведения - всё это развивает творческое воображение, формирует эстетическое отношение к миру. В детях дошкольного возраста стараюсь поддерживать стремление видеть в окружающем их мире красивые предметы и явления, стараюсь знакомить с новыми произведениями искусства. В доступной для их возраста форме рассказываю о творческом замысле художника, и какими средствами передается состояние природы, настроения людей. Обращаю внимание детей на образную выразительность разных объектов в искусстве, природном и бытовом окружении, например: произведения русских народных промыслов, архитектурные сооружения (смоленская крепостная стена) природные явления, мебель, посуда, игрушки, книги. Учу замечать общие черты и отдельные мелкие детали. Знакомлю с понятиями колорита, контура, линии, мазка, узора. Стараюсь учить детей правильно отбирать содержание рисунка, скульптуры, аппликации. Поощряю и поддерживаю личностное творческое начало, активизирую выбор сюжета о семье, о доме, детском саде, городе, деревне, о космических путешествиях, о дальних странах; поощряю интерес к изображению человека (портрет, семейный портрет, бытовые сюжеты). При создании пейзажей и сюжетов на тему природы поддерживаю желание детей изображать животных в движении, при создании сказочных образов преобразовании реальных образов в фантазии. Учу детей различать реальный и выдуманный мир в произведениях изобразительного и декоративно прикладного искусства и переносу этого понимания в свою художественную деятельность. Учу ребенка самостоятельно определять замысел и сохранять его на протяжении всей работы; передавать впечатления, об окружающем мире, отражая свои эстетические чувства, передавать доступными выразительными средствами настроение и характер образа. Стараюсь объяснять и развивать композиционные умения: размещать объекты в соответствии с особенностями их формы, величины, протяженности, создавать композицию в зависимости от сюжета - располагать объекты на узком или широком пространстве земли (неба), обозначив линию горизонта изображать более близкие и далекие предметы, не изменяя их размера, выделять в композиции главное - основные действующие лица, предметы, окружающую обстановку; учить планированию. Для дошкольников изодеятельность подразделяется на три вида: рисование скульптура и аппликация. На занятиях по рисованию учу пользоваться акварельными и гуашевыми красками, даю задания на экспериментирование с красками, смешивание различных красок для получения задуманных цветов и оттенков, пользоваться цветными карандашами и мелками. На занятиях по скульптуре учу детей создавать динамичные выразительные образы и сюжетные коллективные композиции на различные темы и различными материалами, а также различными способами. На занятиях по аппликации учу детей различным способам создания художественного образа, знакомлю с ленточным способом вырезания для получения многофигурных изображений, показываю способы вырезания из бумаги, сложенной несколько раз по диагонали, знакомлю детей с новыми видами аппликации из природного материала. Использую дидактические игры с художественным содержанием, учу составлять разные варианты композиции. Лучшие детские работы оформляются на выставку в детском саду. Дети принимали участие в городских выставках на темы: "Мой любимый город Смоленск", "Загорелся Кошкин дом". Мною было проведено открытое занятие по рисованию на тему: "Космические путешествия на Марс"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 Конспект занятия в подготовительной группе на тему: "Золотая осень в гости к нам пришла"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ема занятия: "Золотая осень в гости к нам пришла".</w:t>
      </w:r>
    </w:p>
    <w:p>
      <w:pPr>
        <w:pStyle w:val="Normal"/>
        <w:ind w:firstLine="709"/>
        <w:rPr/>
      </w:pPr>
      <w:r>
        <w:rPr/>
        <w:t>Цели: научить детей создавать картину осеннего леса по замыслу. Учить располагать предметы на полосе земли "ближе" и "дальше". Учить передавать в рисунке строение деревьев, соотношение частей. Отрабатывать прием рисования концом кисти для тонких веток и листвы, прием вертикального мазка.</w:t>
      </w:r>
    </w:p>
    <w:p>
      <w:pPr>
        <w:pStyle w:val="Normal"/>
        <w:ind w:firstLine="709"/>
        <w:rPr/>
      </w:pPr>
      <w:r>
        <w:rPr/>
        <w:t>Предварительная работа: рассматривание рисунков с изображением деревьев, природы осени, репродукции художников фотографии.</w:t>
      </w:r>
    </w:p>
    <w:p>
      <w:pPr>
        <w:pStyle w:val="Normal"/>
        <w:ind w:firstLine="709"/>
        <w:rPr/>
      </w:pPr>
      <w:r>
        <w:rPr/>
        <w:t>Материалы, инструменты, оборудование: листы бумаги - тонированные, краски акварельные, кисти №2 №5, стаканчик для воды.</w:t>
      </w:r>
    </w:p>
    <w:p>
      <w:pPr>
        <w:pStyle w:val="Normal"/>
        <w:ind w:firstLine="709"/>
        <w:rPr/>
      </w:pPr>
      <w:r>
        <w:rPr/>
        <w:t>Наглядность: рисунки, фотографии, репродукции.</w:t>
      </w:r>
    </w:p>
    <w:p>
      <w:pPr>
        <w:pStyle w:val="Normal"/>
        <w:ind w:firstLine="709"/>
        <w:rPr/>
      </w:pPr>
      <w:r>
        <w:rPr/>
        <w:t>План</w:t>
      </w:r>
    </w:p>
    <w:p>
      <w:pPr>
        <w:pStyle w:val="Normal"/>
        <w:ind w:firstLine="709"/>
        <w:rPr/>
      </w:pPr>
      <w:r>
        <w:rPr/>
        <w:t>организационный момент - готовность к занятию.</w:t>
      </w:r>
    </w:p>
    <w:p>
      <w:pPr>
        <w:pStyle w:val="Normal"/>
        <w:ind w:firstLine="709"/>
        <w:rPr/>
      </w:pPr>
      <w:r>
        <w:rPr/>
        <w:t>вступление: рассказ об изменении природы об изменении цвета листвы, травы, о богатстве цветовых оттенков, о красоте.</w:t>
      </w:r>
    </w:p>
    <w:p>
      <w:pPr>
        <w:pStyle w:val="Normal"/>
        <w:ind w:firstLine="709"/>
        <w:rPr/>
      </w:pPr>
      <w:r>
        <w:rPr/>
        <w:t>показ иллюстраций, рисунков, фотографий.</w:t>
      </w:r>
    </w:p>
    <w:p>
      <w:pPr>
        <w:pStyle w:val="Normal"/>
        <w:ind w:firstLine="709"/>
        <w:rPr/>
      </w:pPr>
      <w:r>
        <w:rPr/>
        <w:t>Практическая часть.</w:t>
      </w:r>
    </w:p>
    <w:p>
      <w:pPr>
        <w:pStyle w:val="Normal"/>
        <w:ind w:firstLine="709"/>
        <w:rPr/>
      </w:pPr>
      <w:r>
        <w:rPr/>
        <w:t>Фронтальная работа с группой.</w:t>
      </w:r>
    </w:p>
    <w:p>
      <w:pPr>
        <w:pStyle w:val="Normal"/>
        <w:ind w:firstLine="709"/>
        <w:rPr/>
      </w:pPr>
      <w:r>
        <w:rPr/>
        <w:t>Поэтапное выполнение осеннего пейзажа.</w:t>
      </w:r>
    </w:p>
    <w:p>
      <w:pPr>
        <w:pStyle w:val="Normal"/>
        <w:ind w:firstLine="709"/>
        <w:rPr/>
      </w:pPr>
      <w:r>
        <w:rPr/>
        <w:t>Подведение итогов: выставка лучших работ</w:t>
      </w:r>
    </w:p>
    <w:p>
      <w:pPr>
        <w:pStyle w:val="Normal"/>
        <w:ind w:firstLine="709"/>
        <w:rPr/>
      </w:pPr>
      <w:r>
        <w:rPr/>
        <w:t>Ход занятия</w:t>
      </w:r>
    </w:p>
    <w:p>
      <w:pPr>
        <w:pStyle w:val="Normal"/>
        <w:ind w:firstLine="709"/>
        <w:rPr/>
      </w:pPr>
      <w:r>
        <w:rPr/>
        <w:t>Детям раздаются тонированные листы бумаги. Ребята, давайте представим, что в гости к нам пришел Незнайка. Незнайка - это ручная кукла. Он просит детей помочь ему нарисовать осеннюю природу, так как он не знает, как это сделать. Дети стараются помогать сказочному герою и поочередно рассказывают об осени, об изменениях в природе, как начать рисовать осенний пейзаж.</w:t>
      </w:r>
    </w:p>
    <w:p>
      <w:pPr>
        <w:pStyle w:val="Normal"/>
        <w:ind w:firstLine="709"/>
        <w:rPr/>
      </w:pPr>
      <w:r>
        <w:rPr/>
        <w:t>Первый этап - выполнение земли - подбор правильного цвета.</w:t>
      </w:r>
    </w:p>
    <w:p>
      <w:pPr>
        <w:pStyle w:val="Normal"/>
        <w:ind w:firstLine="709"/>
        <w:rPr/>
      </w:pPr>
      <w:r>
        <w:rPr/>
        <w:t>Второй этап - выполнение стволов деревьев с расположением их на листе "ближе" и "дальше".</w:t>
      </w:r>
    </w:p>
    <w:p>
      <w:pPr>
        <w:pStyle w:val="Normal"/>
        <w:ind w:firstLine="709"/>
        <w:rPr/>
      </w:pPr>
      <w:r>
        <w:rPr/>
        <w:t>Третий этап - выполнение веток деревьев методом конца кисти для рисования тонких линий.</w:t>
      </w:r>
    </w:p>
    <w:p>
      <w:pPr>
        <w:pStyle w:val="Normal"/>
        <w:ind w:firstLine="709"/>
        <w:rPr/>
      </w:pPr>
      <w:r>
        <w:rPr/>
        <w:t>Четвертый этап - подбор красок для передачи осенних оттенков, желтого, оранжевого, красного оттенков для изображения листвы. Все советы по выполнению работы даются от имени Незнайки. В конце занятия выбираются лучшие по цвету и композиции работы, и делается выставка с комментариями и похвалой за удачное исполнение. В конце занятия Незнайку спрашиваю, чему он научился на занятии.</w:t>
      </w:r>
    </w:p>
    <w:p>
      <w:pPr>
        <w:pStyle w:val="Normal"/>
        <w:ind w:firstLine="709"/>
        <w:rPr/>
      </w:pPr>
      <w:r>
        <w:rPr/>
        <w:t>Старшая группа.</w:t>
      </w:r>
    </w:p>
    <w:p>
      <w:pPr>
        <w:pStyle w:val="Normal"/>
        <w:ind w:firstLine="709"/>
        <w:rPr/>
      </w:pPr>
      <w:r>
        <w:rPr/>
        <w:t>Тема: "Слепи свой остров"</w:t>
      </w:r>
    </w:p>
    <w:p>
      <w:pPr>
        <w:pStyle w:val="Normal"/>
        <w:ind w:firstLine="709"/>
        <w:rPr/>
      </w:pPr>
      <w:r>
        <w:rPr/>
        <w:t>Цели: научить детей составлять сюжетную композицию из разнородных элементов (пальма остров).</w:t>
      </w:r>
    </w:p>
    <w:p>
      <w:pPr>
        <w:pStyle w:val="Normal"/>
        <w:ind w:firstLine="709"/>
        <w:rPr/>
      </w:pPr>
      <w:r>
        <w:rPr/>
        <w:t>Расширять возможности лепки: цилиндры (валики) разной длины разного диаметра способом надрезания, воспитывать любовь к природе.</w:t>
      </w:r>
    </w:p>
    <w:p>
      <w:pPr>
        <w:pStyle w:val="Normal"/>
        <w:ind w:firstLine="709"/>
        <w:rPr/>
      </w:pPr>
      <w:r>
        <w:rPr/>
        <w:t>Предварительная работа: беседа о поездках и путешествиях в другие страны. Беседа о разных островах с показом иллюстраций, фото с изображением экзотической природы, плодов, птиц, животных.</w:t>
      </w:r>
    </w:p>
    <w:p>
      <w:pPr>
        <w:pStyle w:val="Normal"/>
        <w:ind w:firstLine="709"/>
        <w:rPr/>
      </w:pPr>
      <w:r>
        <w:rPr/>
        <w:t>Материалы, инструменты, оборудование: пластилин, стеки, подставки, салфетки, дощечки.</w:t>
      </w:r>
    </w:p>
    <w:p>
      <w:pPr>
        <w:pStyle w:val="Normal"/>
        <w:ind w:firstLine="709"/>
        <w:rPr/>
      </w:pPr>
      <w:r>
        <w:rPr/>
        <w:t>Наглядность: плакаты, фото, иллюстрации.</w:t>
      </w:r>
    </w:p>
    <w:p>
      <w:pPr>
        <w:pStyle w:val="Normal"/>
        <w:ind w:firstLine="709"/>
        <w:rPr/>
      </w:pPr>
      <w:r>
        <w:rPr/>
        <w:t>Ход занятия</w:t>
      </w:r>
    </w:p>
    <w:p>
      <w:pPr>
        <w:pStyle w:val="Normal"/>
        <w:ind w:firstLine="709"/>
        <w:rPr/>
      </w:pPr>
      <w:r>
        <w:rPr/>
        <w:t>Дети слушают музыку из мультфильма чунга-чанга про чудо остров (создаем нужный психологический настрой). Беседа о том, что далеко - далеко в море - океане есть прекрасный необитаемый остров, и живут там лишь обезьяны и красивые невиданные птицы. Растут на острове необычные деревья - пальмы, а на пальмах растут кокосы. Каждый может представить свой остров и слепить его, проявив фантазию. Основа - это море (синий пластилин), на нем остров (желтый цвет), а на нем распустились пальмы с кокосами. Стволы пальм делаются стекой методом подрезания, листья выполняются из зеленого пластилина из валиков, кокосы в форме шариков (черный цвет). Дети начинают лепить и создавать композицию. В конце занятия работы выставляются на выставку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rPr/>
      </w:pPr>
      <w:r>
        <w:rPr/>
        <w:t xml:space="preserve">1. "Обучение детей 2-4 лет рисованию лепке аппликации в игре" Москва Просвещение 1992г. </w:t>
      </w:r>
    </w:p>
    <w:p>
      <w:pPr>
        <w:pStyle w:val="Normal"/>
        <w:ind w:hanging="0"/>
        <w:rPr/>
      </w:pPr>
      <w:r>
        <w:rPr/>
        <w:t xml:space="preserve">2. Т.Н. Даронова, С.Т. Якобсон. "Первые шаги в мире искусства" Москва Просвещение 1991г. </w:t>
      </w:r>
    </w:p>
    <w:p>
      <w:pPr>
        <w:pStyle w:val="Normal"/>
        <w:ind w:hanging="0"/>
        <w:rPr/>
      </w:pPr>
      <w:r>
        <w:rPr/>
        <w:t xml:space="preserve">3. Н.А. Горяева. "Занятия по изодеятельности в детском саду" Москва "Владос" 2000 г. </w:t>
      </w:r>
    </w:p>
    <w:p>
      <w:pPr>
        <w:pStyle w:val="Normal"/>
        <w:ind w:hanging="0"/>
        <w:rPr/>
      </w:pPr>
      <w:r>
        <w:rPr/>
        <w:t>4. Г.С. Швейко, И.А. Лыкова "Изобразительная деятельность в детском саду (младшая группа, средняя группа, старшая группа, подготовительная группа)" методические пособия специалистов дошкольных образовательных учреждений издательство Карапуз - дидактика 2007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Style9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12">
    <w:name w:val="Нижний колонтитул Знак1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19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3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3:37:00Z</dcterms:created>
  <dc:creator>Admin</dc:creator>
  <dc:description/>
  <cp:keywords/>
  <dc:language>en-US</dc:language>
  <cp:lastModifiedBy>Mage</cp:lastModifiedBy>
  <dcterms:modified xsi:type="dcterms:W3CDTF">2011-10-02T13:37:00Z</dcterms:modified>
  <cp:revision>2</cp:revision>
  <dc:subject/>
  <dc:title>1Художественный образ - основа эстетического развития </dc:title>
</cp:coreProperties>
</file>